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i/>
          <w:i/>
          <w:sz w:val="48"/>
        </w:rPr>
      </w:pPr>
      <w:r>
        <w:rPr>
          <w:i/>
          <w:sz w:val="48"/>
        </w:rPr>
        <w:t>Эдуард Лимонов</w:t>
      </w:r>
    </w:p>
    <w:p>
      <w:pPr>
        <w:pStyle w:val="Normal"/>
        <w:spacing w:lineRule="auto" w:line="360"/>
        <w:jc w:val="center"/>
        <w:rPr>
          <w:i/>
          <w:i/>
          <w:sz w:val="28"/>
        </w:rPr>
      </w:pPr>
      <w:r>
        <w:rPr>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96"/>
        </w:rPr>
      </w:pPr>
      <w:r>
        <w:rPr>
          <w:b/>
          <w:i/>
          <w:sz w:val="96"/>
        </w:rPr>
        <w:t>Такой президент</w:t>
      </w:r>
    </w:p>
    <w:p>
      <w:pPr>
        <w:pStyle w:val="Normal"/>
        <w:spacing w:lineRule="auto" w:line="360"/>
        <w:jc w:val="center"/>
        <w:rPr>
          <w:b/>
          <w:b/>
          <w:i/>
          <w:i/>
          <w:sz w:val="96"/>
        </w:rPr>
      </w:pPr>
      <w:r>
        <w:rPr>
          <w:b/>
          <w:i/>
          <w:sz w:val="96"/>
        </w:rPr>
        <w:t xml:space="preserve">нам не нужен!  </w:t>
      </w:r>
    </w:p>
    <w:p>
      <w:pPr>
        <w:pStyle w:val="Normal"/>
        <w:spacing w:lineRule="auto" w:line="360"/>
        <w:jc w:val="center"/>
        <w:rPr>
          <w:b/>
          <w:b/>
          <w:i/>
          <w:i/>
          <w:sz w:val="28"/>
        </w:rPr>
      </w:pPr>
      <w:r>
        <w:rPr>
          <w:b/>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i/>
          <w:i/>
          <w:sz w:val="28"/>
        </w:rPr>
      </w:pPr>
      <w:r>
        <w:rPr>
          <w:b/>
          <w:i/>
          <w:sz w:val="28"/>
        </w:rPr>
        <w:t>ПРЕДИСЛОВИЕ АВТОРА</w:t>
      </w:r>
    </w:p>
    <w:p>
      <w:pPr>
        <w:pStyle w:val="Normal"/>
        <w:spacing w:lineRule="auto" w:line="360"/>
        <w:ind w:firstLine="851"/>
        <w:jc w:val="both"/>
        <w:rPr>
          <w:sz w:val="28"/>
        </w:rPr>
      </w:pPr>
      <w:r>
        <w:rPr>
          <w:sz w:val="28"/>
        </w:rPr>
        <w:t>Когда я впервые озвучил свое желание написать книгу о президенте Путине, издатели и друзья сказали мне: 1) что мне будет нужен "компромат"; 2) что для того, чтобы книга была убедительной, мне будет нужно много "компромата"; 3) что нужно достать "компромат".</w:t>
      </w:r>
    </w:p>
    <w:p>
      <w:pPr>
        <w:pStyle w:val="Normal"/>
        <w:spacing w:lineRule="auto" w:line="360"/>
        <w:ind w:firstLine="851"/>
        <w:jc w:val="both"/>
        <w:rPr>
          <w:sz w:val="28"/>
        </w:rPr>
      </w:pPr>
      <w:r>
        <w:rPr>
          <w:sz w:val="28"/>
        </w:rPr>
        <w:t>Поразмыслив, я, было, решил не пользоваться "компроматом", по следующим причинам. У меня нет связей в верхах, нет агентов в Кремле или в правительстве, тех, кто пылко желал бы слить мне эксклюзивную порочащую информацию о президенте, то есть мне неоткуда достать "компромат". К тому же, – думал я, – Путин в своей прошлой жизни наверняка не оставлял письменных признаний в совершении противоправных или преступных действий, так что доказать стопроцентно я ничего не смогу. Ведь вот лондонские изгнанники Березовский, и Литвиненко, и другие, выдвинув версию, что это ФСБ взрывала дома в России осенью 1999 года для того, чтобы наверняка привести к власти РФ бывшего офицера КГБ, не преуспели в доказательствах. Хотя и успешно забросили в массы подозрение. Решив было, что не стану пользоваться "компроматом", я в конце концов поступил с точностью до наоборот. Первые несколько глав книги посвятил описанию жизни В. В. Путина до 26 марта 2000 года, то есть до того дня, когда он стал президентом РФ. При этом я перечислил все скандалы, связанные с именем Путина, и обвинения, выдвинутые против него в разное время разными людьми. И правильно сделал. Пусть читатель сам разбирается, стоит или не стоит верить президенту с таким жизненным багажом.</w:t>
      </w:r>
    </w:p>
    <w:p>
      <w:pPr>
        <w:pStyle w:val="Normal"/>
        <w:spacing w:lineRule="auto" w:line="360"/>
        <w:ind w:firstLine="851"/>
        <w:jc w:val="both"/>
        <w:rPr>
          <w:sz w:val="28"/>
        </w:rPr>
      </w:pPr>
      <w:r>
        <w:rPr>
          <w:sz w:val="28"/>
        </w:rPr>
        <w:t xml:space="preserve">После жизнеописания президента и его приключений вначале в КГБ, где он себя не проявил ничем, а затем в мэрии Санкт-Петербурга, где он проявил себя более всего как герой подозрительных коррупционных скандалов, а затем в администрации президента и в премьер-министрах, дальнейшая структура моей книги – ее второй блок – повторяет форму листовки моих товарищей национал-большевиков, листовки, распространенной ими 14 декабря 2004 года, когда они явились в приемную Администрации президента, чтобы сказать ВВП: найдите в себе мужество и уйдите в отставку. Я сделал главами книги те десять обвинений – доказательств профессиональной непригодности Путина к исполнению должности президента, которые перечислили сорок моих товарищей, поплатившихся за свою смелость тюремными сроками – заключением. </w:t>
      </w:r>
    </w:p>
    <w:p>
      <w:pPr>
        <w:pStyle w:val="Normal"/>
        <w:spacing w:lineRule="auto" w:line="360"/>
        <w:ind w:firstLine="851"/>
        <w:jc w:val="both"/>
        <w:rPr>
          <w:sz w:val="28"/>
        </w:rPr>
      </w:pPr>
      <w:r>
        <w:rPr>
          <w:sz w:val="28"/>
        </w:rPr>
        <w:t>В процессе работы я присоединил к десяти обвинениям "декабристов" еще ряд обвинений, уже моих. И, наконец, третий блок книги составляет также "компромат", но особого свойства. Он не скрыт в таинственных сайтах, в архивах Собчака или Шутова (бывший сподвижник Собчака, уже шесть лет находится в СИЗО Санкт-Петербурга, но не осужден), а ежедневно виден нам всем. Мы лицезреем его на экранах телевизоров. Это сам ВВП. Он ежедневно, практически во всех случаях, в которые его бросает судьба, доказывает, что мало способен, что вовсе не способен быть руководителем нашего государства, устроителем и дирижером нашей коллективной жизни. Что он, непрошеный, ведет себя так, как будто мы его коленопреклоненные подданные, или более того – он ведет себя как наш злой, очень злой и несправедливый отец. Нам все труднее выносить его гнет, этого бледного, мелкого, рано облысевшего простого полковника. Даже если поверить результатам президентских выборов марта 2004 года (я лично этим результатам категорически абсолютно не верю), то следует признать, что проголосовавшие за него сорок восемь с небольшим миллионов избирателей ошиблись. Ну что, бывает. Разве все люди вокруг нас всегда выносят правильные суждения? Вовсе нет. К тому же, почему те, кто за него не голосовал, а их, даже если исходить из официальных результатов выборов, целых девяносто пять миллионов, должны жить под гнетом самодержавия Путина?</w:t>
      </w:r>
    </w:p>
    <w:p>
      <w:pPr>
        <w:pStyle w:val="Normal"/>
        <w:spacing w:lineRule="auto" w:line="360"/>
        <w:ind w:firstLine="851"/>
        <w:jc w:val="both"/>
        <w:rPr>
          <w:sz w:val="28"/>
        </w:rPr>
      </w:pPr>
      <w:r>
        <w:rPr>
          <w:sz w:val="28"/>
        </w:rPr>
        <w:t>Владимир Владимирович не читает писем граждан, или делает вид, что не читает. Он ведет себя как высокомерный монарх, может быть, тем более высокомерный, что родители его были совсем простые люди, проще некуда: отец – слесарь, а мать – уборщица. Есть такая болезнь у простых людей, чудом выскочивших на вершины власти – презрение к народу и высокомерие. Я верю, что президент Путин прочтет мою книгу. Но я абсолютно не верю, что моя книга может быть полезна ему. Она, впрочем, и предназначена не для него. Я твердо верю, что моя книга о Путине будет полезна нашему обществу. Что она убедит общество: нами правит маленький злой человек. Опасный именно поэтому. Что злой, неумный и простой.</w:t>
      </w:r>
    </w:p>
    <w:p>
      <w:pPr>
        <w:pStyle w:val="Normal"/>
        <w:spacing w:lineRule="auto" w:line="360"/>
        <w:ind w:firstLine="851"/>
        <w:jc w:val="both"/>
        <w:rPr>
          <w:sz w:val="28"/>
        </w:rPr>
      </w:pPr>
      <w:r>
        <w:rPr>
          <w:sz w:val="28"/>
        </w:rPr>
        <w:t>Итак, начнем с Божьей помощью…</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i/>
          <w:i/>
          <w:sz w:val="72"/>
        </w:rPr>
      </w:pPr>
      <w:r>
        <w:rPr>
          <w:b/>
          <w:i/>
          <w:sz w:val="72"/>
        </w:rPr>
      </w:r>
    </w:p>
    <w:p>
      <w:pPr>
        <w:pStyle w:val="Normal"/>
        <w:spacing w:lineRule="auto" w:line="360"/>
        <w:ind w:firstLine="851"/>
        <w:jc w:val="center"/>
        <w:rPr>
          <w:b/>
          <w:b/>
          <w:i/>
          <w:i/>
          <w:sz w:val="72"/>
        </w:rPr>
      </w:pPr>
      <w:r>
        <w:rPr>
          <w:b/>
          <w:i/>
          <w:sz w:val="72"/>
        </w:rPr>
      </w:r>
    </w:p>
    <w:p>
      <w:pPr>
        <w:pStyle w:val="Normal"/>
        <w:spacing w:lineRule="auto" w:line="360"/>
        <w:ind w:firstLine="851"/>
        <w:jc w:val="center"/>
        <w:rPr>
          <w:b/>
          <w:b/>
          <w:i/>
          <w:i/>
          <w:sz w:val="72"/>
        </w:rPr>
      </w:pPr>
      <w:r>
        <w:rPr>
          <w:b/>
          <w:i/>
          <w:sz w:val="72"/>
        </w:rPr>
      </w:r>
    </w:p>
    <w:p>
      <w:pPr>
        <w:pStyle w:val="Heading1"/>
        <w:rPr/>
      </w:pPr>
      <w:r>
        <w:rPr/>
        <w:t>БЛОК ПЕРВЫ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2"/>
        <w:rPr/>
      </w:pPr>
      <w:r>
        <w:rPr/>
        <w:t>Жизнеописание ВВП</w:t>
      </w:r>
    </w:p>
    <w:p>
      <w:pPr>
        <w:pStyle w:val="Normal"/>
        <w:spacing w:lineRule="auto" w:line="360"/>
        <w:jc w:val="center"/>
        <w:rPr>
          <w:i/>
          <w:i/>
          <w:sz w:val="52"/>
        </w:rPr>
      </w:pPr>
      <w:r>
        <w:rPr>
          <w:i/>
          <w:sz w:val="52"/>
        </w:rPr>
        <w:t>с 7 октября 1952 года</w:t>
      </w:r>
    </w:p>
    <w:p>
      <w:pPr>
        <w:pStyle w:val="Normal"/>
        <w:spacing w:lineRule="auto" w:line="360"/>
        <w:jc w:val="center"/>
        <w:rPr>
          <w:i/>
          <w:i/>
          <w:sz w:val="52"/>
        </w:rPr>
      </w:pPr>
      <w:r>
        <w:rPr>
          <w:i/>
          <w:sz w:val="52"/>
        </w:rPr>
        <w:t>по 26  марта 2000 года</w:t>
      </w:r>
    </w:p>
    <w:p>
      <w:pPr>
        <w:pStyle w:val="Normal"/>
        <w:spacing w:lineRule="auto" w:line="360"/>
        <w:ind w:firstLine="851"/>
        <w:jc w:val="both"/>
        <w:rPr>
          <w:i/>
          <w:i/>
          <w:sz w:val="28"/>
        </w:rPr>
      </w:pPr>
      <w:r>
        <w:rPr>
          <w:i/>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center"/>
        <w:rPr>
          <w:b/>
          <w:b/>
          <w:i/>
          <w:i/>
          <w:sz w:val="28"/>
        </w:rPr>
      </w:pPr>
      <w:r>
        <w:rPr>
          <w:b/>
          <w:i/>
          <w:sz w:val="28"/>
        </w:rPr>
        <w:t>«МОЙ СЫН – КАК ЦАРЬ!»</w:t>
      </w:r>
    </w:p>
    <w:p>
      <w:pPr>
        <w:pStyle w:val="Normal"/>
        <w:spacing w:lineRule="auto" w:line="360"/>
        <w:ind w:firstLine="851"/>
        <w:jc w:val="both"/>
        <w:rPr>
          <w:sz w:val="28"/>
        </w:rPr>
      </w:pPr>
      <w:r>
        <w:rPr>
          <w:sz w:val="28"/>
        </w:rPr>
        <w:t>Владимир Владимирович Путин родился 7 октября 1952 года в г. Ленинграде, третий, поздний ребенок в семье Владимира Путина и Марии Шеломовой. Родители ВВП родом из Тургимовского района Тверской области, отец из деревни Поминово, мать из деревни Заречье. Кроме ВВП в семье были еще два сына, но оба умерли во младенчестве, один до войны, другой – во время блокады.</w:t>
      </w:r>
    </w:p>
    <w:p>
      <w:pPr>
        <w:pStyle w:val="Normal"/>
        <w:spacing w:lineRule="auto" w:line="360"/>
        <w:ind w:firstLine="851"/>
        <w:jc w:val="both"/>
        <w:rPr/>
      </w:pPr>
      <w:r>
        <w:rPr>
          <w:sz w:val="28"/>
        </w:rPr>
        <w:t>Отец, Владимир Спиридонович Путин, якобы, был в своей деревне секретарем ячейки ВЛКСМ. Земляки Путина-старшего характеризовали его в юности как скорее неприятного человека: «</w:t>
      </w:r>
      <w:r>
        <w:rPr>
          <w:i/>
          <w:sz w:val="28"/>
        </w:rPr>
        <w:t>безбожник и охальник</w:t>
      </w:r>
      <w:r>
        <w:rPr>
          <w:sz w:val="28"/>
        </w:rPr>
        <w:t>», «</w:t>
      </w:r>
      <w:r>
        <w:rPr>
          <w:i/>
          <w:sz w:val="28"/>
        </w:rPr>
        <w:t>иконы в старушечьих домах призывал сымать</w:t>
      </w:r>
      <w:r>
        <w:rPr>
          <w:sz w:val="28"/>
        </w:rPr>
        <w:t>», «</w:t>
      </w:r>
      <w:r>
        <w:rPr>
          <w:i/>
          <w:sz w:val="28"/>
        </w:rPr>
        <w:t>Ольга, мать, с ним намучилась</w:t>
      </w:r>
      <w:r>
        <w:rPr>
          <w:sz w:val="28"/>
        </w:rPr>
        <w:t>». По непроверенным сведениям, якобы, с началом войны отец Путина пошел на фронт добровольцем и служил в истребительном батальоне НКВД.</w:t>
      </w:r>
    </w:p>
    <w:p>
      <w:pPr>
        <w:pStyle w:val="Normal"/>
        <w:spacing w:lineRule="auto" w:line="360"/>
        <w:ind w:firstLine="851"/>
        <w:jc w:val="both"/>
        <w:rPr>
          <w:sz w:val="28"/>
        </w:rPr>
      </w:pPr>
      <w:r>
        <w:rPr>
          <w:sz w:val="28"/>
        </w:rPr>
        <w:t>После войны Путины, эти сельские жители, как и многие мигранты из Тверской области переселились в опустевший после блокады Ленинград. В пятидесятые годы Путин-старший начал работать в военизированной охране вагоностроительного завода. Затем стал слесарем, работал мастером.</w:t>
      </w:r>
    </w:p>
    <w:p>
      <w:pPr>
        <w:pStyle w:val="Normal"/>
        <w:spacing w:lineRule="auto" w:line="360"/>
        <w:ind w:firstLine="851"/>
        <w:jc w:val="both"/>
        <w:rPr>
          <w:sz w:val="28"/>
        </w:rPr>
      </w:pPr>
      <w:r>
        <w:rPr>
          <w:sz w:val="28"/>
        </w:rPr>
        <w:t>На том же заводе работала и мать Путина – Мария Ивановна Шеломова. У нее была травма лица. По одним данным, ее по молодости нанес муж, по другим – это был несчастный случай. Она работала санитаркой в заводском детсаду, затем – дворником, приемщицей товара в булочной, сторожем, уборщицей в лаборатории. Знакомые характеризовали ее как тихую, спокойную, скромную и трудолюбивую женщину. Они поженились в 1928 году, а ВВП родился, когда отцу было около пятидесяти лет.</w:t>
      </w:r>
    </w:p>
    <w:p>
      <w:pPr>
        <w:pStyle w:val="Normal"/>
        <w:spacing w:lineRule="auto" w:line="360"/>
        <w:ind w:firstLine="851"/>
        <w:jc w:val="both"/>
        <w:rPr>
          <w:sz w:val="28"/>
        </w:rPr>
      </w:pPr>
      <w:r>
        <w:rPr>
          <w:sz w:val="28"/>
        </w:rPr>
        <w:t>Мария Ивановна умерла от рака в начале 1999 года. Тут же после смерти жены у Владимира Спиридоновича стало плохо с сердцем, а через несколько месяцев его положили в онкологическое отделение одной из петербургских больниц. 2 августа 1999 г. отец Путина умер. Оба похоронены на "закрытом" Серафимовском кладбище в Санкт-Петербурге. Все это не предвещает населению РФ ничего хорошего. Несмотря на рак оба умерли чуть ли не в девяносто лет. Говорят, что отец умер со словами: «Мой сын – как царь!» – имея в виду свиту премьера, с которой сын приезжал к отцу в клинику. Можно констатировать, что Путин из самых низов общества: отец – буйный слесарь, мать, как это часто бывает, "святая" и тихая женщина (уборщица) при буйном отце. Оба родителя Путина родились в деревнях. Для сравнения: я на девять лет старше Путина, мои родители почему-то оказались младше путинских, оба родились в маленьких городках: отец в г. Боброве, Воронежской области, а мать в г. Сергач, Горьковской. И по социальному статусу они повыше родителей Путина: отец окончил военное училище и стал офицером, а мать все же сумела отучиться два года в химическом техникуме. А вот мои деды и бабки таки родились в деревнях.</w:t>
      </w:r>
    </w:p>
    <w:p>
      <w:pPr>
        <w:pStyle w:val="Normal"/>
        <w:spacing w:lineRule="auto" w:line="360"/>
        <w:ind w:firstLine="851"/>
        <w:jc w:val="both"/>
        <w:rPr>
          <w:sz w:val="28"/>
        </w:rPr>
      </w:pPr>
      <w:r>
        <w:rPr>
          <w:sz w:val="28"/>
        </w:rPr>
        <w:t>В школе (№ 193) уровень учебы ВВП был средним. По данным его школьных дневников очень хорошим поведением он не отличался. Был стеснительным, молчаливым. После седьмого класса стал учиться лучше, например, появился интерес к немецкому языку. Борьбой Путин стал заниматься с тринадцати лет, учеником 6 "А" класса школы № 193. В этот период он много болел или пропускал школу, во всяком случае, в журнале посещений были частые пометки "б" (болен). По мнению некоторых свидетелей жизни семьи Путиных, ВВП похож на своего отца, который держался как очень строгий человек. (Бывают такие мрачные работяги, не то они строги к миру, не то недовольны собой.)</w:t>
      </w:r>
    </w:p>
    <w:p>
      <w:pPr>
        <w:pStyle w:val="Normal"/>
        <w:spacing w:lineRule="auto" w:line="360"/>
        <w:ind w:firstLine="851"/>
        <w:jc w:val="both"/>
        <w:rPr>
          <w:sz w:val="28"/>
        </w:rPr>
      </w:pPr>
      <w:r>
        <w:rPr>
          <w:sz w:val="28"/>
        </w:rPr>
        <w:t xml:space="preserve">С 1960 по 1968 год Путин учился в школе-восьмилетке № 193 на канале Грибоедова в Ленинграде. Канал Грибоедова мрачно знаменит теперь и тем, что там была убита демократ Старовойтова. Там же на канале Грибоедова родилась и моя покойная жена Наталья Медведева, дочь санитарки и матроса береговой охраны. По-видимому, взамен вымерших коренных петербуржцев центр столицы заселили после войны свежими, совсем простыми людьми – слесарями и матросами. То были процессы того времени, в биографии Путина замечаю много черт, сходных со своей биографией. Так, я пошел заниматься в секцию вольной борьбы в седьмом классе, в возрасте четырнадцати лет, но так как я старше Путина, то случилось это в 1957 году. Недавно в Харькове сняли обо мне земляки документальный фильм, там мой старенький тренер Арсений очень хорошо отзывается обо мне – перспективном борце-подростке. Но от общих черт поколения возвратимся к Путину. Он был некоторое время председателем совета отряда. Я тоже был несколько лет подряд, пока в возрасте одиннадцати лет не убежал из дому. </w:t>
      </w:r>
    </w:p>
    <w:p>
      <w:pPr>
        <w:pStyle w:val="Normal"/>
        <w:spacing w:lineRule="auto" w:line="360"/>
        <w:ind w:firstLine="851"/>
        <w:jc w:val="both"/>
        <w:rPr>
          <w:sz w:val="28"/>
        </w:rPr>
      </w:pPr>
      <w:r>
        <w:rPr>
          <w:sz w:val="28"/>
        </w:rPr>
        <w:t>После восьмого класса Путин поступил в среднюю школу № 281 в Советском переулке, с химическим уклоном. Закончил он ее в 1970 году. Классным руководителем у Путина была Мина Моисеевна Юдицкая (позже эмигрировала в Израиль). Еврейские учителя в те годы были правилом, а не исключением. Мой классный руководитель был Яков Львович Капров. В Израиль он не уехал. В аттестате ВВП по физике, химии, алгебре и геометрии стоят "тройки". И это еще раз сближает Э. Лимонова с В. Путиным. Подросток Савенко имел "тройки" по этим предметам, а также "тройку" по русской литературе, но зато "пять" по украинской.</w:t>
      </w:r>
    </w:p>
    <w:p>
      <w:pPr>
        <w:pStyle w:val="Normal"/>
        <w:spacing w:lineRule="auto" w:line="360"/>
        <w:ind w:firstLine="851"/>
        <w:jc w:val="both"/>
        <w:rPr/>
      </w:pPr>
      <w:r>
        <w:rPr>
          <w:sz w:val="28"/>
        </w:rPr>
        <w:t xml:space="preserve"> </w:t>
      </w:r>
      <w:r>
        <w:rPr>
          <w:sz w:val="28"/>
        </w:rPr>
        <w:t>Как и следует этого ожидать, свидетели жизни Путина-школьника утверждают, что он был замкнутым. «</w:t>
      </w:r>
      <w:r>
        <w:rPr>
          <w:i/>
          <w:sz w:val="28"/>
        </w:rPr>
        <w:t>Любил спорить, в том числе и с учителями. Легко дрался</w:t>
      </w:r>
      <w:r>
        <w:rPr>
          <w:sz w:val="28"/>
        </w:rPr>
        <w:t>». То, что ВВП замкнутый человек, видно всей России ежедневно на экране телевизора. Его стиснутые челюсти говорят об упрямстве, а его поведение в кризисных ситуациях, например, в случаях со взятием заложников в "Норд-Осте" и Беслане, подтверждает мнение его школьных товарищей. Он "легко дерется", слишком легко, потому что в детстве он рисковал получить по своему носу, а в случае Беслана его легкая драчливость стоила 331 жизнь, половина из них – дети.</w:t>
      </w:r>
    </w:p>
    <w:p>
      <w:pPr>
        <w:pStyle w:val="Normal"/>
        <w:spacing w:lineRule="auto" w:line="360"/>
        <w:ind w:firstLine="851"/>
        <w:jc w:val="both"/>
        <w:rPr>
          <w:sz w:val="28"/>
        </w:rPr>
      </w:pPr>
      <w:r>
        <w:rPr>
          <w:sz w:val="28"/>
        </w:rPr>
        <w:t>Еще одно сообщение из прошлого: Путин, оказывается, охотно проводил в школе политинформации, зачитывая газетные сообщения о текущих событиях в мире. Э. В. Савенко (Лимонов) за несколько лет до этого также с удовольствием проводил политинформации в классе. В 1959 году, в январе, пылко доложил одноклассникам о том, что бородатые "барбудос" заняли столицу Кубы – Гавану. Мы с Владимиром Владимировичем как школьники – были похожи некоторое время. Эпоха. Но вот после школы уже совсем перестали быть похожи. Но об этом далее.</w:t>
      </w:r>
    </w:p>
    <w:p>
      <w:pPr>
        <w:pStyle w:val="Normal"/>
        <w:spacing w:lineRule="auto" w:line="360"/>
        <w:ind w:firstLine="851"/>
        <w:jc w:val="both"/>
        <w:rPr>
          <w:sz w:val="28"/>
        </w:rPr>
      </w:pPr>
      <w:r>
        <w:rPr>
          <w:sz w:val="28"/>
        </w:rPr>
        <w:t>До 1990 года семья Путиных жила возле Московского вокзала в коммунальной квартире. Это обстоятельство подчеркивает крайнюю бедность бывшего слесаря и его жены, или же коммуналка их устраивала? Ведь даже если в 1928 году к моменту свадьбы отцу и матери ВВП было по двадцать лет, то они родились в 1908, а значит, в 1990 им было по восемьдесят два года. В коммуналке в восемьдесят два! Однако в 1969 году семья купила дом в Тосно под Петербургом. В этом доме они жили летом и иногда зимо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ДЕТИ ВСЕГДА ЕГО НЕМНОГО БОЯЛИСЬ»</w:t>
      </w:r>
    </w:p>
    <w:p>
      <w:pPr>
        <w:pStyle w:val="Normal"/>
        <w:spacing w:lineRule="auto" w:line="360"/>
        <w:jc w:val="center"/>
        <w:rPr>
          <w:i/>
          <w:i/>
          <w:sz w:val="28"/>
        </w:rPr>
      </w:pPr>
      <w:r>
        <w:rPr>
          <w:i/>
          <w:sz w:val="28"/>
        </w:rPr>
        <w:t>(ЛЕНИНГРАДСКИЙ ГОСУНИВЕРСИТЕТ)</w:t>
      </w:r>
    </w:p>
    <w:p>
      <w:pPr>
        <w:pStyle w:val="Normal"/>
        <w:spacing w:lineRule="auto" w:line="360"/>
        <w:ind w:firstLine="851"/>
        <w:jc w:val="both"/>
        <w:rPr>
          <w:sz w:val="28"/>
        </w:rPr>
      </w:pPr>
      <w:r>
        <w:rPr>
          <w:sz w:val="28"/>
        </w:rPr>
        <w:t>В 1970 году В. В. Путин поступил в Ленинградский Государственный Университет на юридический факультет. Десятью годами раньше в жаркий августовский день Э. В. Савенко пришел на второй экзамен в Харьковский ГосУниверситет. Сидел на подоконнике в белой рубашке, ел яблоко и недоумевал, глядя на суету абитуриентов, на нервные гримасы их лиц. Они все явно переживали, боялись не поступить. Э. В. Савенко не понимал, чего они так переживают. И подумав, что ему придется провести следующие пять лет в компании этих смирных перепуганных юношей и девушек, которых он, свободный парень с окраины, не уважал, он загрустил. А потом встал, аккуратно поместил огрызок на подоконник, и ушел вниз по лестнице. В это время прозвенел третий звонок, призывающий на экзамен. Уже в октябре Э. В. Савенко работал монтажником-высотником строительно-монтажного треста: воздвигал корпус цеха на заводе имени Малышева, в просторечии его называли танковым заводом, так как там производили танки.</w:t>
      </w:r>
    </w:p>
    <w:p>
      <w:pPr>
        <w:pStyle w:val="Normal"/>
        <w:spacing w:lineRule="auto" w:line="360"/>
        <w:ind w:firstLine="851"/>
        <w:jc w:val="both"/>
        <w:rPr>
          <w:sz w:val="28"/>
        </w:rPr>
      </w:pPr>
      <w:r>
        <w:rPr>
          <w:sz w:val="28"/>
        </w:rPr>
        <w:t>Видите, эпоха одна, ну там девять лет разницы, все равно та же эпоха. Но юноши разные. Один – конформист, идет после школы прямиком в ВУЗ, но тем самым оказывается начисто лишенным жизненного опыта, только школа и родители сформировали его. Другой – дрейфует по жизни с удовольствием, понимая, что жизнь главнее, никогда больше не предпринимает попыток поступить в ВУЗ, работает на многих харьковских заводах, среди прочего на знаменитом и сейчас своим сильным профсоюзным движением "Серпе и молоте" в 1963-1964 годах, где даже принимает участие в трехдневной забастовке. В результате конечный продукт получается абсолютно разный. Диктатор и его оппонент, противостоящий ему интеллектуальный авторитет. За два года до приведенной выше сцены в Харьковском ГосУниверситете, в 1958 году, весной, начитавшись случайно попавшей ко мне книги "Юношеские стихи Александра Блока" я начал писать стихи, и пишу их по сей день.</w:t>
      </w:r>
    </w:p>
    <w:p>
      <w:pPr>
        <w:pStyle w:val="Normal"/>
        <w:spacing w:lineRule="auto" w:line="360"/>
        <w:ind w:firstLine="851"/>
        <w:jc w:val="both"/>
        <w:rPr>
          <w:sz w:val="28"/>
        </w:rPr>
      </w:pPr>
      <w:r>
        <w:rPr>
          <w:sz w:val="28"/>
        </w:rPr>
        <w:t>Но вернемся к Путину, тогда еще только восемнадцатилетнему. Николай Кропачев, декан Санкт-Петербургского Университета, вспоминает, что Путин обучался по индивидуальному плану. Учился без "троек", только на "четыре" и "пять". Диплом по теме "Принцип наиболее благоприятствующей нации в международном праве" Путин защитил на "пять" и сдал госэкзамены на "отлично".</w:t>
      </w:r>
    </w:p>
    <w:p>
      <w:pPr>
        <w:pStyle w:val="Normal"/>
        <w:spacing w:lineRule="auto" w:line="360"/>
        <w:ind w:firstLine="851"/>
        <w:jc w:val="both"/>
        <w:rPr>
          <w:sz w:val="28"/>
        </w:rPr>
      </w:pPr>
      <w:r>
        <w:rPr>
          <w:sz w:val="28"/>
        </w:rPr>
        <w:t xml:space="preserve"> </w:t>
      </w:r>
      <w:r>
        <w:rPr>
          <w:sz w:val="28"/>
        </w:rPr>
        <w:t xml:space="preserve">Именно в ЛГУ Путин познакомился с человеком, который впоследствии окажет огромное влияние на его судьбу, с Анатолием Собчаком. Тогда знаменитый демократ работал ассистентом на кафедре хозяйственного права, а впоследствии стал доцентом. По некоторым данным, Путин писал одну из курсовых работ по курсу Собчака. </w:t>
      </w:r>
    </w:p>
    <w:p>
      <w:pPr>
        <w:pStyle w:val="Normal"/>
        <w:spacing w:lineRule="auto" w:line="360"/>
        <w:ind w:firstLine="851"/>
        <w:jc w:val="both"/>
        <w:rPr>
          <w:sz w:val="28"/>
        </w:rPr>
      </w:pPr>
      <w:r>
        <w:rPr>
          <w:sz w:val="28"/>
        </w:rPr>
        <w:t>«Во время учебы, – с энтузиазмом повествуют официальные источники по биографии президента, – Путин вел активную общественную жизнь», – ездил в стройотряды, выступал на соревнованиях по самбо, боролся за "трудовые резервы". В институте же он стал профессионально заниматься дзюдо. В этот период времени японские единоборства в СССР были прерогативой в основном чекистов. Путин стал мастером спорта по дзюдо в 1975 году. Уже будучи сотрудником КГБ, в 1976 году он стал чемпионом Ленинграда по дзюдо. После же этого года спортивные успехи Путина сходят на нет. Биографы объясняют это обстоятельство служебными командировками.</w:t>
      </w:r>
    </w:p>
    <w:p>
      <w:pPr>
        <w:pStyle w:val="Normal"/>
        <w:spacing w:lineRule="auto" w:line="360"/>
        <w:ind w:firstLine="851"/>
        <w:jc w:val="both"/>
        <w:rPr/>
      </w:pPr>
      <w:r>
        <w:rPr>
          <w:sz w:val="28"/>
        </w:rPr>
        <w:t>В университете же, в начале пятого курса Путин был завербован сотрудниками государственной безопасности. И после окончания ЛГУ был направлен в московскую школу КГБ, где отучился один год. По его собственным словам Путин «согласился работать в КГБ сразу же и без колебаний, из патриотических соображений».</w:t>
      </w:r>
      <w:r>
        <w:rPr>
          <w:i/>
          <w:sz w:val="28"/>
        </w:rPr>
        <w:t xml:space="preserve"> </w:t>
      </w:r>
      <w:r>
        <w:rPr>
          <w:sz w:val="28"/>
        </w:rPr>
        <w:t>Один из его друзей вспоминал, что в юности Путин сам пытался инициировать свою вербовку, но у него ничего не получилось – отношение к "инициативникам" в КГБ было подозрительным. Однако перспективного парня, видимо, заметили и позже сами вышли на него.</w:t>
      </w:r>
    </w:p>
    <w:p>
      <w:pPr>
        <w:pStyle w:val="Normal"/>
        <w:spacing w:lineRule="auto" w:line="360"/>
        <w:ind w:firstLine="851"/>
        <w:jc w:val="both"/>
        <w:rPr>
          <w:sz w:val="28"/>
        </w:rPr>
      </w:pPr>
      <w:r>
        <w:rPr>
          <w:sz w:val="28"/>
        </w:rPr>
        <w:t>Мое знакомство с Комитетом ГосБезопасности произошло на пару лет раньше, чем путинское. В октябре 1973 года я попал в их поле зрения, по-видимому, сразу по многим причинам: якшался с диссидентами (в частности с известным В. Гершуни), с иностранцами (ходил вместе с женой в посольство республики Венесуэла и был близок с тогдашним послом в Москве Р. Бурелли), сестра моей жены была замужем за бывшим ливанским атташе и жила в Бейруте, и по некоторым данным являлась агентом ГРУ (с которым у внешней разведки КГБ были всегда неприязненные отношения). Меня задержали на квартире на улице Марии Ульяновой и позднее много раз вызывали в офис КГБ на улице Дзержинского. Я наотрез отказался от предложения быть информатором и докладывать КГБ о происходящем в посольстве Венесуэлы и в среде нонконформистов, художников и поэтов, к кругу которых принадлежал. В ответ на свой упрямый отказ я получил предложение покинуть Россию, что и сделал вместе с женой в следующем, 1974, году. Так что КГБ очень поучаствовало в моей судьбе, повлияло на нее и на мое формирование и становление как человека. Так как все это состоялось на Западе, куда я был выдворен стараниями КГБ.</w:t>
      </w:r>
    </w:p>
    <w:p>
      <w:pPr>
        <w:pStyle w:val="Normal"/>
        <w:spacing w:lineRule="auto" w:line="360"/>
        <w:ind w:firstLine="851"/>
        <w:jc w:val="both"/>
        <w:rPr>
          <w:sz w:val="28"/>
        </w:rPr>
      </w:pPr>
      <w:r>
        <w:rPr>
          <w:sz w:val="28"/>
        </w:rPr>
        <w:t>Отставая от меня, плывя по течению, в то время как я плыл против течения, Путин не сподобился иметь такой чудовищно богатый жизненный опыт, какой имел я. (1960-1967 – харьковские заводы, затем с 1967 по 1974 – московская среда интеллектуалов и диссидентов, а затем американский опыт 1974-1980 гг. и французский 1980-1992 гг.) Его опыт скромный и однобокий, однообразный, типичный опыт советского человека. Такой опыт не помогает разобраться ни в проблемах российской жизни, ни в жизни других стран. Скромное пребывание (об этом далее) ВВП в Германской Демократической Республике едва ли намного расширило кругозор будущего директора ФСБ и впоследствии президента. Очень на немного расширило. Но проследуем далее по потоку университетской жизни Владимира Владимировича.</w:t>
      </w:r>
    </w:p>
    <w:p>
      <w:pPr>
        <w:pStyle w:val="Normal"/>
        <w:spacing w:lineRule="auto" w:line="360"/>
        <w:ind w:firstLine="851"/>
        <w:jc w:val="both"/>
        <w:rPr>
          <w:sz w:val="28"/>
        </w:rPr>
      </w:pPr>
      <w:r>
        <w:rPr>
          <w:sz w:val="28"/>
        </w:rPr>
        <w:t>По данным газеты "АиФ" есть сведения, что Путина чуть не исключили со второго курса института. Не совсем понятно, за что чуть не исключили. Если верить декану Н. Кропачеву о хороших отметках, за неуспеваемость исключить не могли. "АиФ" (№ 3 за 2000 г.) высказывает соображение, что, может, были "идеологические" причины. Ведь студент Путин, как и многие, увлекался российской эстрадой, а заодно, якобы, записывал на магнитофон не поощряемых тогда официально Вилли Токарева и Михаила Шуфутинского.</w:t>
      </w:r>
    </w:p>
    <w:p>
      <w:pPr>
        <w:pStyle w:val="Normal"/>
        <w:spacing w:lineRule="auto" w:line="360"/>
        <w:ind w:firstLine="851"/>
        <w:jc w:val="both"/>
        <w:rPr/>
      </w:pPr>
      <w:r>
        <w:rPr>
          <w:sz w:val="28"/>
        </w:rPr>
        <w:t>«</w:t>
      </w:r>
      <w:r>
        <w:rPr>
          <w:i/>
          <w:sz w:val="28"/>
        </w:rPr>
        <w:t>Вечерами вместе с товарищами Путин любил играть в нарды</w:t>
      </w:r>
      <w:r>
        <w:rPr>
          <w:sz w:val="28"/>
        </w:rPr>
        <w:t>», – повествует источник. (Я бы не удивился, если бы он играл в нарды сам с собой. Вот такой он человек, президент РФ.) Помимо нард, увлечением Путина стали автомобили. Первой автомашиной стал "Запорожец", появившийся у Путина в 1974 году. Непонятно происхождение этого "Запорожца". Якобы, он был выигран в лотерею. То ли самим ВВП, то ли его отцом Владимиром Спиридоновичем.</w:t>
      </w:r>
    </w:p>
    <w:p>
      <w:pPr>
        <w:pStyle w:val="Normal"/>
        <w:spacing w:lineRule="auto" w:line="360"/>
        <w:ind w:firstLine="851"/>
        <w:jc w:val="both"/>
        <w:rPr/>
      </w:pPr>
      <w:r>
        <w:rPr>
          <w:sz w:val="28"/>
        </w:rPr>
        <w:t>По словам Эльгама Рагимова, его университетского друга, Путин водку не любит (во всяком случае, тогда не любил), зато обожал молоко. Любил посещать книжные магазины на Невском и любил выпить пива с друзьями. «</w:t>
      </w:r>
      <w:r>
        <w:rPr>
          <w:i/>
          <w:sz w:val="28"/>
        </w:rPr>
        <w:t>Еще Путин любил подшутить над друзьями и знакомыми</w:t>
      </w:r>
      <w:r>
        <w:rPr>
          <w:sz w:val="28"/>
        </w:rPr>
        <w:t>», – сообщает исследование А. А. Мухина "Особая папка Владимира Путина", откуда я взял большую часть сведений по биографии президента. Однако вот каким образом будущий президент шутил, не сообщается. Есть злобные шутки, есть добрые. «</w:t>
      </w:r>
      <w:r>
        <w:rPr>
          <w:i/>
          <w:sz w:val="28"/>
        </w:rPr>
        <w:t>Очень любил спорить на политические темы, защищая русских и Россию</w:t>
      </w:r>
      <w:r>
        <w:rPr>
          <w:sz w:val="28"/>
        </w:rPr>
        <w:t>», – указывает тот же источник. И еще: «</w:t>
      </w:r>
      <w:r>
        <w:rPr>
          <w:i/>
          <w:sz w:val="28"/>
        </w:rPr>
        <w:t>В этот период Путин, вырвавшийся из "тесного" детства, компенсировал замкнутость характера весельем. Это веселье с тех пор сопровождало его везде</w:t>
      </w:r>
      <w:r>
        <w:rPr>
          <w:sz w:val="28"/>
        </w:rPr>
        <w:t>». Странное упоминание, согласитесь, о каком-то веселье студента Путина. Сегодня он не производит впечатления веселого человека. Одновременно А. А. Мухин (не путать с редактором газеты "Дуэль". А. А. Мухин – исследователь, глава Центра политической информации) сообщает: «</w:t>
      </w:r>
      <w:r>
        <w:rPr>
          <w:i/>
          <w:sz w:val="28"/>
        </w:rPr>
        <w:t>Интересно, что по словам соседей Путина по Санкт-Петербургу (по коммуналке у Московского вокзала), дети всегда его немного боялись</w:t>
      </w:r>
      <w:r>
        <w:rPr>
          <w:sz w:val="28"/>
        </w:rPr>
        <w:t>»</w:t>
      </w:r>
      <w:r>
        <w:rPr>
          <w:i/>
          <w:sz w:val="28"/>
        </w:rPr>
        <w:t>.</w:t>
      </w:r>
      <w:r>
        <w:rPr>
          <w:sz w:val="28"/>
        </w:rPr>
        <w:t xml:space="preserve"> В веселье не верится, а верится в то, что дети боялись такого человека. У детей, как у животных, обостренная чувствительность к опасным людям. Кошка никогда не сядет к опасному на колен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В "ОТСТОЙНИКЕ"</w:t>
      </w:r>
    </w:p>
    <w:p>
      <w:pPr>
        <w:pStyle w:val="Normal"/>
        <w:spacing w:lineRule="auto" w:line="360"/>
        <w:jc w:val="center"/>
        <w:rPr>
          <w:i/>
          <w:i/>
          <w:sz w:val="28"/>
        </w:rPr>
      </w:pPr>
      <w:r>
        <w:rPr>
          <w:i/>
          <w:sz w:val="28"/>
        </w:rPr>
        <w:t>(В КОМИТЕТЕ ГОСБЕЗОПАСНОСТИ)</w:t>
      </w:r>
    </w:p>
    <w:p>
      <w:pPr>
        <w:pStyle w:val="Normal"/>
        <w:spacing w:lineRule="auto" w:line="360"/>
        <w:ind w:firstLine="851"/>
        <w:jc w:val="both"/>
        <w:rPr/>
      </w:pPr>
      <w:r>
        <w:rPr>
          <w:sz w:val="28"/>
        </w:rPr>
        <w:t>Итак, ЛГУ закончен. И сразу начинаются загадки. Что делал дальше двадцатитрехлетний выпускник? В официальных биографиях говорится, что после обучения в течение года в 1975-76 годах в Московской школе КГБ он был направлен в родной Ленинград младшим оперуполномоченным. Другие источники утверждают, в свою очередь: уже в 1975 году Путин около пяти месяцев работал в секретариате Ленинградского управления КГБ, «подшивая дела какие-то». Наконец, третьи источники (например, газета "Версия" № 2 за 2000 год) распространили в свое время сведения, что Путин работал в Западной Германии, в частности, в Бонне, уже в 1975 году. Получается, что сразу после окончания гражданского ВУЗа, еще даже не обучившись в школе КГБ. Автор "Версии" Петр Прянишников писал: «</w:t>
      </w:r>
      <w:r>
        <w:rPr>
          <w:i/>
          <w:sz w:val="28"/>
        </w:rPr>
        <w:t>Официальный Бонн до сих пор уверен, что безукоризненно владеющий немецким языком офицер 4-го отдела Первого Главного Управления КГБ СССР Владимир Путин координировал работу советской агентурной сети в Австрии и ФРГ</w:t>
      </w:r>
      <w:r>
        <w:rPr>
          <w:sz w:val="28"/>
        </w:rPr>
        <w:t>». Прянишников пишет, что Путин вернулся в Германию (уже в Восточную) в середине 1980-х годов. Есть, однако, и другие сведения, в частности, что Путин действительно был в Бонне в 1975 году, был арестован как советский агент и затем быстро экстрадирован в СССР. И что именно по причине этого ареста, провала на самом деле, Путин никогда впоследствии не работал на территории ни ФРГ, ни других капиталистических стран. Он засветился, и тем самым ценность его как офицера КГБ стала навсегда невысокой. Его можно было использовать только в социалистических странах. Я склонен верить версии об аресте в 1975 году в Бонне, иначе почему Путин никогда впоследствии не работал в капстранах, в настоящей загранице. "</w:t>
      </w:r>
      <w:r>
        <w:rPr>
          <w:i/>
          <w:sz w:val="28"/>
        </w:rPr>
        <w:t xml:space="preserve">Безукоризненный немецкий" </w:t>
      </w:r>
      <w:r>
        <w:rPr>
          <w:sz w:val="28"/>
        </w:rPr>
        <w:t>журналиста Прянишникова, конечно, преувеличение. Спустя годы мы не слышим безукоризненного немецкого от президента Путина, слышим крайне приблизительный.</w:t>
      </w:r>
    </w:p>
    <w:p>
      <w:pPr>
        <w:pStyle w:val="Normal"/>
        <w:spacing w:lineRule="auto" w:line="360"/>
        <w:ind w:firstLine="851"/>
        <w:jc w:val="both"/>
        <w:rPr>
          <w:sz w:val="28"/>
        </w:rPr>
      </w:pPr>
      <w:r>
        <w:rPr>
          <w:sz w:val="28"/>
        </w:rPr>
        <w:t>В официальной версии дальнейшая карьера В. В. Путина после московской школы КГБ выглядит так: с февраля по июль 1976 года учился на курсах переподготовки оперативного состава. После этого шесть месяцев, до начала 1977 года работал в Ленинградском УКГБ, по собственным словам в «контрразведывательном подразделении… занимался иностранным элементом…» По свидетельству сослуживцев Путин работал в "пятерке", 5-ом отделе Ленинградского УКГБ, входившем в систему Пятого Главного Управления, которое курировало "борьбу с идеологическими диверсиями противника".</w:t>
      </w:r>
    </w:p>
    <w:p>
      <w:pPr>
        <w:pStyle w:val="Normal"/>
        <w:spacing w:lineRule="auto" w:line="360"/>
        <w:ind w:firstLine="851"/>
        <w:jc w:val="both"/>
        <w:rPr>
          <w:sz w:val="28"/>
        </w:rPr>
      </w:pPr>
      <w:r>
        <w:rPr>
          <w:sz w:val="28"/>
        </w:rPr>
        <w:t>Во время работы в "контрразведывательном подразделении" Путин обратил на себя «внимание сотрудников внешней разведки», после чего получил предложение на переход в Первое Главное Управление (собственно внешняя разведка) и был направлен (опять! в который раз! он все готовится и переподготавливается) на годичные курсы переподготовки в Москву. По возвращении в Ленинград «четыре с половиной года» – с 1979 по 1983 год – служил в первом отделе Ленинградского УКГБ.</w:t>
      </w:r>
    </w:p>
    <w:p>
      <w:pPr>
        <w:pStyle w:val="Normal"/>
        <w:spacing w:lineRule="auto" w:line="360"/>
        <w:ind w:firstLine="851"/>
        <w:jc w:val="both"/>
        <w:rPr>
          <w:sz w:val="28"/>
        </w:rPr>
      </w:pPr>
      <w:r>
        <w:rPr>
          <w:sz w:val="28"/>
        </w:rPr>
        <w:t>В 1984 году, получив звание майора, Путин был направлен в Московскую Высшую Школу КГБ, где учился под псевдонимом "Платов". Специализировался на германоязычных странах: Австрия, Швейцария, ФРГ, ГДР. Уже девять лет Путина постоянно готовят, чтобы стать шпионом, а он все никак не станет. Более того, как вы еще не забыли, наверное, вероятнее всего он таки побывал в Бонне в 1975 и провалился. Тогда к чему его готовят?</w:t>
      </w:r>
    </w:p>
    <w:p>
      <w:pPr>
        <w:pStyle w:val="Normal"/>
        <w:spacing w:lineRule="auto" w:line="360"/>
        <w:ind w:firstLine="851"/>
        <w:jc w:val="both"/>
        <w:rPr>
          <w:sz w:val="28"/>
        </w:rPr>
      </w:pPr>
      <w:r>
        <w:rPr>
          <w:sz w:val="28"/>
        </w:rPr>
        <w:t>С 1974 года я живу на Западе. Уже в 1977 году становлюсь близко знаком с известным американским промышленником Питером Спрэгом, с 1979 года работаю на него, живу в его доме. Завожу знакомства с элитой интернационального бизнеса. Чем готовить в Ленинграде Путина, лучше бы господа из КГБ обратились ко мне. И в те годы, и всегда я был и остаюсь патриотом России, и, не помня зла, помог бы родной разведке. Но нет, как же… Готовили Путина, и не доготовили. В 1980 году я переезжаю во Францию, в Париж. Становлюсь там писателем, сближаюсь с руководителями Французской Компартии. Пишу для журнала "Революсьён" – интеллектуального органа ФКП. Бываю в знаменитом бункере ФКП на улице Колонель Фабьен. Среди моих знакомых депутаты Национального собрания и сенаторы, и даже глава Национального собрания Шабан-Дельмас. Казалось бы, идеальный агент влияния. Но никто никогда не контактировал меня.</w:t>
      </w:r>
    </w:p>
    <w:p>
      <w:pPr>
        <w:pStyle w:val="Normal"/>
        <w:spacing w:lineRule="auto" w:line="360"/>
        <w:ind w:firstLine="851"/>
        <w:jc w:val="both"/>
        <w:rPr>
          <w:sz w:val="28"/>
        </w:rPr>
      </w:pPr>
      <w:r>
        <w:rPr>
          <w:sz w:val="28"/>
        </w:rPr>
        <w:t>После окончания школы в 1985 году Путина, наконец, (через десять лет!) направили в заграничную командировку, но всего лишь в группу Советских войск в Германии, в "отстойник", как это цинично тогда называлось. Туда помещали тех, у кого не было перспектив в разведке. В ГДР их знаменитую службу безопасности "Штази" возглавлял талантливый Маркус Вольф. Чем ему мог помочь майор Путин? Да ничем, собственно. Советской внешней разведке нечего было делать в ГДР, поскольку Восточная Германия de facto являлась внутренней территорией СССР, еще одной национальной республикой и только. По всей вероятности, верными являются данные о раннем провале Путина в Бонне, сделавшем невозможной успешную карьеру разведчика, либо его профессиональный уровень был так низок, что ему самое место было в "отстойнике". Как бы там ни было, в 1985 году Путин появляется в городе Дрездене, в здании резидентуры в районе города, называемом Вальдшлоссен, на улице Ангеликштрассе, дом 4. Кабинет его  находился на первом этаже. О том, что это не была опасная миссия, свидетельствует и тот факт, что напротив здания советской резидентуры располагалось здание районного управления Министерства Госбезопасности ГДР. Путин входил в группу советских разведчиков из восьми человек под руководством генерала Владимира Широкова. Немцы называли советских разведчиков "друзья".</w:t>
      </w:r>
    </w:p>
    <w:p>
      <w:pPr>
        <w:pStyle w:val="Normal"/>
        <w:spacing w:lineRule="auto" w:line="360"/>
        <w:ind w:firstLine="851"/>
        <w:jc w:val="both"/>
        <w:rPr>
          <w:sz w:val="28"/>
        </w:rPr>
      </w:pPr>
      <w:r>
        <w:rPr>
          <w:sz w:val="28"/>
        </w:rPr>
        <w:t>Тогда же, по прибытии в Дрезден Путин получил для проживания квартиру из двух с половиной комнат на Радебергерштрассе. В нескольких минутах ходьбы от места работы. Как и Ангеликштрассе, это престижный район. Безопасность советских Джеймс Бондов была тотальная, в довершении к соседству здания "Штази" рядом была расположена советская военная база. Туда Людмила Путина ходила за покупками, и туда же чета Путиных часто заявлялась, дабы посмотреть в кинотеатре фильмы на русском языке.</w:t>
      </w:r>
    </w:p>
    <w:p>
      <w:pPr>
        <w:pStyle w:val="Normal"/>
        <w:spacing w:lineRule="auto" w:line="360"/>
        <w:ind w:firstLine="851"/>
        <w:jc w:val="both"/>
        <w:rPr>
          <w:sz w:val="28"/>
        </w:rPr>
      </w:pPr>
      <w:r>
        <w:rPr>
          <w:sz w:val="28"/>
        </w:rPr>
        <w:t>Тут следует остановиться на личности супруги В. В. Путина. Так что прервем увлекательное описание "отстойника", чтобы продолжить его после главы о Людмиле Путино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СУПРУГА</w:t>
      </w:r>
    </w:p>
    <w:p>
      <w:pPr>
        <w:pStyle w:val="Normal"/>
        <w:spacing w:lineRule="auto" w:line="360"/>
        <w:ind w:firstLine="851"/>
        <w:jc w:val="both"/>
        <w:rPr>
          <w:sz w:val="28"/>
        </w:rPr>
      </w:pPr>
      <w:r>
        <w:rPr>
          <w:sz w:val="28"/>
        </w:rPr>
        <w:t>Людмила Александровна Шкребнева (после замужества Путина) родилась 6 января 1958 года в Калининграде. Она одногодка моей покойной жены Наташи Медведевой, певицы и писательницы, умершей в феврале 2003 года, я тогда был за решеткой в Саратовской центральной тюрьме. Училась Людмила Путина в 44-й школе Калининграда, а затем в школе № 8. Восьмой класс окончила с похвальной грамотой, а в аттестате зрелости уже были три "четверки". В школе увлекалась рукоделием (вязала), была активной комсомолкой. В драмкружке Дома пионеров играла в спектаклях "Вишневый сад", "Ревизор" и мечтала стать актрисой. Мать Л. Путиной Екатерина Тихоновна  Шкребнева почти сорок лет проживает в Калининграде. Работала кассиром в автоколонне. Ее муж, Александр Абрамович, работал на Калининградском ремонтно-механическом заводе. Умер. (У меня нет данных, когда он умер и кем работал на заводе.) По состоянию на 2003 год Екатерина Тихоновна по-прежнему проживала в Калининграде. Имела дачу в поселке Прегольском.</w:t>
      </w:r>
    </w:p>
    <w:p>
      <w:pPr>
        <w:pStyle w:val="Normal"/>
        <w:spacing w:lineRule="auto" w:line="360"/>
        <w:ind w:firstLine="851"/>
        <w:jc w:val="both"/>
        <w:rPr>
          <w:sz w:val="28"/>
        </w:rPr>
      </w:pPr>
      <w:r>
        <w:rPr>
          <w:sz w:val="28"/>
        </w:rPr>
        <w:t>У Людмилы Путиной есть младшая сестра – Ольга. Ольга замужем за Виктором Цомаевым. Она бортпроводница в Калининградском авиаотряде.</w:t>
      </w:r>
    </w:p>
    <w:p>
      <w:pPr>
        <w:pStyle w:val="Normal"/>
        <w:spacing w:lineRule="auto" w:line="360"/>
        <w:ind w:firstLine="851"/>
        <w:jc w:val="both"/>
        <w:rPr>
          <w:sz w:val="28"/>
        </w:rPr>
      </w:pPr>
      <w:r>
        <w:rPr>
          <w:sz w:val="28"/>
        </w:rPr>
        <w:t>В 1975 году Людмила окончила школу и пошла далеко не в актрисы, но стала работать почтальоном. Позже поступила на Калининградский завод "Торгмаш" на должность токаря-револьверщика (имеет 2-й разряд токаря), но долго в токарях не задержалась. В том же 1975 году она уже учится в Калининградском техническом институте (КТИ), но ушла со второго курса.</w:t>
      </w:r>
    </w:p>
    <w:p>
      <w:pPr>
        <w:pStyle w:val="Normal"/>
        <w:spacing w:lineRule="auto" w:line="360"/>
        <w:ind w:firstLine="851"/>
        <w:jc w:val="both"/>
        <w:rPr>
          <w:sz w:val="28"/>
        </w:rPr>
      </w:pPr>
      <w:r>
        <w:rPr>
          <w:sz w:val="28"/>
        </w:rPr>
        <w:t>Некоторое время после ухода из КТИ проработала стюардессой в Калининградском авиаотряде. На должности стюардессы Людмила зарекомендовала себя скромной и тихой сотрудницей.</w:t>
      </w:r>
    </w:p>
    <w:p>
      <w:pPr>
        <w:pStyle w:val="Normal"/>
        <w:spacing w:lineRule="auto" w:line="360"/>
        <w:ind w:firstLine="851"/>
        <w:jc w:val="both"/>
        <w:rPr>
          <w:sz w:val="28"/>
        </w:rPr>
      </w:pPr>
      <w:r>
        <w:rPr>
          <w:sz w:val="28"/>
        </w:rPr>
        <w:t>То есть мы видим несколько легкомысленную советскую девушку, прыгающую с работы на работу и нигде долго не задерживающуюся. В те годы такая прыть не приветствовалась и вызывала подозрение. Множество штампов в трудовой книжке заставляло сотрудников отделов кадров хмурить брови.</w:t>
      </w:r>
    </w:p>
    <w:p>
      <w:pPr>
        <w:pStyle w:val="Normal"/>
        <w:spacing w:lineRule="auto" w:line="360"/>
        <w:ind w:firstLine="851"/>
        <w:jc w:val="both"/>
        <w:rPr>
          <w:sz w:val="28"/>
        </w:rPr>
      </w:pPr>
      <w:r>
        <w:rPr>
          <w:sz w:val="28"/>
        </w:rPr>
        <w:t>В 1978 году стюардесса Людмила Шкребнева, ей двадцать лет, отдыхала в городе Ленинграде. С подругой. Там она посетила концерт комика Аркадия Райкина в театре Ленсовета. Там она встретилась с Владимиром Путиным, он уже, как мы знаем, работал в КГБ. Поход на спектакль с девушками организовал приятель Путина, он пригласил подругу Людмилы. А ВВП обеспечивал всю компанию билетами. С тех пор Людмила часто приезжала на выходные в Ленинград. А в 1980 году она переехала в Ленинград окончательно – поступила на подготовительные курсы в Ленинградский Государственный Университет – ЛГУ, а затем на филологический факультет ЛГУ.</w:t>
      </w:r>
    </w:p>
    <w:p>
      <w:pPr>
        <w:pStyle w:val="Normal"/>
        <w:spacing w:lineRule="auto" w:line="360"/>
        <w:ind w:firstLine="851"/>
        <w:jc w:val="both"/>
        <w:rPr>
          <w:sz w:val="28"/>
        </w:rPr>
      </w:pPr>
      <w:r>
        <w:rPr>
          <w:sz w:val="28"/>
        </w:rPr>
        <w:t>В ЛГУ Людмила училась по специальности "испанский язык и литература" (хотя, якобы, хотела учить немецкий), и жила в студенческом общежитии на Мытнинской улице.</w:t>
      </w:r>
    </w:p>
    <w:p>
      <w:pPr>
        <w:pStyle w:val="Normal"/>
        <w:spacing w:lineRule="auto" w:line="360"/>
        <w:ind w:firstLine="851"/>
        <w:jc w:val="both"/>
        <w:rPr>
          <w:sz w:val="28"/>
        </w:rPr>
      </w:pPr>
      <w:r>
        <w:rPr>
          <w:sz w:val="28"/>
        </w:rPr>
        <w:t>28 июля 1983 года во Дворце бракосочетаний на улице Петра Лаврова Владимир Путин и Людмила Шкребнева зарегистрировали брак. Людмила училась в это время на третьем курсе. Событие отпраздновали на невском пароходе. Неизвестно, снимали ли весь пароход или скромно выпили в буфете. После свадьбы молодожены стали жить у родителей Путина. Опять-таки неизвестно, в коммуналке ли, или в загородном доме в Тосно.</w:t>
      </w:r>
    </w:p>
    <w:p>
      <w:pPr>
        <w:pStyle w:val="Normal"/>
        <w:spacing w:lineRule="auto" w:line="360"/>
        <w:ind w:firstLine="851"/>
        <w:jc w:val="both"/>
        <w:rPr>
          <w:sz w:val="28"/>
        </w:rPr>
      </w:pPr>
      <w:r>
        <w:rPr>
          <w:sz w:val="28"/>
        </w:rPr>
        <w:t>По свидетельству соседей-питерцев Людмила была скромной, приветливой. Крайне редко пользовалась косметикой. Неизвестно, боялись ли ее де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В "ОТСТОЙНИКЕ" (II)</w:t>
      </w:r>
    </w:p>
    <w:p>
      <w:pPr>
        <w:pStyle w:val="Normal"/>
        <w:spacing w:lineRule="auto" w:line="360"/>
        <w:ind w:firstLine="851"/>
        <w:jc w:val="both"/>
        <w:rPr>
          <w:sz w:val="28"/>
        </w:rPr>
      </w:pPr>
      <w:r>
        <w:rPr>
          <w:sz w:val="28"/>
        </w:rPr>
        <w:t>О деятельности Путина в ГДР ходит немало слухов. Разумеется, интересоваться этой деятельностью и российские, и немецкие СМИ стали уже после того, как ВВП стал президентом Российской Федерации. Я перечислю здесь основные слухи, с указанием на то, что официальные лица КГБ того периода эти слухи не подтверждают. В частности, не подтвердил один из них, – председатель КГБ при Горбачеве – В. Крючков.</w:t>
      </w:r>
    </w:p>
    <w:p>
      <w:pPr>
        <w:pStyle w:val="Normal"/>
        <w:spacing w:lineRule="auto" w:line="360"/>
        <w:ind w:firstLine="851"/>
        <w:jc w:val="both"/>
        <w:rPr>
          <w:sz w:val="28"/>
        </w:rPr>
      </w:pPr>
      <w:r>
        <w:rPr>
          <w:sz w:val="28"/>
        </w:rPr>
        <w:t>Итак, вот слухи. Неподтвержденные. Якобы, группа, в которую входил Путин, занималась добычей западных технологий. Якобы, через иностранных специалистов, приезжавших на дрезденский завод "Роботрон" (производил компьютеры для всех социалистических стран), а также через западных специалистов, посещавших Дрезденский университет. Якобы, спецов и бизнесменов селили в гостиницу Bellvue, где их обслуживали завербованные "Штази" проститутки. Непонятно, что в данном случае делали советские разведчики? Курировали завербованных "Штази" проституток? Не самое достойное занятие для будущего президента. "Московский комсомолец" 18.08.1999 г. выдвинул версию, что Путин курировал поведение советских студентов в ГДР. Немецкая газета "Франкфуртер Рундшау" утверждала тогда же, что Путин контролировал секретаря дрезденского отделения Социалистической единой партии Германии (СЕПГ) Ханса Модров, а также отслеживал антикоммунистические акции протеста в ГДР. Правда, "Рундшау" помещает пребывание Путина в ГДР в 1980 год.</w:t>
      </w:r>
    </w:p>
    <w:p>
      <w:pPr>
        <w:pStyle w:val="Normal"/>
        <w:spacing w:lineRule="auto" w:line="360"/>
        <w:ind w:firstLine="851"/>
        <w:jc w:val="both"/>
        <w:rPr>
          <w:sz w:val="28"/>
        </w:rPr>
      </w:pPr>
      <w:r>
        <w:rPr>
          <w:sz w:val="28"/>
        </w:rPr>
        <w:t>Газета "Версия" (18-21.01.2000 г.) писала, что из Дрездена Путина на некоторое время направили в г. Лейпциг, где он будто бы заведовал Домом советско-германской дружбы (по другим данным: Клубом Советской Армии). Однако немцы справедливо замечают, что Дом советской науки и культуры, таково было правильное название "Дома", находился не в Лейпциге, но в Берлине. Так что это "утка". Тем не менее, некоторые российские СМИ дофантазировались до того, что утверждали, что, якобы, из Лейпцига Путин занимался контролированием всей сети советской агентуры в Западной Германии. Ну, естественно, СМИ хочется, чтобы будущий президент занимался бы в прошлом чем-то героическим. К этой же категории слухов, раздувающих службу подполковника Путина в Германии, относится и предполагаемое участие Путина в операции "Луч". Суть операции сводилась к вербовке ведущих функционеров правящей тогда в ГДР Социалистической единой партии Германии (СЕПГ) и чиновников ГДР в ожидании организованной Горбачевым сдачи ГДР Западу. Кроме этого в ходе операции, якобы, планировалось вывести из-под удара советскую агентуру и кадры местной безопасности.</w:t>
      </w:r>
    </w:p>
    <w:p>
      <w:pPr>
        <w:pStyle w:val="Normal"/>
        <w:spacing w:lineRule="auto" w:line="360"/>
        <w:ind w:firstLine="851"/>
        <w:jc w:val="both"/>
        <w:rPr>
          <w:sz w:val="28"/>
        </w:rPr>
      </w:pPr>
      <w:r>
        <w:rPr>
          <w:sz w:val="28"/>
        </w:rPr>
        <w:t>Руководство Путина операцией "Луч" не подтвердил руководитель КГБ СССР в этот период Владимир Крючков.</w:t>
      </w:r>
    </w:p>
    <w:p>
      <w:pPr>
        <w:pStyle w:val="Normal"/>
        <w:spacing w:lineRule="auto" w:line="360"/>
        <w:ind w:firstLine="851"/>
        <w:jc w:val="both"/>
        <w:rPr>
          <w:sz w:val="28"/>
        </w:rPr>
      </w:pPr>
      <w:r>
        <w:rPr>
          <w:sz w:val="28"/>
        </w:rPr>
        <w:t>По данным немецких газет Путин тогда ничем не выделялся среди других советских офицеров. В свободное время увлекался изучением немецкой литературы, особенно интересовался Гете и Шиллером. Он вступил в Германии в общество рыболовов, где даже немцев поразил своей педантичностью. Приезжавших в Дрезден начальников Путин водил по пивным и местным достопримечательностям. Немецкие источники отрицают, что Путин имел постоянное место дислокации в Лейпциге, и утверждают, что постоянным местом его работы был все-таки Дрезден. А желание некоторых подобострастных СМИ видеть Путина в тот период в Лейпциге объясняется просто: в 1989 году именно Лейпциг посетил Михаил Горбачев, после чего ГДР стали сдавать Западу. Некоторым поклонникам Путина хотелось бы видеть его активно участвующим в этом деле.</w:t>
      </w:r>
    </w:p>
    <w:p>
      <w:pPr>
        <w:pStyle w:val="Normal"/>
        <w:spacing w:lineRule="auto" w:line="360"/>
        <w:ind w:firstLine="851"/>
        <w:jc w:val="both"/>
        <w:rPr/>
      </w:pPr>
      <w:r>
        <w:rPr>
          <w:sz w:val="28"/>
        </w:rPr>
        <w:t xml:space="preserve"> </w:t>
      </w:r>
      <w:r>
        <w:rPr>
          <w:b/>
          <w:sz w:val="28"/>
        </w:rPr>
        <w:t>Есть устойчивое мнение и в Германии, и в России среди профессионалов журналистских расследований, что как таковой разведывательной деятельностью, то есть нелегальной работой, Путин не занимался, заведуя в общем кадрово-хозяйственной частью.</w:t>
      </w:r>
    </w:p>
    <w:p>
      <w:pPr>
        <w:pStyle w:val="Normal"/>
        <w:spacing w:lineRule="auto" w:line="360"/>
        <w:ind w:firstLine="851"/>
        <w:jc w:val="both"/>
        <w:rPr>
          <w:sz w:val="28"/>
        </w:rPr>
      </w:pPr>
      <w:r>
        <w:rPr>
          <w:sz w:val="28"/>
        </w:rPr>
        <w:t>В 1987 году, летом, Путин приезжал из Дрездена в Ленинград в связи с тем, что должен был получить новую квартиру, дом, в котором он жил, расселяли.</w:t>
      </w:r>
    </w:p>
    <w:p>
      <w:pPr>
        <w:pStyle w:val="Normal"/>
        <w:spacing w:lineRule="auto" w:line="360"/>
        <w:ind w:firstLine="851"/>
        <w:jc w:val="both"/>
        <w:rPr/>
      </w:pPr>
      <w:r>
        <w:rPr>
          <w:sz w:val="28"/>
        </w:rPr>
        <w:t>В начале 1990 года Путина отозвали из заграничной командировки. Юрий Шутов, бывший помощник Собчака, находящийся уже много лет в заключении, утверждает, что Путин был возвращен в Ленинград из-за того, что «</w:t>
      </w:r>
      <w:r>
        <w:rPr>
          <w:i/>
          <w:sz w:val="28"/>
        </w:rPr>
        <w:t>был замечен в несанкционированном контакте с представителем агентурной сети противника</w:t>
      </w:r>
      <w:r>
        <w:rPr>
          <w:sz w:val="28"/>
        </w:rPr>
        <w:t>»</w:t>
      </w:r>
      <w:r>
        <w:rPr>
          <w:i/>
          <w:sz w:val="28"/>
        </w:rPr>
        <w:t>.</w:t>
      </w:r>
      <w:r>
        <w:rPr>
          <w:sz w:val="28"/>
        </w:rPr>
        <w:t xml:space="preserve"> Однако доказательств Шутов не приводит. Более убедительна версия бывшего шефа КГБ Владимира Крючкова, что </w:t>
      </w:r>
      <w:r>
        <w:rPr>
          <w:i/>
          <w:sz w:val="28"/>
        </w:rPr>
        <w:t>«Путин был направлен на работу в ГДР на плановые пять лет, и после истечения срока вернулся назад, так как ничем себя не проявил, чтобы остаться для выполнения дополнительных проектов»</w:t>
      </w:r>
      <w:r>
        <w:rPr>
          <w:sz w:val="28"/>
        </w:rPr>
        <w:t xml:space="preserve"> ("Московские Новости", 2000 г</w:t>
      </w:r>
      <w:r>
        <w:rPr>
          <w:i/>
          <w:sz w:val="28"/>
        </w:rPr>
        <w:t>.</w:t>
      </w:r>
      <w:r>
        <w:rPr>
          <w:sz w:val="28"/>
        </w:rPr>
        <w:t xml:space="preserve"> № 3). Версию Крючкова об ординарности деятельности Путина в Германии подтвердил и Маркус Вольф, бывший шеф "Штази". Путин уходит из КГБ в 1991 году.</w:t>
      </w:r>
    </w:p>
    <w:p>
      <w:pPr>
        <w:pStyle w:val="Normal"/>
        <w:spacing w:lineRule="auto" w:line="360"/>
        <w:ind w:firstLine="851"/>
        <w:jc w:val="both"/>
        <w:rPr>
          <w:sz w:val="28"/>
        </w:rPr>
      </w:pPr>
      <w:r>
        <w:rPr>
          <w:sz w:val="28"/>
        </w:rPr>
        <w:t>Сам Путин свой уход объяснил разочарованием, которое его постигло в период развала СССР и органов безопасности. По его словам, «он почувствовал, что уже не нужен стране». Возможно, что верны сразу обе версии: и Путин разочаровался в КГБ, и КГБ разочаровалось в Путине, не было смысла продвигать посредственного офицера. А если слухи о раннем провале Путина в Бонне в 1975 году верны, то засветившийся, арестованный агент был с самого начала выбракован, не мог быть употреблен в дальнем зарубежье, мог работать только в своих соцстранах, и потому грош ему была цена в базарный день с самого начал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i/>
          <w:sz w:val="28"/>
        </w:rPr>
        <w:t>С СОБЧАКОМ</w:t>
      </w:r>
    </w:p>
    <w:p>
      <w:pPr>
        <w:pStyle w:val="Normal"/>
        <w:spacing w:lineRule="auto" w:line="360"/>
        <w:ind w:firstLine="851"/>
        <w:jc w:val="both"/>
        <w:rPr>
          <w:sz w:val="28"/>
        </w:rPr>
      </w:pPr>
      <w:r>
        <w:rPr>
          <w:sz w:val="28"/>
        </w:rPr>
        <w:t>Итак, в начале 1990 года Путин опять в Ленинграде. Ректор Ленинградского Государственного Университета Станислав Меркурьев берет его на мало что значащую должность помощника проректора ЛГУ по международным вопросам. Через Меркурьева Путин возобновил отношения с Анатолием Собчаком, избранным в мае 1990 года председателем Ленсовета. Якобы, Меркурьев отрекомендовал Путина как исполнительного работника. Собчак, якобы, вспомнил своего студента и взял его. Существует, однако, правдоподобная версия, что Путин был приставлен к Собчаку КГБ для надзора. Есть также версия, что Собчак сам попросил приставить к нему Путина, так как знал его лично и больше доверял. По версии же газеты "Новый Петербург" (1998 г. 24 декабря) Собчак, якобы, в прошлом был осведомителем КГБ в Университете и в этом качестве будто бы даже находился в подчинении у Путина. Как бы там ни было, с мая 1990 года по май 1991 Путин реально исполнял обязанности помощника, референта, секретаря и доверенного лица председателя Ленсовета А. Собчака.</w:t>
      </w:r>
    </w:p>
    <w:p>
      <w:pPr>
        <w:pStyle w:val="Normal"/>
        <w:spacing w:lineRule="auto" w:line="360"/>
        <w:ind w:firstLine="851"/>
        <w:jc w:val="both"/>
        <w:rPr>
          <w:sz w:val="28"/>
        </w:rPr>
      </w:pPr>
      <w:r>
        <w:rPr>
          <w:sz w:val="28"/>
        </w:rPr>
        <w:t>Хотя есть сведения, что демократическое окружение Собчака, якобы, было в шоке, узнав, кого Собчак приблизил к себе, в действительности Путин был незаметен и мало кому известен. 12 июня 1991 года, после выборов мэра, на которых Собчак победил, Путин был назначен председателем Комитета по внешним связям мэрии. Он занимал этот пост шесть лет. Вместе с ним в Комитете работали многие ныне известные стране лица. Алексей Кудрин был заместителем председателя Комитета по экономическому развитию, Дмитрий Медведев был экспертом Комитета. Алексей Миллер был членом Комитета. Рядом, председателем Комитета по управлению имуществом трудился Герман Греф, Дмитрий Козак был председателем Юридического Комитета, Виктор Иванов возглавлял Управление административных органов мэрии, Игорь Сечин был начальником аппарата председателя Комитета по внешним связям В. В. Путина. Анатолий Чубайс обретался рядом, был главным советником мэра по экономическим вопросам.</w:t>
      </w:r>
    </w:p>
    <w:p>
      <w:pPr>
        <w:pStyle w:val="Normal"/>
        <w:spacing w:lineRule="auto" w:line="360"/>
        <w:ind w:firstLine="851"/>
        <w:jc w:val="both"/>
        <w:rPr>
          <w:sz w:val="28"/>
        </w:rPr>
      </w:pPr>
      <w:r>
        <w:rPr>
          <w:sz w:val="28"/>
        </w:rPr>
        <w:t>За исключением рано вырвавшегося вперед Чубайса вся эта компания птенцов гнезда собчакова была бы, наверное, никому не известна в России, если бы не счастливая планида В. В. Путина. Мало ли чиновников в России. И хотя сегодня сторонники Путина  уверяют нас, что это был очень важный Комитет, мало верится, будто внешние связи петербургской мэрии были так уж важны для Российской Федерации. Это была обычная кормушка для чиновников. Особенно идиотски звучит должность Кудрина того периода: заместитель председателя Комитета внешних связей мэрии Санкт-Петербурга по экономическому развитию. Он что, экономически развивал внешние связи? То есть, например, выбивал как можно больше финансирования для проведения фуршетов на приемах для иностранных гостей мэрии? Но, как мы сейчас увидим, внешние связи трактовались мэрией Петербурга широко и были прибыльным делом.</w:t>
      </w:r>
    </w:p>
    <w:p>
      <w:pPr>
        <w:pStyle w:val="Normal"/>
        <w:spacing w:lineRule="auto" w:line="360"/>
        <w:ind w:firstLine="851"/>
        <w:jc w:val="both"/>
        <w:rPr>
          <w:sz w:val="28"/>
        </w:rPr>
      </w:pPr>
      <w:r>
        <w:rPr>
          <w:sz w:val="28"/>
        </w:rPr>
        <w:t>В конце 1991 – начале 1992 года Путин выступил инициатором продовольственного снабжения Санкт-Петербурга из-за границы в обмен на экспорт. 4 декабря 1991 года он подписал письмо с таким предложением в Комитет по внешним экономическим связям (КВЭС) Министерства экономики. В связи с этим Путин просил предоставить петербургской мэрии квоту в размере 124 миллиона долларов на экспорт сырья (леса, нефтепродуктов, лома цветных металлов, а также 14 тонн редкоземельных металлов), а возглавляемому им Комитету – "право на распределение квот и выдачу лицензий". 1 февраля 1992 года бывший тогда председателем КВЭС Петр Авен завизировал письмо Путина, а 25 марта 1992 года Минэкономики предоставило КВС Санкт-Петербурга право подписывать экспортные лицензии. Впрочем, Комитет Путина, не дожидаясь разрешения Минэкономики, уже оформил тринадцать лицензий. Подписывал эти важные документы чаще всего не сам В. В. Путин, а его заместитель Александр Аникин. Что именно подписывали? Несколько примеров: компания "Невский Дом" получила лицензию на вывоз нефтепродуктов, "Ленинградское общество "Красный Крест" (МП ЛОКК) – лицензию на вывоз алюминия и редких металлов. "Международный коммерческий центр" некоего Григория Мирошника получил "поручение" вывезти 150 тонн нефтепродуктов в обмен на мясо, картофель и сахар. АО "Фивекор" получила "поручение" экспортировать 50 тысяч кубометров леса в обмен на сухое молоко.</w:t>
      </w:r>
    </w:p>
    <w:p>
      <w:pPr>
        <w:pStyle w:val="Normal"/>
        <w:spacing w:lineRule="auto" w:line="360"/>
        <w:ind w:firstLine="851"/>
        <w:jc w:val="both"/>
        <w:rPr>
          <w:sz w:val="28"/>
        </w:rPr>
      </w:pPr>
      <w:r>
        <w:rPr>
          <w:sz w:val="28"/>
        </w:rPr>
        <w:t>Деятельность Комитета, возглавляемого Путиным, уже тогда вызвала вопросы у депутатов Петросовета. Уже 10 января 1992 года по решению 13-й сессии Петросовета была создана депутатская рабочая группа по расследованию деятельности КВС. Группу возглавили депутат Марина Салье, председатель Комитета Петросовета по продовольствию, и депутат Юрий Гладков. Вот что установила рабочая группа:</w:t>
      </w:r>
    </w:p>
    <w:p>
      <w:pPr>
        <w:pStyle w:val="Normal"/>
        <w:spacing w:lineRule="auto" w:line="360"/>
        <w:ind w:firstLine="851"/>
        <w:jc w:val="both"/>
        <w:rPr>
          <w:sz w:val="28"/>
        </w:rPr>
      </w:pPr>
      <w:r>
        <w:rPr>
          <w:sz w:val="28"/>
        </w:rPr>
        <w:t>Сырье, в том числе и редкоземельные металлы, продавались с разрешения КВС за границу «по демпинговым ценам, на порядок ниже рыночных». В частности, в договоре КВС с российско-германским СП "Джикол" (основной акционер, некто Питер Бахман, получил лицензию на вывоз 13 997 кг редких металлов) цена на 1 кг скандия установилась в 72,6 немецких марки, тогда как цена скандия на мировом рынке в две тысячи раз выше – 150 тысяч немецких марок. Цены на другие редкие металлы были занижены в 7, 10 или 20 раз. Путин, впрочем, осторожно этот договор не подписывал, он подписан одним из его заместителей.</w:t>
      </w:r>
    </w:p>
    <w:p>
      <w:pPr>
        <w:pStyle w:val="Normal"/>
        <w:spacing w:lineRule="auto" w:line="360"/>
        <w:ind w:firstLine="851"/>
        <w:jc w:val="both"/>
        <w:rPr>
          <w:sz w:val="28"/>
        </w:rPr>
      </w:pPr>
      <w:r>
        <w:rPr>
          <w:sz w:val="28"/>
        </w:rPr>
        <w:t>В договорах КВС для фирм предусматривались комиссионные. В договоре от 3 января 1992 года с МП "ЛОКК", подписанном лично Путиным, комиссионные составляли 25 % (540 тысяч долларов). В договоре с "Интерлесбиржей", заключенном «в лице председателя Комитета Путина В. В.» и подписанном Аникиным, комиссионные составляли 50 % (5 983 900 долларов). В договоре КВС с МО "Святослав" комиссионные за реализацию 20 тысяч тонн хлопка также составляли 50 % (12 миллионов долларов).</w:t>
      </w:r>
    </w:p>
    <w:p>
      <w:pPr>
        <w:pStyle w:val="Normal"/>
        <w:spacing w:lineRule="auto" w:line="360"/>
        <w:ind w:firstLine="851"/>
        <w:jc w:val="both"/>
        <w:rPr>
          <w:sz w:val="28"/>
        </w:rPr>
      </w:pPr>
      <w:r>
        <w:rPr>
          <w:sz w:val="28"/>
        </w:rPr>
        <w:t>В заключении рабочей группы Салье приводились также случаи выдачи лицензии на вывоз сырья под заведомо фиктивные поставки продовольствия (поскольку продукты в город не поступили). Часть договоров заключалась с такими огромными формальными нарушениями, которые сделали договора юридически бессильными, и, таким образом, добиться от фирм их исполнения, – то есть реальной поставки продовольствия, – по суду было невозможно.</w:t>
      </w:r>
    </w:p>
    <w:p>
      <w:pPr>
        <w:pStyle w:val="Normal"/>
        <w:spacing w:lineRule="auto" w:line="360"/>
        <w:ind w:firstLine="851"/>
        <w:jc w:val="both"/>
        <w:rPr/>
      </w:pPr>
      <w:r>
        <w:rPr>
          <w:sz w:val="28"/>
        </w:rPr>
        <w:t>Рабочая группа Салье рекомендовала Собчаку отстранить Путина от занимаемой должности и передала материалы своего расследования в городскую прокуратуру и в Контрольное Управление Администрации президента РФ. (О результатах расследования был официально извещен также председатель КВЭС Петр Авен.) Руководитель Контрольного Управления Юрий Болдырев 31 марта 1992 года наложил на докладную рабочей группы такую резолюцию: «</w:t>
      </w:r>
      <w:r>
        <w:rPr>
          <w:i/>
          <w:sz w:val="28"/>
        </w:rPr>
        <w:t>В Управление поступили материалы от депутатов Городского Совета Санкт-Петербурга, свидетельствующие о необходимости  отстранения от занимаемой должности председателя Комитета по внешним связям города Владимира Владимировича Путина. Прошу не рассматривать вопрос о его назначении на любую другую должность до принятия Управлением решения по данному вопросу</w:t>
      </w:r>
      <w:r>
        <w:rPr>
          <w:sz w:val="28"/>
        </w:rPr>
        <w:t>».</w:t>
      </w:r>
    </w:p>
    <w:p>
      <w:pPr>
        <w:pStyle w:val="Normal"/>
        <w:spacing w:lineRule="auto" w:line="360"/>
        <w:ind w:firstLine="851"/>
        <w:jc w:val="both"/>
        <w:rPr/>
      </w:pPr>
      <w:r>
        <w:rPr>
          <w:sz w:val="28"/>
        </w:rPr>
        <w:t>Прокурор города Владимир Ерёменко направил Собчаку представление о «</w:t>
      </w:r>
      <w:r>
        <w:rPr>
          <w:i/>
          <w:sz w:val="28"/>
        </w:rPr>
        <w:t>некорректно составленных договорах КВС и неверном оформлении некоторых лицензий</w:t>
      </w:r>
      <w:r>
        <w:rPr>
          <w:sz w:val="28"/>
        </w:rPr>
        <w:t>». Председатель КВЭС Авен не стал опротестовывать лицензии, выданные петербургским КВС. Возможно, именно этим эпизодом объясняются отличные отношения президента Путина с финансовой группой "Альфа", возглавляемой Петром Авеном. Собчак не разрешил отстранить Путина. Тем не менее, заместитель Путина Аникин вынужден был уйти в отставку. А часть заключенных сделок были расторгнуты. По данным "Новой Газеты" фирмы, получившие от Путина лицензии на торговлю сырьем, всего получили 34 миллиона долларов комиссионных ("Новая Газета" от 13-19 марта 2000 г.).</w:t>
      </w:r>
    </w:p>
    <w:p>
      <w:pPr>
        <w:pStyle w:val="Normal"/>
        <w:spacing w:lineRule="auto" w:line="360"/>
        <w:ind w:firstLine="851"/>
        <w:jc w:val="both"/>
        <w:rPr>
          <w:sz w:val="28"/>
        </w:rPr>
      </w:pPr>
      <w:r>
        <w:rPr>
          <w:sz w:val="28"/>
        </w:rPr>
        <w:t>В 1992 году В. В. Путин был назначен заместителем мэра с сохранением поста председателя КВС. То есть был повышен в должности, а не отстранен. И за ним сохранили руководство прибыльным бизнесом: Комитетом внешних связей мэрии. В те годы Путин получил прозвище Серый Кардинал. Он консультировал Собчака по всем "внешним" вопросам, был его очень близким доверенным лицом. Все серьезные документы визировались сначала Путиным, а только затем Собчаком.</w:t>
      </w:r>
    </w:p>
    <w:p>
      <w:pPr>
        <w:pStyle w:val="Normal"/>
        <w:spacing w:lineRule="auto" w:line="360"/>
        <w:ind w:firstLine="851"/>
        <w:jc w:val="both"/>
        <w:rPr>
          <w:sz w:val="28"/>
        </w:rPr>
      </w:pPr>
      <w:r>
        <w:rPr>
          <w:sz w:val="28"/>
        </w:rPr>
        <w:t>С 1993 года Собчак начинает вести "международный" образ жизни и часто отлучается за рубеж. В его отсутствие именно Путин исполняет обязанности мэра. Круг его компетентности был необычайно широк – дипломатические представительства, гостиницы, игорный бизнес, общественные объединения, кураторство над силовыми структурами и взаимодействие с армией, МВД, ФСК, прокуратурой, таможней. Путин также занимался всеми крупными инвестиционными проектами. В марте 1994 года он был назначен первым заместителем председателя городского правительства. И все же он сохраняет пост председателя Комитета внешних связей. Как медом, видимо, этот Комитет был намазан.</w:t>
      </w:r>
    </w:p>
    <w:p>
      <w:pPr>
        <w:pStyle w:val="Normal"/>
        <w:spacing w:lineRule="auto" w:line="360"/>
        <w:ind w:firstLine="851"/>
        <w:jc w:val="both"/>
        <w:rPr/>
      </w:pPr>
      <w:r>
        <w:rPr>
          <w:sz w:val="28"/>
        </w:rPr>
        <w:t xml:space="preserve">Петербургский период жизни Путина полон скандалов, в которые он попадал, но откуда выходил сухим. Одним из самых интересных, на мой взгляд, был эпизод, когда в 1991 году по просьбе Собчака и Путина руководство московской милиции провело несанкционированный обыск у бывшего помощника Собчака Юрия Шутова </w:t>
      </w:r>
      <w:r>
        <w:rPr>
          <w:i/>
          <w:sz w:val="28"/>
        </w:rPr>
        <w:t>с целью изъятия магнитофонной записи разговора Собчака с резидентом французской разведки.</w:t>
      </w:r>
      <w:r>
        <w:rPr>
          <w:sz w:val="28"/>
        </w:rPr>
        <w:t xml:space="preserve"> В 1992 году на Шутова, автора книги "Собчачье сердце" было совершено покушение, однако связать этот инцидент с именами Собчака или Путина никто не рискнул. С приходом к власти Владимира Владимировича Шутов был арестован и обвинен во множестве преступлений, в том числе  чуть ли ни во всех заказных убийствах в городе Санкт-Петербурге, и вот уже шесть лет находится за решеткой. По данным газеты "Версия" (17-23 августа 1999 года) материалы по несанкционированному обыску у Шутова в 1991 году хранятся (или, по крайней мере, хранились) у старшего следователя Управления по особо важным делам Генпрокуратуры РФ Ю. М. Ванюшина. Резидент французской разведки говорил с Собчаком, по-видимому, о таких делах, что Шутова даже в суд боятся вывозить. Он так и сидит, несудимый, Железная Маска.</w:t>
      </w:r>
    </w:p>
    <w:p>
      <w:pPr>
        <w:pStyle w:val="Normal"/>
        <w:spacing w:lineRule="auto" w:line="360"/>
        <w:ind w:firstLine="851"/>
        <w:jc w:val="both"/>
        <w:rPr>
          <w:sz w:val="28"/>
        </w:rPr>
      </w:pPr>
      <w:r>
        <w:rPr>
          <w:sz w:val="28"/>
        </w:rPr>
        <w:t>Недовольных первым заместителем Собчака было множество. Конкретные нарекания вызвали следующие направления деятельности Путина:</w:t>
      </w:r>
    </w:p>
    <w:p>
      <w:pPr>
        <w:pStyle w:val="Normal"/>
        <w:spacing w:lineRule="auto" w:line="360"/>
        <w:ind w:firstLine="851"/>
        <w:jc w:val="both"/>
        <w:rPr>
          <w:sz w:val="28"/>
        </w:rPr>
      </w:pPr>
      <w:r>
        <w:rPr>
          <w:sz w:val="28"/>
        </w:rPr>
        <w:t>1). Привлечение к сотрудничеству иностранцев, как подозревали, – небескорыстное;</w:t>
      </w:r>
    </w:p>
    <w:p>
      <w:pPr>
        <w:pStyle w:val="Normal"/>
        <w:spacing w:lineRule="auto" w:line="360"/>
        <w:ind w:firstLine="851"/>
        <w:jc w:val="both"/>
        <w:rPr>
          <w:sz w:val="28"/>
        </w:rPr>
      </w:pPr>
      <w:r>
        <w:rPr>
          <w:sz w:val="28"/>
        </w:rPr>
        <w:t>2). Нарушения в ходе приватизации крупных объектов муниципальной собственности;</w:t>
      </w:r>
    </w:p>
    <w:p>
      <w:pPr>
        <w:pStyle w:val="Normal"/>
        <w:spacing w:lineRule="auto" w:line="360"/>
        <w:ind w:firstLine="851"/>
        <w:jc w:val="both"/>
        <w:rPr>
          <w:sz w:val="28"/>
        </w:rPr>
      </w:pPr>
      <w:r>
        <w:rPr>
          <w:sz w:val="28"/>
        </w:rPr>
        <w:t>3). Незаконная торговля с использованием служебного положения и иные злоупотребления;</w:t>
      </w:r>
    </w:p>
    <w:p>
      <w:pPr>
        <w:pStyle w:val="Normal"/>
        <w:spacing w:lineRule="auto" w:line="360"/>
        <w:ind w:firstLine="851"/>
        <w:jc w:val="both"/>
        <w:rPr>
          <w:sz w:val="28"/>
        </w:rPr>
      </w:pPr>
      <w:r>
        <w:rPr>
          <w:sz w:val="28"/>
        </w:rPr>
        <w:t>4). Исполнение конфиденциальных поручений Анатолия Собчака.</w:t>
      </w:r>
    </w:p>
    <w:p>
      <w:pPr>
        <w:pStyle w:val="Normal"/>
        <w:spacing w:lineRule="auto" w:line="360"/>
        <w:ind w:firstLine="851"/>
        <w:jc w:val="both"/>
        <w:rPr/>
      </w:pPr>
      <w:r>
        <w:rPr>
          <w:i/>
          <w:sz w:val="28"/>
        </w:rPr>
        <w:t>По первому пункту</w:t>
      </w:r>
      <w:r>
        <w:rPr>
          <w:sz w:val="28"/>
        </w:rPr>
        <w:t xml:space="preserve">. Путин способствовал приходу в город ряда крупных немецких фирм и банков. В частности, при его содействии был открыт филиал BNP-Drezdner Bank (Rossija). (Связь Путина с </w:t>
      </w:r>
      <w:r>
        <w:rPr>
          <w:sz w:val="28"/>
          <w:lang w:val="en-US"/>
        </w:rPr>
        <w:t>Dresdner Bank</w:t>
      </w:r>
      <w:r>
        <w:rPr>
          <w:sz w:val="28"/>
        </w:rPr>
        <w:t xml:space="preserve"> продолжается и поныне. Глава русского отделения банка Маттиас Ворниг вошел в Совет директоров "Газпрома" в феврале. Ворниг, согласно газете "</w:t>
      </w:r>
      <w:r>
        <w:rPr>
          <w:sz w:val="28"/>
          <w:lang w:val="en-US"/>
        </w:rPr>
        <w:t>Wall Street Journal</w:t>
      </w:r>
      <w:r>
        <w:rPr>
          <w:sz w:val="28"/>
        </w:rPr>
        <w:t>" до 1989 года был майором "Штази", и сотрудничал и дружил тогда с майором Путиным. Продолжает дружить до сих пор, чем и объясняется его великолепная карьера в России.) Путин помог банку разместиться в здании бывшего германского посольства на Исакиевской площади. Он также помог банку "Лионский кредит" (Credit Lionnes) получить особняк на Невском проспекте. Офис компании Coca-Cola был размещен в здании Дома Политпросвещения Ленинградского Обкома КПСС. Саму компанию даже освободили за какие-то заслуги от местных налогов. Компании Proctor-and-Gamble и Gillet также пользовались покровительством будущего президента.</w:t>
      </w:r>
    </w:p>
    <w:p>
      <w:pPr>
        <w:pStyle w:val="Normal"/>
        <w:spacing w:lineRule="auto" w:line="360"/>
        <w:ind w:firstLine="851"/>
        <w:jc w:val="both"/>
        <w:rPr/>
      </w:pPr>
      <w:r>
        <w:rPr>
          <w:i/>
          <w:sz w:val="28"/>
        </w:rPr>
        <w:t>По второму пункту</w:t>
      </w:r>
      <w:r>
        <w:rPr>
          <w:sz w:val="28"/>
        </w:rPr>
        <w:t xml:space="preserve"> обвинений. По данным газеты "Коммерсант" (1999 г., № 32) Путин принимал участие в продаже гостиницы "Астория". Дело в том, что в Санкт-Петербурге был проведен тендер по продаже 40 % пакета акций этой гостиницы, и Путин, якобы, пытался увеличить свой пакет за счет покупки, которая ему, в конце концов, не удалась. Акции достались владельцу завода по производству спиртных напитков "А.Ф.Б.-2" А. Сабадашу. В ответ Путин, якобы, (по данным газеты "Стрингер", ноябрь 2000 г.) пригрозил, что разгромит завод, но к концу 1998 года конфликт, наконец, был улажен, и Путину, опять-таки по данным газеты, были выплачены "отступные" – 800 тысяч долларов США. Путин еще несколько раз поучаствовал в гостиничном бизнесе: привел иностранцев в гостиницы "Европа" и "Невский Палас".</w:t>
      </w:r>
    </w:p>
    <w:p>
      <w:pPr>
        <w:pStyle w:val="Normal"/>
        <w:spacing w:lineRule="auto" w:line="360"/>
        <w:ind w:firstLine="851"/>
        <w:jc w:val="both"/>
        <w:rPr>
          <w:sz w:val="28"/>
        </w:rPr>
      </w:pPr>
      <w:r>
        <w:rPr>
          <w:sz w:val="28"/>
        </w:rPr>
        <w:t>Кроме того, у депутатов Петросовета возникали вопросы по поводу участия Путина в приватизации Балтийского Морского пароходства, контроль над которым позволил организовать продажу судов на Запад по заниженным ценам. По данным газеты "Версия" (1999, № 31) и той же газеты "Стрингер" эта операция осуществлялась через некоего И. И. Трубера, якобы, "криминального авторитета". Упоминали эти газеты и об участии Путина в приватизации завода крепких спиртных напитков "Самтрест", опять же, якобы, через "криминального авторитета" М. М. Мирилашвили, Мишу Кутаисского.</w:t>
      </w:r>
    </w:p>
    <w:p>
      <w:pPr>
        <w:pStyle w:val="Normal"/>
        <w:spacing w:lineRule="auto" w:line="360"/>
        <w:ind w:firstLine="851"/>
        <w:jc w:val="both"/>
        <w:rPr/>
      </w:pPr>
      <w:r>
        <w:rPr>
          <w:i/>
          <w:sz w:val="28"/>
        </w:rPr>
        <w:t>По третьему пункту</w:t>
      </w:r>
      <w:r>
        <w:rPr>
          <w:sz w:val="28"/>
        </w:rPr>
        <w:t xml:space="preserve"> обвинений в 1992 году было организовано уже упоминавшееся расследование деятельности путинского Комитета. По результатам проверки в Петросовете были проведены публичные слушания. Путин тогда признал ошибки, часть сделок была расторгнута, поплатился за все заместитель – Аникин, вы помните, его уволили.</w:t>
      </w:r>
    </w:p>
    <w:p>
      <w:pPr>
        <w:pStyle w:val="Normal"/>
        <w:spacing w:lineRule="auto" w:line="360"/>
        <w:ind w:firstLine="851"/>
        <w:jc w:val="both"/>
        <w:rPr>
          <w:sz w:val="28"/>
        </w:rPr>
      </w:pPr>
      <w:r>
        <w:rPr>
          <w:sz w:val="28"/>
        </w:rPr>
        <w:t>Кроме того, прокуратура города предъявила Путину претензии в незаконной выдаче фирме "Ленаттракцион" специального разрешения на игорный бизнес. По слухам, Путин, отвечавший за лицензирование петербургских казино, был причастен и к неофициальным сборам средств.</w:t>
      </w:r>
    </w:p>
    <w:p>
      <w:pPr>
        <w:pStyle w:val="Normal"/>
        <w:spacing w:lineRule="auto" w:line="360"/>
        <w:ind w:firstLine="851"/>
        <w:jc w:val="both"/>
        <w:rPr/>
      </w:pPr>
      <w:r>
        <w:rPr>
          <w:i/>
          <w:sz w:val="28"/>
        </w:rPr>
        <w:t>По четвертому пункту</w:t>
      </w:r>
      <w:r>
        <w:rPr>
          <w:sz w:val="28"/>
        </w:rPr>
        <w:t xml:space="preserve"> обвинений. Циркулировали упорные сведения о том, что Путин занимался по поручению Собчака приобретением недвижимости во Франции. Эти сведения всплыли в 1999 году в момент назначения Путина премьер-министром. Однако доказательств, якобы, не обнаружено.</w:t>
      </w:r>
    </w:p>
    <w:p>
      <w:pPr>
        <w:pStyle w:val="Normal"/>
        <w:spacing w:lineRule="auto" w:line="360"/>
        <w:ind w:firstLine="851"/>
        <w:jc w:val="both"/>
        <w:rPr>
          <w:sz w:val="28"/>
        </w:rPr>
      </w:pPr>
      <w:r>
        <w:rPr>
          <w:sz w:val="28"/>
        </w:rPr>
        <w:t>После проигрыша Собчака на выборах губернатора Санкт-Петербурга, в бездарно проведенной кампании (и даже в том, что он предал своего шефа) обвинили Путина. В качестве доказательства приводилась информация о том, что Путин за два дня до выборов в течение двух часов 17 мая встречался с Владимиром Яковлевым – соперником Собчака, называл его на "ты". Заслуживает упоминания загадочный пожар на даче Путина в Рощине в 1996 году, как раз это был год выборов в СПб. Кто поджег Путина? И за что?</w:t>
      </w:r>
    </w:p>
    <w:p>
      <w:pPr>
        <w:pStyle w:val="Normal"/>
        <w:spacing w:lineRule="auto" w:line="360"/>
        <w:ind w:firstLine="851"/>
        <w:jc w:val="both"/>
        <w:rPr>
          <w:sz w:val="28"/>
        </w:rPr>
      </w:pPr>
      <w:r>
        <w:rPr>
          <w:sz w:val="28"/>
        </w:rPr>
        <w:t>В 2000 году газета "Стрингер" довольно жестко нападала на свежеизбранного президента, вовсю пороча его честь и достоинство. Так, ее следующие данные проливают свет на причину неприязни Путина к олигарху Гусинскому. Газета сообщила, что Путин принял участие в приватизации 11-го канала Петербурга и продаже его каналу "Русское видео". В ходе этой приватизации, якобы, был нарушен закон. По этому факту было возбуждено уголовное дело. Вел его уже упоминавшийся ранее старший следователь Генпрокуратуры РФ Ю. М. Ванюшин. В ходе следствия, якобы, выяснилось, что Д. Рождественский (владелец "Русского видео") финансировал поездки жены Путина за границу. Напомним, что позже в связи с этим основной фигурант дела Михаил Мирилашвили попал под следствие, а с "Русского видео" началась история разгрома "Мост-Банка" и Владимира Гусинского. Дело в том, что, по некоторым данным, именно Гусинский инициировал этот эпизод информационной войны против Путина. Тогда же, писал "Стрингер", Путин пытался оказывать на следствие давление – с целью заретушировать свое участие. Далее есть смысл обширно привести текст информационно-аналитической записки жесточайше антипутинского содержания, опубликованной "Стрингером" в ноябре 2000 года:</w:t>
      </w:r>
    </w:p>
    <w:p>
      <w:pPr>
        <w:pStyle w:val="Normal"/>
        <w:spacing w:lineRule="auto" w:line="360"/>
        <w:ind w:firstLine="851"/>
        <w:jc w:val="both"/>
        <w:rPr>
          <w:i/>
          <w:i/>
          <w:sz w:val="28"/>
        </w:rPr>
      </w:pPr>
      <w:r>
        <w:rPr>
          <w:i/>
          <w:sz w:val="28"/>
        </w:rPr>
        <w:t>«…Будучи вице-мэром Санкт-Петербурга Путин отвечал за лицензирование ряда казино, получая за каждую лицензию от 100 до 300 тысяч долларов. Кроме того, он является учредителем всех элитных клубов города.</w:t>
      </w:r>
    </w:p>
    <w:p>
      <w:pPr>
        <w:pStyle w:val="Normal"/>
        <w:spacing w:lineRule="auto" w:line="360"/>
        <w:ind w:firstLine="851"/>
        <w:jc w:val="both"/>
        <w:rPr>
          <w:i/>
          <w:i/>
          <w:sz w:val="28"/>
        </w:rPr>
      </w:pPr>
      <w:r>
        <w:rPr>
          <w:i/>
          <w:sz w:val="28"/>
        </w:rPr>
        <w:t>Ближайшей связью Путина по коммерческой деятельности является Цепов Р. Н., руководитель охранной фирмы "Балтик-эскорт" (ее основал некто Золотов, в прошлом начальник личной охраны А. Собчака, ныне руководитель личной охраны Путина). В 1994 году Цепов привлекался к уголовной ответственности по ст. 222 УК РФ (незаконное хранение и ношение огнестрельного оружия). Несмотря на это Цепов является офицером 7-го отдела РУБОПа Санкт-Петербурга. Именно Цепов собирал деньги при лицензировании игорного бизнеса города. В качестве примера можно назвать казино "Конти", руководитель которого Мирилашвили ежемесячно через Цепова выплачивает мзду Путину. Фирма "Фармавит" платит Путину 20 тысяч долларов США в месяц. В 1995 году Цепов подарил жене Путина изумруд, который он выиграл в карты у преступного авторитета Боцмана. Последний в 1994 году украл изумруд в Южной Корее. Изумруд находится в розыске в "Интерполе" (каталог 1995-96 гг.). Цепов оказывает Путину услуги с условием, что последний будет "прикрывать" его деятельность. Через Путина Цепов получил пять документов прикрытия, в том числе ФСБ РФ, СВР РФ, МВД РФ. В марте 1998 года заместитель Генерального прокурора Катышев возобновил уголовное дело в отношении Цепова (находится в уголовном производстве у указанного выше следователя Ванюшина Ю. М.). В настоящее время Цепов скрывается от уголовного преследования в Чехии, куда выехал по подложным документам (загранпаспорт, права оформлены на подставную фамилию в УФСБ по г. Санкт-Петербургу).</w:t>
      </w:r>
    </w:p>
    <w:p>
      <w:pPr>
        <w:pStyle w:val="Normal"/>
        <w:spacing w:lineRule="auto" w:line="360"/>
        <w:ind w:firstLine="851"/>
        <w:jc w:val="both"/>
        <w:rPr>
          <w:i/>
          <w:i/>
          <w:sz w:val="28"/>
        </w:rPr>
      </w:pPr>
      <w:r>
        <w:rPr>
          <w:i/>
          <w:sz w:val="28"/>
        </w:rPr>
        <w:t>Основными силовыми структурами, на которые опирается Путин, являются ФСБ РФ и РУБОП. Бывшие руководители РУБОПа Шаханов и Милин совместно с Путиным и начальником УФСБ по Санкт-Петербургу Григорьевым осуществили вывоз А. Собчака во Францию. Наканун,е при допросе Собчака в Генеральной прокуратуре спецотряд быстрого реагирования (СОБР) РУБОПа по просьбе Путина вывез Собчака в больницу, где начальник Военно-медицинской академии Шевченко установил "липовый" диагноз. Позднее такой же "липовый" диагноз был установлен Руслану Линькову (свидетелю покушения на Г. Старовойтову).</w:t>
      </w:r>
    </w:p>
    <w:p>
      <w:pPr>
        <w:pStyle w:val="Normal"/>
        <w:spacing w:lineRule="auto" w:line="360"/>
        <w:ind w:firstLine="851"/>
        <w:jc w:val="both"/>
        <w:rPr>
          <w:i/>
          <w:i/>
          <w:sz w:val="28"/>
        </w:rPr>
      </w:pPr>
      <w:r>
        <w:rPr>
          <w:i/>
          <w:sz w:val="28"/>
        </w:rPr>
        <w:t>В уголовном деле следователя Ванюшина Ю. М. имеются материалы о том, что по просьбе Собчака и Путина Шаханов и Милин в 1991 году провели несанкционированный обыск у бывшего помощника Собчака Шутова Ю. Т., целью обыска было изъятие у последнего магнитофонной беседы Собчака с резидентом французской разведки. В 1992 году на Шутова Ю. Т. было организовано разбойное нападение, в результате которого с черепно-мозговой травмой пострадавший был отправлен в больницу.</w:t>
      </w:r>
    </w:p>
    <w:p>
      <w:pPr>
        <w:pStyle w:val="Normal"/>
        <w:spacing w:lineRule="auto" w:line="360"/>
        <w:ind w:firstLine="851"/>
        <w:jc w:val="both"/>
        <w:rPr>
          <w:i/>
          <w:i/>
          <w:sz w:val="28"/>
        </w:rPr>
      </w:pPr>
      <w:r>
        <w:rPr>
          <w:i/>
          <w:sz w:val="28"/>
        </w:rPr>
        <w:t>В следственной бригаде прокуратуры (Ванюшин Ю. М.) имеются материалы о том, что бывший руководитель специализированного бюро ритуальных услуг Макутов ежемесячно выплачивал Путину по 30 тысяч долларов США.</w:t>
      </w:r>
    </w:p>
    <w:p>
      <w:pPr>
        <w:pStyle w:val="Normal"/>
        <w:spacing w:lineRule="auto" w:line="360"/>
        <w:ind w:firstLine="851"/>
        <w:jc w:val="both"/>
        <w:rPr>
          <w:i/>
          <w:i/>
          <w:sz w:val="28"/>
        </w:rPr>
      </w:pPr>
      <w:r>
        <w:rPr>
          <w:i/>
          <w:sz w:val="28"/>
        </w:rPr>
        <w:t>С помощью вице-губернатора Санкт-Петербурга Гришанова (бывший командующий Балтийским флотом) Путин через порт Ломоносов занимался продажей кораблей военно-морской базы.</w:t>
      </w:r>
    </w:p>
    <w:p>
      <w:pPr>
        <w:pStyle w:val="Normal"/>
        <w:spacing w:lineRule="auto" w:line="360"/>
        <w:ind w:firstLine="851"/>
        <w:jc w:val="both"/>
        <w:rPr>
          <w:i/>
          <w:i/>
          <w:sz w:val="28"/>
        </w:rPr>
      </w:pPr>
      <w:r>
        <w:rPr>
          <w:i/>
          <w:sz w:val="28"/>
        </w:rPr>
        <w:t>Данный порт, находящийся на территории бывшей военно-морской базы и созданный Собчаком, Путиным и Черкесовым, является пропускным пунктом по контрабанде природных ресурсов из России и ввоза в нашу страну импортных товаров. Работа по данному направлению осуществлялась, в частности, Морским департаментом "Русского видео".</w:t>
      </w:r>
    </w:p>
    <w:p>
      <w:pPr>
        <w:pStyle w:val="Normal"/>
        <w:spacing w:lineRule="auto" w:line="360"/>
        <w:ind w:firstLine="851"/>
        <w:jc w:val="both"/>
        <w:rPr>
          <w:i/>
          <w:i/>
          <w:sz w:val="28"/>
        </w:rPr>
      </w:pPr>
      <w:r>
        <w:rPr>
          <w:i/>
          <w:sz w:val="28"/>
        </w:rPr>
        <w:t>Весной 1996 года на предвыборную кампанию Собчака было переведено из банка "Царскосельский" в швейцарский банк около 30 миллионов долларов США. Проводку контролировали Путин, Черкесов, Григорьев. (Материалы находились у начальника службы СКРОСО УФСБ Десятникова Б. О.)</w:t>
      </w:r>
    </w:p>
    <w:p>
      <w:pPr>
        <w:pStyle w:val="Normal"/>
        <w:spacing w:lineRule="auto" w:line="360"/>
        <w:ind w:firstLine="851"/>
        <w:jc w:val="both"/>
        <w:rPr>
          <w:i/>
          <w:i/>
          <w:sz w:val="28"/>
        </w:rPr>
      </w:pPr>
      <w:r>
        <w:rPr>
          <w:i/>
          <w:sz w:val="28"/>
        </w:rPr>
        <w:t>Глава администрации Василеостровского района В. Голубев знаком с Путиным со времени работы в 1-й службе УКГБ СССР по г. Ленинграду. Бывшие коллеги организовали ряд фирм, через которые прокручиваются, а затем присваиваются бюджетные деньги. /…/</w:t>
      </w:r>
    </w:p>
    <w:p>
      <w:pPr>
        <w:pStyle w:val="Normal"/>
        <w:spacing w:lineRule="auto" w:line="360"/>
        <w:ind w:firstLine="851"/>
        <w:jc w:val="both"/>
        <w:rPr>
          <w:i/>
          <w:i/>
          <w:sz w:val="28"/>
        </w:rPr>
      </w:pPr>
      <w:r>
        <w:rPr>
          <w:i/>
          <w:sz w:val="28"/>
        </w:rPr>
        <w:t>Будучи вице-мэром, Путин через Ленинградское адмиралтейское объединение организовал продажу подводных лодок за границу. В 1994 году зам. генерального директора объединения был убит (одна из версий – за отказ осуществить незаконную продажу военного имущества за границу).</w:t>
      </w:r>
    </w:p>
    <w:p>
      <w:pPr>
        <w:pStyle w:val="Normal"/>
        <w:spacing w:lineRule="auto" w:line="360"/>
        <w:ind w:firstLine="851"/>
        <w:jc w:val="both"/>
        <w:rPr>
          <w:i/>
          <w:i/>
          <w:sz w:val="28"/>
        </w:rPr>
      </w:pPr>
      <w:r>
        <w:rPr>
          <w:i/>
          <w:sz w:val="28"/>
        </w:rPr>
        <w:t>БФГ – Балтийская Финансовая Группа (генеральный директор Капыш) – ежемесячно финансово помогает Путину и Черкесову. В 1994-95 гг. у Капыша по нефтяному терминалу Морского порта возник конфликт с одним из учредителей терминала. Капыш заказал убийство этого учредителя. Путин за 50 тысяч долларов США уговорил учредителя урегулировать конфликт, после чего тот выехал в Израиль. По имеющимся данным Капыш передал Путину 6 миллионов долларов США якобы на президентскую кампанию 1996 года. Деньги прошли через один из областных банков, который вскоре был закрыт. /…/</w:t>
      </w:r>
    </w:p>
    <w:p>
      <w:pPr>
        <w:pStyle w:val="Normal"/>
        <w:spacing w:lineRule="auto" w:line="360"/>
        <w:ind w:firstLine="851"/>
        <w:jc w:val="both"/>
        <w:rPr/>
      </w:pPr>
      <w:r>
        <w:rPr>
          <w:i/>
          <w:sz w:val="28"/>
        </w:rPr>
        <w:t>Созданная Путиным совместно с депутатами законодательного собрания Никешиным и Гольдманом корпорация "XX трест" полученные на строительство, в том числе бизнес-центра "Петра Великого" бюджетные деньги перевела в Испанию, где в г. Торвйехо была куплена гостиница. Часть украденных средств пошла на покупку Путиным виллы в испанском городе Бенидор (материалы имеются в КРУ Минфина РФ по г. Санкт-Петербургу и области). /…/</w:t>
      </w:r>
      <w:r>
        <w:rPr>
          <w:sz w:val="28"/>
        </w:rPr>
        <w:t>»</w:t>
      </w:r>
    </w:p>
    <w:p>
      <w:pPr>
        <w:pStyle w:val="Normal"/>
        <w:spacing w:lineRule="auto" w:line="360"/>
        <w:ind w:firstLine="851"/>
        <w:jc w:val="both"/>
        <w:rPr/>
      </w:pPr>
      <w:r>
        <w:rPr>
          <w:sz w:val="28"/>
        </w:rPr>
        <w:t xml:space="preserve">Я процитировал "информационно-аналитическую записку" с незначительными сокращениями. И стал размышлять. Вне зависимости от того, всё ли правда в приведенных обвинениях (а сейчас расследовать эти обвинения невозможно, ввиду того, что Путин – первое лицо в государстве), нужно признать, что Путин занимал хлебное место. Такое место, на котором </w:t>
      </w:r>
      <w:r>
        <w:rPr>
          <w:i/>
          <w:sz w:val="28"/>
        </w:rPr>
        <w:t>он мог</w:t>
      </w:r>
      <w:r>
        <w:rPr>
          <w:sz w:val="28"/>
        </w:rPr>
        <w:t xml:space="preserve"> все это совершить. Более того, в те годы, с 1991 по 1996, </w:t>
      </w:r>
      <w:r>
        <w:rPr>
          <w:i/>
          <w:sz w:val="28"/>
        </w:rPr>
        <w:t>все это</w:t>
      </w:r>
      <w:r>
        <w:rPr>
          <w:sz w:val="28"/>
        </w:rPr>
        <w:t xml:space="preserve"> не считалось преступлением. Обогащались  и использовали служебное положение без зазрения совести многие чиновники, если не все. И в обычае было в те годы применять и криминальные методы. Согласитесь, что после прочитанного вы считаете, что Путин не имел морального права судить Ходорковского.</w:t>
      </w:r>
    </w:p>
    <w:p>
      <w:pPr>
        <w:pStyle w:val="Normal"/>
        <w:spacing w:lineRule="auto" w:line="360"/>
        <w:ind w:firstLine="851"/>
        <w:jc w:val="both"/>
        <w:rPr>
          <w:sz w:val="28"/>
        </w:rPr>
      </w:pPr>
      <w:r>
        <w:rPr>
          <w:sz w:val="28"/>
        </w:rPr>
        <w:t>Что делал я в эти годы? Военным журналистом работал в горячих точках: в 1991-1993 годах побывал на трех сербских войнах, в Приднестровье и Абхазии. Разделял горе и радость народов, отстаивавших свою независимость с оружием в руках: сербов, молдаван, русских, абхазов. В октябре 1993 года на стороне Верховного Совета попал под обстрел в Останкино, был в Белом Доме. Основал Национал-Большевистскую Партию. Основал газету "Лимонка". Помню, что до самого марта 1995 года снимал квартиру без телефона. Денег совсем не было. Заслужил репутацию красно-коричневого. Издатели во Франции и в России отказывались печатать мои книги, исходя из того, что я неполиткорректен. Разрабатывалась идеология НБП, медленно, но неуклонно росла Парт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t>КАШУ МАСЛОМ НЕ ИСПОРТИШЬ</w:t>
      </w:r>
    </w:p>
    <w:p>
      <w:pPr>
        <w:pStyle w:val="Normal"/>
        <w:spacing w:lineRule="auto" w:line="360"/>
        <w:jc w:val="center"/>
        <w:rPr>
          <w:i/>
          <w:i/>
          <w:sz w:val="28"/>
        </w:rPr>
      </w:pPr>
      <w:r>
        <w:rPr>
          <w:i/>
          <w:sz w:val="28"/>
        </w:rPr>
        <w:t>(ПУТИН-ПОЛИТИК)</w:t>
      </w:r>
    </w:p>
    <w:p>
      <w:pPr>
        <w:pStyle w:val="Normal"/>
        <w:spacing w:lineRule="auto" w:line="360"/>
        <w:ind w:firstLine="851"/>
        <w:jc w:val="both"/>
        <w:rPr>
          <w:sz w:val="28"/>
        </w:rPr>
      </w:pPr>
      <w:r>
        <w:rPr>
          <w:sz w:val="28"/>
        </w:rPr>
        <w:t>Занимался ли Путин политикой в те годы? По некоторым данным он курировал осенью 1994 года довыборы в законодательное собрание Санкт-Петербурга. Поскольку около половины мест в собрании получили лояльные к мэрии бизнесмены и политики центристской и умеренно демократической ориентации, можно считать его курирование, если оно было, более или менее удачным.</w:t>
      </w:r>
    </w:p>
    <w:p>
      <w:pPr>
        <w:pStyle w:val="Normal"/>
        <w:spacing w:lineRule="auto" w:line="360"/>
        <w:ind w:firstLine="851"/>
        <w:jc w:val="both"/>
        <w:rPr>
          <w:sz w:val="28"/>
        </w:rPr>
      </w:pPr>
      <w:r>
        <w:rPr>
          <w:sz w:val="28"/>
        </w:rPr>
        <w:t>В начале 1995 года Путин добился снятия неприемлемой для Собчака кандидатуры контр-адмирала Вячеслава Щербакова в спикеры заксобрания. Спикером был избран более нейтральный Юрий Кравцов в связке с заместителями спикера, независимыми депутатами Сергеем Мироновым (ныне глава Федерального Собрания РФ) и Виктором Новоселовым (позднее убит).</w:t>
      </w:r>
    </w:p>
    <w:p>
      <w:pPr>
        <w:pStyle w:val="Normal"/>
        <w:spacing w:lineRule="auto" w:line="360"/>
        <w:ind w:firstLine="851"/>
        <w:jc w:val="both"/>
        <w:rPr>
          <w:sz w:val="28"/>
        </w:rPr>
      </w:pPr>
      <w:r>
        <w:rPr>
          <w:sz w:val="28"/>
        </w:rPr>
        <w:t>В апреле 1995 года Виктор Черномырдин поручил Собчаку создать в Санкт-Петербурге региональное отделение движения "Наш дом – Россия". Партия власти ведь готовилась к выборам, и было ясно, что за ограбившего их Гайдара и его партию люди голосовать не станут. Спешно стали создавать под выборы фиктивную партию. Собчак перепоручил создание региональной фиктивной организации фиктивной партии Путину. В начале мая Путин возглавил оргкомитет Санкт-Петербургского отделения партии "Наш дом – Россия", а на учредительной конференции санкт-петербургского регионального отделения был избран председателем его совета. На учредительном съезде НДР в Москве 12 мая 1995 года Путин был избран одним из членов Совета всероссийского общественно-политического движения (ВОПД) НДР, из 126 человек.</w:t>
      </w:r>
    </w:p>
    <w:p>
      <w:pPr>
        <w:pStyle w:val="Normal"/>
        <w:spacing w:lineRule="auto" w:line="360"/>
        <w:ind w:firstLine="851"/>
        <w:jc w:val="both"/>
        <w:rPr>
          <w:sz w:val="28"/>
        </w:rPr>
      </w:pPr>
      <w:r>
        <w:rPr>
          <w:sz w:val="28"/>
        </w:rPr>
        <w:t>Летом и осенью 1995 года Путин руководил проведением кампании НДР по выборам в Государственную Думу. Он проявил свои качества отличного финансиста таким образом, что сумел привлечь в избирательный фонд НДР в Петербурге почти 1 миллиард 100 миллионов рублей (недоминированных), предоставленных петербургскими банками, в то время как из центрального штаба НДР в Санкт-Петербург было перечислено всего 15 миллионов рублей. Показательно, что если финансово избирательная кампания НДР купалась в деньгах, добытых Путиным, то политический результат был провальный. Кандидат от НДР, единственный, почему-то, выставленный в одном из петербургских мажоритарных округов, проиграл выборы. По пропорциональной же системе НДР заняло в городе третье место после "Яблока" и "Демократического выбора России", получив два мандата. Один из них достался, кому бы вы думали? А супруге Собчака Людмиле Нарусовой.</w:t>
      </w:r>
    </w:p>
    <w:p>
      <w:pPr>
        <w:pStyle w:val="Normal"/>
        <w:spacing w:lineRule="auto" w:line="360"/>
        <w:ind w:firstLine="851"/>
        <w:jc w:val="both"/>
        <w:rPr>
          <w:sz w:val="28"/>
        </w:rPr>
      </w:pPr>
      <w:r>
        <w:rPr>
          <w:sz w:val="28"/>
        </w:rPr>
        <w:t>Примером политической бездарности организаторов кампании НДР были плакаты с изображением Виктора Черномырдина, развешанные почти на каждом столбе в городе. На вопрос «Зачем?» Путин тогда ответил: «Кашу маслом не испортишь». Да и мы, наконец, русские люди, и подумали: «Не пропадать же плакатам». Глупость с портретами Черномырдина (объясняю для самых непонятливых) состоит в том, что Черномырдин в Санкт-Петербурге не выставлялся.</w:t>
      </w:r>
    </w:p>
    <w:p>
      <w:pPr>
        <w:pStyle w:val="Normal"/>
        <w:spacing w:lineRule="auto" w:line="360"/>
        <w:ind w:firstLine="851"/>
        <w:jc w:val="both"/>
        <w:rPr>
          <w:sz w:val="28"/>
        </w:rPr>
      </w:pPr>
      <w:r>
        <w:rPr>
          <w:sz w:val="28"/>
        </w:rPr>
        <w:t>Зато там, где Путин уговаривал и действовал за кулисами, там ему кое-что удавалось. Считается, что Путину удалось добиться принятия в законодательном собрании бюджета на 1996 год. В обмен на утверждение бюджета депутаты получили право на так называемые депутатские "резервные фонды". (Мы, русские люди, называем это подкупом депутатов.) Путин также содействовал формированию в законодательном собрании фракции "Мариинская" во главе с первым вице-спикером Сергеем Мироновым, фракция поддерживала там политику мэрии.</w:t>
      </w:r>
    </w:p>
    <w:p>
      <w:pPr>
        <w:pStyle w:val="Normal"/>
        <w:spacing w:lineRule="auto" w:line="360"/>
        <w:ind w:firstLine="851"/>
        <w:jc w:val="both"/>
        <w:rPr>
          <w:sz w:val="28"/>
        </w:rPr>
      </w:pPr>
      <w:r>
        <w:rPr>
          <w:sz w:val="28"/>
        </w:rPr>
        <w:t>В январе 1996 года Путин вошел в состав клуба промышленников и предпринимателей "Клуб-2004", созданного для поддержки кандидатуры Санкт-Петербурга на проведение Олимпийских Игр 2004 года. Кем он себя считал при этом, промышленником или предпринимателем, остается загадкой. А в марте 1996 года он вошел в состав штаба Санкт-Петербургского регионального отделения Общероссийского движения общественной поддержки президента, в котором объединились организации, выступавшие за переизбрание Б. Ельцина президентом РФ.</w:t>
      </w:r>
    </w:p>
    <w:p>
      <w:pPr>
        <w:pStyle w:val="Normal"/>
        <w:spacing w:lineRule="auto" w:line="360"/>
        <w:ind w:firstLine="851"/>
        <w:jc w:val="both"/>
        <w:rPr>
          <w:sz w:val="28"/>
        </w:rPr>
      </w:pPr>
      <w:r>
        <w:rPr>
          <w:sz w:val="28"/>
        </w:rPr>
        <w:t>Поразительно, но, не взирая на неудачу на выборах в Государственную Думу, в апреле-мае 1996 года Путин был поставлен Собчаком (вместе с Алексеем Кудриным) руководить кампанией Собчака по выборам на пост губернатора Санкт-Петербурга. Почему его, провалившего выборы в Думу, решил назначить Собчак? Ответ, вероятнее всего, следует искать в событиях марта 1996 года. 13 марта 1996 года Путин привез в законодательное собрание Указ президента Ельцина, разрешающий перенос выборов, а затем сумел фактически заставить депутатов принять решение о переносе выборов с 16 июня на 19 мая 1996 года. Сокращение срока предвыборной кампании было выгодно для Собчака, ведь его оппоненты не были так раскручены, как он.</w:t>
      </w:r>
    </w:p>
    <w:p>
      <w:pPr>
        <w:pStyle w:val="Normal"/>
        <w:spacing w:lineRule="auto" w:line="360"/>
        <w:ind w:firstLine="851"/>
        <w:jc w:val="both"/>
        <w:rPr/>
      </w:pPr>
      <w:r>
        <w:rPr>
          <w:sz w:val="28"/>
        </w:rPr>
        <w:t>Собчак, как известно, выборы 19 мая проиграл. Виной тому был не только Путин – руководитель его кампании, но и он сам. Во время кампании Путин придумал и осуществил не блистательную идею о принесении публичной (в присутствии прессы) клятвы на верность Собчаку со стороны топ-менеджмента петербургского правительства. В ходе кампании председатель Петросовета Александр Беляев, конкурент Собчака на выборах, обвинил Путина в хозяйственных нарушениях, а также в том, что он имеет недвижимость на атлантическом побережье Франции. В ответ Путин подал в суд иск о возмещении морального ущерба в размере 200 миллионов недоминированных рублей. Однако, так как иск был подан не по месту жительства Беляева, то дело осталось без последствий. В одной из газет появилась тогда статья под заголовком "Должен знать разведчик, где живет его ответчик". Пресса утверждала, что Путин, «</w:t>
      </w:r>
      <w:r>
        <w:rPr>
          <w:i/>
          <w:sz w:val="28"/>
        </w:rPr>
        <w:t>несмотря на службу во внешней разведке</w:t>
      </w:r>
      <w:r>
        <w:rPr>
          <w:sz w:val="28"/>
        </w:rPr>
        <w:t>», будто бы утверждал, что «</w:t>
      </w:r>
      <w:r>
        <w:rPr>
          <w:i/>
          <w:sz w:val="28"/>
        </w:rPr>
        <w:t>вообще не знает, где находится атлантическое побережье Франции</w:t>
      </w:r>
      <w:r>
        <w:rPr>
          <w:sz w:val="28"/>
        </w:rPr>
        <w:t>».</w:t>
      </w:r>
    </w:p>
    <w:p>
      <w:pPr>
        <w:pStyle w:val="Normal"/>
        <w:spacing w:lineRule="auto" w:line="360"/>
        <w:ind w:firstLine="851"/>
        <w:jc w:val="both"/>
        <w:rPr>
          <w:sz w:val="28"/>
        </w:rPr>
      </w:pPr>
      <w:r>
        <w:rPr>
          <w:sz w:val="28"/>
        </w:rPr>
        <w:t>После поражения Собчака Путин ушел в отставку со всех своих постов в правительстве Санкт-Петербурга. Последней услугой Путина бывшему его начальнику, бывшему мэру, была организация его бегства. По просьбе Собчака, в разгар "квартирного скандала" (Собчака обвиняли в коррупции, в частности, в присвоении роскошной квартиры) он был перевезен силами РУБОПа сначала в Военно-медицинскую академию, где Юрий Шевченко (при президенте Путине позднее стал министром здравоохранения в правительстве Касьянова) поставил Собчаку диагноз, сердечную недостаточность, вследствие которой он, якобы, нуждается в госпитализации и не может быть некоторое время допрошен следователями. А через день уже известные по обыску у Шутова в 1991 году Шаханов и Милин, а также зам. начальника УФСБ по Санкт-Петербургу Александр Григорьев, якобы, осуществили операцию по вывозу Собчака во Францию. Стоит напомнить, что Собчак вернулся в Россию тотчас после того, как премьером стал Путин. И удобно скоропостижно скончался в Калининграде в феврале 2000 года, как бы для того, чтобы не мешать своему заму следовать по блистательному пути наверх. Без сомнения, Собчак знал о Путине не меньше, чем Путин знал и знает о Собчак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i/>
          <w:i/>
          <w:sz w:val="28"/>
        </w:rPr>
      </w:pPr>
      <w:r>
        <w:rPr>
          <w:b/>
          <w:i/>
          <w:sz w:val="28"/>
        </w:rPr>
      </w:r>
    </w:p>
    <w:p>
      <w:pPr>
        <w:pStyle w:val="Normal"/>
        <w:spacing w:lineRule="auto" w:line="360"/>
        <w:jc w:val="center"/>
        <w:rPr>
          <w:b/>
          <w:b/>
          <w:i/>
          <w:i/>
          <w:sz w:val="28"/>
        </w:rPr>
      </w:pPr>
      <w:r>
        <w:rPr>
          <w:b/>
          <w:i/>
          <w:sz w:val="28"/>
        </w:rPr>
        <w:t>КРЕПКИЙ ХОЗЯЙСТВЕННИК</w:t>
      </w:r>
    </w:p>
    <w:p>
      <w:pPr>
        <w:pStyle w:val="Normal"/>
        <w:spacing w:lineRule="auto" w:line="360"/>
        <w:ind w:firstLine="851"/>
        <w:jc w:val="both"/>
        <w:rPr>
          <w:sz w:val="28"/>
        </w:rPr>
      </w:pPr>
      <w:r>
        <w:rPr>
          <w:sz w:val="28"/>
        </w:rPr>
        <w:t>Владимир Владимирович Путин был безработным недолго. 19 мая  Собчак проиграл выборы, а уже в июне 1996 года мы находим Владимира Владимировича в Москве на посту заместителя управляющего делами президента РФ Павла Бородина. Кто устроил ему это высокое назначение? Наблюдатели жизни В. В. П. расходятся во мнениях. Назовем основные версии. 1). Продвижению Путина по службе способствовал сам Пал Палыч Бородин, с ним Путин познакомился во время визитов Ельцина в Петербург. Позже, уже в Москве Пал Палыч познакомил Путина с Валентином Юмашевым, а затем и с дочерью Ельцина Татьяной Дьяченко. В пользу Бородина говорит и тот факт, что когда Бородин оказался в американской тюрьме, президент дал добро на выплату более чем миллионного (в долларах) залога за Пал Палыча. 2). Согласно другим данным, на должность заместителя управляющего делами президента Путина рекомендовал (к тому времени уже первый вице-премьер правительства РФ) Анатолий Чубайс, также птенец гнезда собчакова. Якобы Чубайс преследовал цель с помощью Путина собрать компромат на Бородина. 3). Роль сыграли рекомендации еще одного птенца гнезда собчакова Алексея Кудрина, того забрали в Москву чуть-чуть раньше на должность начальника Главного Контрольного Управления. 4). Алексей Большаков, бывший первый зам. председателя Ленгорисполкома ставший вице-премьером в правительстве В. Черномырдина, поспособствовал назначению Путина. 5). И, наконец, самая неприятная версия, связанная с именем нового губернатора Яковлева, соперника Собчака. Якобы, он устроил Путину хлебное место в Кремле в обмен на предательство Путиным Собчака во время избирательной кампании в Санкт-Петербурге.</w:t>
      </w:r>
    </w:p>
    <w:p>
      <w:pPr>
        <w:pStyle w:val="Normal"/>
        <w:spacing w:lineRule="auto" w:line="360"/>
        <w:ind w:firstLine="851"/>
        <w:jc w:val="both"/>
        <w:rPr/>
      </w:pPr>
      <w:r>
        <w:rPr>
          <w:sz w:val="28"/>
        </w:rPr>
        <w:t xml:space="preserve">Как бы там ни было, в июне 1996 года Путин впервые появился в Кремле. У Бородина Путину поручили заниматься тем, чем он занимался всегда, – хозяйственной деятельностью, – российской недвижимостью за рубежом. С 1995 года на эту собственность – всего 715 объектов недвижимости с общей площадью в 550 тысяч квадратных метров – претендовали МИД, Министерство морского флота и другие. Доходы только от сдачи в аренду части этого имущества составляли, по некоторым подсчетам, порядка 10 миллионов долларов ("Аргументы и Факты", 2000 год, №3). Бизнесмен Филипп Туровер, свидетель по "делу Березовского" и швейцарскому "делу Бородина", обвинял Путина в причастности к финансовым махинациям на посту заместителя управляющего делами президента РФ. "Новая газета" № 49 (27.12.1998 – 02.01.1999) цитировала показания Туровера в швейцарском суде так: </w:t>
      </w:r>
      <w:r>
        <w:rPr>
          <w:i/>
          <w:sz w:val="28"/>
        </w:rPr>
        <w:t>«…когда он (Путин) приступил к так называемой классификации собственности бывшего СССР и КПСС за рубежом в 1997 году, тут же были созданы всевозможные подставные фирмы, АО и ООО. На эти структуры и оформлялась большая часть самой дорогой недвижимости и другие зарубежные активы. Таким образом, до государства зарубежная собственность дошла в весьма общипанном виде</w:t>
      </w:r>
      <w:r>
        <w:rPr>
          <w:sz w:val="28"/>
        </w:rPr>
        <w:t>».</w:t>
      </w:r>
    </w:p>
    <w:p>
      <w:pPr>
        <w:pStyle w:val="Normal"/>
        <w:spacing w:lineRule="auto" w:line="360"/>
        <w:ind w:firstLine="851"/>
        <w:jc w:val="both"/>
        <w:rPr>
          <w:sz w:val="28"/>
        </w:rPr>
      </w:pPr>
      <w:r>
        <w:rPr>
          <w:sz w:val="28"/>
        </w:rPr>
        <w:t>26 марта 1997 года Путин получил новое назначение – был назначен заместителем руководителя Администрации президента РФ – начальником Главного Контрольного Управления (ГКУ) президента РФ. Он сменил на этом посту Алексея Кудрина. По словам Путина, на этот пост его рекомендовал сам Кудрин. Кудрин же стал заместителем Министра финансов РФ. Главное Контрольное Управление при Путине провело комплексную проверку "Росвооружения", что, в конце концов, привело к отставке его генерального директора Евгения Ананьева. Главное Контрольное Управление также обнаружило злоупотребления в ходе поставок российского оружия в Армению. И было обнаружено недофинансирование Вооруженных Сил РФ. ГКУ составило секретную бумагу о торговле оружием с Арменией, которую Путин направил Министру обороны Игорю Родионову. Однако секретная бумага неожиданно оказалась у председателя Комитета Государственной Думы по обороне – Льва Рохлина, а затем у журналистов, – разразился скандал. (На карьере Путина, правда, этот скандал не отразился.) Когда в июле 1998 года Лев Рохлин был убит при до сих пор остающихся невыясненными  точно обстоятельствах, некоторые журналисты связывали смерть Рохлина с этим скандалом вокруг бумаги Путина. Доказательств, впрочем, как всегда не было обнаружено.</w:t>
      </w:r>
    </w:p>
    <w:p>
      <w:pPr>
        <w:pStyle w:val="Normal"/>
        <w:spacing w:lineRule="auto" w:line="360"/>
        <w:ind w:firstLine="851"/>
        <w:jc w:val="both"/>
        <w:rPr>
          <w:sz w:val="28"/>
        </w:rPr>
      </w:pPr>
      <w:r>
        <w:rPr>
          <w:sz w:val="28"/>
        </w:rPr>
        <w:t>25 мая 1998 года Путин стал первым заместителем руководителя Администрации президента РФ ответственным за работу с регионами, оставшись также начальником Контрольного Управления Администрации. На этом посту Путин, в частности участвовал в налаживании системы распределения трансфертов по регионам: 15 июля 1998 года он возглавил комиссию при президенте РФ по подготовке договоров о разграничении предметов вéдения и полномочий между федеральными органами государственной власти и органами государственной власти субъектов РФ. Путин заменил на этом посту Сергея Шахрая.</w:t>
      </w:r>
    </w:p>
    <w:p>
      <w:pPr>
        <w:pStyle w:val="Normal"/>
        <w:spacing w:lineRule="auto" w:line="360"/>
        <w:ind w:firstLine="851"/>
        <w:jc w:val="both"/>
        <w:rPr>
          <w:sz w:val="28"/>
        </w:rPr>
      </w:pPr>
      <w:r>
        <w:rPr>
          <w:sz w:val="28"/>
        </w:rPr>
        <w:t>Ясно, что при такой быстрой смене постов Путин вряд ли преуспел серьезно хотя бы на одном из них. Но без сомнения он завел и постоянно расширял связи с высшими чиновниками государства. 25 июля 1998 года Путин был назначен директором Федеральной Службы Безопасности России.</w:t>
      </w:r>
    </w:p>
    <w:p>
      <w:pPr>
        <w:pStyle w:val="Normal"/>
        <w:spacing w:lineRule="auto" w:line="360"/>
        <w:ind w:firstLine="851"/>
        <w:jc w:val="both"/>
        <w:rPr>
          <w:sz w:val="28"/>
        </w:rPr>
      </w:pPr>
      <w:r>
        <w:rPr>
          <w:sz w:val="28"/>
        </w:rPr>
        <w:t>Что происходило со мной в эти годы, с июня 1996 по июль 1998 года? 18 сентября 1996 года на меня напали неизвестные недалеко от штаб-квартиры НБП в доме 7 по 2-й Фрунзенской улице. Произошло это около 19.30. Меня ударили сзади, я упал, и меня стали избивать ногами в голову. В результате я получил травмы глазных яблок обоих глаз (они беспокоят меня до сих пор), множественные переломы носа и лицевых костей и тяжелое сотрясение мозга. Апрель-май я провел в Средней Азии во главе отряда национал-большевиков, отправившегося на помощь съезду казаков в городе Кокчетаве в Казахстане. Там мы были арестованы, затем бежали через всю Азию, в Таджикистан. Там провели некоторое время в расположении 201-й дивизии. 14 июня 1997 года наш штаб на 2-й Фрунзенской был взорван. Заряд взрывчатки был эквивалентен 250 граммам тротила. По счастью никто не пострадал, были лишь причинены значительные разрушения. Июль, август и сентябрь 1997 года я провел в Ставропольском крае, в городе Георгиевске и Георгиевском избирательном округе, был кандидатом на довыборах в Государственную Думу РФ. Выборы проиграл, однако вынес оттуда незабываемый и полезный опыт. Часть территории округа, в частности Курской район со станицей Галюгаевской находятся на границе с Чеченской республикой. Также в мой округ входил печально знаменитый Буденовск, там я, кстати, занял третье место по количеству голосов. В апреле 1998 года случился раскол НБП, от нас ушел Александр Дугин, вместе со мной и Е. Летовым он был основателем Партии. В 1998 году начался первый стремительный рост Национал-Большевистской Партии, очевидно, семена, посеянные газетой "Лимонка" с 1994 года, взошли через четыре года.</w:t>
      </w:r>
    </w:p>
    <w:p>
      <w:pPr>
        <w:pStyle w:val="Normal"/>
        <w:spacing w:lineRule="auto" w:line="360"/>
        <w:ind w:firstLine="851"/>
        <w:jc w:val="both"/>
        <w:rPr>
          <w:sz w:val="28"/>
        </w:rPr>
      </w:pPr>
      <w:r>
        <w:rPr>
          <w:sz w:val="28"/>
        </w:rPr>
        <w:t xml:space="preserve"> </w:t>
      </w:r>
    </w:p>
    <w:p>
      <w:pPr>
        <w:pStyle w:val="Heading"/>
        <w:ind w:hanging="0"/>
        <w:rPr/>
      </w:pPr>
      <w:r>
        <w:rPr/>
        <w:t>ХОЗЯИН ЛУБЯНКИ</w:t>
      </w:r>
    </w:p>
    <w:p>
      <w:pPr>
        <w:pStyle w:val="TextBodyIndent"/>
        <w:rPr/>
      </w:pPr>
      <w:r>
        <w:rPr/>
        <w:t>Назначение Путина в ФСБ совершилось 25 июля 1998 года. Наконец он получил работу по специальности. После восьми лет пребывания на постах хозяйственных. Впрочем, как я уже замечал, изрядное количество исследователей его жизни считают, что и в КГБ в 1975-1990 годах, особенно в последние пять лет в ГДР, чекист Путин занимался преимущественно кадрово-хозяйственной деятельностью.</w:t>
      </w:r>
    </w:p>
    <w:p>
      <w:pPr>
        <w:pStyle w:val="Normal"/>
        <w:spacing w:lineRule="auto" w:line="360"/>
        <w:ind w:firstLine="851"/>
        <w:jc w:val="both"/>
        <w:rPr>
          <w:sz w:val="28"/>
        </w:rPr>
      </w:pPr>
      <w:r>
        <w:rPr>
          <w:sz w:val="28"/>
        </w:rPr>
        <w:t>Приход Путина совпал с сокращением центрального аппарата ФСБ. С шести тысяч до четырех тысяч. Это не значит, что Лубянка опустела. При Путине были созданы новые структуры: Управление по работе с регионами (немного поработав с регионами в Администрации президента, Путин, видимо, полюбил это дело), Управление по защите конституционного строя (Это оно стало заниматься слежкой за политическими партиями и репрессиями против активистов политических организаций.) и Управление по компьютерной безопасности. Путин также стал переводить на руководящие должности в ФСБ бывших своих сослуживцев по Санкт-Петербургу.</w:t>
      </w:r>
    </w:p>
    <w:p>
      <w:pPr>
        <w:pStyle w:val="Normal"/>
        <w:spacing w:lineRule="auto" w:line="360"/>
        <w:ind w:firstLine="851"/>
        <w:jc w:val="both"/>
        <w:rPr>
          <w:sz w:val="28"/>
        </w:rPr>
      </w:pPr>
      <w:r>
        <w:rPr>
          <w:sz w:val="28"/>
        </w:rPr>
        <w:t>Надо сказать, поскольку Путин был тесно связан со злейшим врагом российских спецслужб Анатолием Собчаком (его считают виновным в клевете на КГБ и армию в период, когда он был председателем Комиссии Съезда народных депутатов СССР по расследованию тбилисских событий), то корпорация чекистов встретила назначение Путина с неудовольствием. А поскольку сокращение штатов аппарата ФСБ совершалось достаточно дико – увольнялись все, кто по выслуге лет имел право на получение пенсии, получалось, что были уволены наиболее опытные специалисты. В первую очередь те, кто имел реальный опыт работы в боевых условиях, ведь там выслуга засчитывалась как год за два. Это не добавило Путину популярности среди чекистов. Ну и, разумеется, корпорация чекистов, как и любая другая корпорация, предпочитала бы более своего, достойного, стоящего высоко в иерархии ФСБ человека. По их мнению, им незаслуженно поставили выскочку, подполковника.</w:t>
      </w:r>
    </w:p>
    <w:p>
      <w:pPr>
        <w:pStyle w:val="Normal"/>
        <w:spacing w:lineRule="auto" w:line="360"/>
        <w:ind w:firstLine="851"/>
        <w:jc w:val="both"/>
        <w:rPr>
          <w:sz w:val="28"/>
        </w:rPr>
      </w:pPr>
      <w:r>
        <w:rPr>
          <w:sz w:val="28"/>
        </w:rPr>
        <w:t>Одновременно с сокращением аппарата Путину удалось расширить состав Коллегии ФСБ до семнадцати человек. Путин не забыл петербуржца генерал-лейтенанта Александра Григорьева, бывшего первого заместителя начальника УФСБ по Санкт-Петербургу и области. Он назначил его на должность директора Департамента экономической безопасности ФСБ. Это Григорьев помогал вывезти Собчака во Францию. Долг платежом красен.</w:t>
      </w:r>
    </w:p>
    <w:p>
      <w:pPr>
        <w:pStyle w:val="Normal"/>
        <w:spacing w:lineRule="auto" w:line="360"/>
        <w:ind w:firstLine="851"/>
        <w:jc w:val="both"/>
        <w:rPr>
          <w:sz w:val="28"/>
        </w:rPr>
      </w:pPr>
      <w:r>
        <w:rPr>
          <w:sz w:val="28"/>
        </w:rPr>
        <w:t>А бывший начальник Управления ФСБ по Санкт-Петербургу и области генерал-лейтенант Виктор Черкесов был назначен первым заместителем директора ФСБ Путина. (Впоследствии полномочный представитель президента РФ в Северо-Западном Федеральном округе, а чуть позже – глава Госнаркоконтроля.)</w:t>
      </w:r>
    </w:p>
    <w:p>
      <w:pPr>
        <w:pStyle w:val="Normal"/>
        <w:spacing w:lineRule="auto" w:line="360"/>
        <w:ind w:firstLine="851"/>
        <w:jc w:val="both"/>
        <w:rPr>
          <w:sz w:val="28"/>
        </w:rPr>
      </w:pPr>
      <w:r>
        <w:rPr>
          <w:sz w:val="28"/>
        </w:rPr>
        <w:t>Начальником Департамента анализа, прогноза и стратегического планирования ФСБ был назначен генерал-майор Сергей Иванов, переведенный из Службы внешней разведки – наследника ПГУ КГБ. Иванов – давний приятель Путина еще по учебе в Ленинградском Университете. (Позже Иванов стал (в конце ноября 1999 г.) главой Совета безопасности РФ, затем министром обороны. Эксперты рассматривают его в качестве преемника Путина в 2008 году.)</w:t>
      </w:r>
    </w:p>
    <w:p>
      <w:pPr>
        <w:pStyle w:val="Normal"/>
        <w:spacing w:lineRule="auto" w:line="360"/>
        <w:ind w:firstLine="851"/>
        <w:jc w:val="both"/>
        <w:rPr>
          <w:sz w:val="28"/>
        </w:rPr>
      </w:pPr>
      <w:r>
        <w:rPr>
          <w:sz w:val="28"/>
        </w:rPr>
        <w:t>Впрочем, часть бояр-старожилов ФСБ осталась на своих местах. Генерал-полковник Валентин Соболев сохранил пост замдиректора ФСБ. Также как и Валерий Печенкин, генерал-полковник, начальник Департамента контрразведки.</w:t>
      </w:r>
    </w:p>
    <w:p>
      <w:pPr>
        <w:pStyle w:val="Normal"/>
        <w:spacing w:lineRule="auto" w:line="360"/>
        <w:ind w:firstLine="851"/>
        <w:jc w:val="both"/>
        <w:rPr>
          <w:sz w:val="28"/>
        </w:rPr>
      </w:pPr>
      <w:r>
        <w:rPr>
          <w:sz w:val="28"/>
        </w:rPr>
        <w:t>Интересно, что место Путина, пост начальника ГКУ, после его ухода занял человек из ФСБ – Николай Патрушев, близкий друг Путина. После того, как Путин ушел вверх, пост директора ФСБ занял Патрушев.</w:t>
      </w:r>
    </w:p>
    <w:p>
      <w:pPr>
        <w:pStyle w:val="Normal"/>
        <w:spacing w:lineRule="auto" w:line="360"/>
        <w:ind w:firstLine="851"/>
        <w:jc w:val="both"/>
        <w:rPr/>
      </w:pPr>
      <w:r>
        <w:rPr>
          <w:sz w:val="28"/>
        </w:rPr>
        <w:t>На посту директора ФСБ Путин замял один крупный скандал и поспособствовал развитию другого крупного скандала. Речь идет о “деле Литвиненко” и о “деле Генпрокурора Скуратова”. “Дело Литвиненко”, напомню, заключалось в следующем: 17 ноября 1998 года состоялась пресс-конференция, на которой группа офицеров ФСБ (в том числе Трепашкин, недавно освобожденный из заключения, и Литвиненко) заявили, что руководство контрразведки ФСБ приказало им убить предпринимателя Бориса Березовского. На конференции присутствовали А. Литвиненко, Шебалин, А. Понькин, Г. Щеглов, Латышенок – офицеры ФСБ (два подполковника, полковник, майор и старший лейтенант) и бывший следователь КГБ – сотрудник налоговой полиции М. Трепашкин. Литвиненко свидетельствует в книге “Лубянская преступная группировка”: «</w:t>
      </w:r>
      <w:r>
        <w:rPr>
          <w:i/>
          <w:sz w:val="28"/>
        </w:rPr>
        <w:t>Нашей целью было обратиться к парламенту, президенту и общественности и рассказать, что творится в ФСБ, и что при таких спецслужбах неминуем откат к тоталитарному обществу… Но на следующий день читаю в газете, что это провокация Березовского…</w:t>
      </w:r>
      <w:r>
        <w:rPr>
          <w:sz w:val="28"/>
        </w:rPr>
        <w:t>»</w:t>
      </w:r>
    </w:p>
    <w:p>
      <w:pPr>
        <w:pStyle w:val="Normal"/>
        <w:spacing w:lineRule="auto" w:line="360"/>
        <w:ind w:firstLine="851"/>
        <w:jc w:val="both"/>
        <w:rPr/>
      </w:pPr>
      <w:r>
        <w:rPr>
          <w:sz w:val="28"/>
        </w:rPr>
        <w:t>Приказ убить Березовского был отдан Литвиненко 27 декабря 1997 года Камышниковым А. П., замначальника УРПО ФСБ РФ, капитаном I ранга, на оперативном совещании в присутствии других лиц. 15 апреля 1998 года Березовский обратился к замруководителя администрации Ельцина Савостьянову Е. В. с просьбой расследовать дело. 2 октября Главная военная прокуратура ответила Березовскому (документ № 29/00/0008-98): «</w:t>
      </w:r>
      <w:r>
        <w:rPr>
          <w:i/>
          <w:sz w:val="28"/>
        </w:rPr>
        <w:t xml:space="preserve">Установлено, что руководством и сотрудниками указанного Управления в 1997-1998 годах никаких противоправных действий в отношении Вас не планировалось и не осуществлялось /…/ Что касается необдуманных высказываний Камышникова А. П. в Ваш адрес, допущенных 27 декабря в присутствии подчиненных Литвиненко, Шебалина, Понькина и Латышенка, то </w:t>
      </w:r>
      <w:r>
        <w:rPr>
          <w:b/>
          <w:i/>
          <w:sz w:val="28"/>
        </w:rPr>
        <w:t>эти высказывания дискредитируют его как руководителя, однако не свидетельствуют о намерении организовать совершение убийства</w:t>
      </w:r>
      <w:r>
        <w:rPr>
          <w:sz w:val="28"/>
        </w:rPr>
        <w:t>». Это прокуратура  пишет о человеке, сказавшем Литвиненко: «Ты знаешь Березовского – ты его и уберешь».</w:t>
      </w:r>
    </w:p>
    <w:p>
      <w:pPr>
        <w:pStyle w:val="Normal"/>
        <w:spacing w:lineRule="auto" w:line="360"/>
        <w:ind w:firstLine="851"/>
        <w:jc w:val="both"/>
        <w:rPr/>
      </w:pPr>
      <w:r>
        <w:rPr>
          <w:sz w:val="28"/>
        </w:rPr>
        <w:t>История началась, когда директором был Ковалев Н. Д. Когда директором стал Путин, Литвиненко по совету Березовского сходил к новому директору на прием. «</w:t>
      </w:r>
      <w:r>
        <w:rPr>
          <w:i/>
          <w:sz w:val="28"/>
        </w:rPr>
        <w:t>Путин со всем соглашался, список оставил</w:t>
      </w:r>
      <w:r>
        <w:rPr>
          <w:sz w:val="28"/>
        </w:rPr>
        <w:t xml:space="preserve"> (коррупционный, который принес ему Литвиненко), </w:t>
      </w:r>
      <w:r>
        <w:rPr>
          <w:i/>
          <w:sz w:val="28"/>
        </w:rPr>
        <w:t>справку про узбекскую группировку взял. Попросил домашний телефон. Обещал позвонить, но не позвонил. Позже из материалов уголовного дела мне стало ясно, что сразу после встречи Путин приказал продолжить слежку за мной</w:t>
      </w:r>
      <w:r>
        <w:rPr>
          <w:sz w:val="28"/>
        </w:rPr>
        <w:t xml:space="preserve">», – свидетельствует А. Литвиненко в своей книге “Лубянская преступная группировка”, стр. 107. На следующий день после назначения Путина, сообщает Литвиненко, генерал-полковник Трофимов А. В., замдиректора ФСБ, </w:t>
      </w:r>
      <w:r>
        <w:rPr>
          <w:i/>
          <w:sz w:val="28"/>
        </w:rPr>
        <w:t xml:space="preserve">«…меня позвал и говорит: «Передай Березовскому, они что там, в Кремле, с ума посходили?! </w:t>
      </w:r>
      <w:r>
        <w:rPr>
          <w:b/>
          <w:i/>
          <w:sz w:val="28"/>
        </w:rPr>
        <w:t>Зачем они его поставили?</w:t>
      </w:r>
      <w:r>
        <w:rPr>
          <w:i/>
          <w:sz w:val="28"/>
        </w:rPr>
        <w:t xml:space="preserve"> Они не понимают, что происходит в Питере, </w:t>
      </w:r>
      <w:r>
        <w:rPr>
          <w:b/>
          <w:i/>
          <w:sz w:val="28"/>
        </w:rPr>
        <w:t>это же бандиты</w:t>
      </w:r>
      <w:r>
        <w:rPr>
          <w:sz w:val="28"/>
        </w:rPr>
        <w:t>». Впоследствии Литвиненко сидел на Лубянке восемь месяцев и, наконец, бежал в Лондон.</w:t>
      </w:r>
    </w:p>
    <w:p>
      <w:pPr>
        <w:pStyle w:val="Normal"/>
        <w:spacing w:lineRule="auto" w:line="360"/>
        <w:ind w:firstLine="851"/>
        <w:jc w:val="both"/>
        <w:rPr>
          <w:sz w:val="28"/>
        </w:rPr>
      </w:pPr>
      <w:r>
        <w:rPr>
          <w:sz w:val="28"/>
        </w:rPr>
        <w:t>Весной 1999 года произошел один из самых громких скандалов в современной России: “дело Скуратова”, по центральным каналам была показана видеопленка, где был зафиксирован “человек, похожий на Генпрокурора” в постели с двумя проститутками. 7 апреля 1999 года Путин выступил на телевидении и сообщил, что предварительная оценка экспертов ФСБ и МВД признала видеозапись сексуальных развлечений   “человека, похожего на Генпрокурора” подлинной, а в прессе (“Коммерсант”, 1999, 8 апреля) высказался за добровольную отставку Скуратова. Он также заявил, что “мероприятие”, зафиксированное на видеопленке, оплачивалось “лицами, проходящими по уголовным делам”, и заявил о необходимости объединить материалы двух уголовных дел – дела по статье 285 УК РФ (“Злоупотребление служебным положением”) относительно Скуратова и дела по статье 137 (“О вмешательстве в частную жизнь”) относительно лиц, незаконно следивших за Генпрокурором. Казалось бы, соломоново решение мудрого и справедливого директора ФСБ. Однако если вспомнить, что устранения Генпрокурора Скуратова добивался президент Ельцин, то дело Скуратова выглядит по-иному, как “грязное” устранение неугодного большого чиновника. Неудивительно поэтому, что лица, сделавшие скандальную видеозапись, остались неизвестными, что идентичность Скуратова и “человека, похожего на Генпрокурора” не была установлена юридически. Но видеозапись имела своим результатом физическое отстранение Скуратова от должности. И. о. Генерального прокурора стал сегодня уже одиозный, – грозное орудие власти и лично Путина, – Владимир Устинов.</w:t>
      </w:r>
    </w:p>
    <w:p>
      <w:pPr>
        <w:pStyle w:val="Normal"/>
        <w:spacing w:lineRule="auto" w:line="360"/>
        <w:ind w:firstLine="851"/>
        <w:jc w:val="both"/>
        <w:rPr/>
      </w:pPr>
      <w:r>
        <w:rPr>
          <w:sz w:val="28"/>
        </w:rPr>
        <w:t>С именем Путина на Лубянке, таким образом, связано ненавистное чекистам сокращение штатов, два крупнейших “грязных” скандала (один – порочащий ФСБ), но и положительная перемена к лучшему. Дело в том, что Путин добился своевременной выплаты зарплат офицерам с Лубянки. Настоящий хозяйственник! До этого Лубянке, как и всей остальной стране, платили нерегулярно. «</w:t>
      </w:r>
      <w:r>
        <w:rPr>
          <w:i/>
          <w:sz w:val="28"/>
        </w:rPr>
        <w:t>Надо сказать, что, где бы Путин не работал</w:t>
      </w:r>
      <w:r>
        <w:rPr>
          <w:sz w:val="28"/>
        </w:rPr>
        <w:t xml:space="preserve">, – везде </w:t>
      </w:r>
      <w:r>
        <w:rPr>
          <w:i/>
          <w:sz w:val="28"/>
        </w:rPr>
        <w:t>заработную плату его сотрудникам начинали платить регулярно</w:t>
      </w:r>
      <w:r>
        <w:rPr>
          <w:sz w:val="28"/>
        </w:rPr>
        <w:t>», – замечает Алексей Мухин из Центра политической информации. Ну да, хозяйственник ведь.</w:t>
      </w:r>
    </w:p>
    <w:p>
      <w:pPr>
        <w:pStyle w:val="Normal"/>
        <w:spacing w:lineRule="auto" w:line="360"/>
        <w:ind w:firstLine="851"/>
        <w:jc w:val="both"/>
        <w:rPr>
          <w:sz w:val="28"/>
        </w:rPr>
      </w:pPr>
      <w:r>
        <w:rPr>
          <w:sz w:val="28"/>
        </w:rPr>
        <w:t>Во время служения директором ФСБ, продолжавшегося один год и пятнадцать дней, Путин без отрыва от производства беспрерывно назначался на всякие другие должности: был введен в состав Межведомственной комиссии по оптимизации государственного оборонного заказа, включен в состав Попечительского совета международного фонда защиты от дискриминации. И даже побывал секретарем Совета безопасности РФ. Чем он отличился на этих параллельных постах и отличился ли чем, сведений не имеется.</w:t>
      </w:r>
    </w:p>
    <w:p>
      <w:pPr>
        <w:pStyle w:val="Normal"/>
        <w:spacing w:lineRule="auto" w:line="360"/>
        <w:ind w:firstLine="851"/>
        <w:jc w:val="both"/>
        <w:rPr>
          <w:sz w:val="28"/>
        </w:rPr>
      </w:pPr>
      <w:r>
        <w:rPr>
          <w:sz w:val="28"/>
        </w:rPr>
        <w:t>По мере того, как Путин стал занимать все более крупные должности в иерархии чиновников РФ, разумеется, у него появилось множество врагов среди соперничающих с ним крупных чиновников или целых кланов чиновников. Весной 1999 года, сразу после назначения Путина секретарем Совета безопасности РФ, в прессе появился слух, что по Путину имеется видеопленка, аналогичная “скуратовской”. Однако ничего конкретного предъявлено не было. Тогда же появилась информация, что в архивах “Штази” все-таки есть компрометирующая информация на Путина. (Многие сотрудники ФСБ сошлись во мнении, что этот удар был нанесен со стороны Примакова, так как Путин был одним из немногих в спецслужбах, на кого Примаков не имел влияния.) В апреле 1999 года “Московский комсомолец” опубликовал информацию, что Путин уволен с поста директора ФСБ. “Независимая газета” от 30 марта 1999 года опубликовала свидетельство кадрового офицера ЦРУ в Брюсселе (он служил в штаб-квартире НАТО), что американские спецслужбы пытались собрать компрометирующее досье на Путина, но, якобы, ничего у них не вышло. По мнению газеты заявление свидетельствует как раз об обратном – такое досье есть.</w:t>
      </w:r>
    </w:p>
    <w:p>
      <w:pPr>
        <w:pStyle w:val="Normal"/>
        <w:spacing w:lineRule="auto" w:line="360"/>
        <w:ind w:firstLine="851"/>
        <w:jc w:val="both"/>
        <w:rPr>
          <w:sz w:val="28"/>
        </w:rPr>
      </w:pPr>
      <w:r>
        <w:rPr>
          <w:sz w:val="28"/>
        </w:rPr>
        <w:t>В № 31 за 1999 год газета “Версия” опубликовала “Справку в отношении Путина В. В.” Происхождение справки неизвестно. Путин характеризуется в справке резко отрицательно.</w:t>
      </w:r>
    </w:p>
    <w:p>
      <w:pPr>
        <w:pStyle w:val="Normal"/>
        <w:spacing w:lineRule="auto" w:line="360"/>
        <w:ind w:firstLine="851"/>
        <w:jc w:val="both"/>
        <w:rPr>
          <w:sz w:val="28"/>
        </w:rPr>
      </w:pPr>
      <w:r>
        <w:rPr>
          <w:sz w:val="28"/>
        </w:rPr>
        <w:t>В 1999 году, тотчас после того, как Путин стал уже премьер-министром (то есть после 16 августа 1999 г.), Федеральная Разведывательная Служба (BND) Германии проверила некую фирму SPAG, которую возглавлял адвокат Рудольф Риттер. Какое отношение SPAG имеет к Путину, я объясню в следующей главе, а сейчас только расшифрую полное название фирмы: Sankt Peterburg Immobilien und Beteilgungen Aktiengesellshaft, то есть Санкт-Петербургская недвижимость.</w:t>
      </w:r>
    </w:p>
    <w:p>
      <w:pPr>
        <w:pStyle w:val="Normal"/>
        <w:spacing w:lineRule="auto" w:line="360"/>
        <w:ind w:firstLine="851"/>
        <w:jc w:val="both"/>
        <w:rPr/>
      </w:pPr>
      <w:r>
        <w:rPr>
          <w:sz w:val="28"/>
        </w:rPr>
        <w:t xml:space="preserve">Эдуард Лимонов в те годы писал сотни писем в регионы, статьи в “Лимонку”, в поте лица своего создавая организации Национал-Большевистской Партии в регионах. В апреле 1998 года в Партии произошел раскол. Вместе с двенадцатью сторонниками ушел Александр Дугин. Некоторое время он пытался бороться за брэнд НБП, затем отказался от борьбы. В результате ухода Дугина Партия полевела. Я встречался в те годы с огромным количеством людей с целью партстроительства. 1-го и 2-го октября все эти усилия были увенчаны Первым Всероссийским Съездом Национал-Большевистской Партии. Он состоялся в кинотеатре “Алмаз” близ станции метро “Шаболовка”. На Съезде присутствовало около 600 делегатов из 47 регионов РФ. После Съезда мы подали в Министерство юстиции документы на регистрацию как Национал-Большевистская Партия. Перед самым 7-м ноября Министерство юстиции отказало нам в регистрации. Руку к этому решению приложил господин Крашенинников, одутловатый блондин, похожий на располневшего Николая II. Тогда он состоял в СПС, позднее конъюнктурные соображения заставили его присоединиться к “Единой России” – партии власти. 14 ноября мы созвали в Санкт-Петербурге внеочередной съезд, чтобы изменить уставные документы (этого требовало формально от нас Министерство юстиции, хотя причины отказа были иные – страх перед набирающей силы неподконтрольной Кремлю молодой Партией), и изменили их в соответствии с требованиями. Зачем мы так торопились? Дело в том, что Государственной Думой был принят закон, по которому к выборам могли быть допущены только те политические партии, которые зарегистрированы как общероссийские </w:t>
      </w:r>
      <w:r>
        <w:rPr>
          <w:i/>
          <w:sz w:val="28"/>
        </w:rPr>
        <w:t>за год до выборов</w:t>
      </w:r>
      <w:r>
        <w:rPr>
          <w:sz w:val="28"/>
        </w:rPr>
        <w:t>. А выборы должны были состояться в декабре 1999 года. Министерство, возглавляемое Крашенинниковым, отказалось зарегистрировать НБП и во второй раз.  Мы тогда же подали в суд на Министерство, однако Таганский суд принял его сторону.</w:t>
      </w:r>
    </w:p>
    <w:p>
      <w:pPr>
        <w:pStyle w:val="Normal"/>
        <w:spacing w:lineRule="auto" w:line="360"/>
        <w:ind w:firstLine="851"/>
        <w:jc w:val="both"/>
        <w:rPr>
          <w:sz w:val="28"/>
        </w:rPr>
      </w:pPr>
      <w:r>
        <w:rPr>
          <w:sz w:val="28"/>
        </w:rPr>
        <w:t>Позицию Минюста мотивировал пожилой чиновник-алкоголик, седовласый и багроволицый, оригинальным образом: «Их больше пяти тысяч, они все молодые, мы не знаем, чего от них можно ожидать». Уже тогда против нас было применено государственное насилие. Ложь официальных лиц, грудью вставших на пути молодой Партии к избирателю, была очевидна.</w:t>
      </w:r>
    </w:p>
    <w:p>
      <w:pPr>
        <w:pStyle w:val="Normal"/>
        <w:spacing w:lineRule="auto" w:line="360"/>
        <w:ind w:firstLine="851"/>
        <w:jc w:val="both"/>
        <w:rPr>
          <w:sz w:val="28"/>
        </w:rPr>
      </w:pPr>
      <w:r>
        <w:rPr>
          <w:sz w:val="28"/>
        </w:rPr>
        <w:t>Уже в 1999 году Партия перешла к акциям прямого действия. Поскольку нас не допустили к избирателю и в политическое пространство Госдумы, мы стали устраивать себе политическое пространство там, где желали. В феврале и марте 1999 года состоялось столкновение НБП с Никитой Михалковым. Мы узнали, что этот, с позволения сказать, “националист” в январе 1999 года агитировал в Казахстане за переизбрание президента Назарбаева. Потому НБП выпустило листовку “Друг палача”, в которой перечислялись преступления Назарбаева, и листовка была разбросана на презентации фильма Михалкова. Наши активисты были тогда избиты милицией, и чуть ли не в тот же день нам в штаб пытались подбросить ящик бутылок с зажигательной смесью. Сборный отряд милиции и ФСБ ворвался в штаб двадцать минут спустя, и, хотя ничего не нашли противозаконного (ребята уже отнесли ящик в местное отделение милиции), штаб был опечатан. Через два дня мы, впрочем, добились его открытия. А в марте нацболы Бахур и Горшков отомстили Михалкову за налет. На мастер-классе Михалкова в Доме Кино забросали фальшивого националиста яйцами. За что были избиты и брошены в тюрьму. Так мало-помалу обострялись по вине власти отношения властей и Национал-Большевистской Парти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Heading3"/>
        <w:ind w:hanging="0"/>
        <w:rPr>
          <w:lang w:val="ru-RU"/>
        </w:rPr>
      </w:pPr>
      <w:r>
        <w:rPr>
          <w:lang w:val="ru-RU"/>
        </w:rPr>
        <w:t>ПРЕМЬЕР-ПРЕСТОЛОНАСЛЕДНИК</w:t>
      </w:r>
    </w:p>
    <w:p>
      <w:pPr>
        <w:pStyle w:val="TextBodyIndent"/>
        <w:rPr/>
      </w:pPr>
      <w:r>
        <w:rPr/>
        <w:t>Я знал, что есть книга Коржакова “Борис Ельцин: от рассвета до заката”, но я не прочитал ее до самого последнего времени. Лишь недавно я наткнулся на нее, живя на конспиративной квартире, где скрывался от репрессий. Я был потрясен прежде всего обложкой и фотографиями. На обложке смотрит на читателя загорающий, видимо, Ельцин со злобной физиономией просто преступника. А фотографии настолько обличительные, что могли бы служить доказательствами преступности Ельцина и его окружения на суде над ними. Мясистые, злобные, пьяные, помятые, похожие на бомжей и погромщиков, Ельцин и члены его правительства отвратительны. Коржаков, предполагая, видимо, написать апологию самого себя, на самом деле сделал обличающую книгу. В том числе обличающую и его, Коржакова – недалекого и неприятного простого полу-милиционера полу-эфэсбэшника, человека насилия, понимающего только насилие. С каким упоением Коржаков описывает кровавые события октября 1993 года, как радуется предложению некоего капитана первого ранга Захарова расстрелять Белый Дом из танков! Ельцин же выглядит просто нелюдью, хамом, завсегдатаем какой-нибудь гнусной чебуречной. Вот какие люди нами правили в 1991-1999. Особенно впечатляет фотография, подписанная «То ваучер, то секвестр, понимаешь…» На ней трое: замерзший, по-видимому, Ельцин в куртке, руки засунул подмышки, и дурном, цвета дерьма огромном берете, надвинутом на лоб. Сидит за столом с остатками мерзких закусок. Рядом Черномырдин в кожаной кепке, с пивом, а с другой стороны неопознанный алкоголик, закрывший лицо рукой. Руководители страны России!</w:t>
      </w:r>
    </w:p>
    <w:p>
      <w:pPr>
        <w:pStyle w:val="TextBodyIndent"/>
        <w:rPr/>
      </w:pPr>
      <w:r>
        <w:rPr/>
        <w:t xml:space="preserve">Может быть, на таком вот похмельном совете и решил Борис Николаевич оставить страну на Владимира Владимировича Путина. 9 августа 1999 года Путин был назначен первым вице-премьером правительства РФ, а затем, после отставки правительства Сергея Степашина, – исполняющим обязанности премьер-министра. Уже 16 августа Путин был утвержден Государственной Думой в должности председателя правительства Российской Федерации. Далеко не единогласно. 233 голоса были поданы “за”, 84 – “против” и 17 депутатов “воздержались”. Полезно вспомнить, кто как голосовал, не для того, чтобы упрекнуть депутатов и политические партии, а чтобы обозначить исторический опыт ошибок. Из фракции “Яблоко” за утверждение голосовали 18 депутатов, в том числе Григорий Алексеевич Явлинский, 8 яблочников голосовали “против”. 52 депутата КПРФ (в том числе А. Лукьянов и А. Макашов) голосовали “против”. Геннадий Зюганов не голосовал. 32 депутата из фракции КПРФ во главе со спикером Госдумы Геннадием Селезневым, увы, проголосовали “за” Путина. Против проголосовала также часть депутатов левой фракции “Народовластие”. Другие партии голосовали за утверждение Путина премьер-министром практически единогласно. </w:t>
      </w:r>
    </w:p>
    <w:p>
      <w:pPr>
        <w:pStyle w:val="TextBodyIndent"/>
        <w:rPr/>
      </w:pPr>
      <w:r>
        <w:rPr/>
        <w:t>Интересно, что на самом деле Ельцин назвал Путина своим преемником на посту президента РФ уже 9 августа, а 31 декабря лишь ушел в отставку. Вот что сказал 9 августа 1999 года в своем телеобращении этот чудовищный человек, Борис Ельцин: «</w:t>
      </w:r>
      <w:r>
        <w:rPr>
          <w:i/>
        </w:rPr>
        <w:t>Сейчас я решил назвать человека, который, по моему мнению, способен консолидировать общество. Опираясь на самые широкие политические силы, обеспечить продвижение реформ в России. Он сможет сплотить вокруг себя тех, кому в новом, XXI веке, предстоит обновлять великую Россию. Это секретарь Совета безопасности, директор ФСБ – Владимир Владимирович Путин… Я в нем уверен. Но хочу, чтобы в нем были также уверены все, кто в июле придет на избирательные участки и сделает свой выбор. Думаю, у него достаточно времени себя проявить</w:t>
      </w:r>
      <w:r>
        <w:rPr/>
        <w:t>». В тот же день, 9 августа, в телеинтервью Путин заявил, что принимает предложение Ельцина и будет баллотироваться в президенты. Так что депутаты Государственной Думы, голосуя 16 августа, через неделю, уже знали, что утверждают человека по фамилии Путин, с биографией В. Путина, на самом деле, на должность президента. И все же не заблокировали его. Интересно, сколько из тех 233, кто голосовал “за”, осознает сегодня, что совершил ошибку, граничащую с преступлением?</w:t>
      </w:r>
    </w:p>
    <w:p>
      <w:pPr>
        <w:pStyle w:val="TextBodyIndent"/>
        <w:rPr/>
      </w:pPr>
      <w:r>
        <w:rPr/>
        <w:t>СМИ, тогда еще не столь подчиненные Кремлю как сегодня, пытались предупредить общество, дать обществу сведения о предполагаемом новом хозяине Кремля. Мы уже говорили в предыдущей главе об информации, появлявшейся в газетах “Версия”, “Стрингер” и других. В газете “Версия” № 31 за 1999 год, напомню, была опубликована “Справка в отношении В. В. Путина”, где он был охарактеризован весьма нелицеприятно. Вернемся здесь к скандалу с фирмой SPAG. Так вот, уже после того, как Путин стал премьер-министром, то есть после 16 августа 1999 года, Федеральная Разведывательная Служба Германии – BND – подвергла проверке фирму SPAG. Фирма была создана в 1992 году, когда во главе делегации от мэрии Петербурга В. Путин посетил Франкфурт-на-Майне. Там Путин и другой член делегации Владимир Смирнов убедили группу франкфуртских инвесторов создать немецкую компанию SPAG (Санкт-Петербургская недвижимость и т. д.). Фирма занялась инвестированием в петербургскую недвижимость через посредство дочерних российско-немецких компаний. Тогда же четыре чиновника петербургской мэрии, в том числе и Путин, вошли (как свидетельствуют документы коммерческой регистрационной палаты Германии) в состав “консультативного совета” SPAG. Фирму возглавил адвокат Рудольф Риттер. Петербургское АО  “Знаменская”, генеральным директором которого был А. Смирнов, стала петербургским филиалом SPAG. Двести акций SPAG получила в собственность мэрия Санкт-Петербурга, от имени которой Путин передал их в управление тому же А. Смирнову. И вот в 1999 году Федеральная Разведывательная Служба Германии (BND) по результатам проверки обвинила Р. Риттера в том, что он занимался “отмыванием” денег. Как для российских криминальных группировок, так и для колумбийских наркоторговцев – кокаинового картеля Кали. В мае 2000 года Риттер был арестован в столице княжества Лихтенштейн Вадуце, а летом 2001 года ему были предъявлены уже названные обвинения. Якобы, советником фирмы SPAG Путин формально оставался до марта 2000 года. О Путине и фирме SPAG подробно писали западные газеты. Сошлюсь здесь на французский “Le Monde” от 25 июня 2000 года, на итальянскую газету “La Republica” от 13 июля 2001 года, на “Newsweek” от 3 сентября 2001 года. В русском “Коммерсанте” информация о SPAG появилась 16 мая 2003 года. Кстати, “Newsweek” от 3 сентября 2001 года утверждал, что членом правления АО “Знаменская” был известный в СПб “авторитетный” коммерсант В. Кумарин-Барсуков. Материалы по SPAG попали к журналисту отдела расследований газеты “Берлинер Цайтунг” Юргену Рот. В 2003 году он выпустил книгу “Гангстеры с Востока”. В интервью газете “Собеседник” (2003 год, № 33) Юрген Рот утверждал, что имеет доказательства связей Путина с представителями российских преступных группировок – через его “советника” Смирнова.</w:t>
      </w:r>
    </w:p>
    <w:p>
      <w:pPr>
        <w:pStyle w:val="TextBodyIndent"/>
        <w:rPr/>
      </w:pPr>
      <w:r>
        <w:rPr/>
        <w:t>О связях Путина с криминалом писал “Стрингер” в июле 2001 года, описавший в одном из номеров так называемое “тамбовское преступное сообщество” с упоминанием имен Владимира Кумарина, Ильи Траубера и других. Якобы, по мнению авторов статьи, именно через Траубера Путин попал в команду Павла Бородина – тогда управляющего делами президента РФ. К чести нашей прессы того периода, даже в первый год путинского президентства журналисты не боялись еще публиковать компромат на Путина. Газета “Лимонка” ни тогда, ни сегодня не боялась и не боится власти, потому мы публиковали рискованные материалы о Путине и в 1999 и в 2000 году. Не стану цитировать “Лимонку”, скажут, цитирует в качестве доказательств себя. Упомяну здесь статью “Плечом к плечу” (“Независимая газета”, 2002 год, 13 марта), где “НГ” в свою очередь ссылается на публикации в пермских газетах “Вечерняя Пермь” и “Российская газета” (в Перми) фотографии, где рядом с Путиным запечатлен некто Владимир Плотников, пермский бизнесмен и вице-президент Федерации дзюдо России, известный, по мнению авторов статьи, как “Плотник”, “Плот” и “Директор” в криминальном мире региона.</w:t>
      </w:r>
    </w:p>
    <w:p>
      <w:pPr>
        <w:pStyle w:val="TextBodyIndent"/>
        <w:rPr/>
      </w:pPr>
      <w:r>
        <w:rPr/>
        <w:t>Можно, конечно, отмахнуться от всех этих сведений и найти каждому скандальному блоку информации о связях и действиях Президента некое объяснение. Но этих связей и действий так много, что разумный человек и не хочет, но должен поверить в некую нечистую ауру из подозрительных действий и поступков, окружающую В. В. Путина. Ну, ясно, он теперь президент, к нему обостренное внимание. И все же. Даже если половина того, в чем его подозревают, правда, то мы имеем во главе государства такого человека, которому не место во главе государства.</w:t>
      </w:r>
    </w:p>
    <w:p>
      <w:pPr>
        <w:pStyle w:val="TextBodyIndent"/>
        <w:rPr/>
      </w:pPr>
      <w:r>
        <w:rPr/>
        <w:t xml:space="preserve">Еще непонятнее выглядит выбор наследника Ельциным, если вспомнить, что в августе 1999 года началось вторжение в Дагестан двух тысяч чеченских боевиков во главе с Басаевым. Вторжение стало полнейшей неожиданностью для руководителей РФ. Потому что возглавляемая Путиным Федеральная Служба Безопасности бездарно проспала вторжение. И вот такого, провалившегося на посту директора ФСБ, человека назначают премьером и наследником. Загадка? Нет. Ельцину нужно было обеспечить свою безнаказанность после ухода. </w:t>
      </w:r>
    </w:p>
    <w:p>
      <w:pPr>
        <w:pStyle w:val="TextBodyIndent"/>
        <w:rPr/>
      </w:pPr>
      <w:r>
        <w:rPr/>
        <w:t xml:space="preserve"> </w:t>
      </w:r>
      <w:r>
        <w:rPr/>
        <w:t>Восемь месяцев провел Путин на должности премьер-министра. По сути дела на этой должности он занимался своей предвыборной кампанией. Перед ним стояли предвыборные цели: замирить Чечню (боевики вторглись в Дагестан), создать базу для победы путинского Кремля на выборах декабря 1999, а также “раскрутиться” в политическом смысле.</w:t>
      </w:r>
    </w:p>
    <w:p>
      <w:pPr>
        <w:pStyle w:val="TextBodyIndent"/>
        <w:rPr/>
      </w:pPr>
      <w:r>
        <w:rPr/>
        <w:t>4 сентября 1999 года в дагестанском городе Буйнакске произошел взрыв начиненного взрывчаткой автомобиля, вызвавший разрушение жилого дома. 9 сентября 1999 года, ночью был взорван жилой дом на улице Гурьянова в Москве. 13 сентября произошел взрыв жилого дома на Каширском шоссе в Москве. 16 сентября взорвали жилой дом в городе Волгодонске. Все эти события вызвали жесткую реакцию со стороны Путина. Успешные боевые действия в Дагестане и Чечне, последовавшие за этими взрывами, повысили рейтинг Путина небывалыми темпами. Впоследствии, ориентируясь на крайне подозрительный эпизод обнаружения взрывчатки (гексогена) и боевых детонаторов в подвале жилого дома в Рязани (якобы, оправдывалось ФСБ, происходившее в Рязани называлось “учебная операция”), часть нашего общества стала подозревать, что взрывы сентября 1999 года были организованы ФСБ для поднятия рейтинга кандидата в президенты В. В. Путина. По этому поводу не было проведено независимого расследования, потому доказать или опровергнуть подобные страшные подозрения в настоящее время невозможно. Может быть, когда у нас будет другой президент РФ, мы узнаем правду. Возможно, не узнаем никогда. Как минимум рязанская история чрезвычайно подозрительна.</w:t>
      </w:r>
    </w:p>
    <w:p>
      <w:pPr>
        <w:pStyle w:val="TextBodyIndent"/>
        <w:rPr/>
      </w:pPr>
      <w:r>
        <w:rPr/>
        <w:t>Для премьер-министра Путина написали вполне банальную экономическую программу. Также были созданы жесточайшие налоговые условия для быстрейшего пополнения кассы государства. В качестве подтверждения эффективности своей деятельности на посту премьер-министра 31 октября 1999 года в авторской программе Сергея Доренко Путин назвал показатель роста промышленного производства: 7 %.</w:t>
      </w:r>
    </w:p>
    <w:p>
      <w:pPr>
        <w:pStyle w:val="TextBodyIndent"/>
        <w:rPr/>
      </w:pPr>
      <w:r>
        <w:rPr/>
        <w:t>31 декабря 1999 года с телеобращением выступил Ельцин, сказал, что уходит до срока, и Путин стал и. о. президента РФ.</w:t>
      </w:r>
    </w:p>
    <w:p>
      <w:pPr>
        <w:pStyle w:val="TextBodyIndent"/>
        <w:rPr/>
      </w:pPr>
      <w:r>
        <w:rPr/>
        <w:t>Что делал Эдуард Лимонов в эти месяцы? 24 августа 1999 года, в День независимости Украины, члены Национал-Большевистской Партии мирным путем оккупировали башню Клуба Моряков в городе Севастополе. На 36-метровой высоте вывесили флаги НБП и полотнище “Севастополь ─ русский город!” Разбросали над городом листовки с текстом: “Кучма, подавишься Севастополем!”  После нескольких часов осады были взломаны двери башни. Шестнадцать национал-большевиков были арестованы и провели шесть месяцев в украинских тюрьмах. 29 января 2000 года я забрал ребят из третьей пересыльной тюрьмы г. Москвы, куда они прибыли по этапу с Украины. Тогда еще в стране был иной политический климат, и потому начальник тюрьмы даже пожал мне руку, поблагодарив за самоотверженность партийцев. В самой Украине, особенно в Крыму, акция вызвала невиданный подъем среди миллионов тех граждан, равно русскоязычных и украинцев, кто считает Севастополь святым городом русской национальной славы. Никогда за восьмилетнюю к тому времени историю “незалежной” Украины никакой политической организацией России не осуществлялась подобная яркая и масштабная акция.</w:t>
      </w:r>
    </w:p>
    <w:p>
      <w:pPr>
        <w:pStyle w:val="TextBodyIndent"/>
        <w:rPr/>
      </w:pPr>
      <w:r>
        <w:rPr/>
        <w:t>23 февраля 2000 года Национал-Большевистская Партия строилась в колонну на Пушкинской площади. Впереди мы несли два черных полотнища по 20 метров длиной. На одном было написано: “Долой самодержавие и престолонаследие!”, на другом: “Путин, мы тебя не звали, уходи!” Колонны других оппозиционных партий недовольно глядели на нас и наши лозунги. Они тогда не были согласны с нами. Сегодня – согласн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72"/>
        </w:rPr>
      </w:pPr>
      <w:r>
        <w:rPr>
          <w:sz w:val="72"/>
        </w:rPr>
      </w:r>
    </w:p>
    <w:p>
      <w:pPr>
        <w:pStyle w:val="TextBodyIndent"/>
        <w:rPr>
          <w:sz w:val="72"/>
        </w:rPr>
      </w:pPr>
      <w:r>
        <w:rPr>
          <w:sz w:val="72"/>
        </w:rPr>
      </w:r>
    </w:p>
    <w:p>
      <w:pPr>
        <w:pStyle w:val="TextBodyIndent"/>
        <w:ind w:hanging="0"/>
        <w:jc w:val="center"/>
        <w:rPr>
          <w:b/>
          <w:b/>
          <w:i/>
          <w:i/>
          <w:sz w:val="72"/>
        </w:rPr>
      </w:pPr>
      <w:r>
        <w:rPr>
          <w:b/>
          <w:i/>
          <w:sz w:val="72"/>
        </w:rPr>
        <w:t>БЛОК ВТОРОЙ</w:t>
      </w:r>
    </w:p>
    <w:p>
      <w:pPr>
        <w:pStyle w:val="TextBodyIndent"/>
        <w:jc w:val="center"/>
        <w:rPr>
          <w:b/>
          <w:b/>
          <w:i/>
          <w:i/>
          <w:sz w:val="72"/>
        </w:rPr>
      </w:pPr>
      <w:r>
        <w:rPr>
          <w:b/>
          <w:i/>
          <w:sz w:val="72"/>
        </w:rPr>
      </w:r>
    </w:p>
    <w:p>
      <w:pPr>
        <w:pStyle w:val="TextBodyIndent"/>
        <w:ind w:hanging="0"/>
        <w:jc w:val="center"/>
        <w:rPr>
          <w:i/>
          <w:i/>
          <w:sz w:val="52"/>
        </w:rPr>
      </w:pPr>
      <w:r>
        <w:rPr>
          <w:i/>
          <w:sz w:val="52"/>
        </w:rPr>
        <w:t xml:space="preserve">Обвинения </w:t>
      </w:r>
    </w:p>
    <w:p>
      <w:pPr>
        <w:pStyle w:val="TextBodyIndent"/>
        <w:ind w:hanging="0"/>
        <w:jc w:val="center"/>
        <w:rPr>
          <w:b/>
          <w:b/>
          <w:i/>
          <w:i/>
          <w:sz w:val="56"/>
        </w:rPr>
      </w:pPr>
      <w:r>
        <w:rPr>
          <w:i/>
          <w:sz w:val="52"/>
        </w:rPr>
        <w:t>против Путина</w:t>
      </w:r>
    </w:p>
    <w:p>
      <w:pPr>
        <w:pStyle w:val="TextBodyIndent"/>
        <w:jc w:val="center"/>
        <w:rPr>
          <w:b/>
          <w:b/>
          <w:i/>
          <w:i/>
          <w:sz w:val="56"/>
        </w:rPr>
      </w:pPr>
      <w:r>
        <w:rPr>
          <w:b/>
          <w:i/>
          <w:sz w:val="56"/>
        </w:rPr>
      </w:r>
    </w:p>
    <w:p>
      <w:pPr>
        <w:pStyle w:val="TextBodyIndent"/>
        <w:jc w:val="center"/>
        <w:rPr>
          <w:b/>
          <w:b/>
          <w:i/>
          <w:i/>
          <w:sz w:val="56"/>
        </w:rPr>
      </w:pPr>
      <w:r>
        <w:rPr>
          <w:b/>
          <w:i/>
          <w:sz w:val="56"/>
        </w:rPr>
      </w:r>
    </w:p>
    <w:p>
      <w:pPr>
        <w:pStyle w:val="TextBodyIndent"/>
        <w:jc w:val="center"/>
        <w:rPr>
          <w:b/>
          <w:b/>
          <w:i/>
          <w:i/>
          <w:sz w:val="56"/>
        </w:rPr>
      </w:pPr>
      <w:r>
        <w:rPr>
          <w:b/>
          <w:i/>
          <w:sz w:val="56"/>
        </w:rPr>
      </w:r>
    </w:p>
    <w:p>
      <w:pPr>
        <w:pStyle w:val="TextBodyIndent"/>
        <w:jc w:val="center"/>
        <w:rPr>
          <w:b/>
          <w:b/>
          <w:i/>
          <w:i/>
          <w:sz w:val="56"/>
        </w:rPr>
      </w:pPr>
      <w:r>
        <w:rPr>
          <w:b/>
          <w:i/>
          <w:sz w:val="56"/>
        </w:rPr>
      </w:r>
    </w:p>
    <w:p>
      <w:pPr>
        <w:pStyle w:val="TextBodyIndent"/>
        <w:jc w:val="center"/>
        <w:rPr>
          <w:b/>
          <w:b/>
          <w:i/>
          <w:i/>
          <w:sz w:val="56"/>
        </w:rPr>
      </w:pPr>
      <w:r>
        <w:rPr>
          <w:b/>
          <w:i/>
          <w:sz w:val="56"/>
        </w:rPr>
      </w:r>
    </w:p>
    <w:p>
      <w:pPr>
        <w:pStyle w:val="TextBodyIndent"/>
        <w:jc w:val="center"/>
        <w:rPr>
          <w:b/>
          <w:b/>
          <w:i/>
          <w:i/>
          <w:sz w:val="56"/>
        </w:rPr>
      </w:pPr>
      <w:r>
        <w:rPr>
          <w:b/>
          <w:i/>
          <w:sz w:val="56"/>
        </w:rPr>
      </w:r>
    </w:p>
    <w:p>
      <w:pPr>
        <w:pStyle w:val="TextBodyIndent"/>
        <w:rPr>
          <w:b/>
          <w:b/>
          <w:i/>
          <w:i/>
          <w:sz w:val="56"/>
        </w:rPr>
      </w:pPr>
      <w:r>
        <w:rPr>
          <w:b/>
          <w:i/>
          <w:sz w:val="56"/>
        </w:rPr>
      </w:r>
    </w:p>
    <w:p>
      <w:pPr>
        <w:pStyle w:val="TextBodyIndent"/>
        <w:rPr>
          <w:i/>
          <w:i/>
        </w:rPr>
      </w:pPr>
      <w:r>
        <w:rPr>
          <w:i/>
        </w:rPr>
        <w:t>14 декабря 2004 года 39 активистов Национал-Большевистской Партии прошли внутрь общественной приемной Администрации Президента РФ, и, заняв один из кабинетов, потребовали встречи с президентом Путиным. Митингующими распространялась листовка следующего содержания:</w:t>
      </w:r>
    </w:p>
    <w:p>
      <w:pPr>
        <w:pStyle w:val="TextBodyIndent"/>
        <w:ind w:hanging="0"/>
        <w:jc w:val="center"/>
        <w:rPr>
          <w:b/>
          <w:b/>
          <w:sz w:val="48"/>
        </w:rPr>
      </w:pPr>
      <w:r>
        <w:rPr>
          <w:b/>
          <w:sz w:val="48"/>
        </w:rPr>
        <w:t>* * *</w:t>
      </w:r>
    </w:p>
    <w:p>
      <w:pPr>
        <w:pStyle w:val="TextBodyIndent"/>
        <w:ind w:hanging="0"/>
        <w:jc w:val="center"/>
        <w:rPr>
          <w:sz w:val="32"/>
        </w:rPr>
      </w:pPr>
      <w:r>
        <w:rPr>
          <w:sz w:val="32"/>
        </w:rPr>
        <w:t>Обращение к президенту РФ В. В. Путину</w:t>
      </w:r>
    </w:p>
    <w:p>
      <w:pPr>
        <w:pStyle w:val="TextBodyIndent"/>
        <w:ind w:hanging="0"/>
        <w:jc w:val="center"/>
        <w:rPr>
          <w:b/>
          <w:b/>
          <w:sz w:val="32"/>
        </w:rPr>
      </w:pPr>
      <w:r>
        <w:rPr>
          <w:b/>
          <w:sz w:val="32"/>
        </w:rPr>
        <w:t>ТАКОЙ ПРЕЗИДЕНТ НАМ НЕ НУЖЕН!</w:t>
      </w:r>
    </w:p>
    <w:p>
      <w:pPr>
        <w:pStyle w:val="TextBodyIndent"/>
        <w:rPr>
          <w:sz w:val="32"/>
        </w:rPr>
      </w:pPr>
      <w:r>
        <w:rPr>
          <w:sz w:val="32"/>
        </w:rPr>
        <w:t>Господин Президент, у нас накопился длинный список претензий к Вам. На Вашей совести:</w:t>
      </w:r>
    </w:p>
    <w:p>
      <w:pPr>
        <w:pStyle w:val="TextBodyIndent"/>
        <w:numPr>
          <w:ilvl w:val="0"/>
          <w:numId w:val="4"/>
        </w:numPr>
        <w:ind w:left="1211" w:hanging="360"/>
        <w:rPr>
          <w:sz w:val="32"/>
        </w:rPr>
      </w:pPr>
      <w:r>
        <w:rPr>
          <w:sz w:val="32"/>
        </w:rPr>
        <w:t>Фальсификация выборов – как в Госдуму, так и президентских.</w:t>
      </w:r>
    </w:p>
    <w:p>
      <w:pPr>
        <w:pStyle w:val="TextBodyIndent"/>
        <w:numPr>
          <w:ilvl w:val="0"/>
          <w:numId w:val="4"/>
        </w:numPr>
        <w:ind w:left="1211" w:hanging="360"/>
        <w:rPr>
          <w:sz w:val="32"/>
        </w:rPr>
      </w:pPr>
      <w:r>
        <w:rPr>
          <w:sz w:val="32"/>
        </w:rPr>
        <w:t>Лишение граждан России избирательных прав: переход от выборов к назначению губернаторов. Это государственный переворот, разрушение федеративного государства.</w:t>
      </w:r>
    </w:p>
    <w:p>
      <w:pPr>
        <w:pStyle w:val="TextBodyIndent"/>
        <w:numPr>
          <w:ilvl w:val="0"/>
          <w:numId w:val="4"/>
        </w:numPr>
        <w:ind w:left="1211" w:hanging="360"/>
        <w:rPr>
          <w:sz w:val="32"/>
        </w:rPr>
      </w:pPr>
      <w:r>
        <w:rPr>
          <w:sz w:val="32"/>
        </w:rPr>
        <w:t>Ограбление народа через “монетизацию льгот”. Только наивные люди верят в сказку про отбившихся от рук злодеев Зурабова и Грефа. Мы знаем: ничего в государстве Российская Федерация не делается без Вашего решения. При нынешних ценах на нефть льготы можно было не отменять, а удвоить и утроить.</w:t>
      </w:r>
    </w:p>
    <w:p>
      <w:pPr>
        <w:pStyle w:val="TextBodyIndent"/>
        <w:numPr>
          <w:ilvl w:val="0"/>
          <w:numId w:val="4"/>
        </w:numPr>
        <w:ind w:left="1211" w:hanging="360"/>
        <w:rPr>
          <w:sz w:val="32"/>
        </w:rPr>
      </w:pPr>
      <w:r>
        <w:rPr>
          <w:sz w:val="32"/>
        </w:rPr>
        <w:t>Появление американских военных баз в Средней Азии. Вы их туда пустили после известных событий 11 сентября 2001 года. Вы заискиваете перед США.</w:t>
      </w:r>
    </w:p>
    <w:p>
      <w:pPr>
        <w:pStyle w:val="TextBodyIndent"/>
        <w:numPr>
          <w:ilvl w:val="0"/>
          <w:numId w:val="4"/>
        </w:numPr>
        <w:ind w:left="1211" w:hanging="360"/>
        <w:rPr>
          <w:sz w:val="32"/>
        </w:rPr>
      </w:pPr>
      <w:r>
        <w:rPr>
          <w:sz w:val="32"/>
        </w:rPr>
        <w:t>Передача Китаю российских территорий. 35 лет назад острова на Дальнем Востоке в кровавых боях отстояли наши пограничники. Судя по Вашим высказываниям, так же Вы намерены поступить и с Курилами. А камраду Герхарду – Калининград?</w:t>
      </w:r>
    </w:p>
    <w:p>
      <w:pPr>
        <w:pStyle w:val="TextBodyIndent"/>
        <w:numPr>
          <w:ilvl w:val="0"/>
          <w:numId w:val="4"/>
        </w:numPr>
        <w:ind w:left="1211" w:hanging="360"/>
        <w:rPr>
          <w:sz w:val="32"/>
        </w:rPr>
      </w:pPr>
      <w:r>
        <w:rPr>
          <w:sz w:val="32"/>
        </w:rPr>
        <w:t>Дружба с чудовищным режимом Туркменбаши, изгнавшим русских из Туркмении.</w:t>
      </w:r>
    </w:p>
    <w:p>
      <w:pPr>
        <w:pStyle w:val="TextBodyIndent"/>
        <w:numPr>
          <w:ilvl w:val="0"/>
          <w:numId w:val="4"/>
        </w:numPr>
        <w:ind w:left="1211" w:hanging="360"/>
        <w:rPr>
          <w:sz w:val="32"/>
        </w:rPr>
      </w:pPr>
      <w:r>
        <w:rPr>
          <w:sz w:val="32"/>
        </w:rPr>
        <w:t>Закрытие независимых телеканалов. Благодаря Вам, телевидение перестало показывать правду и ежедневно лжет народу.</w:t>
      </w:r>
    </w:p>
    <w:p>
      <w:pPr>
        <w:pStyle w:val="TextBodyIndent"/>
        <w:numPr>
          <w:ilvl w:val="0"/>
          <w:numId w:val="4"/>
        </w:numPr>
        <w:ind w:left="1211" w:hanging="360"/>
        <w:rPr>
          <w:sz w:val="32"/>
        </w:rPr>
      </w:pPr>
      <w:r>
        <w:rPr>
          <w:sz w:val="32"/>
        </w:rPr>
        <w:t>Бездарное вмешательство в выборы в Абхазии и Украине. Трудно было испортить отношения с дружественным абхазским народом, но Вам это удалось. А Украина, Вашими стараниями, стоит на пороге распада и гражданской войны.</w:t>
      </w:r>
    </w:p>
    <w:p>
      <w:pPr>
        <w:pStyle w:val="TextBodyIndent"/>
        <w:numPr>
          <w:ilvl w:val="0"/>
          <w:numId w:val="4"/>
        </w:numPr>
        <w:ind w:left="1211" w:hanging="360"/>
        <w:rPr>
          <w:sz w:val="32"/>
        </w:rPr>
      </w:pPr>
      <w:r>
        <w:rPr>
          <w:sz w:val="32"/>
        </w:rPr>
        <w:t>Жертвы “Норд-Оста” и Беслана. Нет никакого “международного терроризма”, есть война в Чечне. Которую Вы не смогли выиграть и теперь не имеете мужества ее прекратить. Сознайтесь, что эта война ведется не за национальные интересы, а за Ваш персональный рейтинг, за Вашу репутацию “крутого парня”.</w:t>
      </w:r>
    </w:p>
    <w:p>
      <w:pPr>
        <w:pStyle w:val="TextBodyIndent"/>
        <w:numPr>
          <w:ilvl w:val="0"/>
          <w:numId w:val="4"/>
        </w:numPr>
        <w:ind w:left="1211" w:hanging="360"/>
        <w:rPr>
          <w:sz w:val="32"/>
        </w:rPr>
      </w:pPr>
      <w:r>
        <w:rPr>
          <w:sz w:val="32"/>
        </w:rPr>
        <w:t>Возобновление политических репрессий в России. Национал-большевики Громов, Тишин, Глоба-Михайленко, Беспалов, Коршунский, Ежов, Кленов, выступившие против ограбления народа, – политзаключенные.  Жертвами политического произвола являются и такие люди, как физик Данилов, адвокат Трепашкин, наказанные всего лишь за независимое поведение.</w:t>
      </w:r>
    </w:p>
    <w:p>
      <w:pPr>
        <w:pStyle w:val="TextBodyIndent"/>
        <w:ind w:left="851" w:hanging="0"/>
        <w:rPr>
          <w:b/>
          <w:b/>
          <w:sz w:val="32"/>
        </w:rPr>
      </w:pPr>
      <w:r>
        <w:rPr>
          <w:sz w:val="32"/>
        </w:rPr>
        <w:t>Это еще не все претензии к Вам, но и этих достаточно. Вы, кажется, возомнили себя царем, а не президентом, избираемым народом и ответственным перед народом. Вы забыли слова присяги, которую давали при вступлении в должность: “Клянусь –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 Возможно, Вы действуете не по злой воле, просто у Вас нет политического таланта. Тем более, найдите в себе мужество и уйдите в отставку. Чем быстрее Вы это сделаете, тем лучше будет для России.</w:t>
      </w:r>
    </w:p>
    <w:p>
      <w:pPr>
        <w:pStyle w:val="TextBodyIndent"/>
        <w:ind w:left="851" w:hanging="0"/>
        <w:rPr>
          <w:b/>
          <w:b/>
          <w:sz w:val="32"/>
        </w:rPr>
      </w:pPr>
      <w:r>
        <w:rPr>
          <w:b/>
          <w:sz w:val="32"/>
        </w:rPr>
      </w:r>
    </w:p>
    <w:p>
      <w:pPr>
        <w:pStyle w:val="TextBodyIndent"/>
        <w:ind w:left="851" w:hanging="0"/>
        <w:rPr>
          <w:b/>
          <w:b/>
          <w:sz w:val="32"/>
        </w:rPr>
      </w:pPr>
      <w:r>
        <w:rPr>
          <w:b/>
          <w:sz w:val="32"/>
        </w:rPr>
        <w:t>Национал-большевики.</w:t>
      </w:r>
    </w:p>
    <w:p>
      <w:pPr>
        <w:pStyle w:val="TextBodyIndent"/>
        <w:ind w:left="851" w:hanging="0"/>
        <w:rPr>
          <w:b/>
          <w:b/>
          <w:sz w:val="32"/>
        </w:rPr>
      </w:pPr>
      <w:r>
        <w:rPr>
          <w:b/>
          <w:sz w:val="32"/>
        </w:rPr>
      </w:r>
    </w:p>
    <w:p>
      <w:pPr>
        <w:pStyle w:val="TextBodyIndent"/>
        <w:ind w:hanging="0"/>
        <w:jc w:val="center"/>
        <w:rPr>
          <w:b/>
          <w:b/>
          <w:i/>
          <w:i/>
        </w:rPr>
      </w:pPr>
      <w:r>
        <w:rPr>
          <w:b/>
          <w:i/>
        </w:rPr>
        <w:t>БЕЗРАЗЛИЧИЕ И ЛОЖЬ</w:t>
      </w:r>
    </w:p>
    <w:p>
      <w:pPr>
        <w:pStyle w:val="TextBodyIndent"/>
        <w:ind w:hanging="0"/>
        <w:jc w:val="center"/>
        <w:rPr>
          <w:i/>
          <w:i/>
        </w:rPr>
      </w:pPr>
      <w:r>
        <w:rPr>
          <w:i/>
        </w:rPr>
        <w:t>(ИСТОРИЯ ГИБЕЛИ ПОДЛОДКИ “КУРСК”)</w:t>
      </w:r>
    </w:p>
    <w:p>
      <w:pPr>
        <w:pStyle w:val="TextBodyIndent"/>
        <w:rPr/>
      </w:pPr>
      <w:r>
        <w:rPr/>
        <w:t>Одним из первых трагических скандалов, давших гражданам РФ первое представление о том, кто вскарабкался на кремлевский трон с помощью Ельцина, что за человек, была история гибели и расследования гибели подводной лодки “Курск”.</w:t>
      </w:r>
    </w:p>
    <w:p>
      <w:pPr>
        <w:pStyle w:val="TextBodyIndent"/>
        <w:rPr/>
      </w:pPr>
      <w:r>
        <w:rPr/>
        <w:t>Перелистаем страницы недавней истории. Заложенная в 1990 году на “Северном машиностроительном предприятии” в городе Северодвинске атомная подводная лодка класса К-141 проекта “Антей” вышла 10 августа 2000 года в море на ученья. На борту находились 118 человек экипажа во главе с командиром лодки капитаном I ранга Лячиным Г. П. 12 августа 2000 года в 11 часов 28 минут в районе учений в Баренцевом море был, якобы, зафиксирован подводный взрыв, через две минуты – еще один взрыв. Как позднее оказалось, взрывы случились на четыре часа ранее, около 7.30 утра. В 17.30 АПЛ “Курск” не вышла на связь, в 23.30 объявлена аварийной. 13 августа в 04.46 гидроакустики первыми обнаружили подводную лодку, лежащую на грунте. В 19.30 лодка была обнаружена визуально.</w:t>
      </w:r>
    </w:p>
    <w:p>
      <w:pPr>
        <w:pStyle w:val="TextBodyIndent"/>
        <w:rPr/>
      </w:pPr>
      <w:r>
        <w:rPr/>
        <w:t>Именно в этот день, 12 августа 2000 года, президент Путин отправился в отпуск в Сочи и не прервал его в связи с сообщением о катастрофе подводной лодки “Курск”, оставался в Бочаровом Ручье весь период проведения спасательных работ. Загорелый, в рубашке поло с коротким рукавом он появился в новостях на телевидении без следов скорби или сожаления на лице. Лишь 16 августа командование ВМФ получило санкцию президента на привлечение иностранной помощи для спасения экипажа АПЛ “Курск”, поскольку оказалось, что Военно-Морской Флот России не обладает нужными спасательными средствами. Но было уже слишком поздно. 21 августа 2000 года командование ВМФ официально объявило о гибели экипажа АПЛ “Курск”. 22 августа президент Путин, наконец, посетил базу ВМФ в поселке Ведяево и встретился с родственниками погибших моряков.</w:t>
      </w:r>
    </w:p>
    <w:p>
      <w:pPr>
        <w:pStyle w:val="TextBodyIndent"/>
        <w:rPr/>
      </w:pPr>
      <w:r>
        <w:rPr/>
        <w:t xml:space="preserve">Далее события развивались следующим образом. Допустив преступную халатность, президент решил откупиться от родственников погибших моряков наградами. 26 августа командиру “Курска” Геннадию Лячину посмертно было присвоено звание Героя России, а 117 членов экипажа АПЛ “Курск” посмертно награждены орденом мужества. Так бы “Курск” и оставался под водой, если бы в СМИ, тогда еще полусвободных, не стали все сильнее циркулировать сведения о том, что “Курск” затонул в результате столкновения с американской подводной лодкой, шпионившей за российскими военно-морскими учениями. Основания у СМИ были. Еще 15 августа (на следующий день после того, как о трагедии узнал весь мир) радиостанция “Эхо Москвы” со ссылкой на анонимный источник в американской администрации сообщила: «Во время происшествия с российской атомной подводной лодкой “Курск” вблизи от нее находились две подлодки ВМС США, акустики одной из которых в субботу зафиксировали звук взрыва». К вечеру этого же дня Главнокомандующий ВМФ России адмирал Владимир Куроедов впервые озвучил информацию о возможном столкновении “Курска” с американской подводной лодкой. 16 августа Министр обороны РФ Игорь Сергеев выступил по телевидению и прямо </w:t>
      </w:r>
      <w:r>
        <w:rPr>
          <w:i/>
        </w:rPr>
        <w:t>заявил о таране “Курска”.</w:t>
      </w:r>
      <w:r>
        <w:rPr/>
        <w:t xml:space="preserve"> Так вот, 19 сентября 2000 года президент Путин отдал приказ приступить к операции по подъему останков экипажа АПЛ “Курск” и самой подводной лодки. Но не для того, чтобы выяснить тайну ее гибели. Тайна была ему известна. Нужно было замести следы: скрыть от российского общества следа столкновения.</w:t>
      </w:r>
    </w:p>
    <w:p>
      <w:pPr>
        <w:pStyle w:val="TextBodyIndent"/>
        <w:rPr/>
      </w:pPr>
      <w:r>
        <w:rPr/>
        <w:t>20 октября 2000 года к месту гибели АПЛ “Курск” прибыла экспедиция с российскими и норвежскими водолазами.</w:t>
      </w:r>
    </w:p>
    <w:p>
      <w:pPr>
        <w:pStyle w:val="TextBodyIndent"/>
        <w:rPr/>
      </w:pPr>
      <w:r>
        <w:rPr/>
        <w:t>7 ноября водолазная операция закончена, из развороченного отсека извлечены в общей сложности пятнадцать тел моряков. 24 марта 2001 года подписано распоряжение о подъеме АПЛ “Курск”, а 18 мая того же года подписан контракт на подъем лодки с голландской фирмой Mammoet. 6 июля экспедиция по подъему выходит в Баренцево море.</w:t>
      </w:r>
    </w:p>
    <w:p>
      <w:pPr>
        <w:pStyle w:val="TextBodyIndent"/>
        <w:rPr/>
      </w:pPr>
      <w:r>
        <w:rPr/>
        <w:t>Прошу обратить внимание, что первое, что сделала экспедиция – это отделила 16 июля первый отсек, куда именно и пришелся удар, на котором была вмятина. (О том, что она была, заявил опрометчиво по свежим следам никто иной как председатель правительственной комиссии Илья Клебанов еще 8 ноября 2000 года: «После проведенных работ глубоководными аппаратами “Мир”, находящимися на борту научно-исследовательского судна “Академик Мстислав Келдыш”, и исследования водолазами самого корпуса лодки, версия столкновения получила серьезное видео-подтверждение: была обнаружена внутренняя вмятина в районе первого-второго отсеков. А также отчетливо видны скользящие полосы на корпусе лодки, как если бы АПЛ столкнулась с каким-либо объектом».)</w:t>
      </w:r>
    </w:p>
    <w:p>
      <w:pPr>
        <w:pStyle w:val="TextBodyIndent"/>
        <w:rPr/>
      </w:pPr>
      <w:r>
        <w:rPr/>
        <w:t>7 октября 2001 года начат подъем подводной лодки. Первый отсек отрезан и остается на дне. Доверять голландцам поднять его не стали. 21 октября 2001 г. корпус АПЛ “Курск” без первого отсека помещен в док судоремонтного завода в Росляково. 23 октября на палубу подлодки поднялись следователи. Работали Устинов и его товарищи в поте лица своего, осматривая лодку без первого отсека, куда пришелся удар “объекта”. 18 февраля 2002 года следователи закончили свои труды. 20 марта 2002 года было завершено опознание трупов моряков “Курска”. 26 апреля 2002 года АПЛ “Курск” отправили на утилизацию. Без первого отсека.</w:t>
      </w:r>
    </w:p>
    <w:p>
      <w:pPr>
        <w:pStyle w:val="TextBodyIndent"/>
        <w:rPr/>
      </w:pPr>
      <w:r>
        <w:rPr/>
        <w:t>А вот 31 мая 2002 года начался подъем первого отсека подводки “Курск”. Длился он долго и был завершен лишь 21 июня 2002 года. Видимо, собирали все мельчайшие обломки со дна. Неровен час поднимут какие-нибудь соседи-норвежцы. И будут доказательства столкновения с американцами.</w:t>
      </w:r>
    </w:p>
    <w:p>
      <w:pPr>
        <w:pStyle w:val="TextBodyIndent"/>
        <w:rPr/>
      </w:pPr>
      <w:r>
        <w:rPr/>
        <w:t xml:space="preserve"> </w:t>
      </w:r>
      <w:r>
        <w:rPr/>
        <w:t xml:space="preserve">А 29 июня 2002 года на заключительном заседании комиссии по расследованию гибели АПЛ “Курск” названа была, наконец,  </w:t>
      </w:r>
      <w:r>
        <w:rPr>
          <w:i/>
        </w:rPr>
        <w:t>официальная причина – взрыв торпеды</w:t>
      </w:r>
      <w:r>
        <w:rPr/>
        <w:t>. И это была заведомая ложь. Гигантская ложь. Чудовищная ложь!</w:t>
      </w:r>
    </w:p>
    <w:p>
      <w:pPr>
        <w:pStyle w:val="TextBodyIndent"/>
        <w:rPr/>
      </w:pPr>
      <w:r>
        <w:rPr/>
        <w:t>Я живо помню псевдокомиссию по расследованию и ежедневные выступления по телевидению замерзшего Ильи Клебанова чуть не  с палубы занимавшегося подъемом “Курска” судна. Эта самая длинная в истории РФ ложь длилась едва ли не год. Я сидел в это время в тюрьме “Лефортово” и с отвращением наблюдал всероссийскую ежедневную операцию: по приказу президента длительно лгали российским гражданам.</w:t>
      </w:r>
    </w:p>
    <w:p>
      <w:pPr>
        <w:pStyle w:val="TextBodyIndent"/>
        <w:rPr/>
      </w:pPr>
      <w:r>
        <w:rPr/>
        <w:t>Вот дополнительные факты по трагедии “Курска”, чтобы у граждан РФ не было сомнений. РИА-Новости от 6 декабря 2000 года, заголовок: “</w:t>
      </w:r>
      <w:r>
        <w:rPr>
          <w:i/>
        </w:rPr>
        <w:t>Российские военные самолеты преследовали иностранную подлодку 17 августа в Баренцевом море</w:t>
      </w:r>
      <w:r>
        <w:rPr/>
        <w:t>”. Текст: «</w:t>
      </w:r>
      <w:r>
        <w:rPr>
          <w:i/>
        </w:rPr>
        <w:t>Российские военные самолеты преследовали иностранную подводную лодку в Баренцевом море в районе учений Северного флота. Это, как передает корреспондент РИА-Новости, подтвердил Министр обороны России Игорь Сергеев. Накануне об этом факте сообщил на днях ушедший в отставку норвежский адмирал Эйнар Скорген. При этом он не исключал возможности столкновения российской подлодки “Курск” с американской субмариной. Адмирал также подтвердил факт захода в конце августа в один из норвежских портов подлодки “Мемфис” ВМС США. Комментируя высказывания норвежского адмирала, маршал Сергеев заявил, что специальная комиссия завершила работу и должна сделать выводы. При этом, по словам российского министра, сообщение Скоргена будет приобщено к документам комиссии и подвергнуто “самому глубокому анализу”. Между тем США продолжают отрицать возможную причастность к гибели подлодки “Курск” в Баренцевом море американской субмарины. Как стало известно РИА-Новости из информированных источников в российской военной делегации в Брюсселе, шеф Пентагона Уильям Коэн заявил министру обороны Игорю Сергееву, что американская подводная лодка не могла быть причастна к возможному столкновению с “Курском”</w:t>
      </w:r>
      <w:r>
        <w:rPr/>
        <w:t>».</w:t>
      </w:r>
    </w:p>
    <w:p>
      <w:pPr>
        <w:pStyle w:val="TextBodyIndent"/>
        <w:rPr/>
      </w:pPr>
      <w:r>
        <w:rPr/>
        <w:t xml:space="preserve">Сайт </w:t>
      </w:r>
      <w:hyperlink r:id="rId2">
        <w:r>
          <w:rPr>
            <w:rStyle w:val="InternetLink"/>
          </w:rPr>
          <w:t>http://www.</w:t>
        </w:r>
        <w:r>
          <w:rPr>
            <w:rStyle w:val="InternetLink"/>
            <w:lang w:val="en-US"/>
          </w:rPr>
          <w:t>b</w:t>
        </w:r>
        <w:r>
          <w:rPr>
            <w:rStyle w:val="InternetLink"/>
          </w:rPr>
          <w:t>r.com</w:t>
        </w:r>
      </w:hyperlink>
      <w:r>
        <w:rPr/>
        <w:t xml:space="preserve"> тогда же сообщал в информации под заголовком “Гибель АПЛ “Курск”: новые подробности”: «</w:t>
      </w:r>
      <w:r>
        <w:rPr>
          <w:i/>
        </w:rPr>
        <w:t>В Брюсселе министр обороны России Игорь Сергеев заявил, что по-прежнему приоритетной версией гибели АПЛ “Курск” остается столкновение с иностранной подводной лодкой и подтвердил вместе с этим  факт подъема в воздух шести боевых противолодочных самолетов авиации Северного флота. Между тем министр обороны США Уильям Коэн продолжает утверждать, что американские подводные лодки к катастрофе отношения не имеют. Однако факты подтвердил норвежский вице-адмирал Эйнар Скорген, который пояснил, что поднимал пару своих самолетов на перехват российских машин. По сведениям из Норвегии</w:t>
      </w:r>
      <w:r>
        <w:rPr/>
        <w:t xml:space="preserve"> </w:t>
      </w:r>
      <w:r>
        <w:rPr>
          <w:i/>
        </w:rPr>
        <w:t>американская подводная лодка “Толедо” после столкновения с “Курском” ушла с места катастрофы малым ходом. На лодке была разбита “морда”, погибло семь моряков, частично разрушен винт и рулевая группа. В течение двух суток экипаж сумел справиться с последствиями столкновения и 15 августа под прикрытием двух натовских “Орионов” смог вывести лодку на глубину. Заход 18 августа АПЛ “Мемфис” для ремонта антенных устройств в норвежский порт был всего лишь частью операции по выводу из-под удара “Толедо”. Также как и сообщение о возврате на базы всех английских многоцелевых АПЛ якобы из-за обнаруженных неисправностей в работе реактора на одной из них. Некоторые обстоятельства стали известны после увольнения Скоргена, который не сошелся во мнениях с руководством НАТО, точнее, с командованием ВМФ США, и позволил себе недвусмысленно указать на причастность американцев к катастрофе</w:t>
      </w:r>
      <w:r>
        <w:rPr/>
        <w:t>»</w:t>
      </w:r>
      <w:r>
        <w:rPr>
          <w:i/>
        </w:rPr>
        <w:t>.</w:t>
      </w:r>
      <w:r>
        <w:rPr/>
        <w:t xml:space="preserve"> Есть данные, что адмирал Вячеслав Попов все же отдавал приказ потопить иностранную субмарину в районе гибели “Курска”. Именно для этого были подняты противолодочные самолеты, которые провели облет побережья Норвегии. Но затем Попов неожиданно отменил свой приказ после переговоров с адмиралом Скоргеном, и самолеты были возвращены на базу. Именно эти обстоятельства, как некую тайну должен был объявить вице-премьер Клебанов 21 ноября. Но не объявил, потому что случилось непредвиденное: забуксовала американская демократия, которой лишний скандал на фоне выборов (американского президента. – </w:t>
      </w:r>
      <w:r>
        <w:rPr>
          <w:i/>
        </w:rPr>
        <w:t>Э. Л</w:t>
      </w:r>
      <w:r>
        <w:rPr/>
        <w:t>.) был ни к чему. Примерно в то же время проводилось учебное бомбометание кораблей Северного флота в районе Кильдинского плёса, как запоздалая демонстрация решимости потопить лодки-шпионы при обнаружении их вблизи “Курска”…</w:t>
      </w:r>
    </w:p>
    <w:p>
      <w:pPr>
        <w:pStyle w:val="TextBodyIndent"/>
        <w:rPr/>
      </w:pPr>
      <w:r>
        <w:rPr/>
        <w:t>Еще 16 сентября 2000 года, то есть через месяц после катастрофы, на сайте Корреспондент.net была опубликована информация, взятая из газеты “Стрингер”, под названием “Курск” столкнулся с американской подлодкой!” с подзаголовком “Последний таран”. Привожу текст в сокращении: «</w:t>
      </w:r>
      <w:r>
        <w:rPr>
          <w:i/>
        </w:rPr>
        <w:t xml:space="preserve">118 жизней на алтарь победы Альберта Гора на выборах президента США возложил президент России. В редакции оказались материалы, безоговорочно доказывающие, что причиной гибели атомной подлодки “Курск” стало столкновение с американской субмариной SSN-23 </w:t>
      </w:r>
      <w:r>
        <w:rPr>
          <w:i/>
          <w:lang w:val="en-US"/>
        </w:rPr>
        <w:t>U</w:t>
      </w:r>
      <w:r>
        <w:rPr>
          <w:i/>
        </w:rPr>
        <w:t>SS Jimmy Carter класса “See wolf”</w:t>
      </w:r>
      <w:r>
        <w:rPr/>
        <w:t xml:space="preserve"> (то есть “Морской волк”)». Далее редакция “Стрингера” пускается в оправдание президента Путина: «</w:t>
      </w:r>
      <w:r>
        <w:rPr>
          <w:i/>
        </w:rPr>
        <w:t>Мы прекрасно понимаем тот страшный выбор, который стоял перед Путиным сразу после трагедии “Курска” /…/ Либо промолчать и пойти на сделку, прежде всего со своей совестью, но получить в результате реальную выгоду для России. Мы не осуждаем выбор Путина. Наверное, на его месте так поступил бы каждый. Мы не собираемся читать президенту нотации…» Но через оправдание последуем к тексту: «Три взрыва. Все произошло мгновенно, в течение 10-20 секунд. Подводный атомоход “Курск” шел на всплытие со скоростью 20 узлов (примерно 40 километров в час). Уже были подняты перископ и радиоантенны. /…/ Вдруг раздался скрежет металла в районе носового отсека. От столкновения с неизвестным объектом разрывается баллон со сжатым воздухом. Нос лодки бросает вниз. Через 145 секунд подводный крейсер на полном ходу врезается в дно Баренцева моря. Удар махины весом в 18 тысяч тонн о грунт был ужасающим. /…/ От удара боевые торпеды сорвались со своих креплений на специальных стеллажах и сдетонировали. /…/</w:t>
      </w:r>
    </w:p>
    <w:p>
      <w:pPr>
        <w:pStyle w:val="TextBodyIndent"/>
        <w:rPr/>
      </w:pPr>
      <w:r>
        <w:rPr>
          <w:i/>
        </w:rPr>
        <w:t xml:space="preserve"> </w:t>
      </w:r>
      <w:r>
        <w:rPr>
          <w:i/>
        </w:rPr>
        <w:t>Однако помимо двух взрывов, зафиксированных норвежскими сейсмологами (о них навязчиво твердили представители НАТО все это время), был и третий взрыв. Тяжело раненый во время тарана “Jimmy Carter” медленно отползал от “Курска”, выбрасывая аварийные буи. 45 минут и 18 секунд потребовалось американской подлодке, чтобы отойти от места аварии всего на полмили. Скорее всего, подлодка практически дрейфовала. Все это время экипаж ее отчаянно боролся за живучесть. Но в этот момент взрыв прогремел уже на американском подводном крейсере. После этого следы лодки-убийцы были утеряны. Скорее всего, “самым малым” она добралась до ближайшей военной базы НАТО, где до сих пор и скрывается. Вторую лодку класса Los Angeles (а именно, “Мемфис”) американцы продемонстрировали всему миру. И даже допустили к ней на безопасное расстояние корреспондента  ВГТРК Сергея Брилева. Первую лодку так до сих пор никто и не видел</w:t>
      </w:r>
      <w:r>
        <w:rPr/>
        <w:t>».</w:t>
      </w:r>
    </w:p>
    <w:p>
      <w:pPr>
        <w:pStyle w:val="TextBodyIndent"/>
        <w:rPr/>
      </w:pPr>
      <w:r>
        <w:rPr/>
        <w:t>Далее “Стрингер” обосновывает свой текст. «</w:t>
      </w:r>
      <w:r>
        <w:rPr>
          <w:i/>
        </w:rPr>
        <w:t>Имеющиеся в распоряжении специалистов ВМФ РФ записи гидроакустических приборов указывают на то, что в районе гибели АПРК “Курск” было зафиксировано три взрыва. Первый в 7.30 утра 12 августа, малой мощности – до 300 граммов ВВ (взрывчатого вещества) в тротиловом эквиваленте, второй – через 145 секунд, большей мощности – до 1700 кг ВВ в тротиловом эквиваленте. Третий – через 45 минут 18 секунд. Малой мощности – до 400 граммов в тротиловом эквиваленте.</w:t>
      </w:r>
    </w:p>
    <w:p>
      <w:pPr>
        <w:pStyle w:val="TextBodyIndent"/>
        <w:rPr/>
      </w:pPr>
      <w:r>
        <w:rPr>
          <w:i/>
        </w:rPr>
        <w:t>Первый и второй идентифицируются с местом обнаружения АПРК “Курск” с круговым вероятным отклонением 150 метров. Третий был зафиксирован примерно в 700-1000 метров от точки, где находится “Курск”. /…/ Все вышеизложенное позволяет сделать вывод о том, что версия о поражении “Курска”  боевым изделием, взрывом водорода или минно-взрывным способом не представляется возможной. Так как в таком случае необъясним временной промежуток между двумя первыми взрывами.</w:t>
      </w:r>
    </w:p>
    <w:p>
      <w:pPr>
        <w:pStyle w:val="TextBodyIndent"/>
        <w:rPr>
          <w:i/>
          <w:i/>
        </w:rPr>
      </w:pPr>
      <w:r>
        <w:rPr>
          <w:i/>
        </w:rPr>
        <w:t>Имеющиеся данные указывают на то, что вероятной причиной детонации боекомплекта в первом торпедном отсеке могло стать столкновение “Курска” с дном Баренцева моря, которое последовало после первого взрыва в 7.30 12 августа. На дне отчетливо виден след от лодки, длиной около 120 метров.</w:t>
      </w:r>
    </w:p>
    <w:p>
      <w:pPr>
        <w:pStyle w:val="TextBodyIndent"/>
        <w:rPr/>
      </w:pPr>
      <w:r>
        <w:rPr>
          <w:i/>
        </w:rPr>
        <w:t>Полное отсутствие каких-либо попыток экипажа лодки за последующие 145 секунд воспользоваться каким-либо спасательным средством или средствами аварийной сигнализации свидетельствует, что управление лодкой было потеряно в первые 10-20 секунд после начала катастрофы. Это (то есть потеря управления) могло произойти только вследствие быстрого затопления (выгорания) второго командного отсека, состоящего из четырех уровней общим объемом до 500 кубических метров. Маловероятно столь масштабное поражение АПРК взрывом малой мощности, который был зафиксирован в 7.30. По данным НПО “Рубин”, где проектировалась лодка, прочность ее корпуса и запас живучести позволяют сохранить управление кораблями этого типа при поражении одного из отсеков управляемым оружием, имеющим</w:t>
      </w:r>
      <w:r>
        <w:rPr/>
        <w:t xml:space="preserve"> </w:t>
      </w:r>
      <w:r>
        <w:rPr>
          <w:i/>
        </w:rPr>
        <w:t>мощность до 500 килограммов в тротиловом эквиваленте. Этот взрыв правильнее рассматривать не как причину гибели АПРК “Курск”, а как следствие (признак) развивающейся катастрофы. По данным конструкторов, такой взрыв мог быть вызван механическим поражением одного из баллонов высокого давления, располагающихся между легкими и прочными корпусами в районе переборки между первым и вторым отсеками. В этом случае версия столкновения АПРК “Курск” с подводным объектом становится наиболее вероятной</w:t>
      </w:r>
      <w:r>
        <w:rPr/>
        <w:t>».</w:t>
      </w:r>
    </w:p>
    <w:p>
      <w:pPr>
        <w:pStyle w:val="TextBodyIndent"/>
        <w:rPr/>
      </w:pPr>
      <w:r>
        <w:rPr/>
        <w:t>Как мы видим из приведенного анализа катастрофы на “Курске” в течение первого же месяца у следствия были достоверные данные о том, что произошло. В самом деле, я ранее упоминал, что уже вечером 15 августа Главком ВМФ России Владимир Куроедов озвучил информацию о возможном столкновении “Курска”  с американской подводной лодкой. В ответ США организовали утечку сведений о двух взрывах на “Курске” и выдвинули версию с испытанием новой торпеды на ракетной тяге, которое, якобы, стало причиной трагедии. «</w:t>
      </w:r>
      <w:r>
        <w:rPr>
          <w:i/>
        </w:rPr>
        <w:t>К этому моменту</w:t>
      </w:r>
      <w:r>
        <w:rPr/>
        <w:t xml:space="preserve">, – продолжает “Стрингер”, – </w:t>
      </w:r>
      <w:r>
        <w:rPr>
          <w:i/>
        </w:rPr>
        <w:t>президент  и руководство Минобороны уже на сто процентов были уверены в том, что “Курск” столкнулся с другой субмариной. Спасательный буй был выловлен (бело-зеленый буй, такие применяют в аварийных ситуациях на флоте США. У нас – красно-белые), а фрагменты лодки-убийцы, оставшиеся на месте аварии, подняли со дна моря. Не была определена только “национальная принадлежность” лодки. Лживо разглагольствуя о новой русской торпеде, американцы, видимо, надеялись, что фрагментов субмарины класса Sea wolf будет недостаточно для полной идентификации ее национальности</w:t>
      </w:r>
      <w:r>
        <w:rPr/>
        <w:t>».</w:t>
      </w:r>
    </w:p>
    <w:p>
      <w:pPr>
        <w:pStyle w:val="TextBodyIndent"/>
        <w:rPr/>
      </w:pPr>
      <w:r>
        <w:rPr/>
        <w:t>Далее “Стрингер” цитирует материалы Министерства обороны РФ о кораблях и самолетах НАТО в районе Баренцева моря. «</w:t>
      </w:r>
      <w:r>
        <w:rPr>
          <w:i/>
        </w:rPr>
        <w:t>Согласно данным радиоразведки и акустического сканирования в районе проведения учений Северного флота с 7 по 12 августа находились две АПЛ США. Одна из них класса Los-Angeles, другая класса Sea wolf. Также действовал корабль ВМС Норвегии “Марьята”, до пяти разведывательных самолетов “Орион”. Сразу после катастрофы АПРК “Курск” разведывательная активность указанных кораблей резко пошла на убыль, что является не характерным для действий ВМФ НАТО в подобных ситуациях, которые обычно стараются в этих условиях собрать как можно более подробную информацию. Вместо этого корабли НАТО были выведены из района учений и оттянуты к базам в Норвегии. /…/ Американские подлодки покинули район учений, но с этого момента прекращается поступление какой-либо информации по одной из лодок, действовавшей в этом районе. Лодка класса Los-Angeles выводится на норвежскую базу, где проводится замена экипажа. Местонахождение второй субмарины установить не удается. /…/ Расчеты показывают, что прочностные характеристики, а также конструктивные особенности некоторых типов АПЛ США допускают варианты, при которых в случае столкновения на встречных курсах при большом угле атаки к оси поражаемой лодки полученные при  таких ударах повреждения не приводят к катастрофическим последствиям для таранившей АПЛ. В ситуации с АПРК “Курск” возможна ситуация, при которой таранившая АПЛ, фактически пропоров корпус “Курска” на стыке первого и второго отсеков, была им “поддета” и вытолкнута к поверхности, что дало экипажу время для активной организации борьбы за живучесть. /…/ Лодки класса Sea wolf считаются более современными, чем класса Los-Angeles. Их производство было развернуто в самый разгар холодной войны, после окончания которой дорогостоящий проект был свернут. Все лодки этого класса после того, как выработали свой ресурс, были переоборудованы в учебные тренажеры. Все, кроме одной. Лодка этого класса SSN-23</w:t>
      </w:r>
      <w:r>
        <w:rPr/>
        <w:t xml:space="preserve"> </w:t>
      </w:r>
      <w:r>
        <w:rPr>
          <w:i/>
          <w:lang w:val="en-US"/>
        </w:rPr>
        <w:t>U</w:t>
      </w:r>
      <w:r>
        <w:rPr>
          <w:i/>
        </w:rPr>
        <w:t>SS Jimmy Carter была модернизирована и передана силам НАТО. На “Картере” поставили новый ядерный реактор, за счет чего лодка стала более тихой и скрытной. Корпус был усилен керамикой и пластиком, что увеличило глубину погружения. Навигационное оборудование заменили новым, более современным, ультразвуковым. Но навигация все равно оставалась самым слабым местом “Картера”. Последний из “морских волков” использовался исключительно для разведывательных операций, так как не был оборудован системой вертикального пуска ядерных ракет</w:t>
      </w:r>
      <w:r>
        <w:rPr/>
        <w:t>».</w:t>
      </w:r>
    </w:p>
    <w:p>
      <w:pPr>
        <w:pStyle w:val="TextBodyIndent"/>
        <w:rPr/>
      </w:pPr>
      <w:r>
        <w:rPr/>
        <w:t>На следующий день после официального признания Россией катастрофы “Курска” помощь по спасению экипажа лодки предложили Великобритания, Норвегия и США. Министр обороны Великобритании Джефф Хун сделал это дважды, и всякий раз с комментариями. В первом случае он сказал: «</w:t>
      </w:r>
      <w:r>
        <w:rPr>
          <w:i/>
        </w:rPr>
        <w:t>Что касается версии о столкновении “Курска” с иностранной подводной лодкой, это была точно не британская лодка</w:t>
      </w:r>
      <w:r>
        <w:rPr/>
        <w:t>». Во втором: «</w:t>
      </w:r>
      <w:r>
        <w:rPr>
          <w:i/>
        </w:rPr>
        <w:t>В районе бедствия в этот период не было подводных лодок ВМС Великобритании. Поэтому они не могли быть причастны к столкновению с “Курском”</w:t>
      </w:r>
      <w:r>
        <w:rPr/>
        <w:t xml:space="preserve">». При этом в штабе НАТО уже знали, что России известно о столкновении “Курска” с субмариной США. Весь день 16 августа шли сообщения о переговорах и консультациях британских и российских военных. Скорее всего, устранялась путаница, возникшая первоначально из-за официальной приписки SNN-23 к НАТО. (В том числе и путаница названий. Внимательный читатель уже, наверное, заметил, что в одном случае лодка-убийца называется “Jimmy Carter”, а в другом “Толедо”. По моим сведениям, в “Толедо” ее переименовали, включив в состав военно-морской группы НАТО. – </w:t>
      </w:r>
      <w:r>
        <w:rPr>
          <w:i/>
        </w:rPr>
        <w:t>Э. Л.</w:t>
      </w:r>
      <w:r>
        <w:rPr/>
        <w:t>) Закончился день официальным обращением МИД России за помощью только к Великобритании и Норвегии. А 17 августа Путин официально поблагодарил премьера Великобритании Тони Блэра за помощь. Благодарности удостоился даже премьер Израиля Эхуд Барак. В адрес США и Клинтона президентом РФ не было сказано ни слова.</w:t>
      </w:r>
    </w:p>
    <w:p>
      <w:pPr>
        <w:pStyle w:val="TextBodyIndent"/>
        <w:rPr/>
      </w:pPr>
      <w:r>
        <w:rPr/>
        <w:t>17 же августа замначальника штаба ВМФ РФ вице-адмирал Александр Побожий провел в Брюсселе переговоры с командующим объединенными силами НАТО в Атлантике. По окончании встречи было заявлено, что достигнуто “полное взаимопонимание”. Национальная принадлежность лодки-убийцы была окончательно установлена. 18 августа контр-адмирал Крейг Куигли из Пентагона заявил: «</w:t>
      </w:r>
      <w:r>
        <w:rPr>
          <w:i/>
        </w:rPr>
        <w:t>Из аварии “Курска” не следует делать выводов относительно состояния готовности российского военно-морского флота. Ни из этой, ни из какой-либо другой аварии не следует делать подобных “макровыводов”. Подобные несчастные случаи могут случаться по разным причинам с разными ВМС по всему миру. Сейчас наша забота в том, чтобы попытаться спасти членов экипажа, находящихся на борту подводной лодки</w:t>
      </w:r>
      <w:r>
        <w:rPr/>
        <w:t xml:space="preserve">». Результатом выступления адмирала Куигли стало то, что западная пресса как по приказу сменила тон в освещении трагедии “Курска”. До этого западные СМИ писали о “кончине военно-морского флота РФ и мечтаний Путина о возрождении морской славы России”. После стал преобладать человеческий, сострадательный мотив. </w:t>
      </w:r>
    </w:p>
    <w:p>
      <w:pPr>
        <w:pStyle w:val="TextBodyIndent"/>
        <w:rPr/>
      </w:pPr>
      <w:r>
        <w:rPr/>
        <w:t>После 21 августа, когда было объявлено о гибели экипажа “Курска”, Путину позвонили главы многих государств и выразили соболезнование. Позвонил и Клинтон. О чем они разговаривали, можно лишь догадываться. Официальная информация гласила, что Путин «произнес слова благодарности и выразил уверенность в дальнейшем взаимопонимании». В начале сентября 2000 года Путин встретился с Клинтоном в Нью-Йорке.</w:t>
      </w:r>
    </w:p>
    <w:p>
      <w:pPr>
        <w:pStyle w:val="TextBodyIndent"/>
        <w:rPr/>
      </w:pPr>
      <w:r>
        <w:rPr/>
        <w:t>Интересно, что российские власти именно с сентября 2000 года стали крайне болезненно реагировать на информацию о том, что причиной гибели “Курска” было столкновение с лодкой-убийцей из США. Так, Lenta.ru от 27 сентября 2000 года цитирует статью в газете “Версия” под названием “Версия: Путин и Клинтон договорились скрыть правду о гибели “Курска”. Текст гласит: «</w:t>
      </w:r>
      <w:r>
        <w:rPr>
          <w:i/>
        </w:rPr>
        <w:t>Власти России и США знали, что причиной гибели “Курска” стало столкновение с американской подлодкой, но скрывали эти сведения, чтобы избежать вооруженного конфликта</w:t>
      </w:r>
      <w:r>
        <w:rPr/>
        <w:t>». Эту информацию вместе со снимком американской подлодки, зашедшей для ремонта на норвежскую военно-морскую базу вскоре после аварии “Курска”, опубликовала 26 сентября газета “Версия”. Снимок был сделан российским разведывательным спутником 19 августа 2000 года, утверждают журналисты. В тот же день фотографию поврежденной американской подводной лодки, зашедшей на норвежскую военно-морскую базу Хоконсверн, передали министру обороны России. Тогда же в Москву прибыл директор ЦРУ Джордж Теннет – специально для того, чтобы замять конфликт, который мог привести к войне, пишет газета. Напомним, что российские средства массовой информации высказали предположение, что причиной гибели “Курска” стало столкновение с американской подлодкой “Memphis” класса Los-Angeles. На снимке зафиксирована лодка именно этого класса, имевшая, как выяснили журналисты, серьезные повреждения в носовой части. Вероятно, это и есть “Memphis” или лодка “Toledo”. А уже 10 ноября, через две недели, агентство “Эхо Москвы” сообщило, что – цитирую заголовок и текст – «</w:t>
      </w:r>
      <w:r>
        <w:rPr>
          <w:i/>
        </w:rPr>
        <w:t>Возбуждено уголовное дело по поводу публикации в газете “Версия” фотоснимков американской подлодки, с которой предположительно столкнулась АПЛ “Курск”. По поводу публикации в газете “Версия” фотоснимков американской подлодки, с которой предположительно столкнулась АПЛ “Курск”, возбуждено уголовное дело, сообщил в эфире радиостанции “Эхо Москвы” редактор отдела расследований газеты “Версия” Дмитрий Филимонов. Он проходит по делу в качестве свидетеля. В пятницу в офисе газеты была произведена выемка документов, точнее, компьютера. Выемку произвели после допроса в ФСБ по Московскому округу Д. Филимонова как автора статьи, в которой говорилось о том, что АПЛ “Курск” предварительно столкнулась с американской подлодкой. /…/ «Спецслужбы заинтересовались опубликованными в газете фотоснимками, сделанными из космоса. На снимках изображена американская подводная лодка, которая стояла на норвежской военно-морской базе и имела явные признаки повреждения в носовой части», – пояснил Д. Филимонов. Спецслужбы сейчас пытаются выяснить, откуда были получены фотоснимки. По словам Д. Филимонова, газета получила снимки от неизвестного человека, передавшего дискету с информацией в конверте</w:t>
      </w:r>
      <w:r>
        <w:rPr/>
        <w:t>».</w:t>
      </w:r>
    </w:p>
    <w:p>
      <w:pPr>
        <w:pStyle w:val="TextBodyIndent"/>
        <w:rPr/>
      </w:pPr>
      <w:r>
        <w:rPr/>
        <w:t>5 ноября 2001 года сайт Дни.ру сообщил, ссылаясь на Интерфакс, о позиции Генпрокуратуры: «</w:t>
      </w:r>
      <w:r>
        <w:rPr>
          <w:i/>
        </w:rPr>
        <w:t>Генпрокурор Владимир Устинов в очередной раз опроверг сообщение о том, что подводная лодка “Курск” могла погибнуть в результате столкновения с другой подводной лодкой. Как сообщает Интерфакс, Владимир Устинов заявил, что ни одного такого заключения на данный момент у следствия нет</w:t>
      </w:r>
      <w:r>
        <w:rPr/>
        <w:t xml:space="preserve">». </w:t>
      </w:r>
    </w:p>
    <w:p>
      <w:pPr>
        <w:pStyle w:val="TextBodyIndent"/>
        <w:rPr/>
      </w:pPr>
      <w:r>
        <w:rPr/>
        <w:t>Предсказуемо, что уже в 2003 году, уже после лживого вывода комиссии Клебанова, 6 февраля «Федеральная Служба Безопасности опровергла утверждения о том, что ФСБ ставит под сомнение результаты расследования причин гибели АПЛ “Курск”». Согласно сообщению корреспондента РИА-Новости «ФСБ опровергла сообщение одной из московских газет о том, что «ФСБ ставит под сомнение расследование причин гибели АПЛ “Курск”». Как сообщили РИА-Новости в четверг в Центре общественных связей (ЦОС) ФСБ России, сведения, изложенные в статье в одной из московских газет в феврале месяце 2003 года, не соответствуют действительности». Когда ФСБ господина Путина либо Генпрокурор господина Путина что-либо опровергают, граждане РФ обыкновенно предполагают, что опровергаемое и есть истина.</w:t>
      </w:r>
    </w:p>
    <w:p>
      <w:pPr>
        <w:pStyle w:val="TextBodyIndent"/>
        <w:rPr/>
      </w:pPr>
      <w:r>
        <w:rPr/>
        <w:t>Между тем, все крупнейшие российские военно-морские специалисты высказались единодушно независимо один от другого, однозначно: да, было столкновение с подлодкой-убийцей.</w:t>
      </w:r>
    </w:p>
    <w:p>
      <w:pPr>
        <w:pStyle w:val="TextBodyIndent"/>
        <w:rPr/>
      </w:pPr>
      <w:r>
        <w:rPr/>
        <w:t>Еще 18 августа 2000 года “Эху Москвы” заявил об этом бывший командующий Черноморским флотом адмирал Эдуард Балтин. «</w:t>
      </w:r>
      <w:r>
        <w:rPr>
          <w:i/>
        </w:rPr>
        <w:t>Авария на подводной лодке “Курск” произошла в результате столкновения, но не с сухогрузом и не с ледоколом, а с американской подлодкой</w:t>
      </w:r>
      <w:r>
        <w:rPr/>
        <w:t>», – сказал адмирал.</w:t>
      </w:r>
    </w:p>
    <w:p>
      <w:pPr>
        <w:pStyle w:val="TextBodyIndent"/>
        <w:rPr/>
      </w:pPr>
      <w:r>
        <w:rPr/>
        <w:t>16 ноября 2001 года газета “Известия” опубликовала обширное интервью с вице-адмиралом Михаилом Моцаком, начальником штаба Северного флота. Интервью в “Известиях” сопровождает послесловие газеты. Вот оно: «</w:t>
      </w:r>
      <w:r>
        <w:rPr>
          <w:i/>
        </w:rPr>
        <w:t>Вице-адмирал Михаил Моцак, начальник штаба Северного флота, был в числе руководителей учений, во время которых погиб “Курск”. Сегодня мы публикуем признание, которое вице-адмирал сделал в беседе с корреспондентом ”Известий” Константином Гетманским. Вице-адмирал впервые приводит серию доказательств того, что “Курск” погиб в результате столкновения с иностранной подводной лодкой. Мы не знаем, почему он решил рассказать об этом именно сейчас. Военные, занимающие столь высокие должности, очень редко делают подобные заявления без согласования с руководством. Если такое согласование было, значит, после подъема “Курска” комиссии удалось получить окончательные доказательства столкновения. Если же его не было – значит, вице-адмирал пошел ва-банк, ставя честь офицера выше своей карьеры</w:t>
      </w:r>
      <w:r>
        <w:rPr/>
        <w:t>». Я процитирую самые интересные места из интервью с вице-адмиралом.</w:t>
      </w:r>
    </w:p>
    <w:p>
      <w:pPr>
        <w:pStyle w:val="TextBodyIndent"/>
        <w:rPr/>
      </w:pPr>
      <w:r>
        <w:rPr/>
        <w:t>«</w:t>
      </w:r>
      <w:r>
        <w:rPr>
          <w:i/>
        </w:rPr>
        <w:t>Была зафиксирована масса косвенных признаков наличия в непосредственной близости от аварийного “Курска” второго подводного объекта, также, возможно, аварийного. “Петр Великий” зафиксировал этот объект гидроакустическими средствами. Это было зафиксировано и визуально людьми, которые пытались вытащить из воды аварийные буи…</w:t>
      </w:r>
    </w:p>
    <w:p>
      <w:pPr>
        <w:pStyle w:val="TextBodyIndent"/>
        <w:rPr>
          <w:i/>
          <w:i/>
        </w:rPr>
      </w:pPr>
      <w:r>
        <w:rPr>
          <w:i/>
        </w:rPr>
        <w:t xml:space="preserve"> – </w:t>
      </w:r>
      <w:r>
        <w:rPr>
          <w:i/>
        </w:rPr>
        <w:t xml:space="preserve">Почему же найденный буй не был поднят? Ведь он мог бы являться доказательством столкновения. </w:t>
      </w:r>
    </w:p>
    <w:p>
      <w:pPr>
        <w:pStyle w:val="TextBodyIndent"/>
        <w:rPr>
          <w:i/>
          <w:i/>
        </w:rPr>
      </w:pPr>
      <w:r>
        <w:rPr>
          <w:i/>
        </w:rPr>
        <w:t xml:space="preserve">  – </w:t>
      </w:r>
      <w:r>
        <w:rPr>
          <w:i/>
        </w:rPr>
        <w:t xml:space="preserve">Буй удерживался кабель-тросом на глубине около трех метров. Фактически, он как бы висел на  якоре. Этим якорем могло быть что угодно. </w:t>
      </w:r>
    </w:p>
    <w:p>
      <w:pPr>
        <w:pStyle w:val="TextBodyIndent"/>
        <w:ind w:left="926" w:hanging="0"/>
        <w:rPr>
          <w:i/>
          <w:i/>
        </w:rPr>
      </w:pPr>
      <w:r>
        <w:rPr>
          <w:i/>
        </w:rPr>
        <w:t xml:space="preserve"> – </w:t>
      </w:r>
      <w:r>
        <w:rPr>
          <w:i/>
        </w:rPr>
        <w:t>В том числе другая подводная лодка?</w:t>
      </w:r>
    </w:p>
    <w:p>
      <w:pPr>
        <w:pStyle w:val="TextBodyIndent"/>
        <w:rPr>
          <w:i/>
          <w:i/>
        </w:rPr>
      </w:pPr>
      <w:r>
        <w:rPr>
          <w:i/>
        </w:rPr>
        <w:t xml:space="preserve">  – </w:t>
      </w:r>
      <w:r>
        <w:rPr>
          <w:i/>
        </w:rPr>
        <w:t>Да. И когда офицер пытался подцепить буй багром, у него ничего не получилось. К сожалению, дальнейшие обстоятельства привели к потере буя из-за ухудшения погоды. К вечеру 13 августа наши летчики на расстоянии примерно 18 миль к северо-западу от “Курска зафиксировали всплывавшие топливные пузыри. Потом противолодочные самолеты обнаружили уходящую из Баренцева моря подводную лодку. Такой же вылет был сделан на следующие сутки, чтобы подтвердить местонахождение этой подлодки, и по всем каналам сигнал наших гидроакустических буев был прицельно подавлен системой подавления “друзей” из НАТО.</w:t>
      </w:r>
    </w:p>
    <w:p>
      <w:pPr>
        <w:pStyle w:val="TextBodyIndent"/>
        <w:rPr>
          <w:i/>
          <w:i/>
        </w:rPr>
      </w:pPr>
      <w:r>
        <w:rPr>
          <w:i/>
        </w:rPr>
        <w:t xml:space="preserve"> – </w:t>
      </w:r>
      <w:r>
        <w:rPr>
          <w:i/>
        </w:rPr>
        <w:t>Почему же обнаруженный “подводный объект” был потерян, причем такими кораблями как “Петр Великий”, “Адмирал Чабаненко”, которые специально предназначены для поиска подводных лодок?</w:t>
      </w:r>
    </w:p>
    <w:p>
      <w:pPr>
        <w:pStyle w:val="TextBodyIndent"/>
        <w:rPr/>
      </w:pPr>
      <w:r>
        <w:rPr>
          <w:i/>
        </w:rPr>
        <w:t xml:space="preserve"> – </w:t>
      </w:r>
      <w:r>
        <w:rPr>
          <w:i/>
        </w:rPr>
        <w:t>Я, как начальник штаба, признаю, что это упущение. “Петр Великий”, когда обнаружил затонувшую подлодку и зафиксировал при этом второй подводный объект, своей главной задачей считал наведение в кратчайший срок на “Курск” сил спасения. Может быть, это было неправильно. В этой ситуации нужно было выполнять и задачу спасения, и задачу выявления истинной причины катастрофы</w:t>
      </w:r>
      <w:r>
        <w:rPr/>
        <w:t>».</w:t>
      </w:r>
    </w:p>
    <w:p>
      <w:pPr>
        <w:pStyle w:val="TextBodyIndent"/>
        <w:rPr/>
      </w:pPr>
      <w:r>
        <w:rPr/>
        <w:t>Еще одно признание: «</w:t>
      </w:r>
      <w:r>
        <w:rPr>
          <w:i/>
        </w:rPr>
        <w:t>Двадцать три человека в девятом отсеке, может быть, и погибли через восемь часов после катастрофы, уже тогда, когда отсек был затоплен. А в пятом и в пятом-бис могли и дальше оставаться живые моряки, которые продолжали стучать. И последние стуки мы слышали в 11.00 14 августа</w:t>
      </w:r>
      <w:r>
        <w:rPr/>
        <w:t>». Это неприятное для президента Путина признание. Ведь он дал санкцию ВМФ на привлечение иностранной помощи для спасения экипажа (напомню, что своих технических средств не было) только 16 августа. Когда уже двое суток как прекратился стук.</w:t>
      </w:r>
    </w:p>
    <w:p>
      <w:pPr>
        <w:pStyle w:val="TextBodyIndent"/>
        <w:rPr/>
      </w:pPr>
      <w:r>
        <w:rPr/>
        <w:t>13 декабря 2001 года  газете “Правда” дал интервью Герой Советского Союза, бывший командующий флотилией атомных подводных лодок вице-адмирал Матушкин. «</w:t>
      </w:r>
      <w:r>
        <w:rPr>
          <w:i/>
        </w:rPr>
        <w:t>Он напомнил</w:t>
      </w:r>
      <w:r>
        <w:rPr/>
        <w:t xml:space="preserve">, – писала газета, – </w:t>
      </w:r>
      <w:r>
        <w:rPr>
          <w:i/>
        </w:rPr>
        <w:t>что рядом с местом аварии были замечены на поверхности бело-зеленые буи, которые применяют в аварийных ситуациях на флоте США. «У нас красно-белые», – сказал вице-адмирал. Затем, по его словам, был акустически запеленгован сигнал бедствия с подлодки. «Без сомнения, чужой. В нашем флоте  такие сигналы автоматически не передаются в целях секретности</w:t>
      </w:r>
      <w:r>
        <w:rPr/>
        <w:t>». Он предположил, что трагедия развивалась по следующему сценарию. “Курск”  и иностранная подводная лодка шли контр-курсами на разных глубинах. Российская субмарина шла ниже «американской подлодки и получила при столкновении повреждения сверху по левому борту». При таком верхнем повреждении невозможно создать противодавление и остановить проникновение воды. «</w:t>
      </w:r>
      <w:r>
        <w:rPr>
          <w:i/>
        </w:rPr>
        <w:t>Наша лодка, имевшая ход, скажем, в 5-6 узлов, резко приняла дифферент на нос (50-60 градусов) и клюнула по дну</w:t>
      </w:r>
      <w:r>
        <w:rPr/>
        <w:t>», – отметил Матушкин. При этом одна из стеллажных торпед сорвалась и ударила в корпус. Дальше сдетонировал ее боекомплект. Лев Матушкин категорически не согласился с версией о гибели лодки в результате неисправности торпеды. Он считает, что это «</w:t>
      </w:r>
      <w:r>
        <w:rPr>
          <w:i/>
        </w:rPr>
        <w:t>безграмотное заявление, рассчитанное на наивность общества. Такие заявления – попытка скомпрометировать экипаж подлодки, а также службы торпедных баз</w:t>
      </w:r>
      <w:r>
        <w:rPr/>
        <w:t>». Что же касается доводов и заключений прокуроров, то, как сказал Матушкин, «</w:t>
      </w:r>
      <w:r>
        <w:rPr>
          <w:i/>
        </w:rPr>
        <w:t>ни один прокурор, даже военный, не может считаться экспертом подводного дела. Здесь ценным может быть мнение только настоящего эксперта подводного дела, конечно, при условии его честности</w:t>
      </w:r>
      <w:r>
        <w:rPr/>
        <w:t>».</w:t>
      </w:r>
    </w:p>
    <w:p>
      <w:pPr>
        <w:pStyle w:val="TextBodyIndent"/>
        <w:rPr/>
      </w:pPr>
      <w:r>
        <w:rPr/>
        <w:t>Напоминаю, что 29 июня 2002 года на заключительном заседании правительственной комиссии по расследованию гибели АПЛ “Курск” названа официальная причина – взрыв торпеды. В комиссии был минимум один честный эксперт – адмирал Моцак. Его мнение я приводил выше.</w:t>
      </w:r>
    </w:p>
    <w:p>
      <w:pPr>
        <w:pStyle w:val="TextBodyIndent"/>
        <w:rPr/>
      </w:pPr>
      <w:r>
        <w:rPr/>
        <w:t>После вынесения официального вердикта российские СМИ под давлением Кремля, ФСБ, да и времени забыли о “Курске”. Но не забыли об этой трагедии, – кто бы вы думали? – конечно, иностранцы. Сейчас только что по History Channel в Канаде прошел документальный сериал про подлодки. Две серии из этого сериала были посвящены  “Курску”. На российских интернет-форумах вовсю шли обсуждения канадского фильма. Вот описание его, взятое с одного интернет-ресурса в пересказе “Стрингера” от 1 августа 2005 года.</w:t>
      </w:r>
    </w:p>
    <w:p>
      <w:pPr>
        <w:pStyle w:val="TextBodyIndent"/>
        <w:rPr/>
      </w:pPr>
      <w:r>
        <w:rPr/>
        <w:t>«</w:t>
      </w:r>
      <w:r>
        <w:rPr>
          <w:i/>
        </w:rPr>
        <w:t>Поначалу показывали то, что мы уже видели и знали. Как и когда это случилось, как наши военные начальники на это реагировали. Обычные кадры. Женщины в истерике и все такое. Обвинения Путину, что оставался на отдыхе на Черном море. Показали Илью Клебанова, если помните, он был тогда вице-премьером. Показали, как Клебанов стоял молча перед впавшими в истерику женщинами, не зная, что ответить. Мы уже немного расслабились, ну, мол, будут сейчас… пройдутся от души по нашим. И тут внезапный поворот. /…/ Показали, что было две американские подводные лодки в районе маневров. Они были на спецзадании, следили за маневрами. Одна лодка, “Мемфис”, шла под прикрытием другой лодки, “Толедо”, в тени. Вроде только она одна на экранах всех радаров и сонаров. Потом “Мемфис” вынырнула из-под своей ведущей лодки, чтобы получше исследовать запуск баллистической ракеты с “Курска”, не рассчитав курс и расстояние. Американцы оказались на встречном курсе и столкнулись в лобовом направлении с нашими. Они прошли всем телом по наиболее уязвимому второму отсеку “Курска”. Но самое ужасное случилось потом. На второй американской лодке “Толедо”, которая наблюдала всю картину, капитан решил, что русские каким-то образом атаковали “Мемфис” и, не долго думая, выпустил торпеду по “Курску”. Торпеда попала прямо в ослабленную часть на стыке второго и третьего отсеков и разорвалась внутри. В фильме показали компьютерную вариацию с участием всех трех лодок о том, как все произошло. Нашими самолетами по свежим следам были зафиксированы масляные пятна на воде по курсу уходящей с места происшествия чужой подлодки. (В некоторых газетах писали, что была иностранная подлодка, вроде как английская, и мы все про это читали.)</w:t>
      </w:r>
    </w:p>
    <w:p>
      <w:pPr>
        <w:pStyle w:val="TextBodyIndent"/>
        <w:rPr>
          <w:i/>
          <w:i/>
        </w:rPr>
      </w:pPr>
      <w:r>
        <w:rPr>
          <w:i/>
        </w:rPr>
        <w:t>Теперь о том, чего мы точно не знали. Оказывается, наши вели эти две американские подлодки до всех событий и точно знали, что это были американцы на наблюдении. После столкновения и атаки на “Курск” министр обороны Сергеев поднял две противолодочные эскадрильи в воздух. Немедленно доложили на юг Путину. И в тот же момент на связь с Путиным вышли американцы. После связи с американцами Путин отозвал самолеты. /…/ Срочно прибыл в Москву директор ЦРУ для консультаций. Все это время Путин постоянно был на связи с Биллом Клинтоном. В итоге к лодке никого не подпускали, хотя весь мир предлагал квалифицированную помощь. Все мы ведь думали, что можно спасти кого-нибудь. Через несколько дней наши согласились пустить датчан, но со строжайшим приказом не подплывать к носу лодки. Датчане сумели открыть люк в восьмом отсеке, нашли несколько предсмертных записей и подтвердили, что внутри лодки никто не выжил. После этого шла работа уже наших водолазов. Они уже не заботились о самой лодке, ее реакторе и погибших моряках. Оказывается, со дна около “Курска” в срочном порядке убирались куски и обломки американского “Мемфиса”. Те российские газеты, которые умудрились опубликовать спутниковые снимки “подозрительной иностранной” подлодки на ремонте в норвежском порту, были тут же прижаты к ногтю ФСБ. Эта подлодка, действительно, была американской “Мемфис”, и добиралась она до Норвегии семь дней вместо двух обычных. Другая американская подводная лодка “Толедо” зигзагами, нестандартным курсом ушла в США. Двое представителей российского военного и политического руководства Игорь Сергеев и Илья Клебанов, которые не шли на поводу и отстаивали американский след как публичную версию, были в итоге отправлены в отставку. Некоторое время спустя (около двух недель после трагедии) весь предыдущий российский долг США был аннулирован, и Америка предоставила России новый кредит на 10 миллиардов долларов. Каждая семья погибших на “Курске” моряков получила немыслимую по убогим российским меркам компенсацию в 25 тысяч долларов.</w:t>
      </w:r>
    </w:p>
    <w:p>
      <w:pPr>
        <w:pStyle w:val="TextBodyIndent"/>
        <w:rPr>
          <w:i/>
          <w:i/>
        </w:rPr>
      </w:pPr>
      <w:r>
        <w:rPr>
          <w:i/>
        </w:rPr>
        <w:t>Путину, тем не менее, нужно было поднять лодку для поднятия своего политического имиджа. На подъем “Курска” год спустя был подписан контракт с голландской компанией, единственной, которая согласилась поднять только среднюю и хвостовую части. Все остальные компании за меньшие деньги соглашались поднять весь корпус целиком. Голландцы отпилили два носовых отсека и вывезли на сушу все остальное. Вот тут нам и показали кадры лодки крупным планом, так сказать, по прибытии. Прямо у места отпила зияла огромная круглая дыра, и края у этой дыры были вмяты внутрь. У нас это точно не показывали, потому что немедленно эта часть фюзейляжа была объявлена засекреченной и впоследствии была ликвидирована, как, впрочем, все кинопленки. В фильме были приведены показания экспертов, которые подтвердили, что только американская торпеда нового образца (не помню ее точное название) может оставлять такие следы, прожигая наружный слой и врываясь внутрь.</w:t>
      </w:r>
    </w:p>
    <w:p>
      <w:pPr>
        <w:pStyle w:val="TextBodyIndent"/>
        <w:rPr/>
      </w:pPr>
      <w:r>
        <w:rPr>
          <w:i/>
        </w:rPr>
        <w:t>Удивительный фильм. Особенно здесь, в Канаде. Одно несомненно: идея американского следа даже не подвергалась сомнению. Фильм был сделан при участии английских, канадских и независимых американских журналистов</w:t>
      </w:r>
      <w:r>
        <w:rPr/>
        <w:t>».</w:t>
      </w:r>
    </w:p>
    <w:p>
      <w:pPr>
        <w:pStyle w:val="TextBodyIndent"/>
        <w:rPr/>
      </w:pPr>
      <w:r>
        <w:rPr/>
        <w:t xml:space="preserve">Мое примечание: Некоторая путаница с названием лодки-убийцы (“Мемфис” ли, “Толедо” ли, “Джимми Картер”) объясняется просто, лодка-шпион, протаранив “Курск”, не оставила визитной карточки в Баренцевом море. А если оставила, то ее подобрали путинские ребята из ФСБ.  </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ЖУЛЬЕ</w:t>
      </w:r>
    </w:p>
    <w:p>
      <w:pPr>
        <w:pStyle w:val="Normal"/>
        <w:spacing w:lineRule="auto" w:line="360"/>
        <w:jc w:val="center"/>
        <w:rPr>
          <w:i/>
          <w:i/>
          <w:sz w:val="28"/>
        </w:rPr>
      </w:pPr>
      <w:r>
        <w:rPr>
          <w:i/>
          <w:sz w:val="28"/>
        </w:rPr>
        <w:t>(ФАЛЬСИФИКАЦИЯ ВЫБОРОВ)</w:t>
      </w:r>
    </w:p>
    <w:p>
      <w:pPr>
        <w:pStyle w:val="Normal"/>
        <w:spacing w:lineRule="auto" w:line="360"/>
        <w:ind w:firstLine="851"/>
        <w:jc w:val="both"/>
        <w:rPr/>
      </w:pPr>
      <w:r>
        <w:rPr>
          <w:sz w:val="28"/>
        </w:rPr>
        <w:t>Обращение к президенту РФ Путину под заголовком "Такой Президент нам не нужен" начинается словами: «</w:t>
      </w:r>
      <w:r>
        <w:rPr>
          <w:i/>
          <w:sz w:val="28"/>
        </w:rPr>
        <w:t xml:space="preserve">Господин президент, у нас накопился длинный список претензий к Вам. </w:t>
      </w:r>
    </w:p>
    <w:p>
      <w:pPr>
        <w:pStyle w:val="Normal"/>
        <w:numPr>
          <w:ilvl w:val="0"/>
          <w:numId w:val="3"/>
        </w:numPr>
        <w:spacing w:lineRule="auto" w:line="360"/>
        <w:jc w:val="both"/>
        <w:rPr/>
      </w:pPr>
      <w:r>
        <w:rPr>
          <w:i/>
          <w:sz w:val="28"/>
        </w:rPr>
        <w:t>Фальсификация выборов – как в Госдуму, так и президентских</w:t>
      </w:r>
      <w:r>
        <w:rPr>
          <w:sz w:val="28"/>
        </w:rPr>
        <w:t>».</w:t>
      </w:r>
    </w:p>
    <w:p>
      <w:pPr>
        <w:pStyle w:val="Normal"/>
        <w:spacing w:lineRule="auto" w:line="360"/>
        <w:ind w:firstLine="851"/>
        <w:jc w:val="both"/>
        <w:rPr/>
      </w:pPr>
      <w:r>
        <w:rPr>
          <w:sz w:val="28"/>
        </w:rPr>
        <w:t xml:space="preserve">Какую именно фальсификацию и в каких масштабах имели в виду нацболы? Разберемся. Выборы в Государственную Думу РФ состоялись 7 декабря 2003 года. Уже через несколько дней раздались голоса, утверждающие, что результаты выборов были сфальсифицированы. Уже на следующий день, 8 декабря, появились данные исследовательского холдинга </w:t>
      </w:r>
      <w:r>
        <w:rPr>
          <w:sz w:val="28"/>
          <w:lang w:val="en-US"/>
        </w:rPr>
        <w:t>Romir</w:t>
      </w:r>
      <w:r>
        <w:rPr>
          <w:sz w:val="28"/>
        </w:rPr>
        <w:t xml:space="preserve"> </w:t>
      </w:r>
      <w:r>
        <w:rPr>
          <w:sz w:val="28"/>
          <w:lang w:val="en-US"/>
        </w:rPr>
        <w:t>Monitoring</w:t>
      </w:r>
      <w:r>
        <w:rPr>
          <w:sz w:val="28"/>
        </w:rPr>
        <w:t>, который провел опрос избирателей на выходе с избирательных участков. Опрос был проведен по заказу газеты "</w:t>
      </w:r>
      <w:r>
        <w:rPr>
          <w:sz w:val="28"/>
          <w:lang w:val="en-US"/>
        </w:rPr>
        <w:t>The</w:t>
      </w:r>
      <w:r>
        <w:rPr>
          <w:sz w:val="28"/>
        </w:rPr>
        <w:t xml:space="preserve"> </w:t>
      </w:r>
      <w:r>
        <w:rPr>
          <w:sz w:val="28"/>
          <w:lang w:val="en-US"/>
        </w:rPr>
        <w:t>Moscow</w:t>
      </w:r>
      <w:r>
        <w:rPr>
          <w:sz w:val="28"/>
        </w:rPr>
        <w:t xml:space="preserve"> </w:t>
      </w:r>
      <w:r>
        <w:rPr>
          <w:sz w:val="28"/>
          <w:lang w:val="en-US"/>
        </w:rPr>
        <w:t>Times</w:t>
      </w:r>
      <w:r>
        <w:rPr>
          <w:sz w:val="28"/>
        </w:rPr>
        <w:t xml:space="preserve">", Фонда Сороса и Инвестиционного банка </w:t>
      </w:r>
      <w:r>
        <w:rPr>
          <w:sz w:val="28"/>
          <w:lang w:val="en-US"/>
        </w:rPr>
        <w:t>Renaissance</w:t>
      </w:r>
      <w:r>
        <w:rPr>
          <w:sz w:val="28"/>
        </w:rPr>
        <w:t xml:space="preserve"> </w:t>
      </w:r>
      <w:r>
        <w:rPr>
          <w:sz w:val="28"/>
          <w:lang w:val="en-US"/>
        </w:rPr>
        <w:t>Capital</w:t>
      </w:r>
      <w:r>
        <w:rPr>
          <w:sz w:val="28"/>
        </w:rPr>
        <w:t xml:space="preserve">. Всего опрошено было 42 828 респондентов. По данным </w:t>
      </w:r>
      <w:r>
        <w:rPr>
          <w:sz w:val="28"/>
          <w:lang w:val="en-US"/>
        </w:rPr>
        <w:t>Romir</w:t>
      </w:r>
      <w:r>
        <w:rPr>
          <w:sz w:val="28"/>
        </w:rPr>
        <w:t xml:space="preserve"> </w:t>
      </w:r>
      <w:r>
        <w:rPr>
          <w:sz w:val="28"/>
          <w:lang w:val="en-US"/>
        </w:rPr>
        <w:t>Monitoring</w:t>
      </w:r>
      <w:r>
        <w:rPr>
          <w:sz w:val="28"/>
        </w:rPr>
        <w:t xml:space="preserve"> и СПС, и "Яблоко" в Думу все-таки попадают. Точнее, должны были попасть. Вот цифры </w:t>
      </w:r>
      <w:r>
        <w:rPr>
          <w:sz w:val="28"/>
          <w:lang w:val="en-US"/>
        </w:rPr>
        <w:t>Romir</w:t>
      </w:r>
      <w:r>
        <w:rPr>
          <w:sz w:val="28"/>
        </w:rPr>
        <w:t>:</w:t>
      </w:r>
    </w:p>
    <w:p>
      <w:pPr>
        <w:pStyle w:val="Normal"/>
        <w:spacing w:lineRule="auto" w:line="360"/>
        <w:ind w:firstLine="851"/>
        <w:jc w:val="both"/>
        <w:rPr>
          <w:sz w:val="28"/>
        </w:rPr>
      </w:pPr>
      <w:r>
        <w:rPr>
          <w:sz w:val="28"/>
        </w:rPr>
        <w:t>"Единая Россия"             –   34,1 %</w:t>
      </w:r>
    </w:p>
    <w:p>
      <w:pPr>
        <w:pStyle w:val="Normal"/>
        <w:spacing w:lineRule="auto" w:line="360"/>
        <w:ind w:firstLine="851"/>
        <w:jc w:val="both"/>
        <w:rPr>
          <w:sz w:val="28"/>
        </w:rPr>
      </w:pPr>
      <w:r>
        <w:rPr>
          <w:sz w:val="28"/>
        </w:rPr>
        <w:t>КПРФ                              –   13,2 %</w:t>
      </w:r>
    </w:p>
    <w:p>
      <w:pPr>
        <w:pStyle w:val="Normal"/>
        <w:spacing w:lineRule="auto" w:line="360"/>
        <w:ind w:firstLine="851"/>
        <w:jc w:val="both"/>
        <w:rPr>
          <w:sz w:val="28"/>
        </w:rPr>
      </w:pPr>
      <w:r>
        <w:rPr>
          <w:sz w:val="28"/>
        </w:rPr>
        <w:t>ЛДПР                              –   10,9 %</w:t>
      </w:r>
    </w:p>
    <w:p>
      <w:pPr>
        <w:pStyle w:val="Normal"/>
        <w:spacing w:lineRule="auto" w:line="360"/>
        <w:ind w:firstLine="851"/>
        <w:jc w:val="both"/>
        <w:rPr>
          <w:sz w:val="28"/>
        </w:rPr>
      </w:pPr>
      <w:r>
        <w:rPr>
          <w:sz w:val="28"/>
        </w:rPr>
        <w:t xml:space="preserve">Блок "Родина"                –    9,5 %   </w:t>
      </w:r>
    </w:p>
    <w:p>
      <w:pPr>
        <w:pStyle w:val="Normal"/>
        <w:spacing w:lineRule="auto" w:line="360"/>
        <w:ind w:firstLine="851"/>
        <w:jc w:val="both"/>
        <w:rPr>
          <w:sz w:val="28"/>
        </w:rPr>
      </w:pPr>
      <w:r>
        <w:rPr>
          <w:sz w:val="28"/>
        </w:rPr>
        <w:t>Против всех                    –    6,8 %</w:t>
      </w:r>
    </w:p>
    <w:p>
      <w:pPr>
        <w:pStyle w:val="Normal"/>
        <w:spacing w:lineRule="auto" w:line="360"/>
        <w:ind w:firstLine="851"/>
        <w:jc w:val="both"/>
        <w:rPr/>
      </w:pPr>
      <w:r>
        <w:rPr>
          <w:sz w:val="28"/>
        </w:rPr>
        <w:t>СПС                                 –    6,1 %</w:t>
      </w:r>
    </w:p>
    <w:p>
      <w:pPr>
        <w:pStyle w:val="Normal"/>
        <w:spacing w:lineRule="auto" w:line="360"/>
        <w:ind w:firstLine="851"/>
        <w:jc w:val="both"/>
        <w:rPr>
          <w:sz w:val="28"/>
        </w:rPr>
      </w:pPr>
      <w:r>
        <w:rPr>
          <w:sz w:val="28"/>
        </w:rPr>
        <w:t>"Яблоко"                          –    5,8 %</w:t>
      </w:r>
    </w:p>
    <w:p>
      <w:pPr>
        <w:pStyle w:val="Normal"/>
        <w:spacing w:lineRule="auto" w:line="360"/>
        <w:ind w:firstLine="851"/>
        <w:jc w:val="both"/>
        <w:rPr>
          <w:sz w:val="28"/>
        </w:rPr>
      </w:pPr>
      <w:r>
        <w:rPr>
          <w:sz w:val="28"/>
        </w:rPr>
        <w:t>Официальный сайт КПРФ. На основании своего параллельного подсчета по протоколам. Подсчитано было 10 838 протоколов участковых избирательных комиссий. У КПРФ получились следующие результаты:</w:t>
      </w:r>
    </w:p>
    <w:p>
      <w:pPr>
        <w:pStyle w:val="Normal"/>
        <w:spacing w:lineRule="auto" w:line="360"/>
        <w:ind w:firstLine="851"/>
        <w:jc w:val="both"/>
        <w:rPr/>
      </w:pPr>
      <w:r>
        <w:rPr>
          <w:sz w:val="28"/>
        </w:rPr>
        <w:t>"Единая Россия"             –   33,6 %</w:t>
      </w:r>
    </w:p>
    <w:p>
      <w:pPr>
        <w:pStyle w:val="Normal"/>
        <w:spacing w:lineRule="auto" w:line="360"/>
        <w:ind w:firstLine="851"/>
        <w:jc w:val="both"/>
        <w:rPr>
          <w:sz w:val="28"/>
        </w:rPr>
      </w:pPr>
      <w:r>
        <w:rPr>
          <w:sz w:val="28"/>
        </w:rPr>
        <w:t>КПРФ                               –   12,77 %</w:t>
      </w:r>
    </w:p>
    <w:p>
      <w:pPr>
        <w:pStyle w:val="Normal"/>
        <w:spacing w:lineRule="auto" w:line="360"/>
        <w:ind w:firstLine="851"/>
        <w:jc w:val="both"/>
        <w:rPr>
          <w:sz w:val="28"/>
        </w:rPr>
      </w:pPr>
      <w:r>
        <w:rPr>
          <w:sz w:val="28"/>
        </w:rPr>
        <w:t>ЛДПР                               –   11,50 %</w:t>
      </w:r>
    </w:p>
    <w:p>
      <w:pPr>
        <w:pStyle w:val="Normal"/>
        <w:spacing w:lineRule="auto" w:line="360"/>
        <w:ind w:firstLine="851"/>
        <w:jc w:val="both"/>
        <w:rPr>
          <w:sz w:val="28"/>
        </w:rPr>
      </w:pPr>
      <w:r>
        <w:rPr>
          <w:sz w:val="28"/>
        </w:rPr>
        <w:t xml:space="preserve">Блок "Родина"                 –    10,66 %   </w:t>
      </w:r>
    </w:p>
    <w:p>
      <w:pPr>
        <w:pStyle w:val="Normal"/>
        <w:spacing w:lineRule="auto" w:line="360"/>
        <w:ind w:firstLine="851"/>
        <w:jc w:val="both"/>
        <w:rPr>
          <w:sz w:val="28"/>
        </w:rPr>
      </w:pPr>
      <w:r>
        <w:rPr>
          <w:sz w:val="28"/>
        </w:rPr>
        <w:t>"Яблоко"                          –    5,92 %</w:t>
      </w:r>
    </w:p>
    <w:p>
      <w:pPr>
        <w:pStyle w:val="Normal"/>
        <w:spacing w:lineRule="auto" w:line="360"/>
        <w:ind w:firstLine="851"/>
        <w:jc w:val="both"/>
        <w:rPr/>
      </w:pPr>
      <w:r>
        <w:rPr>
          <w:sz w:val="28"/>
        </w:rPr>
        <w:t>СПС                                  –    5,11 %</w:t>
      </w:r>
    </w:p>
    <w:p>
      <w:pPr>
        <w:pStyle w:val="Normal"/>
        <w:spacing w:lineRule="auto" w:line="360"/>
        <w:ind w:firstLine="851"/>
        <w:jc w:val="both"/>
        <w:rPr>
          <w:sz w:val="28"/>
        </w:rPr>
      </w:pPr>
      <w:r>
        <w:rPr>
          <w:sz w:val="28"/>
        </w:rPr>
        <w:t>Против всех                     –    5,26 %</w:t>
      </w:r>
    </w:p>
    <w:p>
      <w:pPr>
        <w:pStyle w:val="Normal"/>
        <w:spacing w:lineRule="auto" w:line="360"/>
        <w:ind w:firstLine="851"/>
        <w:jc w:val="both"/>
        <w:rPr/>
      </w:pPr>
      <w:r>
        <w:rPr>
          <w:sz w:val="28"/>
        </w:rPr>
        <w:t xml:space="preserve">То есть мы видим, что по данным </w:t>
      </w:r>
      <w:r>
        <w:rPr>
          <w:sz w:val="28"/>
          <w:lang w:val="en-US"/>
        </w:rPr>
        <w:t>Romir</w:t>
      </w:r>
      <w:r>
        <w:rPr>
          <w:sz w:val="28"/>
        </w:rPr>
        <w:t xml:space="preserve"> и по подсчетам (попротокольно, вручную) коммунистов, и партия Явлинского, и Союз Правых Сил преодолели пятипроцентный барьер и попали в Государственную Думу. Газета "Ведомости" от 11 декабря 2003 года писала тогда: «</w:t>
      </w:r>
      <w:r>
        <w:rPr>
          <w:i/>
          <w:sz w:val="28"/>
        </w:rPr>
        <w:t>Лидер КПРФ Геннадий Зюганов обвинил ЦИК в фальсификации результатов думских выборов, от которой пострадали СПС и "Яблоко". /…/ По оценке коммунистов, КПРФ от фальсификации почти не пострадала, а вот СПС и "Яблоко" на самом деле получили соответственно 5,1 % и 5,9 %. Потерял голоса и блок "Родина" – официально он собрал 9,0 %, а по данным коммунистов – 10,6 %. Искажения же, по оценке коммунистов, пошли на пользу "Единой России" – она должна была получить не 37,1 % голосов, а 33,1 %. "Мы не можем признать результаты голосования, где стопроцентная афера", – заявил Зюганов</w:t>
      </w:r>
      <w:r>
        <w:rPr>
          <w:sz w:val="28"/>
        </w:rPr>
        <w:t>».</w:t>
      </w:r>
    </w:p>
    <w:p>
      <w:pPr>
        <w:pStyle w:val="Normal"/>
        <w:spacing w:lineRule="auto" w:line="360"/>
        <w:ind w:firstLine="851"/>
        <w:jc w:val="both"/>
        <w:rPr/>
      </w:pPr>
      <w:r>
        <w:rPr>
          <w:sz w:val="28"/>
        </w:rPr>
        <w:t>"Коммерсант" в тот же день писал: «</w:t>
      </w:r>
      <w:r>
        <w:rPr>
          <w:i/>
          <w:sz w:val="28"/>
        </w:rPr>
        <w:t xml:space="preserve">Обычно сдержанный глава ЦИК Александр Вешняков вчера сорвался на крик: "Это несерьезно, это шулерство!" Так главный арбитр думских баталий отреагировал на заявление лидера КПРФ Геннадия Зюганова по поводу приписанных "Единой России" 3,5 миллиона голосов избирателей, выявленных альтернативным "коммунистическим" подсчетом. /…/ "К сотрудничеству мы готовы, а к шулерству – нет!" Обычно сдержанный и политкорректный Вешняков вчера на заседании ЦИК сорвался на крик: "Мы жестоко будем наказывать и за фальсификацию, и за клевету! И не будем подставлять правой щеки, если нам ударят по левой"». Далее "Коммерсант" продолжает: «Геннадий Зюганов заявил, что уже на основании изученных на сегодняшний день протоколов избирательных комиссий (именно их копии считает ИТЦ КПРФ) </w:t>
      </w:r>
      <w:r>
        <w:rPr>
          <w:b/>
          <w:i/>
          <w:sz w:val="28"/>
        </w:rPr>
        <w:t>можно сделать вывод о приписке как минимум 3,5 миллионов бюллетеней для голосования</w:t>
      </w:r>
      <w:r>
        <w:rPr>
          <w:i/>
          <w:sz w:val="28"/>
        </w:rPr>
        <w:t>. То есть о вбросе этих несуществующих голосов в пользу одной из партий. С учетом того, что в выборах, по пока неофициальным данным ЦИК (формально итоги выборов будут подведены только 18 декабря), приняли участие чуть более 57 миллионов человек, манипуляция с 3,5 миллионов бюллетеней – это очень серьезно. Речь идет о 6,1 % голосов, которые не столько могли улучшить общий результат партии власти, сколько не позволили правым партиям пройти в Думу, "размыв" их реальный результат. Кроме приписки лидер КПРФ обвинил ЦИК в завышении реальных данных по явке избирателей. "Явка избирателей была не 56 %, как заявил Центризбирком, а 53,5 %", – заявил Зюганов. Он выразил уверенность в том, что в действительности и "Яблоко", и СПС преодолели пятипроцентный барьер и прошли в Думу. "Мы не можем признать результаты голосования, где стопроцентная афера. Мы требуем пересчета бюллетеней вручную", – сказал Зюганов. При этом он подчеркнул, что "в зоне сплошной фальсификации нам категорически отказываются выдавать копии протоколов. А зоной этой являются не только Татарстан, Мордовия, Башкирия, но и Москва"</w:t>
      </w:r>
      <w:r>
        <w:rPr>
          <w:sz w:val="28"/>
        </w:rPr>
        <w:t>».</w:t>
      </w:r>
    </w:p>
    <w:p>
      <w:pPr>
        <w:pStyle w:val="Normal"/>
        <w:spacing w:lineRule="auto" w:line="360"/>
        <w:ind w:firstLine="851"/>
        <w:jc w:val="both"/>
        <w:rPr/>
      </w:pPr>
      <w:r>
        <w:rPr>
          <w:sz w:val="28"/>
        </w:rPr>
        <w:t>Ирина Хакамада там же в "Коммерсанте" в свою очередь заявила: «</w:t>
      </w:r>
      <w:r>
        <w:rPr>
          <w:i/>
          <w:sz w:val="28"/>
        </w:rPr>
        <w:t>Судя по нашим данным, а мы также проводим параллельный подсчет голосов, действительно, был вброс бюллетеней на выборах, а когда такое происходит, то чисто автоматически снижаются показатели тех партий, которые находятся на грани пятипроцентного барьера</w:t>
      </w:r>
      <w:r>
        <w:rPr>
          <w:sz w:val="28"/>
        </w:rPr>
        <w:t>». А вот мнение Дэвида Аткинсона, главы делегации Парламентской ассамблеи Совета Европы на выборах в России, высказанное "Независимой газете": «</w:t>
      </w:r>
      <w:r>
        <w:rPr>
          <w:i/>
          <w:sz w:val="28"/>
        </w:rPr>
        <w:t>С одной стороны, четыре года назад мы рекомендовали России принять ряд мер по улучшению голосования, и Россия последовала нашим советам. С другой стороны, мы не можем игнорировать преднамеренное искажение реальной политической картины России подконтрольными государству телеканалами в пользу одной-единственной партии за счет всех остальных – как в ходе самой предвыборной кампании, так и задолго до нее. Преднамеренная необъективность со стороны государственных и полугосударственных СМИ неприемлема для Совета Европы. Поэтому мы пришли к следующему выводу: хотя эти выборы и были свободными, они были несправедливыми, а российское продвижение в сторону демократии существенно замедлилось. На этом основании мы настоятельно призываем Россию создать и закрепить независимую систему СМИ, в первую очередь, систему теле-радио-вещания – полностью свободную от какого-то ни было влияния и контроля со стороны государства</w:t>
      </w:r>
      <w:r>
        <w:rPr>
          <w:sz w:val="28"/>
        </w:rPr>
        <w:t>».</w:t>
      </w:r>
    </w:p>
    <w:p>
      <w:pPr>
        <w:pStyle w:val="Normal"/>
        <w:spacing w:lineRule="auto" w:line="360"/>
        <w:ind w:firstLine="851"/>
        <w:jc w:val="both"/>
        <w:rPr/>
      </w:pPr>
      <w:r>
        <w:rPr>
          <w:sz w:val="28"/>
        </w:rPr>
        <w:t>На сайте "Страна.</w:t>
      </w:r>
      <w:r>
        <w:rPr>
          <w:sz w:val="28"/>
          <w:lang w:val="en-US"/>
        </w:rPr>
        <w:t>ru</w:t>
      </w:r>
      <w:r>
        <w:rPr>
          <w:sz w:val="28"/>
        </w:rPr>
        <w:t>" 17.12.03 была опубликована статья Ольги Бобровской. Среди прочего журналистка пишет: «</w:t>
      </w:r>
      <w:r>
        <w:rPr>
          <w:i/>
          <w:sz w:val="28"/>
        </w:rPr>
        <w:t>Член Центризбиркома с правом совещательного голоса от КПРФ Вадим Соловьев заявил, что из тех протоколов, которые представители его партии получили непосредственно в избиркомах "на местах", 60 тысяч "не совпадают с официальными протоколами ЦИК, которые вводились в систему ГАС "Выборы" и размещались в сети "Интернет". Коммунистами в ходе параллельного подсчета голосов было обработано 87 тысяч 643 протокола, что составляет 93,1 % от общего их количества. Около 60 тысяч протоколов, по словам Соловьева, не имеют юридической силы, так как количество голосов, поданных за различные партии и "против всех" не совпадает с количеством бюллетеней, выданных для голосования. /…/ Собрав все доказательства фальсификации, руководство КПРФ во главе с Геннадием Зюгановым направило письмо в ЦИК, в котором заявило, что необходимо "провести сплошной пересчет бюллетеней" в Башкортостане, Дагестане, Кабардино-Балкарии, Мордовии, Татарстане, Амурской, Орловской, Ростовской, Самарской, Саратовской, Пензенской областях и до завершения вышеуказанного пересчета окончательные итоги выборов не оглашать. В противном случае Компартия "примет все предусмотренные Конституцией меры для защиты избирательных прав граждан, включая массовые акции протеста и обращение в международные судебные органы". То есть в Верховный суд, а затем и в Европейский суд по правам человека</w:t>
      </w:r>
      <w:r>
        <w:rPr>
          <w:sz w:val="28"/>
        </w:rPr>
        <w:t>».</w:t>
      </w:r>
    </w:p>
    <w:p>
      <w:pPr>
        <w:pStyle w:val="Normal"/>
        <w:spacing w:lineRule="auto" w:line="360"/>
        <w:ind w:firstLine="851"/>
        <w:jc w:val="both"/>
        <w:rPr>
          <w:sz w:val="28"/>
        </w:rPr>
      </w:pPr>
      <w:r>
        <w:rPr>
          <w:sz w:val="28"/>
        </w:rPr>
        <w:t>Однако только 27 сентября 2004 года Коммунистическая партия РФ совместно с партией "Яблоко", а так же физические лица Иваненко С. В. (яблочник), Киселев Е. А. (известный журналист, либерал), Муратов Д. А., Рыжков В. А. (независимый депутат Госдумы), Сатаров Г. А. (либерал, президент фонда "Индем"), Соловьев В. Г. (КПРФ) и Хакамада И. М. (СПС) обратились в Верховный суд РФ с заявлением. Они потребовали отмены постановления Центральной избирательной комиссии Российской Федерации от 19 декабря 2003 года № 71/615-4 "Об установлении общих результатов выборов депутатов Государственной Думы Федерального Собрания Российской Федерации четвертого созыва".</w:t>
      </w:r>
    </w:p>
    <w:p>
      <w:pPr>
        <w:pStyle w:val="Normal"/>
        <w:spacing w:lineRule="auto" w:line="360"/>
        <w:ind w:firstLine="851"/>
        <w:jc w:val="both"/>
        <w:rPr>
          <w:sz w:val="28"/>
        </w:rPr>
      </w:pPr>
      <w:r>
        <w:rPr>
          <w:sz w:val="28"/>
        </w:rPr>
        <w:t>Всех заявителей, независимо от их политических взглядов, объединило то обстоятельство, что они считают, что в ходе выборов были нарушены их права и свободы. Так, партия "Яблоко" утверждает, что "не соответствуют действительности протоколы-результаты по меньшей мере 170 из в общей сложности 225 российских окружных избирательных комиссий". В заявлении также говорилось о "несправедливости и несбалансированности информирования об участниках избирательной кампании". Так, мониторинг телепрограмм по итогам избирательной кампании показал, что почти треть всего эфирного времени, посвященного в период избирательной кампании политическим партиям и избирательным блокам, телеканалы использовали для информирования избирателей только об одной партии – "Единая Россия". Подсчет распределения эфирного времени в новостных сюжетах в период ведения агитационной кампании показал, что партии "Единая Россия" отводилось в них около 28 % всего времени, КПРФ – 13 %, партии "Яблоко" – 8,5 %. Несправедливость и несбалансированность в информировании избирателей с особой отчетливостью проявлялись в вещании именно государственных телеканалов (Первый канал, ВГТРК "Россия" и ТВЦ), которые финансируются за счет налогоплательщиков и не должны отдавать приоритет ни одной политической партии. Эти каналы еще более откровенно отдавали предпочтение "Единой России", предоставив ей в среднем почти 40 % эфирного времени в избирательной кампании, несмотря на участие в выборах 23 избирательных объединений. Ситуация усугублялась еще и тем, что общероссийские государственные каналы имеют в России наибольший охват территории вещания (Первый канал – 99 %, ВГТРК "Россия" – 97,4 %, ТВЦ – более 70 % территории страны).</w:t>
      </w:r>
    </w:p>
    <w:p>
      <w:pPr>
        <w:pStyle w:val="Normal"/>
        <w:spacing w:lineRule="auto" w:line="360"/>
        <w:ind w:firstLine="851"/>
        <w:jc w:val="both"/>
        <w:rPr>
          <w:sz w:val="28"/>
        </w:rPr>
      </w:pPr>
      <w:r>
        <w:rPr>
          <w:sz w:val="28"/>
        </w:rPr>
        <w:t>Информирование избирателей о деятельности избирательных объединений было несправедливым и несбалансированным не только по времени, но и по своей направленности. Общий совокупный объем информации, обнародованной на основных телеканалах о партии "Единая Россия", составил 860 минут 48 секунд. При этом количество информации, являющейся незаконной предвыборной агитацией, равнялось 529 минут 09 секунд, или 61,5 %. 75 % позитивной информации в адрес партии "Единая Россия", которую можно считать незаконной агитацией, было распространено именно государственными телеканалами. В то же время из всего объема информации, распространенной о КПРФ пятью ведущими телеканалами (524 минуты 54 секунды), агитация негативной направленности составила больше половины времени – 331 минута 22 секунды или 63 %. Даже этих цифр достаточно, чтобы утверждать, что победа "Единой России" была добыта не только ценой прямой фальсификации, но и подготовлена СМИ путем нечестной и несправедливой подачи информации.</w:t>
      </w:r>
    </w:p>
    <w:p>
      <w:pPr>
        <w:pStyle w:val="Normal"/>
        <w:spacing w:lineRule="auto" w:line="360"/>
        <w:ind w:firstLine="851"/>
        <w:jc w:val="both"/>
        <w:rPr>
          <w:sz w:val="28"/>
        </w:rPr>
      </w:pPr>
      <w:r>
        <w:rPr>
          <w:sz w:val="28"/>
        </w:rPr>
        <w:t>В своем заявлении в Верховный суд податели также заявили, что многократно многими судами РФ было нарушено право на защиту своих избирательных прав в судах. Жалобы на нарушения избиркомами, СМИ и отдельными гражданами избирательного законодательства как правило не удовлетворяются, налицо многократные отказы в возбуждении уголовных дел по фактам нарушений.</w:t>
      </w:r>
    </w:p>
    <w:p>
      <w:pPr>
        <w:pStyle w:val="Normal"/>
        <w:spacing w:lineRule="auto" w:line="360"/>
        <w:ind w:firstLine="851"/>
        <w:jc w:val="both"/>
        <w:rPr/>
      </w:pPr>
      <w:r>
        <w:rPr>
          <w:sz w:val="28"/>
        </w:rPr>
        <w:t xml:space="preserve">Судебное рассмотрение Верховным Судом заявления партий КПРФ и "Яблока", а также группы граждан началось 15 ноября и окончилось 16 декабря 2004 года. В течение этого времени было проведено 19 судебных заседаний. Суд отклонил практически все ходатайства заявителей: о вызове в суд более 100 свидетелей, о приобщении к делу более 200 документов, об истребовании из ЦИКа РФ, Минпечати и других государственных органов и телеканалов доказательств, подтверждающих позицию заявителей. Кроме того, Верховный суд в судебных заседаниях исследовал не более 1 % представленных заявителями доказательств. </w:t>
      </w:r>
      <w:r>
        <w:rPr>
          <w:i/>
          <w:sz w:val="28"/>
        </w:rPr>
        <w:t>Верховный суд также попросту отказал заявителям в рассмотрении вопроса о фальсификации итогов выборов на 57 тысячах избирательных участках</w:t>
      </w:r>
      <w:r>
        <w:rPr>
          <w:sz w:val="28"/>
        </w:rPr>
        <w:t>, якобы за неподсудностью вопроса Верховному суду РФ, напрямую проигнорировав ч. 4 статьи 75 Федерального Закона "Об основных гарантиях избирательных прав и права на участие в референдуме граждан РФ".</w:t>
      </w:r>
    </w:p>
    <w:p>
      <w:pPr>
        <w:pStyle w:val="Normal"/>
        <w:spacing w:lineRule="auto" w:line="360"/>
        <w:ind w:firstLine="851"/>
        <w:jc w:val="both"/>
        <w:rPr>
          <w:sz w:val="28"/>
        </w:rPr>
      </w:pPr>
      <w:r>
        <w:rPr>
          <w:sz w:val="28"/>
        </w:rPr>
        <w:t>В ходе процесса представители заявителей четыре раза (16 ноября, 29 ноября и 6 декабря дважды) заявляли ходатайства об отводе судьи Зайцева В. Ю. по нескольким основаниям; среди них:</w:t>
      </w:r>
    </w:p>
    <w:p>
      <w:pPr>
        <w:pStyle w:val="Normal"/>
        <w:spacing w:lineRule="auto" w:line="360"/>
        <w:ind w:firstLine="851"/>
        <w:jc w:val="both"/>
        <w:rPr>
          <w:sz w:val="28"/>
        </w:rPr>
      </w:pPr>
      <w:r>
        <w:rPr>
          <w:sz w:val="28"/>
        </w:rPr>
        <w:t xml:space="preserve">– </w:t>
      </w:r>
      <w:r>
        <w:rPr>
          <w:sz w:val="28"/>
        </w:rPr>
        <w:t>отказ в удовлетворении многочисленных ходатайств об исследовании доказательств и вызове свидетелей;</w:t>
      </w:r>
    </w:p>
    <w:p>
      <w:pPr>
        <w:pStyle w:val="Normal"/>
        <w:spacing w:lineRule="auto" w:line="360"/>
        <w:ind w:firstLine="851"/>
        <w:jc w:val="both"/>
        <w:rPr>
          <w:sz w:val="28"/>
        </w:rPr>
      </w:pPr>
      <w:r>
        <w:rPr>
          <w:sz w:val="28"/>
        </w:rPr>
        <w:t xml:space="preserve">– </w:t>
      </w:r>
      <w:r>
        <w:rPr>
          <w:sz w:val="28"/>
        </w:rPr>
        <w:t>не соответствующее действительному содержанию документов оглашение судьей В. Ю. Зайцевым ряда письменных доказательств;</w:t>
      </w:r>
    </w:p>
    <w:p>
      <w:pPr>
        <w:pStyle w:val="Normal"/>
        <w:spacing w:lineRule="auto" w:line="360"/>
        <w:ind w:firstLine="851"/>
        <w:jc w:val="both"/>
        <w:rPr>
          <w:sz w:val="28"/>
        </w:rPr>
      </w:pPr>
      <w:r>
        <w:rPr>
          <w:sz w:val="28"/>
        </w:rPr>
        <w:t xml:space="preserve">– </w:t>
      </w:r>
      <w:r>
        <w:rPr>
          <w:sz w:val="28"/>
        </w:rPr>
        <w:t>и по ряду других процессуальных оснований.</w:t>
      </w:r>
    </w:p>
    <w:p>
      <w:pPr>
        <w:pStyle w:val="Normal"/>
        <w:spacing w:lineRule="auto" w:line="360"/>
        <w:ind w:firstLine="851"/>
        <w:jc w:val="both"/>
        <w:rPr>
          <w:sz w:val="28"/>
        </w:rPr>
      </w:pPr>
      <w:r>
        <w:rPr>
          <w:sz w:val="28"/>
        </w:rPr>
        <w:t>Все эти доводы были единолично отклонены судьей В. Ю. Зайцевым.</w:t>
      </w:r>
    </w:p>
    <w:p>
      <w:pPr>
        <w:pStyle w:val="Normal"/>
        <w:spacing w:lineRule="auto" w:line="360"/>
        <w:ind w:firstLine="851"/>
        <w:jc w:val="both"/>
        <w:rPr>
          <w:sz w:val="28"/>
        </w:rPr>
      </w:pPr>
      <w:r>
        <w:rPr>
          <w:sz w:val="28"/>
        </w:rPr>
        <w:t>16 декабря 2004 года Верховный суд РФ принял решение, которым отказал заявителям в удовлетворении их заявления.</w:t>
      </w:r>
    </w:p>
    <w:p>
      <w:pPr>
        <w:pStyle w:val="Normal"/>
        <w:spacing w:lineRule="auto" w:line="360"/>
        <w:ind w:firstLine="851"/>
        <w:jc w:val="both"/>
        <w:rPr>
          <w:sz w:val="28"/>
        </w:rPr>
      </w:pPr>
      <w:r>
        <w:rPr>
          <w:sz w:val="28"/>
        </w:rPr>
        <w:t>18 января 2005 года заявители подали полную кассационную жалобу.</w:t>
      </w:r>
    </w:p>
    <w:p>
      <w:pPr>
        <w:pStyle w:val="Normal"/>
        <w:spacing w:lineRule="auto" w:line="360"/>
        <w:ind w:firstLine="851"/>
        <w:jc w:val="both"/>
        <w:rPr>
          <w:sz w:val="28"/>
        </w:rPr>
      </w:pPr>
      <w:r>
        <w:rPr>
          <w:sz w:val="28"/>
        </w:rPr>
        <w:t>7 февраля 2005 года кассационная коллегия Верховного суда оставила решение без изменения.</w:t>
      </w:r>
    </w:p>
    <w:p>
      <w:pPr>
        <w:pStyle w:val="Normal"/>
        <w:spacing w:lineRule="auto" w:line="360"/>
        <w:ind w:firstLine="851"/>
        <w:jc w:val="both"/>
        <w:rPr>
          <w:sz w:val="28"/>
        </w:rPr>
      </w:pPr>
      <w:r>
        <w:rPr>
          <w:sz w:val="28"/>
        </w:rPr>
        <w:t>4 августа 2005 года партии КПРФ и "Яблоко", а также физические лица, уже названные выше, подали в Европейский суд по правам человека жалобу на решение Верховного суда, отказавшего им в удовлетворении иска к ЦИК об отмене результатов парламентских выборов 7 декабря 2003 года.</w:t>
      </w:r>
    </w:p>
    <w:p>
      <w:pPr>
        <w:pStyle w:val="Normal"/>
        <w:spacing w:lineRule="auto" w:line="360"/>
        <w:ind w:firstLine="851"/>
        <w:jc w:val="both"/>
        <w:rPr>
          <w:sz w:val="28"/>
        </w:rPr>
      </w:pPr>
      <w:r>
        <w:rPr>
          <w:sz w:val="28"/>
        </w:rPr>
        <w:t>Напомню, что фальсификация выборов есть преступление, направленное против самих основ любого современного общества. Ибо выборность народных представителей в Парламент есть фундамент, на котором зиждется вся система, повторяю, любого общества (как Западного, так и индийского, пакистанского и прочих). Напомню также, что так называемая оранжевая революция в Украине явилась реакцией украинского общества на сфальсифицированные результаты президентских выборов на Украине. Остается пожалеть, что у российской оппозиции не хватило сил и умения среагировать на фальсификацию выборов декабря 2003 года так же быстро и уверенно, как среагировала на фальсификацию украинская оппозиция. Обращаться в суд следовало немедленно, а само обращение должно было быть подкреплено уличными выступлениями сил оппозиции. Затянув подачу протестного заявления в суд до осени следующего года, российская оппозиция позволила схлынуть накалу страстей возмущения фальсификацие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ХАБАРОВСКИЕ КУРИЛЫ НА АМУРЕ</w:t>
      </w:r>
    </w:p>
    <w:p>
      <w:pPr>
        <w:pStyle w:val="Normal"/>
        <w:spacing w:lineRule="auto" w:line="360"/>
        <w:jc w:val="center"/>
        <w:rPr>
          <w:i/>
          <w:i/>
          <w:sz w:val="28"/>
        </w:rPr>
      </w:pPr>
      <w:r>
        <w:rPr>
          <w:i/>
          <w:sz w:val="28"/>
        </w:rPr>
        <w:t>(ПЕРЕДАЧА КИТАЮ РОССИЙСКИХ ТЕРРИТОРИЙ)</w:t>
      </w:r>
    </w:p>
    <w:p>
      <w:pPr>
        <w:pStyle w:val="Normal"/>
        <w:spacing w:lineRule="auto" w:line="360"/>
        <w:ind w:firstLine="851"/>
        <w:jc w:val="both"/>
        <w:rPr>
          <w:sz w:val="28"/>
        </w:rPr>
      </w:pPr>
      <w:r>
        <w:rPr>
          <w:sz w:val="28"/>
        </w:rPr>
        <w:t>«35 лет назад острова на Дальнем Востоке в кровавых боях отстояли наши пограничники. Судя по Вашим высказываниям, так же Вы намерены поступить и с Курилами – подарить их Японии. А камраду Герхарду – Калининград?» – так высказались мои товарищи декабристы, вменяя в вину президенту Путину разбазаривание российских территорий.</w:t>
      </w:r>
    </w:p>
    <w:p>
      <w:pPr>
        <w:pStyle w:val="Normal"/>
        <w:spacing w:lineRule="auto" w:line="360"/>
        <w:ind w:firstLine="851"/>
        <w:jc w:val="both"/>
        <w:rPr/>
      </w:pPr>
      <w:r>
        <w:rPr>
          <w:sz w:val="28"/>
        </w:rPr>
        <w:t>«Когда черноголовый китаец придет, рыжий русский покажется братом», – гласит казахская пословица. Тяжелейший гнет китайской оккупации знают на себе многие народы: тибетцы, монголы, уйгуры и другие тюркские народы Синцзяня. Миллиард четыреста миллионов душ, всецело подчиненных армейской дисциплине военного капитализма и диктату Коммунистической Партии Китая, уже только благодаря своему множеству угрожают соседям. Пригласи в гости одного – придут все. Медленно живет Китай, никуда не торопится. И наращивает свою мощь. Как удав заглатывает кролика постепенно, так и Китай территории. Именно по причине возможной китайской опасности перевел столицу из жаркой Алма-Аты в мерзлую Астану президент Казахстана Назарбаев. Ибо за шесть часов дойдут китайские танки через границу до Алма-Аты. Жалуются руководители-акимы Восточно-Казахстанских областей, скоро их оставят без воды – китайцы перегораживают Иртыш, берущий начало в горах Синцзяня. В Казахстане всего 15 миллионов человек, там богатейшие месторождения нефти, урана, редкоземельных металлов. Рано или поздно большая часть этой территории, добровольно, мазохистски оставленной Россией, станет китайской. Только что благодаря щедрости президента Российской Федерации Китай получил в подарок свои "Хабаровские Курилы" на Амуре, острова. Распоряжение по этому поводу подписано президентом Российской Федерации 14 октября 2004 года в Пекине. «</w:t>
      </w:r>
      <w:r>
        <w:rPr>
          <w:i/>
          <w:sz w:val="28"/>
        </w:rPr>
        <w:t>В ходе своего визита в Китай в октябре Владимир Путин подписал документ о добровольной передаче КНР острова Тарабарова и части Большого Уссурийского острова. Отныне вопрос о границе решен окончательно, и граница эта длиной в четыре тысячи с лишним километров станет спокойной. /…/ А перед Россией открылись возможности заключать с Китаем миллиардные сделки</w:t>
      </w:r>
      <w:r>
        <w:rPr>
          <w:sz w:val="28"/>
        </w:rPr>
        <w:t>», – пишет пропрезидентская "Комсомольская правда" подобострастно. Сделок, впрочем, пока не последовало.</w:t>
      </w:r>
    </w:p>
    <w:p>
      <w:pPr>
        <w:pStyle w:val="Normal"/>
        <w:spacing w:lineRule="auto" w:line="360"/>
        <w:ind w:firstLine="851"/>
        <w:jc w:val="both"/>
        <w:rPr/>
      </w:pPr>
      <w:r>
        <w:rPr>
          <w:sz w:val="28"/>
        </w:rPr>
        <w:t>«</w:t>
      </w:r>
      <w:r>
        <w:rPr>
          <w:i/>
          <w:sz w:val="28"/>
        </w:rPr>
        <w:t xml:space="preserve">До того как президент сделал широкий жест, острова принадлежали Хабаровскому краю. Его жители настороженно отнеслись к тому, что теперь их острова будут заселены китайцами», – замечает сайт </w:t>
      </w:r>
      <w:r>
        <w:rPr>
          <w:i/>
          <w:sz w:val="28"/>
          <w:lang w:val="en-US"/>
        </w:rPr>
        <w:t>News</w:t>
      </w:r>
      <w:r>
        <w:rPr>
          <w:i/>
          <w:sz w:val="28"/>
        </w:rPr>
        <w:t>.</w:t>
      </w:r>
      <w:r>
        <w:rPr>
          <w:i/>
          <w:sz w:val="28"/>
          <w:lang w:val="en-US"/>
        </w:rPr>
        <w:t>ru</w:t>
      </w:r>
      <w:r>
        <w:rPr>
          <w:i/>
          <w:sz w:val="28"/>
        </w:rPr>
        <w:t>.</w:t>
      </w:r>
      <w:r>
        <w:rPr>
          <w:i/>
          <w:sz w:val="28"/>
          <w:lang w:val="en-US"/>
        </w:rPr>
        <w:t>com</w:t>
      </w:r>
      <w:r>
        <w:rPr>
          <w:i/>
          <w:sz w:val="28"/>
        </w:rPr>
        <w:t>. И продолжает: «Острова Тарабаров и Большой Уссурийский давно считались спорной территорией. В 1991 году президент СССР Михаил Горбачев подписал пограничный договор с Китаем, и границу провели по фарватеру Амура. /…/ Перед Хабаровском за островами по протоке Казакевича проходил единственный на Амуре недемаркированный участок. От Хабаровска до той, старой уже, границы было, до подписания Путиным распоряжения о передаче островов, всего 25 километров. Теперь, после передачи островов, граница пройдет по самому городу, по его прибрежной черте, причем в самой развитой и населенной части Хабаровска – в Индустриальном районе. А спорные острова не были таковыми от природы, они сделались таковыми благодаря длительным усилиям китайской стороны по изменению русла (и, таким образом, фарватера) Амура, которое определяет линию государственной границы. Уже давно китайцы затопили здесь баржу. А "за последние годы, – рассказывает губернатор Хабаровского края Виктор Ишаев, – на своем берегу китайцы возвели около трехсот километров дамб, чтобы искусственно направить Амур в нужном для себя направлении, обмелить протоку Казакевича, по фарватеру которой на этом участке определяется граница"</w:t>
      </w:r>
      <w:r>
        <w:rPr>
          <w:sz w:val="28"/>
        </w:rPr>
        <w:t>». Я же говорю, китайцы работают медленно, им спешить некуда. Их история насчитывает тысячелетия, хитрить и обманывать они научились давно. Они всегда улыбаются, предвосхитив знаменитую американскую улыбку на тысячи лет. Без проблем обвели сына слесаря и уборщицы вокруг пальца. Сам подарил. Надо же. Подобострастная Государственная Дума приняла закон 20 мая 2005 года, а Совет Федерации рапортовал одобрение 25 мая.</w:t>
      </w:r>
    </w:p>
    <w:p>
      <w:pPr>
        <w:pStyle w:val="Normal"/>
        <w:spacing w:lineRule="auto" w:line="360"/>
        <w:ind w:firstLine="851"/>
        <w:jc w:val="both"/>
        <w:rPr/>
      </w:pPr>
      <w:r>
        <w:rPr>
          <w:sz w:val="28"/>
        </w:rPr>
        <w:t>Между тем, начальник Главного Оперативного Управления Генштаба Вооруженных сил РФ Александр Рукшин отметил, что "</w:t>
      </w:r>
      <w:r>
        <w:rPr>
          <w:i/>
          <w:sz w:val="28"/>
        </w:rPr>
        <w:t>на двух островах, находящихся на восточном участке российско-китайской границы, расположен второй укрепрайон Дальневосточного Военного округа</w:t>
      </w:r>
      <w:r>
        <w:rPr>
          <w:sz w:val="28"/>
        </w:rPr>
        <w:t>", – сообщает Интерфакс. Тот же Рукшин, впрочем, убоявшись как истинный российский генерал того, что потеряет стул начальника под генеральскими штанами, тут же оправдал сдачу островов: «</w:t>
      </w:r>
      <w:r>
        <w:rPr>
          <w:i/>
          <w:sz w:val="28"/>
        </w:rPr>
        <w:t>Однако, сейчас этот район военного значения практически не представляет</w:t>
      </w:r>
      <w:r>
        <w:rPr>
          <w:sz w:val="28"/>
        </w:rPr>
        <w:t>», – отметил он, напомнив, что этот укрепрайон был создан в 1974 году совершенно в иных условиях и в иной ситуации. «</w:t>
      </w:r>
      <w:r>
        <w:rPr>
          <w:i/>
          <w:sz w:val="28"/>
        </w:rPr>
        <w:t>Для нас выгоднее и эффективнее расформировать этот район</w:t>
      </w:r>
      <w:r>
        <w:rPr>
          <w:sz w:val="28"/>
        </w:rPr>
        <w:t xml:space="preserve">, – добавил он. – </w:t>
      </w:r>
      <w:r>
        <w:rPr>
          <w:i/>
          <w:sz w:val="28"/>
        </w:rPr>
        <w:t>Сегодня на хабаровском направлении со стороны Китая в трехстакилометровой зоне практически войск нет, и их также нет в полуторакилометровой зоне на острове Большой на реке Аргунь</w:t>
      </w:r>
      <w:r>
        <w:rPr>
          <w:sz w:val="28"/>
        </w:rPr>
        <w:t>». (Дело в том, что Путин тем же распоряжением подарил Китаю еще половину острова Большой на реке Аргунь в Читинской области.) Я пишу эти строки, пытаясь быть объективным и бесстрастным, но холуйство российского генерала возмутительно. Что такое триста километров при современных средствах передвижения? Через несколько часов можно перебросить китайские войска к Хабаровску автомобильным транспортом, на грузовиках и БТРах, и через час – вертолетами. Это не 60-е годы, у китайцев теперь военная техника не хуже нашей. А что нет войск в полуторакилометровой зоне на острове Большой, то Начальника Оперативного Управления Генштаба следует за это высказывание… Разжаловать в рядовые? Надрать уши? Присвоить звание лучшего холуя Российской Армии? Решайте сами.</w:t>
      </w:r>
    </w:p>
    <w:p>
      <w:pPr>
        <w:pStyle w:val="Normal"/>
        <w:spacing w:lineRule="auto" w:line="360"/>
        <w:ind w:firstLine="851"/>
        <w:jc w:val="both"/>
        <w:rPr>
          <w:sz w:val="28"/>
        </w:rPr>
      </w:pPr>
      <w:r>
        <w:rPr>
          <w:sz w:val="28"/>
        </w:rPr>
        <w:t>Уже много лет на острове Большой Уссурийский находятся  российские погранзаставы и 16 тысяч (!) дачных участков жителей Хабаровска. Новая граница пройдет возле часовни мученика-воина Виктора и разделит остров пополам. Якобы, дачи жителей Хабаровска останутся на российской территории, остальное достанется китайцам. Остров Тарабаров, где находятся строения частных фирм, отдадут Китаю полностью. Всего китайцам достанется 337 квадратных километров российской территории.</w:t>
      </w:r>
    </w:p>
    <w:p>
      <w:pPr>
        <w:pStyle w:val="Normal"/>
        <w:spacing w:lineRule="auto" w:line="360"/>
        <w:ind w:firstLine="851"/>
        <w:jc w:val="both"/>
        <w:rPr/>
      </w:pPr>
      <w:r>
        <w:rPr>
          <w:sz w:val="28"/>
        </w:rPr>
        <w:t>«</w:t>
      </w:r>
      <w:r>
        <w:rPr>
          <w:i/>
          <w:sz w:val="28"/>
        </w:rPr>
        <w:t>Подаренные Путиным острова богаты природными ресурсами</w:t>
      </w:r>
      <w:r>
        <w:rPr>
          <w:sz w:val="28"/>
        </w:rPr>
        <w:t xml:space="preserve">, – пишет "Независимая газета". – </w:t>
      </w:r>
      <w:r>
        <w:rPr>
          <w:i/>
          <w:sz w:val="28"/>
        </w:rPr>
        <w:t xml:space="preserve">До 70 % площади могут использоваться в качестве пашни, сенокосов или пастбищ. /…/ На площади 61 кв. км построен польдер, защищенный от затопления высокой дамбой. Здесь выращивается более четырех тысяч тонн картофеля в год, летом содержится до 1500 голов крупного рогатого скота, производится до 1700 тонн молока в год. Есть, точнее, были, проекты по расширению площадей польдера. На островах обитают ценные пушные виды животных, боровая и водоплавающая дичь. Дальневосточный и черный аисты, черный и японский журавли, мандаринка, сухонос, дальневосточная кожистая черепаха и другие занесены в Красную Книгу Международного Союза охраны природы. Также как и охраняемые рыбы в водах острова: черный амур и китайский окунь – ауха. Около островов проходит миграция осенней кеты и миноги. Возле островов постоянно обитает больше видов рыб, чем во всей Волге». </w:t>
      </w:r>
      <w:r>
        <w:rPr>
          <w:sz w:val="28"/>
        </w:rPr>
        <w:t>То есть, райский уголок в двадцати пяти километрах от большого города. На острове два поселка с постоянными жителями.</w:t>
      </w:r>
    </w:p>
    <w:p>
      <w:pPr>
        <w:pStyle w:val="Normal"/>
        <w:spacing w:lineRule="auto" w:line="360"/>
        <w:ind w:firstLine="851"/>
        <w:jc w:val="both"/>
        <w:rPr>
          <w:i/>
          <w:i/>
          <w:sz w:val="28"/>
        </w:rPr>
      </w:pPr>
      <w:r>
        <w:rPr>
          <w:sz w:val="28"/>
        </w:rPr>
        <w:t>Новость о передаче островов для властей Хабаровского края оказалась неожиданной. По словам высокопоставленного чиновника краевой администрации перед подписанием документов с губернатором Хабаровского края никто не советовался. Губернатор имел на остров Большой Уссурийский свои планы. Собирались строить мост. По убеждению дальневосточных экономистов, передача островов Большой Уссурийский и Тарабаров Китаю в одночасье нанесла ущерб в 3-4 миллиарда долларов с учетом потери уже вложенных средств, переноса Хабаровского аэропорта, а также обустройства границы на новых участках.</w:t>
      </w:r>
    </w:p>
    <w:p>
      <w:pPr>
        <w:pStyle w:val="Normal"/>
        <w:spacing w:lineRule="auto" w:line="360"/>
        <w:ind w:firstLine="851"/>
        <w:jc w:val="both"/>
        <w:rPr/>
      </w:pPr>
      <w:r>
        <w:rPr>
          <w:sz w:val="28"/>
        </w:rPr>
        <w:t xml:space="preserve">Если обратиться к истории российских границ на Дальнем Востоке, то и исторически Россия, мы, оказываемся правы. И левый, и правый берега Амура в </w:t>
      </w:r>
      <w:r>
        <w:rPr>
          <w:sz w:val="28"/>
          <w:lang w:val="en-US"/>
        </w:rPr>
        <w:t>XVII</w:t>
      </w:r>
      <w:r>
        <w:rPr>
          <w:sz w:val="28"/>
        </w:rPr>
        <w:t xml:space="preserve"> веке вовсе не были заселены китайцами. Это были дикие земли, населенные редкими лесными племенами. Русские освоили оба берега Амура уже в </w:t>
      </w:r>
      <w:r>
        <w:rPr>
          <w:sz w:val="28"/>
          <w:lang w:val="en-US"/>
        </w:rPr>
        <w:t>XVII</w:t>
      </w:r>
      <w:r>
        <w:rPr>
          <w:sz w:val="28"/>
        </w:rPr>
        <w:t xml:space="preserve"> веке. Первым российско-китайским соглашением о границе можно считать Нерчинский договор 1689 года, когда русские под силовым давлением китайских войск были вынуждены признать суверенитет Китая над правым берегом Амура и Приморьем. Но к середине </w:t>
      </w:r>
      <w:r>
        <w:rPr>
          <w:sz w:val="28"/>
          <w:lang w:val="en-US"/>
        </w:rPr>
        <w:t>XIX</w:t>
      </w:r>
      <w:r>
        <w:rPr>
          <w:sz w:val="28"/>
        </w:rPr>
        <w:t xml:space="preserve"> века усилившаяся Россия бескровно присоединила к себе 165,9 тысячи квадратных километров Приморья, до тех пор находившихся в совместном управлении. В результате слабый в то время Китай потерял выход в Японское море. Это приобретение было закреплено Тяньцзиньским договором от 1 июня 1858 года и подтверждено 2 ноября 1860 года Пекинским договором. «После постановления пограничных знаков, – говорилось в нем, – граничная линия не должна быть изменяема».</w:t>
      </w:r>
    </w:p>
    <w:p>
      <w:pPr>
        <w:pStyle w:val="Normal"/>
        <w:spacing w:lineRule="auto" w:line="360"/>
        <w:ind w:firstLine="851"/>
        <w:jc w:val="both"/>
        <w:rPr>
          <w:sz w:val="28"/>
        </w:rPr>
      </w:pPr>
      <w:r>
        <w:rPr>
          <w:sz w:val="28"/>
        </w:rPr>
        <w:t>Во время оккупации Китая Японией Советский Союз в интересах обороны поставил под свой контроль некоторые острова по китайскую сторону от фарватера на Амуре и Уссури. В 1964 году стороны разработали проект соглашения (добрый Хрущев!). Тогда и появилось "окно" в виде островов Тарабарова и Большой Уссурийский. Но документ не подписали (убрали Хрущева), отчего позже, в 1968, китайцы напали на остров Даманский, который считали  своим. После того, как в 1991 году Михаил Горбачев подписал соглашение о том, что граница с Китаем должна пройти по фарватеру Амура, у китайцев появилась возможность оспорить принадлежность России островов Большой Уссурийский и Тарабаров у самых стен Хабаровска. Проблема же, еще раз объясню, состоит в том, какой из рукавов считать основным руслом Амура. До того, как Путин решил передать острова Китаю, граница проходила посередине протоки Казакевича, а Китай заставил Путина признать, что она должна проходить прямо по городскому пляжу Хабаровска. Решение Путина, как минимум, выдает его некомпетентность и безразличие к судьбе самого крупного российского города в этом регионе. И его стратегическую безграмотность.</w:t>
      </w:r>
    </w:p>
    <w:p>
      <w:pPr>
        <w:pStyle w:val="Normal"/>
        <w:spacing w:lineRule="auto" w:line="360"/>
        <w:ind w:firstLine="851"/>
        <w:jc w:val="both"/>
        <w:rPr>
          <w:sz w:val="28"/>
        </w:rPr>
      </w:pPr>
      <w:r>
        <w:rPr>
          <w:sz w:val="28"/>
        </w:rPr>
        <w:t>Это еще не все, касающееся границы у Хабаровска. С помощью усилий китайцев протока Казакевича быстро замывается песком, напомню про затопленную специально баржу и дамбы, и очень скоро вместо спорного острова Большой  Уссурийский возникнет куда менее спорный полуостров, сросшийся с китайской территорией.</w:t>
      </w:r>
    </w:p>
    <w:p>
      <w:pPr>
        <w:pStyle w:val="Normal"/>
        <w:spacing w:lineRule="auto" w:line="360"/>
        <w:ind w:firstLine="851"/>
        <w:jc w:val="both"/>
        <w:rPr>
          <w:sz w:val="28"/>
        </w:rPr>
      </w:pPr>
      <w:r>
        <w:rPr>
          <w:sz w:val="28"/>
        </w:rPr>
        <w:t>Помимо этого существует еще и проблема возле Владивостока. Здесь китайцам должна отойти территория вдоль левого заболоченного берега реки Туманная, и по этому поводу уже возникает множество протестов местных властей, населения и здравомыслящих экспертов и аналитиков. Ничто не помешает китайцам, говорят противники отдачи левого берега Туманной, построить здесь порт и сделать его конкурентом российским дальневосточным гаваням.</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очему же это случилось? Ну, во-первых, мошенничество китайцев позволило им выманить у царя-простака Путина острова Хэйсяцзыдао (остров Тарабарова и Большой Уссурийский) на Амуре и остров Абагайту чжоучжу (остров Большой) на реке Аргунь. Китайцы хорошо прочли соглашение между РФ и КНР о российско-китайской межгосударственной границе и, в частности, его статью третью. Она гласит: «</w:t>
      </w:r>
      <w:r>
        <w:rPr>
          <w:i/>
          <w:sz w:val="28"/>
        </w:rPr>
        <w:t>Линия российско-китайской межгосударственной границы, описание которой приведено в статье 1 настоящего соглашения, проходит на судоходных реках по середине главного фарватера реки, а на несудоходных реках по середине реки или середине ее главного рукава. Точные положения главного фарватера и принятых за линию границы середины главного фарватера, середины реки или ее главного рукава и, в соответствии с этим, принадлежность островов на реках конкретно определяются при демаркации российско-китайской государственной границы</w:t>
      </w:r>
      <w:r>
        <w:rPr>
          <w:sz w:val="28"/>
        </w:rPr>
        <w:t>.</w:t>
      </w:r>
    </w:p>
    <w:p>
      <w:pPr>
        <w:pStyle w:val="Normal"/>
        <w:spacing w:lineRule="auto" w:line="360"/>
        <w:ind w:firstLine="851"/>
        <w:jc w:val="both"/>
        <w:rPr/>
      </w:pPr>
      <w:r>
        <w:rPr>
          <w:i/>
          <w:sz w:val="28"/>
        </w:rPr>
        <w:t>В качестве основного критерия для определения главного фарватера берется его глубина в комплексе с шириной и радиусом закругления. Середина главного фарватера – это линия, обозначающая середину полосы водной поверхности между двумя соответствующими изобатами на главном фарватере. В качестве основного критерия для определения главного рукава реки берется расход воды при ее среднем уровне</w:t>
      </w:r>
      <w:r>
        <w:rPr>
          <w:sz w:val="28"/>
        </w:rPr>
        <w:t>».</w:t>
      </w:r>
    </w:p>
    <w:p>
      <w:pPr>
        <w:pStyle w:val="Normal"/>
        <w:spacing w:lineRule="auto" w:line="360"/>
        <w:ind w:firstLine="851"/>
        <w:jc w:val="both"/>
        <w:rPr>
          <w:sz w:val="28"/>
        </w:rPr>
      </w:pPr>
      <w:r>
        <w:rPr>
          <w:sz w:val="28"/>
        </w:rPr>
        <w:t>Оттого и баржа китайцам была нужна, и дамбы. Да они готовы песок корзинами наносить в Амур, они древние и умные. Они не на то, чтобы урвать и убежать, настроен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 Госдуме против отдачи островов выступил член фракции КПРФ Анатолий Локоть. Он заявил, что следует прояснить, "</w:t>
      </w:r>
      <w:r>
        <w:rPr>
          <w:i/>
          <w:sz w:val="28"/>
        </w:rPr>
        <w:t>какой ценой эти  соглашения заключаются</w:t>
      </w:r>
      <w:r>
        <w:rPr>
          <w:sz w:val="28"/>
        </w:rPr>
        <w:t>". Кроме того, координатор от фракции "Родина" Сергей Глотов заявил, что, ратифицируя соглашение, Россия идет на уступки КНР, и спросил министра иностранных дел Лаврова, "</w:t>
      </w:r>
      <w:r>
        <w:rPr>
          <w:i/>
          <w:sz w:val="28"/>
        </w:rPr>
        <w:t>кому еще мы намерены сделать такие уступки</w:t>
      </w:r>
      <w:r>
        <w:rPr>
          <w:sz w:val="28"/>
        </w:rPr>
        <w:t>".</w:t>
      </w:r>
    </w:p>
    <w:p>
      <w:pPr>
        <w:pStyle w:val="Normal"/>
        <w:spacing w:lineRule="auto" w:line="360"/>
        <w:ind w:firstLine="851"/>
        <w:jc w:val="both"/>
        <w:rPr>
          <w:sz w:val="28"/>
        </w:rPr>
      </w:pPr>
      <w:r>
        <w:rPr>
          <w:sz w:val="28"/>
        </w:rPr>
        <w:t>Но первыми как всегда отреагировали национал-большевики. В Хабаровске региональное отделение НБП во главе с Рэмом Латыповым провело акцию протеста против китайского консульства: ребята забросали здание консульства бутылками с краской. За что жестоко поплатились: несколько уголовных дел было возбуждено. Латыпов провел несколько месяцев в следственном изоляторе, был приговорен условно к тюремному заключению, и до сих пор не может окончательно выпутаться из цепких лап российского правосудия.</w:t>
      </w:r>
    </w:p>
    <w:p>
      <w:pPr>
        <w:pStyle w:val="Normal"/>
        <w:spacing w:lineRule="auto" w:line="360"/>
        <w:ind w:firstLine="851"/>
        <w:jc w:val="both"/>
        <w:rPr>
          <w:sz w:val="28"/>
        </w:rPr>
      </w:pPr>
      <w:r>
        <w:rPr>
          <w:sz w:val="28"/>
        </w:rPr>
        <w:t>Что касается заседания Госдумы 20 мая 2005 года, то министр Сергей Лавров абсурдно заявил: «В юридическом плане не имеют места уступки или передача нами своей территории Китаю». (А что же имеет место, г-н Лавров, дипломат?) Лавров добавил, что президент убежден, "что это укрепит безопасность РФ". А глава пограничной службы РФ, первый заместитель директора ФСБ Владимир Проничев также вслед за президентом заявил, что «соглашение о российско-китайской границе послужит укреплению пограничной безопасности России». Депутаты тихо поверили Лаврову и проголосовали в тот же день. За ратификацию 301 депутатов, против – 80, а двое воздержались, как сообщило агентство ИТАР-ТАСС.</w:t>
      </w:r>
    </w:p>
    <w:p>
      <w:pPr>
        <w:pStyle w:val="Normal"/>
        <w:spacing w:lineRule="auto" w:line="360"/>
        <w:ind w:firstLine="851"/>
        <w:jc w:val="both"/>
        <w:rPr/>
      </w:pPr>
      <w:r>
        <w:rPr>
          <w:sz w:val="28"/>
        </w:rPr>
        <w:t>Любопытно, что Лавров не отрицал того, что у России остаются неурегулированные территориальные вопросы с рядом зарубежных государств. Он назвал США (в Беринговом проливе), Норвегию (в Баренцевом море), и «</w:t>
      </w:r>
      <w:r>
        <w:rPr>
          <w:i/>
          <w:sz w:val="28"/>
        </w:rPr>
        <w:t>кроме того, у России остается неподписанным соглашение о границе с Латвией. Хотя это соглашение и готово, но, естественно, мы против любых попыток односторонней интерпретации этого соглашения</w:t>
      </w:r>
      <w:r>
        <w:rPr>
          <w:sz w:val="28"/>
        </w:rPr>
        <w:t>», – сказал Лавров. Он напомнил об остающихся территориальных спорах на границе с Грузией и ряде других "</w:t>
      </w:r>
      <w:r>
        <w:rPr>
          <w:i/>
          <w:sz w:val="28"/>
        </w:rPr>
        <w:t>мелких вопросов, требующих уточнения в демаркационном плане</w:t>
      </w:r>
      <w:r>
        <w:rPr>
          <w:sz w:val="28"/>
        </w:rPr>
        <w:t>".</w:t>
      </w:r>
    </w:p>
    <w:p>
      <w:pPr>
        <w:pStyle w:val="Normal"/>
        <w:spacing w:lineRule="auto" w:line="360"/>
        <w:ind w:firstLine="851"/>
        <w:jc w:val="both"/>
        <w:rPr>
          <w:sz w:val="28"/>
        </w:rPr>
      </w:pPr>
      <w:r>
        <w:rPr>
          <w:sz w:val="28"/>
        </w:rPr>
        <w:t>Так что национал-большевики, те 39 из них, что сидят в московских тюрьмах с 14 декабря 2004, совершенно правы в своем осуждении передачи Китаю территорий у самых стен города Хабаровска и в своих опасениях по поводу возможной передачи других территорий. Что в том готовом договоре с Латвией, о котором упомянул Лавров? А не часть ли территории Псковской области, не Пыталовский ли район, который давно требует себе Латвия? Меня крайне настораживает, что Лавров уже против односторонней интерпретации соглашения. Значит, есть, что интерпретировать односторонне?</w:t>
      </w:r>
    </w:p>
    <w:p>
      <w:pPr>
        <w:pStyle w:val="Normal"/>
        <w:spacing w:lineRule="auto" w:line="360"/>
        <w:ind w:firstLine="851"/>
        <w:jc w:val="both"/>
        <w:rPr/>
      </w:pPr>
      <w:r>
        <w:rPr>
          <w:sz w:val="28"/>
        </w:rPr>
        <w:t>Я приведу здесь заявление НБП города Хабаровска от 5 ноября 2004 года. Это самый достойный документ на тему островов. Тем более что он подкреплен тюремным заключением его авторов, избиениями и репрессиями, так и не прекратившимися и по сей день. Я лишь чуть сократил его в начале. Заголовок "Островное предательство". Текст: «</w:t>
      </w:r>
      <w:r>
        <w:rPr>
          <w:i/>
          <w:sz w:val="28"/>
        </w:rPr>
        <w:t>14 октября президент Путин совершил акт политического предательства как хабаровчан (это в первую очередь), так и всего нашего народа. В ходе визита в Пекин Путин "расщедрился" и при заключении соглашения о российско-китайской границе росчерком пера передал китайцам остров Большой в верховьях реки Аргунь, Тарабаров и половину Большого Уссурийского вместе с протокой Казакевича. Данные острова расположены в непосредственной близи от Хабаровска, и их передача Китаю автоматически превращает наш город в пограничный. /…/ Спорные острова китайцы пытались присоединить хитростью: возле островов со своей стороны топили суда и баржи с песком – чтобы осушить протоку и добиться, чтобы острова оказались на их территории. В ответ русские казаки построили на Большом Уссурийском часовню мученика-воина Виктора с надписью "И один в поле воин". Часовня высотой под 30 метров стоит на самом высоком месте острова и ее прекрасно видно с китайской стороны. Теперь, после подписанного соглашения, часовня будет находиться на самой границе.</w:t>
      </w:r>
    </w:p>
    <w:p>
      <w:pPr>
        <w:pStyle w:val="Normal"/>
        <w:spacing w:lineRule="auto" w:line="360"/>
        <w:ind w:firstLine="851"/>
        <w:jc w:val="both"/>
        <w:rPr>
          <w:i/>
          <w:i/>
          <w:sz w:val="28"/>
        </w:rPr>
      </w:pPr>
      <w:r>
        <w:rPr>
          <w:i/>
          <w:sz w:val="28"/>
        </w:rPr>
        <w:t>Всего китайцам достанется около 370 кв. километров русской земли и всё без единого выстрела. Не думаю, что передача островов – это результат блестящей работы китайских дипломатов. Просто Путин у нас "добрый" государь: «Хотите островов? Нате вам острова!» Китайцы только хитро улыбнулись и поблагодарили ВВП "за щедрость". Отдавать то, что тебе не принадлежит, это завсегда легко. И неудобных чувств Вова не испытывал.</w:t>
      </w:r>
    </w:p>
    <w:p>
      <w:pPr>
        <w:pStyle w:val="Normal"/>
        <w:spacing w:lineRule="auto" w:line="360"/>
        <w:ind w:firstLine="851"/>
        <w:jc w:val="both"/>
        <w:rPr>
          <w:i/>
          <w:i/>
          <w:sz w:val="28"/>
        </w:rPr>
      </w:pPr>
      <w:r>
        <w:rPr>
          <w:i/>
          <w:sz w:val="28"/>
        </w:rPr>
        <w:t>На Большом Уссурийском расположен специальный укрепрайон. По планам он, в случае китайского вторжения, должен был в течение 45 минут сдерживать врага у города. Теперь в этом не будет необходимости – в случае нападения китайцы за полчаса захватят сам город. А над островом Тарабаров пролегала траектория взлета боевых самолетов 11-й армии ВВС и ПВО. Теперь самолеты летать не будут… В общем, в военном отношении последствия передачи островов вырисовываются достаточно четко – Хабаровск превратился в легкоуязвимую цель для южного соседа. Это понимают даже жирные задницы из штаба округа и правительства края: в случае начала вторжения быстренько свалить им не удастся и придется вместе с остальными горожанами сносить будни оккупации. /…/</w:t>
      </w:r>
    </w:p>
    <w:p>
      <w:pPr>
        <w:pStyle w:val="Normal"/>
        <w:spacing w:lineRule="auto" w:line="360"/>
        <w:ind w:firstLine="851"/>
        <w:jc w:val="both"/>
        <w:rPr>
          <w:i/>
          <w:i/>
          <w:sz w:val="28"/>
        </w:rPr>
      </w:pPr>
      <w:r>
        <w:rPr>
          <w:i/>
          <w:sz w:val="28"/>
        </w:rPr>
        <w:t>В политическом же отношении передача Путиным островов наверняка вызовет территориальные претензии со стороны наших других "добрых" соседей. Японцы вежливо попросят себе Кунашир, Итуруп и Шикотан, да еще и половину Сахалина. А потом еще и немцы потребуют себе Калининград со всей областью. А как же наш Вова сможет им отказать?! Это ж политика "двойных стандартов" будет: Китаю, значит, можно, а другим нельзя? Эх, Вова, щедрая душа. /…/</w:t>
      </w:r>
    </w:p>
    <w:p>
      <w:pPr>
        <w:pStyle w:val="Normal"/>
        <w:spacing w:lineRule="auto" w:line="360"/>
        <w:ind w:firstLine="851"/>
        <w:jc w:val="both"/>
        <w:rPr/>
      </w:pPr>
      <w:r>
        <w:rPr>
          <w:i/>
          <w:sz w:val="28"/>
        </w:rPr>
        <w:t>Что касается настроений населения, то известие о готовящейся передаче островов для многих жителей Хабаровска оказалось неожиданным и вызвало негативную реакцию. Критические высказывания были слышны как в местных СМИ, так и в краевой администрации. Законодательная Дума края приняла</w:t>
      </w:r>
      <w:r>
        <w:rPr>
          <w:sz w:val="28"/>
        </w:rPr>
        <w:t xml:space="preserve"> </w:t>
      </w:r>
      <w:r>
        <w:rPr>
          <w:i/>
          <w:sz w:val="28"/>
        </w:rPr>
        <w:t>обращение к Госдуме и Совету Федерации, в котором выступила против демаркационных изменений. В целом, конечно, все эти чиновничьи протестные настроения напоминали лакейское недовольство барской дуростью. Сами же хабаровчане ограничиваются пока "кухонным протестом", господствующие настроения легко проиллюстрировать мнением обычного рядового железнодорожных войск (часть эта располагается на Большом Уссурийском) из статьи в одной местной газете: «Наши отцы и прадеды воевали за эти земли, кровь проливали, а президент одним росчерком пера все отдал. Ему хорошо, он в Москве живет, мы здесь, рядом с миллиардным населением Китая. Нельзя вот так просто отдавать свои земли. Хотя делается это, наверное, с определенной государственной целью. Только что мы с этого будем иметь? Опять как в песне "Русский с китайцем братья навек"?» В приватных разговорах со случайными людьми после слов "президент" и "Путин" начинается нецензурная брань. Вряд ли Вове простят это политическое предательство. На самом Большом Уссурийском настроения еще радикальнее. Жители к территориальному переделу отнеслись очень враждебно. Некоторые собираются начать партизанскую войну: «Но так просто мы этих китайцев на наши острова не пустим. Будем вооружаться и бить». Впрочем, это всего лишь слова.</w:t>
      </w:r>
    </w:p>
    <w:p>
      <w:pPr>
        <w:pStyle w:val="Normal"/>
        <w:spacing w:lineRule="auto" w:line="360"/>
        <w:ind w:firstLine="851"/>
        <w:jc w:val="both"/>
        <w:rPr>
          <w:i/>
          <w:i/>
          <w:sz w:val="28"/>
        </w:rPr>
      </w:pPr>
      <w:r>
        <w:rPr>
          <w:i/>
          <w:sz w:val="28"/>
        </w:rPr>
        <w:t>О реакции политических сил можно было сказать лишь то, что она практически отсутствовала. Первыми проявили себя пара молодых беспартийных националистов, студентов 1-го курса истфака пединститута (у одного из них отец оказался замом полпреда по ДВО), которые ночью расклеивали по городу листовки, декорированные двумя рунами "зиг" и озаглавленные словами "Нас кинули". За расклейкой неопытных борцов за нацию и повязали. В СМИ эту акцию приписали чуть ли не нацболам. Мы же включились в политическую борьбу за острова совместно с КПРФ. Пикет у полпредства, сбор подписей против передачи островов, граффити "Путин – предатель» на заборах. Вяло о себе заявили также тихоновцы и аграрии. Первые – невзрачным пикетом, вторые – еще более невзрачным заявлением. Жириновцы как воды в рот набрали: "фюрер" на Украине, официальной позиции у партии нет. Оно и понятно, Жирик не хочет портить отношения с Путом. А в целом, конечно, тишина.</w:t>
      </w:r>
    </w:p>
    <w:p>
      <w:pPr>
        <w:pStyle w:val="Normal"/>
        <w:spacing w:lineRule="auto" w:line="360"/>
        <w:ind w:firstLine="851"/>
        <w:jc w:val="both"/>
        <w:rPr>
          <w:i/>
          <w:i/>
          <w:sz w:val="28"/>
        </w:rPr>
      </w:pPr>
      <w:r>
        <w:rPr>
          <w:i/>
          <w:sz w:val="28"/>
        </w:rPr>
        <w:t>Совершенно очевидно, что вся замута с передачей островов – лишь пробный камень, чтобы пронаблюдать реакцию населения и политических организаций. В случае широкомасштабной кампании протеста (по всей России, а не только в одном Хабаровске, жители которого почти поголовно убеждены, что от них ничего не зависит) власть, может быть, даже вынуждена будет пойти на попятную и отказаться от подписанных соглашений. В случае же гробового молчания, нарушаемого лишь отдельными акциями протеста, следует ожидать дальнейших территориальных потерь. Вова готовится в скором времени к визиту в Японию, и, значит, острова Курильской гряды могут повторить судьбу амурских. А там и сдача Калининграда не за горами.</w:t>
      </w:r>
    </w:p>
    <w:p>
      <w:pPr>
        <w:pStyle w:val="Normal"/>
        <w:spacing w:lineRule="auto" w:line="360"/>
        <w:ind w:firstLine="851"/>
        <w:jc w:val="both"/>
        <w:rPr>
          <w:i/>
          <w:i/>
          <w:sz w:val="28"/>
        </w:rPr>
      </w:pPr>
      <w:r>
        <w:rPr>
          <w:i/>
          <w:sz w:val="28"/>
        </w:rPr>
        <w:t>Путин ведет себя не как слуга общества, а как дурной царь (впрочем, даже цари не сдавали земли, они их, наоборот, присоединяли), считающий Россию своей феодальной вотчиной, которой он вправе распоряжаться. Тут уже и до самых тупых должно дойти, что наш президент – предатель и государственный преступник, что он опасен для России и нашего народа. Лозунг "Отечество в опасности! Все против Путина!" становится все более актуальным. /…/</w:t>
      </w:r>
    </w:p>
    <w:p>
      <w:pPr>
        <w:pStyle w:val="Normal"/>
        <w:spacing w:lineRule="auto" w:line="360"/>
        <w:ind w:firstLine="2977"/>
        <w:jc w:val="right"/>
        <w:rPr>
          <w:sz w:val="28"/>
        </w:rPr>
      </w:pPr>
      <w:r>
        <w:rPr>
          <w:i/>
          <w:sz w:val="28"/>
        </w:rPr>
        <w:t>Рэм Латыпов.                  г. Хабаровск».</w:t>
      </w:r>
    </w:p>
    <w:p>
      <w:pPr>
        <w:pStyle w:val="Normal"/>
        <w:spacing w:lineRule="auto" w:line="360"/>
        <w:ind w:firstLine="851"/>
        <w:jc w:val="both"/>
        <w:rPr/>
      </w:pPr>
      <w:r>
        <w:rPr>
          <w:sz w:val="28"/>
          <w:lang w:val="en-US"/>
        </w:rPr>
        <w:t>V</w:t>
      </w:r>
      <w:r>
        <w:rPr>
          <w:sz w:val="28"/>
        </w:rPr>
        <w:t xml:space="preserve"> съезд НБП 30 ноября 2004 года принял резолюцию, решительно осуждающую сдачу остров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НЕТ НИКАКОГО "МЕЖДУНАРОДНОГО ТЕРРОРИЗМА",</w:t>
      </w:r>
    </w:p>
    <w:p>
      <w:pPr>
        <w:pStyle w:val="Normal"/>
        <w:spacing w:lineRule="auto" w:line="360"/>
        <w:jc w:val="center"/>
        <w:rPr>
          <w:b/>
          <w:b/>
          <w:i/>
          <w:i/>
          <w:sz w:val="28"/>
        </w:rPr>
      </w:pPr>
      <w:r>
        <w:rPr>
          <w:b/>
          <w:i/>
          <w:sz w:val="28"/>
        </w:rPr>
        <w:t>ЕСТЬ ВОЙНА В ЧЕЧНЕ»</w:t>
      </w:r>
    </w:p>
    <w:p>
      <w:pPr>
        <w:pStyle w:val="Normal"/>
        <w:spacing w:lineRule="auto" w:line="360"/>
        <w:ind w:firstLine="851"/>
        <w:jc w:val="both"/>
        <w:rPr>
          <w:sz w:val="28"/>
        </w:rPr>
      </w:pPr>
      <w:r>
        <w:rPr>
          <w:sz w:val="28"/>
        </w:rPr>
        <w:t>Декабристы в своем "длинном списке претензий" к Путину номером девятым поставили следующее:</w:t>
      </w:r>
    </w:p>
    <w:p>
      <w:pPr>
        <w:pStyle w:val="Normal"/>
        <w:spacing w:lineRule="auto" w:line="360"/>
        <w:jc w:val="both"/>
        <w:rPr/>
      </w:pPr>
      <w:r>
        <w:rPr>
          <w:sz w:val="28"/>
        </w:rPr>
        <w:t>«</w:t>
      </w:r>
      <w:r>
        <w:rPr>
          <w:i/>
          <w:sz w:val="28"/>
        </w:rPr>
        <w:t>9. Жертвы "Норд-Оста" и Беслана. Нет никакого "международного терроризма", есть война в Чечне, которую Вы не смогли выиграть, и теперь не имеете мужества ее прекратить. Сознайтесь, что эта война ведется не за национальные интересы, а за Ваш персональный рейтинг, за Вашу репутацию "крутого парня"</w:t>
      </w:r>
      <w:r>
        <w:rPr>
          <w:sz w:val="28"/>
        </w:rPr>
        <w:t>».</w:t>
      </w:r>
    </w:p>
    <w:p>
      <w:pPr>
        <w:pStyle w:val="Normal"/>
        <w:spacing w:lineRule="auto" w:line="360"/>
        <w:ind w:firstLine="851"/>
        <w:jc w:val="both"/>
        <w:rPr>
          <w:sz w:val="28"/>
        </w:rPr>
      </w:pPr>
      <w:r>
        <w:rPr>
          <w:sz w:val="28"/>
        </w:rPr>
        <w:t>Абсолютно справедливо сформулировали национал-большевики первую часть своего обвинения. Действительно, не агенты международного терроризма совершили террористические акты 1999-2005 годов (годы правления Путина), но диверсанты, присланные из Чечни. Это обстоятельство доказано не только национальным составом "командос" диверсантов, убитых в Центре на Дубровке ("Норд-Ост") и в Беслане, и во всех известных нам "командос", проводивших теракты, – почти все они, подавляющее большинство – чеченцы, но и простым сравнением. Подумайте: на территории нашего соседа Украины не происходят террористические акты, на территории нашего соседа Белоруссии не происходят террористические акты. А ведь у нас общая история, и мы одинаково живем сегодня в постсоветском периоде Истории. Почему же у них нет терроризма, а у нас есть? Ответ прост: ни Украина, ни Белоруссия не ведут войну в Чечне.</w:t>
      </w:r>
    </w:p>
    <w:p>
      <w:pPr>
        <w:pStyle w:val="Normal"/>
        <w:spacing w:lineRule="auto" w:line="360"/>
        <w:ind w:firstLine="851"/>
        <w:jc w:val="both"/>
        <w:rPr/>
      </w:pPr>
      <w:r>
        <w:rPr>
          <w:sz w:val="28"/>
        </w:rPr>
        <w:t xml:space="preserve">Президент Путин и его группа не выиграли войну в Чечне потому, что, являясь по воспитанию и жизненному опыту людьми насилия, умеют применять для решения политических проблем лишь полицейские, насильственные меры. А полицейскими мерами политические проблемы </w:t>
      </w:r>
      <w:r>
        <w:rPr>
          <w:sz w:val="28"/>
          <w:lang w:val="en-US"/>
        </w:rPr>
        <w:t>a</w:t>
      </w:r>
      <w:r>
        <w:rPr>
          <w:sz w:val="28"/>
        </w:rPr>
        <w:t xml:space="preserve"> </w:t>
      </w:r>
      <w:r>
        <w:rPr>
          <w:sz w:val="28"/>
          <w:lang w:val="en-US"/>
        </w:rPr>
        <w:t>priori</w:t>
      </w:r>
      <w:r>
        <w:rPr>
          <w:sz w:val="28"/>
        </w:rPr>
        <w:t xml:space="preserve"> решены быть не могут. Потому, подавив с помощью авиации и артиллерии, то есть превосходящей технической мощи, армию Ичкерии, федеральные силы лишь заставили эту армию перейти на режим партизанской войны. Это война, в которой диверсионные группы, забрасываемые в собственно Российскую Федерацию для совершения диверсий, являются теперь основным операционным методом. Итог: война не выиграна, она стала партизанской. Чего действительно удалось добиться именно группе Путина (и чего не существовало в первую чеченскую кампанию 1994-1996 годов), так это создания ситуации межчеченской гражданской войны. Некоторые кланы чеченцев поняли, что Россию с помощью войны в лоб не победишь. Такие кланы (можно назвать основные: Кадыровых, и Ямадаевых, и Алхановых) пристроились к федеральным войскам, чтобы добиться победы над противостоящими им кланами (или группами бойцов), подчиненными Масхадову и Басаеву. Они мужали и военизировались с помощью России. Россия, в свою очередь, охотно позволяла им организовываться и вооружаться, и с удовольствием перекладывала на них часть тяжести Чеченской войны. Однако постепенно, но естественным образом, роли переменились: сегодня федералы фактически воюют за интересы кланов Кадыровых, Ямадаевых или Алхановых, поскольку российский интерес в Чечне исключительно прикладной, моральный, я бы сказал. Но никак не территориальный. Охотно объясню, что я имею в виду. Россия ведет войну в Чечне, правильно сформулировали нацболы: за персональный рейтинг Путина, за его "репутацию крутого парня". Но добавлю от себя – и за репутацию крутой России, и за то вполне ложное предубеждение, что если "отпустить" Чечню, то за нею последуют другие северокавказские и мусульманские республики. Предубеждение ложное, потому что, отпустив Чечню, можно уравновесить негативное впечатление этого "отпуска" тем, что взять в состав России благодатные земли республик Абхазии и Южной Осетии. Замечу, что, кроме того, в других северокавказских республиках преобладает русское или смешанное население. Чечня и чеченцы, скорее, огромное исключение из правила, нежели правило.</w:t>
      </w:r>
    </w:p>
    <w:p>
      <w:pPr>
        <w:pStyle w:val="Normal"/>
        <w:spacing w:lineRule="auto" w:line="360"/>
        <w:ind w:firstLine="851"/>
        <w:jc w:val="both"/>
        <w:rPr>
          <w:sz w:val="28"/>
        </w:rPr>
      </w:pPr>
      <w:r>
        <w:rPr>
          <w:sz w:val="28"/>
        </w:rPr>
        <w:t>Так вот. Гражданская война в Чечне, действительно, достижение группы Путина. До сих пор ситуация гражданской войны работала на Путина. Однако все уже меняется у нас на глазах, и будет меняться, не в пользу Путина. Дело в том, что и Кадыровы, и Ямадаевы такие же чеченцы, как Масхадов (был, разумеется) или Басаев. Им не должны нравиться русские вообще, а русские на их земле – тем более. Они все больше показывают это. Не так давно, летом 2005 года, Рамзан Кадыров заявил, что более нет необходимости посылать отряды русских милиционеров в Чечню, что войска МВД Чечни уже достаточно окрепли, они многочисленны и сами справятся с боевиками в горах. Что это, как не дипломатичное требование вывода войск? Да, это дипломатичное требование вывода российских войск. Сформулировано верно, и сами российские милиционеры будут рады не ездить на гиблые пространства Чечни. А чего требовали террористы, они же диверсанты, в "Норд-Осте" и Беслане от Путина? Вывода российских войск. Так что получается, что мы – Россия – теряем Чечню и так, и так. И в случае победы Басаева (сегодня она видится проблематичной), и в случае победы Кадырова российской Чечня не будет. И я ох как прав!</w:t>
      </w:r>
    </w:p>
    <w:p>
      <w:pPr>
        <w:pStyle w:val="Normal"/>
        <w:spacing w:lineRule="auto" w:line="360"/>
        <w:ind w:firstLine="851"/>
        <w:jc w:val="both"/>
        <w:rPr/>
      </w:pPr>
      <w:r>
        <w:rPr>
          <w:sz w:val="28"/>
        </w:rPr>
        <w:t xml:space="preserve">Теперь еще о мотивах, по которым Путин ведет войну в Чечне. Я добавлю к уже перечисленным нацболами еще один. По сути Путин мог передать Чечню старшему Кадырову уже сразу после того, как тот был избран президентом Чеченской республики. Этого не случилось, потому что президент Путин ведет эту войну не только за свой рейтинг и имидж крутого парня, но и для того, чтобы поддерживать фактический режим чрезвычайного положения, царящий в российских городах. Если Чечню отпустить восвояси, то не будет предлога для продолжения существования полицейского государства в РФ. Перестанут из Чечни засылать шахидок и диверсионные группы – тогда прощай, металлоискатели, обыски и досмотры, придется убрать часть милиции с улиц, сойдет, в конце концов, и часть ненависти к кавказцам. Даже такое общество, которое мы имеем, в конце концов, потребует послаблений, когда увидит, что чеченцы занялись сами собой, после того, как российские войска, наконец, покинули их территорию. Формулирую еще раз: </w:t>
      </w:r>
      <w:r>
        <w:rPr>
          <w:i/>
          <w:sz w:val="28"/>
        </w:rPr>
        <w:t>Путин нуждается в чеченской войне для поддержания полицейского государства в России, для ограничения личных и политических свобод граждан</w:t>
      </w:r>
      <w:r>
        <w:rPr>
          <w:sz w:val="28"/>
        </w:rPr>
        <w:t xml:space="preserve"> в целях сохранения и упрочения своей власти. Нацболы этого не сказали, вот я добавил.</w:t>
      </w:r>
    </w:p>
    <w:p>
      <w:pPr>
        <w:pStyle w:val="Normal"/>
        <w:spacing w:lineRule="auto" w:line="360"/>
        <w:ind w:firstLine="851"/>
        <w:jc w:val="both"/>
        <w:rPr/>
      </w:pPr>
      <w:r>
        <w:rPr>
          <w:sz w:val="28"/>
        </w:rPr>
        <w:t>Попытаемся понять, во сколько человеческих жизней обходится России президент Путин, что такое война в Чечне, выраженная  в потерях человеческих жизней. Процитирую некоторые цифры: "</w:t>
      </w:r>
      <w:r>
        <w:rPr>
          <w:sz w:val="28"/>
          <w:lang w:val="en-US"/>
        </w:rPr>
        <w:t>Moscow</w:t>
      </w:r>
      <w:r>
        <w:rPr>
          <w:sz w:val="28"/>
        </w:rPr>
        <w:t xml:space="preserve"> </w:t>
      </w:r>
      <w:r>
        <w:rPr>
          <w:sz w:val="28"/>
          <w:lang w:val="en-US"/>
        </w:rPr>
        <w:t>Business</w:t>
      </w:r>
      <w:r>
        <w:rPr>
          <w:sz w:val="28"/>
        </w:rPr>
        <w:t xml:space="preserve"> </w:t>
      </w:r>
      <w:r>
        <w:rPr>
          <w:sz w:val="28"/>
          <w:lang w:val="en-US"/>
        </w:rPr>
        <w:t>Times</w:t>
      </w:r>
      <w:r>
        <w:rPr>
          <w:sz w:val="28"/>
        </w:rPr>
        <w:t xml:space="preserve">" от 16.08.2005 года пишет: «За годы первой и второй военных кампаний в Чечне погибли 160 тысяч человек. Об этом сообщил глава Госсовета Чечни Таус Джабраилов. «По нашим приблизительным оценкам, </w:t>
      </w:r>
      <w:r>
        <w:rPr>
          <w:i/>
          <w:sz w:val="28"/>
        </w:rPr>
        <w:t>за первую и вторую кампании в Чечне погибли около 150-160 тысяч человек.</w:t>
      </w:r>
      <w:r>
        <w:rPr>
          <w:sz w:val="28"/>
        </w:rPr>
        <w:t xml:space="preserve"> Из них 30-40 тысяч – это чеченцы», – сказал Джабраилов на пресс-конференции. По его словам, в первую кампанию было очень много жертв среди мирного населения. Более всего среди русскоязычных жителей республики, которым некуда было уходить из городов в отличие от чеченцев, укрывавшихся у родственников в селах. Джабраилов добавил, что эти цифры включают в себя общее число потерь, в том числе среди федеральных сил и правоохранительных органов, а также среди боевиков. На прошлой неделе Минобороны обнародовало количество потерь федеральных войск с начала второй чеченской кампании. По этим данным с 1999 года в Чечне погибли 3 459 военнослужащих, 32 пропали без вести».</w:t>
      </w:r>
    </w:p>
    <w:p>
      <w:pPr>
        <w:pStyle w:val="Normal"/>
        <w:spacing w:lineRule="auto" w:line="360"/>
        <w:ind w:firstLine="851"/>
        <w:jc w:val="both"/>
        <w:rPr>
          <w:sz w:val="28"/>
        </w:rPr>
      </w:pPr>
      <w:r>
        <w:rPr>
          <w:sz w:val="28"/>
        </w:rPr>
        <w:t>Интересно, что по официальным данным Министерства обороны же (данные "Радио Свобода" от 21.10.03, то есть за два года до только что приведенных выше цифр), – за вторую чеченскую кампанию в период с 1 октября 1999 года по 23 декабря 2002 года в Чечне погибли 4 572 российских военных. 15,5 тысяч военнослужащих получили ранения. Комментарии тут излишни. Пусть Министерство обороны объяснит такое расхождение в цифрах, разительную свою ложь. В той же передаче "Радио Свобода" 21.10.2003 военный корреспондент "Новой Газеты" майор Вячеслав Измайлов назвал собственные его данные: «Первая чеченская кампания два года длилась, от конца 1994 до конца 1996, погибло порядка 6 тысяч военнослужащих. И примерно такая же цифра потерь за 4 года нынешней чеченской кампании. Всего порядка 12 тысяч военнослужащих. Около 30 тысяч раненых».</w:t>
      </w:r>
    </w:p>
    <w:p>
      <w:pPr>
        <w:pStyle w:val="Normal"/>
        <w:spacing w:lineRule="auto" w:line="360"/>
        <w:ind w:firstLine="851"/>
        <w:jc w:val="both"/>
        <w:rPr>
          <w:sz w:val="28"/>
        </w:rPr>
      </w:pPr>
      <w:r>
        <w:rPr>
          <w:sz w:val="28"/>
        </w:rPr>
        <w:t>А вот данные правозащитного центра "Мемориал" на 07.02.2005 года: «Во время первой войны в Чечне в 1994-1996 годах погибли до 50 тысяч мирных жителей… Число мирных жителей, погибших во время нынешней войны в Чечне с 1999 года составляет от 10 до 20 тысяч, не считая от 3 до 5 тысяч пропавших без вести».</w:t>
      </w:r>
    </w:p>
    <w:p>
      <w:pPr>
        <w:pStyle w:val="Normal"/>
        <w:spacing w:lineRule="auto" w:line="360"/>
        <w:ind w:firstLine="851"/>
        <w:jc w:val="both"/>
        <w:rPr/>
      </w:pPr>
      <w:r>
        <w:rPr>
          <w:sz w:val="28"/>
        </w:rPr>
        <w:t>Валентина Мельникова из Комитета солдатских матерей: «Наши подсчеты показывают, что во время войны более 11 тысяч солдат погибли в бою или умерли от ран, а еще 25 тысяч были ранены» (в интервью Би-Би-Си 18.02.2003 года). В той же передаче Би-Би-Си сообщила: «</w:t>
      </w:r>
      <w:r>
        <w:rPr>
          <w:i/>
          <w:sz w:val="28"/>
        </w:rPr>
        <w:t>По утверждению российских властей, за время войны убито около 15 тысяч чеченских боевиков</w:t>
      </w:r>
      <w:r>
        <w:rPr>
          <w:sz w:val="28"/>
        </w:rPr>
        <w:t>».</w:t>
      </w:r>
    </w:p>
    <w:p>
      <w:pPr>
        <w:pStyle w:val="Normal"/>
        <w:spacing w:lineRule="auto" w:line="360"/>
        <w:ind w:firstLine="851"/>
        <w:jc w:val="both"/>
        <w:rPr/>
      </w:pPr>
      <w:r>
        <w:rPr>
          <w:sz w:val="28"/>
        </w:rPr>
        <w:t>В "Новой Газете" от 15.08.2005 года тот же военный аналитик Вячеслав Измайлов подытоживает количество военных потерь России во вторую (путинскую) кампанию в Чечне: «</w:t>
      </w:r>
      <w:r>
        <w:rPr>
          <w:i/>
          <w:sz w:val="28"/>
        </w:rPr>
        <w:t>Всего погибших людей в погонах во вторую чеченскую кампанию: более 7 700 человек</w:t>
      </w:r>
      <w:r>
        <w:rPr>
          <w:sz w:val="28"/>
        </w:rPr>
        <w:t>» (напомню, что предыдущую цифру потерь, 6 тысяч, Измойлов давал в 2003 году).</w:t>
      </w:r>
    </w:p>
    <w:p>
      <w:pPr>
        <w:pStyle w:val="Normal"/>
        <w:spacing w:lineRule="auto" w:line="360"/>
        <w:ind w:firstLine="851"/>
        <w:jc w:val="both"/>
        <w:rPr>
          <w:sz w:val="28"/>
        </w:rPr>
      </w:pPr>
      <w:r>
        <w:rPr>
          <w:sz w:val="28"/>
        </w:rPr>
        <w:t>Если резюмировать все данные, то получается, что во время нахождения Путина у власти в Чечне потеряли жизни 7 700 военнослужащих РФ, 7,5 тысяч боевиков, около (возьмем среднюю цифру и не будем считать пропавших без вести) 15 тысяч мирных жителей. То есть итого свыше 30 тысяч жизней. Что касается общего количества раненых, то у нас на руках данные Измайлова только по военнослужащим: 30 тысяч за обе кампании, делим на два – получаем 15 тысяч. Вот что принесла нам по воле Путина вторая чеченская война. Ну-ка выложите мысленно на землю тридцать тысяч трупов – море ужасное. Что мы получили взамен за эти жизни? Ненависть чеченцев и горе наших матерей. Другой прибыли нет. Мифическая чеченская нефть существует в количестве, достаточном для личного обогащения нескольких генералов и боевиков, но абсолютно мизерны ее запасы и добыча, чтобы положить столько жизней.</w:t>
      </w:r>
    </w:p>
    <w:p>
      <w:pPr>
        <w:pStyle w:val="Normal"/>
        <w:spacing w:lineRule="auto" w:line="360"/>
        <w:ind w:firstLine="851"/>
        <w:jc w:val="both"/>
        <w:rPr>
          <w:sz w:val="28"/>
        </w:rPr>
      </w:pPr>
      <w:r>
        <w:rPr>
          <w:sz w:val="28"/>
        </w:rPr>
        <w:t>Предвижу встречный аргумент: ведь Басаев во главе двух тысяч боевиков вошел в Дагестан. Правильно, все так. Но его выбили в результате боев в августе-сентябре 1999 года. На этот период, до 1 октября 1999 г. приходится всего 500 погибших российских граждан в погонах. Надо было выбить из Дагестана и остановиться. Или дойти до Терека и остановиться, и начать сооружать реальную государственную границу. Но было решено иначе. Путин был премьером и наследником.</w:t>
      </w:r>
    </w:p>
    <w:p>
      <w:pPr>
        <w:pStyle w:val="Normal"/>
        <w:spacing w:lineRule="auto" w:line="360"/>
        <w:ind w:firstLine="851"/>
        <w:jc w:val="both"/>
        <w:rPr>
          <w:sz w:val="28"/>
        </w:rPr>
      </w:pPr>
      <w:r>
        <w:rPr>
          <w:sz w:val="28"/>
        </w:rPr>
        <w:t>Попробуем восстановить развитие событий второй чеченской войны. Итак:</w:t>
      </w:r>
    </w:p>
    <w:p>
      <w:pPr>
        <w:pStyle w:val="Normal"/>
        <w:spacing w:lineRule="auto" w:line="360"/>
        <w:ind w:firstLine="851"/>
        <w:jc w:val="both"/>
        <w:rPr/>
      </w:pPr>
      <w:r>
        <w:rPr>
          <w:i/>
          <w:sz w:val="28"/>
        </w:rPr>
        <w:t>Август 1999</w:t>
      </w:r>
      <w:r>
        <w:rPr>
          <w:sz w:val="28"/>
        </w:rPr>
        <w:t xml:space="preserve"> – Шамиль Басаев предпринял поход на Дагестан.</w:t>
      </w:r>
    </w:p>
    <w:p>
      <w:pPr>
        <w:pStyle w:val="Normal"/>
        <w:spacing w:lineRule="auto" w:line="360"/>
        <w:ind w:firstLine="851"/>
        <w:jc w:val="both"/>
        <w:rPr/>
      </w:pPr>
      <w:r>
        <w:rPr>
          <w:i/>
          <w:sz w:val="28"/>
        </w:rPr>
        <w:t xml:space="preserve">31 августа 1999 </w:t>
      </w:r>
      <w:r>
        <w:rPr>
          <w:sz w:val="28"/>
        </w:rPr>
        <w:t>– взрыв в самом центре столицы, в торговом комплексе "Охотный ряд" на Манежной площади, 1 человек погиб, 40 получили ранения.</w:t>
      </w:r>
    </w:p>
    <w:p>
      <w:pPr>
        <w:pStyle w:val="Normal"/>
        <w:spacing w:lineRule="auto" w:line="360"/>
        <w:ind w:firstLine="851"/>
        <w:jc w:val="both"/>
        <w:rPr/>
      </w:pPr>
      <w:r>
        <w:rPr>
          <w:i/>
          <w:sz w:val="28"/>
        </w:rPr>
        <w:t>4 сентября 1999 года</w:t>
      </w:r>
      <w:r>
        <w:rPr>
          <w:sz w:val="28"/>
        </w:rPr>
        <w:t xml:space="preserve"> – в дагестанском городе Буйнакск взорван пятиэтажный жилой дом. 64 человека погибли, в том числе 23 ребенка, 146 человек ранены.</w:t>
      </w:r>
    </w:p>
    <w:p>
      <w:pPr>
        <w:pStyle w:val="Normal"/>
        <w:spacing w:lineRule="auto" w:line="360"/>
        <w:ind w:firstLine="851"/>
        <w:jc w:val="both"/>
        <w:rPr/>
      </w:pPr>
      <w:r>
        <w:rPr>
          <w:i/>
          <w:sz w:val="28"/>
        </w:rPr>
        <w:t xml:space="preserve">8 сентября </w:t>
      </w:r>
      <w:r>
        <w:rPr>
          <w:sz w:val="28"/>
        </w:rPr>
        <w:t>– взрыв жилого дома на улице Гурьянова, 19, в Юго-Восточном округе Москвы. В результате теракта более 90 человек погибли, около 200 получили ранения.</w:t>
      </w:r>
    </w:p>
    <w:p>
      <w:pPr>
        <w:pStyle w:val="Normal"/>
        <w:spacing w:lineRule="auto" w:line="360"/>
        <w:ind w:firstLine="851"/>
        <w:jc w:val="both"/>
        <w:rPr/>
      </w:pPr>
      <w:r>
        <w:rPr>
          <w:i/>
          <w:sz w:val="28"/>
        </w:rPr>
        <w:t>13 сентября</w:t>
      </w:r>
      <w:r>
        <w:rPr>
          <w:sz w:val="28"/>
        </w:rPr>
        <w:t xml:space="preserve"> – в восьмиэтажном жилом доме на Каширском шоссе произошел мощный взрыв. В результате погибли свыше 120 человек, в том числе 13 детей.</w:t>
      </w:r>
    </w:p>
    <w:p>
      <w:pPr>
        <w:pStyle w:val="Normal"/>
        <w:spacing w:lineRule="auto" w:line="360"/>
        <w:ind w:firstLine="851"/>
        <w:jc w:val="both"/>
        <w:rPr/>
      </w:pPr>
      <w:r>
        <w:rPr>
          <w:i/>
          <w:sz w:val="28"/>
        </w:rPr>
        <w:t>16 сентября</w:t>
      </w:r>
      <w:r>
        <w:rPr>
          <w:sz w:val="28"/>
        </w:rPr>
        <w:t xml:space="preserve"> – в центре города Волгодонска Ростовской области, на пересечении Октябрьского шоссе и улицы Гагарина, во дворе панельного девятиэтажного дома прогремел  мощный взрыв. В результате теракта 18 человек погибли, из них двое детей, общее число пострадавших составило 310 человек.</w:t>
      </w:r>
    </w:p>
    <w:p>
      <w:pPr>
        <w:pStyle w:val="Normal"/>
        <w:spacing w:lineRule="auto" w:line="360"/>
        <w:ind w:firstLine="851"/>
        <w:jc w:val="both"/>
        <w:rPr/>
      </w:pPr>
      <w:r>
        <w:rPr>
          <w:i/>
          <w:sz w:val="28"/>
        </w:rPr>
        <w:t xml:space="preserve">22 сентября 1999 </w:t>
      </w:r>
      <w:r>
        <w:rPr>
          <w:sz w:val="28"/>
        </w:rPr>
        <w:t xml:space="preserve">– в городе Рязань произошло событие, которое стоит того, чтобы выделить его здесь. </w:t>
      </w:r>
      <w:r>
        <w:rPr>
          <w:i/>
          <w:sz w:val="28"/>
        </w:rPr>
        <w:t>22 сентября в 21.00</w:t>
      </w:r>
      <w:r>
        <w:rPr>
          <w:sz w:val="28"/>
        </w:rPr>
        <w:t xml:space="preserve"> водитель автобуса Алексей Картофельников заметил, что подозрительные люди перетаскивают мешки из белой "ВАЗ-2107" (госномер М 534 РТ) в подвал дома, где он живет, по адресу улица Новоселов 14/16. Последние цифры номера закрывала бумажка, на которой от руки были тщательно вычерчены цифры 62 – код Рязанской области. Картофельников встревожился и сообщил в милицию.</w:t>
      </w:r>
    </w:p>
    <w:p>
      <w:pPr>
        <w:pStyle w:val="Normal"/>
        <w:spacing w:lineRule="auto" w:line="360"/>
        <w:ind w:firstLine="851"/>
        <w:jc w:val="both"/>
        <w:rPr>
          <w:sz w:val="28"/>
        </w:rPr>
      </w:pPr>
      <w:r>
        <w:rPr>
          <w:sz w:val="28"/>
        </w:rPr>
        <w:t>Милиционеры прибыли и обнаружили в подвале мешки с проводами и каким-то устройством, бросились спешно эвакуировать людей. Эвакуировали.</w:t>
      </w:r>
    </w:p>
    <w:p>
      <w:pPr>
        <w:pStyle w:val="Normal"/>
        <w:spacing w:lineRule="auto" w:line="360"/>
        <w:ind w:firstLine="851"/>
        <w:jc w:val="both"/>
        <w:rPr/>
      </w:pPr>
      <w:r>
        <w:rPr>
          <w:sz w:val="28"/>
        </w:rPr>
        <w:t xml:space="preserve">В 22.30 в тот же день взрывное устройство обезвредили (таймер был установлен на 5.30 утра 23 сентября). Начальник инженерно-технического отдела милиции общественной безопасности УВД Рязанской области Юрий Ткаченко, используя газовый анализатор-детектор паров взрывчатого вещества (это точнейший дорогой прибор), определил: в смеси, взятой из мешков, </w:t>
      </w:r>
      <w:r>
        <w:rPr>
          <w:i/>
          <w:sz w:val="28"/>
        </w:rPr>
        <w:t>есть пары гексогена.</w:t>
      </w:r>
    </w:p>
    <w:p>
      <w:pPr>
        <w:pStyle w:val="Normal"/>
        <w:spacing w:lineRule="auto" w:line="360"/>
        <w:ind w:firstLine="851"/>
        <w:jc w:val="both"/>
        <w:rPr/>
      </w:pPr>
      <w:r>
        <w:rPr>
          <w:i/>
          <w:sz w:val="28"/>
        </w:rPr>
        <w:t>5.30-6.00 23 сентября</w:t>
      </w:r>
      <w:r>
        <w:rPr>
          <w:sz w:val="28"/>
        </w:rPr>
        <w:t>. После того как мешки были вынесены из подвала, и были завершены все прочие процедуры, жильцам разрешили вернуться домой.</w:t>
      </w:r>
    </w:p>
    <w:p>
      <w:pPr>
        <w:pStyle w:val="Normal"/>
        <w:spacing w:lineRule="auto" w:line="360"/>
        <w:ind w:firstLine="851"/>
        <w:jc w:val="both"/>
        <w:rPr>
          <w:sz w:val="28"/>
        </w:rPr>
      </w:pPr>
      <w:r>
        <w:rPr>
          <w:sz w:val="28"/>
        </w:rPr>
        <w:t>23 сентября 1999 года группа информации Рязанского УВД сообщила, что в подвале жилого дома были найдены три мешка гексогена и предотвращен теракт, и что после проведения экспертиз сотрудники лаборатории ФСБ в Москве ответят, была ли это провокация или готовился теракт. В тот же день пресс-центр МВД сообщил, что при исследовании вещества из мешков обнаружены пары гексогена. Тогда же начальник Рязанского УФСБ генерал-майор Сергеев поздравил жильцов со вторым рождением. А начальник Октябрьского РОВД Рязани подполковник Кабашов в интервью программе "Вести" сообщил, что экспертиза подтвердила наличие паров гексогена.</w:t>
      </w:r>
    </w:p>
    <w:p>
      <w:pPr>
        <w:pStyle w:val="Normal"/>
        <w:spacing w:lineRule="auto" w:line="360"/>
        <w:ind w:firstLine="851"/>
        <w:jc w:val="both"/>
        <w:rPr/>
      </w:pPr>
      <w:r>
        <w:rPr>
          <w:sz w:val="28"/>
        </w:rPr>
        <w:t>Выступил и Владимир Путин – в то время, напоминаю, премьер-министр. В программе "Вести" он заявил: «</w:t>
      </w:r>
      <w:r>
        <w:rPr>
          <w:i/>
          <w:sz w:val="28"/>
        </w:rPr>
        <w:t>Что касается событий в Рязани, я не думаю, что это какой-то прокол. Если эти мешки, в которых оказалась взрывчатка, были замечены, это значит, все-таки плюс хотя бы есть в том, что население реагирует правильно. /…/ Никакой паники, никакого снисхождения бандитам</w:t>
      </w:r>
      <w:r>
        <w:rPr>
          <w:sz w:val="28"/>
        </w:rPr>
        <w:t>».</w:t>
      </w:r>
    </w:p>
    <w:p>
      <w:pPr>
        <w:pStyle w:val="Normal"/>
        <w:spacing w:lineRule="auto" w:line="360"/>
        <w:ind w:firstLine="851"/>
        <w:jc w:val="both"/>
        <w:rPr/>
      </w:pPr>
      <w:r>
        <w:rPr>
          <w:sz w:val="28"/>
        </w:rPr>
        <w:t xml:space="preserve">24 сентября на совещании по борьбе с организованной преступностью глава МВД Рушайло сказал, что </w:t>
      </w:r>
      <w:r>
        <w:rPr>
          <w:i/>
          <w:sz w:val="28"/>
        </w:rPr>
        <w:t>в Рязани предотвращен теракт</w:t>
      </w:r>
      <w:r>
        <w:rPr>
          <w:sz w:val="28"/>
        </w:rPr>
        <w:t>.</w:t>
      </w:r>
    </w:p>
    <w:p>
      <w:pPr>
        <w:pStyle w:val="Normal"/>
        <w:spacing w:lineRule="auto" w:line="360"/>
        <w:ind w:firstLine="851"/>
        <w:jc w:val="both"/>
        <w:rPr/>
      </w:pPr>
      <w:r>
        <w:rPr>
          <w:sz w:val="28"/>
        </w:rPr>
        <w:t>И вдруг после всех этих заявлений высших должностных лиц государства – премьер-министра, министра МВД, аналитиков и высших офицеров ФСБ – 24 сентября следует вначале неожиданное заявление начальника Центра общественных связей ФСБ Здановича, который (очень осторожно) заявил, что гексогена в мешках не было и не было взрывателя, а были "некоторые элементы взрывателя" и "похожие устройства". А в полдень 24 же сентября директор ФСБ Патрушев в интервью НТВ сообщает: «</w:t>
      </w:r>
      <w:r>
        <w:rPr>
          <w:i/>
          <w:sz w:val="28"/>
        </w:rPr>
        <w:t>Инцидент в Рязани не был взрывом, не было и предотвращения взрыва. Это были учения. Там был сахар</w:t>
      </w:r>
      <w:r>
        <w:rPr>
          <w:sz w:val="28"/>
        </w:rPr>
        <w:t>».</w:t>
      </w:r>
    </w:p>
    <w:p>
      <w:pPr>
        <w:pStyle w:val="Normal"/>
        <w:spacing w:lineRule="auto" w:line="360"/>
        <w:ind w:firstLine="851"/>
        <w:jc w:val="both"/>
        <w:rPr/>
      </w:pPr>
      <w:r>
        <w:rPr>
          <w:sz w:val="28"/>
        </w:rPr>
        <w:t>С таким поворотом дел не могли согласиться даже подчиненные Патрушева в Рязани. Может быть, они и согласились бы, но тут была затронута их профессиональная честь. Рязанское УФСБ распространило удивительное заявление, удивительное, если принять во внимание обычай сотрудников ФСБ хранить молчание и уж никак не спорить с начальством публично. «</w:t>
      </w:r>
      <w:r>
        <w:rPr>
          <w:i/>
          <w:sz w:val="28"/>
        </w:rPr>
        <w:t>Как стало известно, закладка обнаруженного 22.09.1999 имитатора взрывного устройства явилась частью проводимого межрегионального учения. Сообщение об этом стало для нас неожиданностью в тот момент, когда Управлением ФСБ были выявлены места проживания в городе Рязани причастных к закладке взрывного устройства лиц, и готовилось их задержание…</w:t>
      </w:r>
      <w:r>
        <w:rPr>
          <w:sz w:val="28"/>
        </w:rPr>
        <w:t>»</w:t>
      </w:r>
    </w:p>
    <w:p>
      <w:pPr>
        <w:pStyle w:val="Normal"/>
        <w:spacing w:lineRule="auto" w:line="360"/>
        <w:ind w:firstLine="851"/>
        <w:jc w:val="both"/>
        <w:rPr>
          <w:sz w:val="28"/>
        </w:rPr>
      </w:pPr>
      <w:r>
        <w:rPr>
          <w:sz w:val="28"/>
        </w:rPr>
        <w:t>Прерву здесь интереснейшую историю, дабы продолжить описание событий правления Путина, касающихся чеченской войны и связанных с нею впрямую терактов. Дабы не нарушать целостность повествования. Замечу только, что рязанская страннейшая история послужила основанием для обвинения ФСБ в организации терактов в Буйнакске, Москве и Волгодонске. Прошу хоть мельком опять обратить внимание на даты: 31 августа, 4 сентября, 8 сентября, 13 сентября, 16 сентября и … 22 сентября. Каждые четыре, пять или шесть дней. Но проследуем далее по хронологии.</w:t>
      </w:r>
    </w:p>
    <w:p>
      <w:pPr>
        <w:pStyle w:val="Normal"/>
        <w:spacing w:lineRule="auto" w:line="360"/>
        <w:ind w:firstLine="851"/>
        <w:jc w:val="both"/>
        <w:rPr/>
      </w:pPr>
      <w:r>
        <w:rPr>
          <w:i/>
          <w:sz w:val="28"/>
        </w:rPr>
        <w:t>29 сентября 1999 года</w:t>
      </w:r>
      <w:r>
        <w:rPr>
          <w:sz w:val="28"/>
        </w:rPr>
        <w:t xml:space="preserve"> – федеральные войска перешли границу с Чечней и начали военные действия (точнее, продолжили, но уже на территории ЧР) против чеченских боевиков. Войска быстро доходят через степную Чечню к Тереку. Впереди Грозный.</w:t>
      </w:r>
    </w:p>
    <w:p>
      <w:pPr>
        <w:pStyle w:val="Normal"/>
        <w:spacing w:lineRule="auto" w:line="360"/>
        <w:ind w:firstLine="851"/>
        <w:jc w:val="both"/>
        <w:rPr/>
      </w:pPr>
      <w:r>
        <w:rPr>
          <w:i/>
          <w:sz w:val="28"/>
        </w:rPr>
        <w:t>22 октября 1999 года</w:t>
      </w:r>
      <w:r>
        <w:rPr>
          <w:sz w:val="28"/>
        </w:rPr>
        <w:t xml:space="preserve"> – в Грозном происходит несколько взрывов, в результате которых, по данным чеченской стороны, погибли 137 человек, 250 получили ранения. Это уже поработали наши, российские диверсанты.</w:t>
      </w:r>
    </w:p>
    <w:p>
      <w:pPr>
        <w:pStyle w:val="Normal"/>
        <w:spacing w:lineRule="auto" w:line="360"/>
        <w:ind w:firstLine="851"/>
        <w:jc w:val="both"/>
        <w:rPr/>
      </w:pPr>
      <w:r>
        <w:rPr>
          <w:i/>
          <w:sz w:val="28"/>
        </w:rPr>
        <w:t xml:space="preserve">Декабрь 1999 – февраль 2000 года </w:t>
      </w:r>
      <w:r>
        <w:rPr>
          <w:sz w:val="28"/>
        </w:rPr>
        <w:t>– проходит трудная операция по взятию Грозного.</w:t>
      </w:r>
    </w:p>
    <w:p>
      <w:pPr>
        <w:pStyle w:val="Normal"/>
        <w:spacing w:lineRule="auto" w:line="360"/>
        <w:ind w:firstLine="851"/>
        <w:jc w:val="both"/>
        <w:rPr/>
      </w:pPr>
      <w:r>
        <w:rPr>
          <w:i/>
          <w:sz w:val="28"/>
        </w:rPr>
        <w:t>7 февраля 2000 года</w:t>
      </w:r>
      <w:r>
        <w:rPr>
          <w:sz w:val="28"/>
        </w:rPr>
        <w:t xml:space="preserve"> – министр обороны Игорь Сергеев заявил, что освобождение Грозного завершено. Министр сообщил, что за минувшие сутки в Чечне уничтожено около 450 боевиков.</w:t>
      </w:r>
    </w:p>
    <w:p>
      <w:pPr>
        <w:pStyle w:val="Normal"/>
        <w:spacing w:lineRule="auto" w:line="360"/>
        <w:ind w:firstLine="851"/>
        <w:jc w:val="both"/>
        <w:rPr/>
      </w:pPr>
      <w:r>
        <w:rPr>
          <w:i/>
          <w:sz w:val="28"/>
        </w:rPr>
        <w:t>21 февраля 2000 года</w:t>
      </w:r>
      <w:r>
        <w:rPr>
          <w:sz w:val="28"/>
        </w:rPr>
        <w:t xml:space="preserve"> – мощный взрыв вечером на южной окраине столицы Дагестана Махачкалы с целью покушения на начальника махачкалинской погранслужбы РФ генерал-майора Сергея Бондарева. Генерал-майор не пострадал.</w:t>
      </w:r>
    </w:p>
    <w:p>
      <w:pPr>
        <w:pStyle w:val="Normal"/>
        <w:spacing w:lineRule="auto" w:line="360"/>
        <w:ind w:firstLine="851"/>
        <w:jc w:val="both"/>
        <w:rPr/>
      </w:pPr>
      <w:r>
        <w:rPr>
          <w:i/>
          <w:sz w:val="28"/>
        </w:rPr>
        <w:t xml:space="preserve">13 марта 2000 года </w:t>
      </w:r>
      <w:r>
        <w:rPr>
          <w:sz w:val="28"/>
        </w:rPr>
        <w:t>– взятие в Чечне полевого командира Салмана Радуева федеральными войсками, после чего он был помещен в СИЗО "Лефортово" в Москве.</w:t>
      </w:r>
    </w:p>
    <w:p>
      <w:pPr>
        <w:pStyle w:val="Normal"/>
        <w:spacing w:lineRule="auto" w:line="360"/>
        <w:ind w:firstLine="851"/>
        <w:jc w:val="both"/>
        <w:rPr/>
      </w:pPr>
      <w:r>
        <w:rPr>
          <w:i/>
          <w:sz w:val="28"/>
        </w:rPr>
        <w:t xml:space="preserve">21 апреля </w:t>
      </w:r>
      <w:r>
        <w:rPr>
          <w:sz w:val="28"/>
        </w:rPr>
        <w:t>– Геннадий Трошев назначен командующим объединенной группировки федеральных войск на Северном Кавказе.</w:t>
      </w:r>
    </w:p>
    <w:p>
      <w:pPr>
        <w:pStyle w:val="Normal"/>
        <w:spacing w:lineRule="auto" w:line="360"/>
        <w:ind w:firstLine="851"/>
        <w:jc w:val="both"/>
        <w:rPr/>
      </w:pPr>
      <w:r>
        <w:rPr>
          <w:i/>
          <w:sz w:val="28"/>
        </w:rPr>
        <w:t xml:space="preserve">1 мая 2000 г. </w:t>
      </w:r>
      <w:r>
        <w:rPr>
          <w:sz w:val="28"/>
        </w:rPr>
        <w:t>– неудачная попытка покушения на муфтия Чечни Ахмада Кадырова.</w:t>
      </w:r>
    </w:p>
    <w:p>
      <w:pPr>
        <w:pStyle w:val="Normal"/>
        <w:spacing w:lineRule="auto" w:line="360"/>
        <w:ind w:firstLine="851"/>
        <w:jc w:val="both"/>
        <w:rPr/>
      </w:pPr>
      <w:r>
        <w:rPr>
          <w:i/>
          <w:sz w:val="28"/>
        </w:rPr>
        <w:t xml:space="preserve">18 мая </w:t>
      </w:r>
      <w:r>
        <w:rPr>
          <w:sz w:val="28"/>
        </w:rPr>
        <w:t>– указом президента Виктор Казанцев назначен полномочным представителем президента России в Северо-Кавказском федеральном округе. (Вскоре был переименован в Южный федеральный округ.)</w:t>
      </w:r>
    </w:p>
    <w:p>
      <w:pPr>
        <w:pStyle w:val="Normal"/>
        <w:spacing w:lineRule="auto" w:line="360"/>
        <w:ind w:firstLine="851"/>
        <w:jc w:val="both"/>
        <w:rPr/>
      </w:pPr>
      <w:r>
        <w:rPr>
          <w:i/>
          <w:sz w:val="28"/>
        </w:rPr>
        <w:t>30 мая</w:t>
      </w:r>
      <w:r>
        <w:rPr>
          <w:sz w:val="28"/>
        </w:rPr>
        <w:t xml:space="preserve"> – в результате теракта погибли заместитель представителя правительства в Чечне Сергей Зверев и помощница мэра Грозного Нурседа Хабусеева. Мэр Грозного Супьян Мочхаев получил ранение в голову.</w:t>
      </w:r>
    </w:p>
    <w:p>
      <w:pPr>
        <w:pStyle w:val="Normal"/>
        <w:spacing w:lineRule="auto" w:line="360"/>
        <w:ind w:firstLine="851"/>
        <w:jc w:val="both"/>
        <w:rPr/>
      </w:pPr>
      <w:r>
        <w:rPr>
          <w:i/>
          <w:sz w:val="28"/>
        </w:rPr>
        <w:t xml:space="preserve">31 мая 2000 г. </w:t>
      </w:r>
      <w:r>
        <w:rPr>
          <w:sz w:val="28"/>
        </w:rPr>
        <w:t>– в городе Волгограде, в Дзержинском районе, в непосредственной близости от КПП 255-го мотострелкового полка 20-й Гвардейской дивизии прогремел взрыв. Двое солдат убиты и 15 тяжело ранены.</w:t>
      </w:r>
    </w:p>
    <w:p>
      <w:pPr>
        <w:pStyle w:val="Normal"/>
        <w:spacing w:lineRule="auto" w:line="360"/>
        <w:ind w:firstLine="851"/>
        <w:jc w:val="both"/>
        <w:rPr/>
      </w:pPr>
      <w:r>
        <w:rPr>
          <w:i/>
          <w:sz w:val="28"/>
        </w:rPr>
        <w:t xml:space="preserve">12 июня 2000 г. </w:t>
      </w:r>
      <w:r>
        <w:rPr>
          <w:sz w:val="28"/>
        </w:rPr>
        <w:t>– муфтий Ахмат Кадыров назначен главой администрации Чеченской республики.</w:t>
      </w:r>
    </w:p>
    <w:p>
      <w:pPr>
        <w:pStyle w:val="Normal"/>
        <w:spacing w:lineRule="auto" w:line="360"/>
        <w:ind w:firstLine="851"/>
        <w:jc w:val="both"/>
        <w:rPr/>
      </w:pPr>
      <w:r>
        <w:rPr>
          <w:i/>
          <w:sz w:val="28"/>
        </w:rPr>
        <w:t xml:space="preserve">14 июня </w:t>
      </w:r>
      <w:r>
        <w:rPr>
          <w:sz w:val="28"/>
        </w:rPr>
        <w:t xml:space="preserve">– Ахмад Кадыров выступает с заявлением, в котором призывает боевиков </w:t>
      </w:r>
      <w:r>
        <w:rPr>
          <w:i/>
          <w:sz w:val="28"/>
        </w:rPr>
        <w:t>"прекратить сопротивление, сложить оружие и вернуться к мирной жизни"</w:t>
      </w:r>
      <w:r>
        <w:rPr>
          <w:sz w:val="28"/>
        </w:rPr>
        <w:t>.</w:t>
      </w:r>
    </w:p>
    <w:p>
      <w:pPr>
        <w:pStyle w:val="Normal"/>
        <w:spacing w:lineRule="auto" w:line="360"/>
        <w:ind w:firstLine="851"/>
        <w:jc w:val="both"/>
        <w:rPr/>
      </w:pPr>
      <w:r>
        <w:rPr>
          <w:i/>
          <w:sz w:val="28"/>
        </w:rPr>
        <w:t>8 августа 2000 г</w:t>
      </w:r>
      <w:r>
        <w:rPr>
          <w:sz w:val="28"/>
        </w:rPr>
        <w:t>. – взрыв в Москве в переходе под Пушкинской площадью. В результате взрыва погибли 13 человек (семь скончались на месте и еще шестеро в больнице), 118 человек, в том числе шестеро детей, получили различные ранения.</w:t>
      </w:r>
    </w:p>
    <w:p>
      <w:pPr>
        <w:pStyle w:val="Normal"/>
        <w:spacing w:lineRule="auto" w:line="360"/>
        <w:ind w:firstLine="851"/>
        <w:jc w:val="both"/>
        <w:rPr/>
      </w:pPr>
      <w:r>
        <w:rPr>
          <w:i/>
          <w:sz w:val="28"/>
        </w:rPr>
        <w:t xml:space="preserve">12 октября </w:t>
      </w:r>
      <w:r>
        <w:rPr>
          <w:sz w:val="28"/>
        </w:rPr>
        <w:t>– крупный теракт в Грозном у здания Октябрьского РОВД. В момент, когда туда подъезжала машина с сотрудниками прокуратуры, был взорван автомобиль УАЗ-469, начиненный взрывчаткой. Погибли 10 человек, ранены 16.</w:t>
      </w:r>
    </w:p>
    <w:p>
      <w:pPr>
        <w:pStyle w:val="Normal"/>
        <w:spacing w:lineRule="auto" w:line="360"/>
        <w:ind w:firstLine="851"/>
        <w:jc w:val="both"/>
        <w:rPr/>
      </w:pPr>
      <w:r>
        <w:rPr>
          <w:i/>
          <w:sz w:val="28"/>
        </w:rPr>
        <w:t xml:space="preserve">5 февраля 2001 г. </w:t>
      </w:r>
      <w:r>
        <w:rPr>
          <w:sz w:val="28"/>
        </w:rPr>
        <w:t>– в Москве на станции метро "Белорусская-кольцевая" произошел взрыв. В общей сложности в результате  взрыва пострадали 15 человек. В основном пострадавшие получили контузии и ожоги.</w:t>
      </w:r>
    </w:p>
    <w:p>
      <w:pPr>
        <w:pStyle w:val="Normal"/>
        <w:spacing w:lineRule="auto" w:line="360"/>
        <w:ind w:firstLine="851"/>
        <w:jc w:val="both"/>
        <w:rPr/>
      </w:pPr>
      <w:r>
        <w:rPr>
          <w:i/>
          <w:sz w:val="28"/>
        </w:rPr>
        <w:t xml:space="preserve">24 июня 2001 г. </w:t>
      </w:r>
      <w:r>
        <w:rPr>
          <w:sz w:val="28"/>
        </w:rPr>
        <w:t>– убит полевой командир Арби Бараев.</w:t>
      </w:r>
    </w:p>
    <w:p>
      <w:pPr>
        <w:pStyle w:val="Normal"/>
        <w:spacing w:lineRule="auto" w:line="360"/>
        <w:ind w:firstLine="851"/>
        <w:jc w:val="both"/>
        <w:rPr/>
      </w:pPr>
      <w:r>
        <w:rPr>
          <w:i/>
          <w:sz w:val="28"/>
        </w:rPr>
        <w:t xml:space="preserve">24 сентября </w:t>
      </w:r>
      <w:r>
        <w:rPr>
          <w:sz w:val="28"/>
        </w:rPr>
        <w:t>– в Чечне задержан Адам Умаров, глава вооруженной группировки, входящей в состав отряда, возглавляемого полевым командиром Русланом Гелаевым.</w:t>
      </w:r>
    </w:p>
    <w:p>
      <w:pPr>
        <w:pStyle w:val="Normal"/>
        <w:spacing w:lineRule="auto" w:line="360"/>
        <w:ind w:firstLine="851"/>
        <w:jc w:val="both"/>
        <w:rPr/>
      </w:pPr>
      <w:r>
        <w:rPr>
          <w:i/>
          <w:sz w:val="28"/>
        </w:rPr>
        <w:t xml:space="preserve">1 ноября 2001 года </w:t>
      </w:r>
      <w:r>
        <w:rPr>
          <w:sz w:val="28"/>
        </w:rPr>
        <w:t>– в Чечне убит один из самых известных духовных лидеров мусульман Магомет Долкаев.</w:t>
      </w:r>
    </w:p>
    <w:p>
      <w:pPr>
        <w:pStyle w:val="Normal"/>
        <w:spacing w:lineRule="auto" w:line="360"/>
        <w:ind w:firstLine="851"/>
        <w:jc w:val="both"/>
        <w:rPr/>
      </w:pPr>
      <w:r>
        <w:rPr>
          <w:i/>
          <w:sz w:val="28"/>
        </w:rPr>
        <w:t xml:space="preserve">5 декабря 2001 года </w:t>
      </w:r>
      <w:r>
        <w:rPr>
          <w:sz w:val="28"/>
        </w:rPr>
        <w:t>– Салман Радуев признан Верховным судом Дагестана виновным по всем статьям обвинения: нападение на Кизляр, незаконное лишение свободы людей, захват в плен пензенских омоновцев, похищение оружия, организация незаконных вооруженных формирований.</w:t>
      </w:r>
    </w:p>
    <w:p>
      <w:pPr>
        <w:pStyle w:val="Normal"/>
        <w:spacing w:lineRule="auto" w:line="360"/>
        <w:ind w:firstLine="851"/>
        <w:jc w:val="both"/>
        <w:rPr/>
      </w:pPr>
      <w:r>
        <w:rPr>
          <w:i/>
          <w:sz w:val="28"/>
        </w:rPr>
        <w:t xml:space="preserve">17 января 2002 года </w:t>
      </w:r>
      <w:r>
        <w:rPr>
          <w:sz w:val="28"/>
        </w:rPr>
        <w:t>–</w:t>
      </w:r>
      <w:r>
        <w:rPr>
          <w:i/>
          <w:sz w:val="28"/>
        </w:rPr>
        <w:t xml:space="preserve"> </w:t>
      </w:r>
      <w:r>
        <w:rPr>
          <w:sz w:val="28"/>
        </w:rPr>
        <w:t>минувшей ночью в Чечне уничтожен полевой командир по кличке "Узбек", который был "третьим лицом" в окружении арабского военного, воевавшего в Чечне – Хаттаба.</w:t>
      </w:r>
    </w:p>
    <w:p>
      <w:pPr>
        <w:pStyle w:val="Normal"/>
        <w:spacing w:lineRule="auto" w:line="360"/>
        <w:ind w:firstLine="851"/>
        <w:jc w:val="both"/>
        <w:rPr/>
      </w:pPr>
      <w:r>
        <w:rPr>
          <w:i/>
          <w:sz w:val="28"/>
        </w:rPr>
        <w:t xml:space="preserve">9 мая 2002 г. </w:t>
      </w:r>
      <w:r>
        <w:rPr>
          <w:sz w:val="28"/>
        </w:rPr>
        <w:t>–</w:t>
      </w:r>
      <w:r>
        <w:rPr>
          <w:i/>
          <w:sz w:val="28"/>
        </w:rPr>
        <w:t xml:space="preserve"> </w:t>
      </w:r>
      <w:r>
        <w:rPr>
          <w:sz w:val="28"/>
        </w:rPr>
        <w:t>теракт в Каспийске. Взрывное устройство сработало на обочине дороги при прохождении праздничной колонны. Погибли 45 человек, более 170 ранены.</w:t>
      </w:r>
    </w:p>
    <w:p>
      <w:pPr>
        <w:pStyle w:val="Normal"/>
        <w:spacing w:lineRule="auto" w:line="360"/>
        <w:ind w:firstLine="851"/>
        <w:jc w:val="both"/>
        <w:rPr/>
      </w:pPr>
      <w:r>
        <w:rPr>
          <w:i/>
          <w:sz w:val="28"/>
        </w:rPr>
        <w:t xml:space="preserve">19 августа 2002 года </w:t>
      </w:r>
      <w:r>
        <w:rPr>
          <w:sz w:val="28"/>
        </w:rPr>
        <w:t>– в Чечне убит полевой командир Мусанна.</w:t>
      </w:r>
    </w:p>
    <w:p>
      <w:pPr>
        <w:pStyle w:val="Normal"/>
        <w:spacing w:lineRule="auto" w:line="360"/>
        <w:ind w:firstLine="851"/>
        <w:jc w:val="both"/>
        <w:rPr/>
      </w:pPr>
      <w:r>
        <w:rPr>
          <w:i/>
          <w:sz w:val="28"/>
        </w:rPr>
        <w:t xml:space="preserve">10 октября. </w:t>
      </w:r>
      <w:r>
        <w:rPr>
          <w:sz w:val="28"/>
        </w:rPr>
        <w:t>– в Грозном взорвано здание Заводского РОВД. Погибли 25 человек.</w:t>
      </w:r>
    </w:p>
    <w:p>
      <w:pPr>
        <w:pStyle w:val="Normal"/>
        <w:spacing w:lineRule="auto" w:line="360"/>
        <w:ind w:firstLine="851"/>
        <w:jc w:val="both"/>
        <w:rPr/>
      </w:pPr>
      <w:r>
        <w:rPr>
          <w:i/>
          <w:sz w:val="28"/>
        </w:rPr>
        <w:t xml:space="preserve">19 октября </w:t>
      </w:r>
      <w:r>
        <w:rPr>
          <w:sz w:val="28"/>
        </w:rPr>
        <w:t>– у ресторана "Макдоналдс" на улице Покрышкина (Юго-Западный АО) сработало взрывное устройство, заложенное в автомобиль "Таврия". Восемь человек получили ранения, один из пострадавших впоследствии скончался в больнице.</w:t>
      </w:r>
    </w:p>
    <w:p>
      <w:pPr>
        <w:pStyle w:val="Normal"/>
        <w:spacing w:lineRule="auto" w:line="360"/>
        <w:ind w:firstLine="851"/>
        <w:jc w:val="both"/>
        <w:rPr/>
      </w:pPr>
      <w:r>
        <w:rPr>
          <w:i/>
          <w:sz w:val="28"/>
        </w:rPr>
        <w:t xml:space="preserve">23 октября 2002 года </w:t>
      </w:r>
      <w:r>
        <w:rPr>
          <w:sz w:val="28"/>
        </w:rPr>
        <w:t>– отряд чеченских террористов-смертников во главе с Басаевым захватил Театральный Центр на Дубровке в Москве, в котором находились около тысячи зрителей и актеров мюзикла "Норд-Ост". Главным требованием террористов был вывод войск с территории Чечни. 26 октября в результате спецоперации по освобождению заложников (в зал через вентиляционные шахты был запущен нервно-паралитический газ) были уничтожены и все боевики,  и часть заложников – 129 человек.</w:t>
      </w:r>
    </w:p>
    <w:p>
      <w:pPr>
        <w:pStyle w:val="Normal"/>
        <w:spacing w:lineRule="auto" w:line="360"/>
        <w:ind w:firstLine="851"/>
        <w:jc w:val="both"/>
        <w:rPr/>
      </w:pPr>
      <w:r>
        <w:rPr>
          <w:i/>
          <w:sz w:val="28"/>
        </w:rPr>
        <w:t xml:space="preserve">28 декабря 2002 года </w:t>
      </w:r>
      <w:r>
        <w:rPr>
          <w:sz w:val="28"/>
        </w:rPr>
        <w:t>–</w:t>
      </w:r>
      <w:r>
        <w:rPr>
          <w:i/>
          <w:sz w:val="28"/>
        </w:rPr>
        <w:t xml:space="preserve"> </w:t>
      </w:r>
      <w:r>
        <w:rPr>
          <w:sz w:val="28"/>
        </w:rPr>
        <w:t>взрыв Дома правительства Чечни. Погибли 70 человек и около 200 были ранены.</w:t>
      </w:r>
    </w:p>
    <w:p>
      <w:pPr>
        <w:pStyle w:val="Normal"/>
        <w:spacing w:lineRule="auto" w:line="360"/>
        <w:ind w:firstLine="851"/>
        <w:jc w:val="both"/>
        <w:rPr/>
      </w:pPr>
      <w:r>
        <w:rPr>
          <w:i/>
          <w:sz w:val="28"/>
        </w:rPr>
        <w:t xml:space="preserve">23 марта 2003 года </w:t>
      </w:r>
      <w:r>
        <w:rPr>
          <w:sz w:val="28"/>
        </w:rPr>
        <w:t>– референдум в Чечне по вопросам о поддержке проекта новой Конституции Чечни, законов о выборах Президента и Парламента республики. По данным избиркома получены невероятные результаты. За проект Конституции Чеченской республики проголосовали 95,97 % участников референдума. За закон о выборах президента Чечни высказались 95,4 % избирателей. А закон о выборах в парламент поддержали 96,05 %.</w:t>
      </w:r>
    </w:p>
    <w:p>
      <w:pPr>
        <w:pStyle w:val="Normal"/>
        <w:spacing w:lineRule="auto" w:line="360"/>
        <w:ind w:firstLine="851"/>
        <w:jc w:val="both"/>
        <w:rPr/>
      </w:pPr>
      <w:r>
        <w:rPr>
          <w:i/>
          <w:sz w:val="28"/>
        </w:rPr>
        <w:t xml:space="preserve">12 мая 2003 года </w:t>
      </w:r>
      <w:r>
        <w:rPr>
          <w:sz w:val="28"/>
        </w:rPr>
        <w:t>– в чеченском селении Знаменское у зданий администрации Надтеречного района и УФСБ РФ взорван начиненный взрывчаткой "Камаз". Погибли 60 человек, более 200 ранены.</w:t>
      </w:r>
    </w:p>
    <w:p>
      <w:pPr>
        <w:pStyle w:val="Normal"/>
        <w:spacing w:lineRule="auto" w:line="360"/>
        <w:ind w:firstLine="851"/>
        <w:jc w:val="both"/>
        <w:rPr/>
      </w:pPr>
      <w:r>
        <w:rPr>
          <w:i/>
          <w:sz w:val="28"/>
        </w:rPr>
        <w:t xml:space="preserve">5 июля 2003 года </w:t>
      </w:r>
      <w:r>
        <w:rPr>
          <w:sz w:val="28"/>
        </w:rPr>
        <w:t>– теракт на московском аэродроме в Тушино, где проходил рок-фестиваль "Крылья". Погибли 16 человек, 57 получили ранения.</w:t>
      </w:r>
    </w:p>
    <w:p>
      <w:pPr>
        <w:pStyle w:val="Normal"/>
        <w:spacing w:lineRule="auto" w:line="360"/>
        <w:ind w:firstLine="851"/>
        <w:jc w:val="both"/>
        <w:rPr/>
      </w:pPr>
      <w:r>
        <w:rPr>
          <w:i/>
          <w:sz w:val="28"/>
        </w:rPr>
        <w:t xml:space="preserve">1 августа 2003 г. </w:t>
      </w:r>
      <w:r>
        <w:rPr>
          <w:sz w:val="28"/>
        </w:rPr>
        <w:t>– в Северной Осетии взорвано здание Моздокского госпиталя. Погибли 50 человек, более 60 ранены.</w:t>
      </w:r>
    </w:p>
    <w:p>
      <w:pPr>
        <w:pStyle w:val="Normal"/>
        <w:spacing w:lineRule="auto" w:line="360"/>
        <w:ind w:firstLine="851"/>
        <w:jc w:val="both"/>
        <w:rPr/>
      </w:pPr>
      <w:r>
        <w:rPr>
          <w:i/>
          <w:sz w:val="28"/>
        </w:rPr>
        <w:t xml:space="preserve">5 декабря 2003 г. </w:t>
      </w:r>
      <w:r>
        <w:rPr>
          <w:sz w:val="28"/>
        </w:rPr>
        <w:t>– в Ставропольском крае взорван поезд "Кисловодск–Ессентуки". Погибли 44 человека, 156 ранены.</w:t>
      </w:r>
    </w:p>
    <w:p>
      <w:pPr>
        <w:pStyle w:val="Normal"/>
        <w:spacing w:lineRule="auto" w:line="360"/>
        <w:ind w:firstLine="851"/>
        <w:jc w:val="both"/>
        <w:rPr/>
      </w:pPr>
      <w:r>
        <w:rPr>
          <w:i/>
          <w:sz w:val="28"/>
        </w:rPr>
        <w:t>9 декабря 2003 года</w:t>
      </w:r>
      <w:r>
        <w:rPr>
          <w:sz w:val="28"/>
        </w:rPr>
        <w:t xml:space="preserve"> – в Москве у гостиницы "Националь" две смертницы привели в действие взрывное устройство. Погибли 6 человек.</w:t>
      </w:r>
    </w:p>
    <w:p>
      <w:pPr>
        <w:pStyle w:val="Normal"/>
        <w:spacing w:lineRule="auto" w:line="360"/>
        <w:ind w:firstLine="851"/>
        <w:jc w:val="both"/>
        <w:rPr/>
      </w:pPr>
      <w:r>
        <w:rPr>
          <w:i/>
          <w:sz w:val="28"/>
        </w:rPr>
        <w:t xml:space="preserve">6 февраля 2004 г. </w:t>
      </w:r>
      <w:r>
        <w:rPr>
          <w:sz w:val="28"/>
        </w:rPr>
        <w:t>– взрыв в поезде на перегоне между станциями "Автозаводская" и "Павелецкая" Московского метрополитена. Погибли 40 человек, более 10 получили ранения.</w:t>
      </w:r>
    </w:p>
    <w:p>
      <w:pPr>
        <w:pStyle w:val="Normal"/>
        <w:spacing w:lineRule="auto" w:line="360"/>
        <w:ind w:firstLine="851"/>
        <w:jc w:val="both"/>
        <w:rPr/>
      </w:pPr>
      <w:r>
        <w:rPr>
          <w:i/>
          <w:sz w:val="28"/>
        </w:rPr>
        <w:t xml:space="preserve">9 мая 2004 г. </w:t>
      </w:r>
      <w:r>
        <w:rPr>
          <w:sz w:val="28"/>
        </w:rPr>
        <w:t>– во время праздничного концерта на стадионе "Динамо" в Грозном был взорван президент Чечни Ахмад Кадыров.</w:t>
      </w:r>
    </w:p>
    <w:p>
      <w:pPr>
        <w:pStyle w:val="Normal"/>
        <w:spacing w:lineRule="auto" w:line="360"/>
        <w:ind w:firstLine="851"/>
        <w:jc w:val="both"/>
        <w:rPr/>
      </w:pPr>
      <w:r>
        <w:rPr>
          <w:i/>
          <w:sz w:val="28"/>
        </w:rPr>
        <w:t xml:space="preserve">21 июня 2004 г. </w:t>
      </w:r>
      <w:r>
        <w:rPr>
          <w:sz w:val="28"/>
        </w:rPr>
        <w:t>– чеченские диверсанты предприняли масштабное нападение на Ингушетию. Были атакованы здания МВД и СИЗО, а также штаб Назранского погранотряда, совершено нападение на Карабулак, станицы Слепцовская и Орджоникидзевская. Всего подверглись атакам около двух десятков административных сооружений и военных объектов. Погибли 88 человек, большая часть из которых сотрудники милиции и ФСБ, 117 человек получили ранения.</w:t>
      </w:r>
    </w:p>
    <w:p>
      <w:pPr>
        <w:pStyle w:val="Normal"/>
        <w:spacing w:lineRule="auto" w:line="360"/>
        <w:ind w:firstLine="851"/>
        <w:jc w:val="both"/>
        <w:rPr/>
      </w:pPr>
      <w:r>
        <w:rPr>
          <w:i/>
          <w:sz w:val="28"/>
        </w:rPr>
        <w:t xml:space="preserve">26 августа 2004 г. </w:t>
      </w:r>
      <w:r>
        <w:rPr>
          <w:sz w:val="28"/>
        </w:rPr>
        <w:t>– крушение двух авиалайнеров ТУ-134 и ТУ-154, летевших в Волгоград и в Сочи. Жертвами катастроф стали 89 человек.</w:t>
      </w:r>
    </w:p>
    <w:p>
      <w:pPr>
        <w:pStyle w:val="Normal"/>
        <w:spacing w:lineRule="auto" w:line="360"/>
        <w:ind w:firstLine="851"/>
        <w:jc w:val="both"/>
        <w:rPr/>
      </w:pPr>
      <w:r>
        <w:rPr>
          <w:i/>
          <w:sz w:val="28"/>
        </w:rPr>
        <w:t xml:space="preserve">29 августа 2004 г. </w:t>
      </w:r>
      <w:r>
        <w:rPr>
          <w:sz w:val="28"/>
        </w:rPr>
        <w:t>– выборы президента Чечни. Победу одержал министр внутренних дел Алу Алханов, за которого проголосовали более 73 % граждан республики, принявших участие в выборах. Некоторых кандидатов под разными предлогами отстранили от участия в выборах либо уговорили не участвовать.</w:t>
      </w:r>
    </w:p>
    <w:p>
      <w:pPr>
        <w:pStyle w:val="Normal"/>
        <w:spacing w:lineRule="auto" w:line="360"/>
        <w:ind w:firstLine="851"/>
        <w:jc w:val="both"/>
        <w:rPr/>
      </w:pPr>
      <w:r>
        <w:rPr>
          <w:i/>
          <w:sz w:val="28"/>
        </w:rPr>
        <w:t xml:space="preserve">31 августа 2004 г. </w:t>
      </w:r>
      <w:r>
        <w:rPr>
          <w:sz w:val="28"/>
        </w:rPr>
        <w:t>– взрыв в Москве у станции "Рижская". Погибли 10 человек, 51 ранены.</w:t>
      </w:r>
    </w:p>
    <w:p>
      <w:pPr>
        <w:pStyle w:val="Normal"/>
        <w:spacing w:lineRule="auto" w:line="360"/>
        <w:ind w:firstLine="851"/>
        <w:jc w:val="both"/>
        <w:rPr/>
      </w:pPr>
      <w:r>
        <w:rPr>
          <w:i/>
          <w:sz w:val="28"/>
        </w:rPr>
        <w:t xml:space="preserve">1 сентября 2004 г. </w:t>
      </w:r>
      <w:r>
        <w:rPr>
          <w:sz w:val="28"/>
        </w:rPr>
        <w:t>– захват заложников в школе № 1 города Беслан Моздокского района Северной Осетии. По данным учительского комитета Беслана в заложниках было более 1200 человек. По официальным данным Генеральной прокуратуры РФ в результате теракта в Беслане погиб 331 заложник, в том числе 172 ребенка.</w:t>
      </w:r>
    </w:p>
    <w:p>
      <w:pPr>
        <w:pStyle w:val="Normal"/>
        <w:spacing w:lineRule="auto" w:line="360"/>
        <w:ind w:firstLine="851"/>
        <w:jc w:val="both"/>
        <w:rPr>
          <w:sz w:val="28"/>
        </w:rPr>
      </w:pPr>
      <w:r>
        <w:rPr>
          <w:i/>
          <w:sz w:val="28"/>
        </w:rPr>
        <w:t xml:space="preserve">8 марта 2005 г. </w:t>
      </w:r>
      <w:r>
        <w:rPr>
          <w:sz w:val="28"/>
        </w:rPr>
        <w:t>–</w:t>
      </w:r>
      <w:r>
        <w:rPr>
          <w:i/>
          <w:sz w:val="28"/>
        </w:rPr>
        <w:t xml:space="preserve"> </w:t>
      </w:r>
      <w:r>
        <w:rPr>
          <w:sz w:val="28"/>
        </w:rPr>
        <w:t>в селении Толстой-Юрт был убит второй президент Республики Ичкерия Аслан Масхадов.</w:t>
      </w:r>
    </w:p>
    <w:p>
      <w:pPr>
        <w:pStyle w:val="Normal"/>
        <w:spacing w:lineRule="auto" w:line="360"/>
        <w:ind w:firstLine="851"/>
        <w:jc w:val="both"/>
        <w:rPr>
          <w:sz w:val="28"/>
        </w:rPr>
      </w:pPr>
      <w:r>
        <w:rPr>
          <w:sz w:val="28"/>
        </w:rPr>
        <w:t>По официальным сводкам в России 36 терактов начиная с 1999 года унесли жизни 1 397 человек, а 1 750 было ранено.</w:t>
      </w:r>
    </w:p>
    <w:p>
      <w:pPr>
        <w:pStyle w:val="Normal"/>
        <w:spacing w:lineRule="auto" w:line="360"/>
        <w:ind w:firstLine="851"/>
        <w:jc w:val="both"/>
        <w:rPr>
          <w:sz w:val="28"/>
        </w:rPr>
      </w:pPr>
      <w:r>
        <w:rPr>
          <w:sz w:val="28"/>
        </w:rPr>
        <w:t>Итак, по самым скромным подсчетам упрямое желание В. В. Путина и его группы удержать чеченцев в РФ стоило около 32 тысяч жизней. Опять представьте себе все эти гекатомбы трупов, выложенных на многострадальной земле Ичкерии, нет, на московских тротуарах. Синие, желтые, разорванны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УМЕРЩВЛЕНИЕ</w:t>
      </w:r>
    </w:p>
    <w:p>
      <w:pPr>
        <w:pStyle w:val="Normal"/>
        <w:spacing w:lineRule="auto" w:line="360"/>
        <w:jc w:val="center"/>
        <w:rPr>
          <w:i/>
          <w:i/>
          <w:sz w:val="28"/>
        </w:rPr>
      </w:pPr>
      <w:r>
        <w:rPr>
          <w:i/>
          <w:sz w:val="28"/>
        </w:rPr>
        <w:t>(ЖЕРТВЫ "НОРД-ОСТА")</w:t>
      </w:r>
    </w:p>
    <w:p>
      <w:pPr>
        <w:pStyle w:val="Normal"/>
        <w:spacing w:lineRule="auto" w:line="360"/>
        <w:ind w:firstLine="851"/>
        <w:jc w:val="both"/>
        <w:rPr>
          <w:sz w:val="28"/>
        </w:rPr>
      </w:pPr>
      <w:r>
        <w:rPr>
          <w:sz w:val="28"/>
        </w:rPr>
        <w:t>23 октября 2002 года я находился в Саратовской центральной тюрьме, в 3-м корпусе для тяжелостатейных: в тот вечер я, как обычно, был привезен из суда поздно. Сокамерники оставили мне поесть, я разогревал на плитке ужин, как вдруг телепрограмма была прервана специальным выпуском. Было 21.05. Диктор сообщила, что в Москве террористами захвачено здание Театрального Центра на Дубровке, где в это время шло представление мюзикла "Норд-Ост". Вместе со зрителями, актерами и обслуживающим персоналом в заложниках оказалось не менее 1 000 человек.</w:t>
      </w:r>
    </w:p>
    <w:p>
      <w:pPr>
        <w:pStyle w:val="Normal"/>
        <w:spacing w:lineRule="auto" w:line="360"/>
        <w:ind w:firstLine="851"/>
        <w:jc w:val="both"/>
        <w:rPr>
          <w:sz w:val="28"/>
        </w:rPr>
      </w:pPr>
      <w:r>
        <w:rPr>
          <w:sz w:val="28"/>
        </w:rPr>
        <w:t>Группа террористов численностью около 50 бойцов подъехала к зданию на нескольких микроавтобусах. Вооружены они были стрелковым оружием, ручными гранатами и взрывными устройствами. В числе их было около десятка женщин, называющих себя вдовами погибших за свободу Ичкерии. Вооруженные люди объявили себя бойцами 29-й дивизии, отрядом, как позднее выяснилось, командует полевой командир Мовсар Бараев, племянник известного чеченского боевика Арби Бараева, убитого летом 2001 года.</w:t>
      </w:r>
    </w:p>
    <w:p>
      <w:pPr>
        <w:pStyle w:val="Normal"/>
        <w:spacing w:lineRule="auto" w:line="360"/>
        <w:ind w:firstLine="851"/>
        <w:jc w:val="both"/>
        <w:rPr>
          <w:sz w:val="28"/>
        </w:rPr>
      </w:pPr>
      <w:r>
        <w:rPr>
          <w:sz w:val="28"/>
        </w:rPr>
        <w:t>Во втором акте, когда на сцену должен был выкатиться самолет (самый кульминационный момент), на сцену вышли вооруженные чеченцы, одетые в черные комбинезоны и в камуфляж, большинство в масках. Собственно, они появились не только со сцены, но из всех дверей. Проследим хронологию событий.</w:t>
      </w:r>
    </w:p>
    <w:p>
      <w:pPr>
        <w:pStyle w:val="Normal"/>
        <w:spacing w:lineRule="auto" w:line="360"/>
        <w:ind w:firstLine="851"/>
        <w:jc w:val="center"/>
        <w:rPr>
          <w:b/>
          <w:b/>
          <w:sz w:val="28"/>
        </w:rPr>
      </w:pPr>
      <w:r>
        <w:rPr>
          <w:b/>
          <w:sz w:val="28"/>
        </w:rPr>
        <w:t>23 октября</w:t>
      </w:r>
    </w:p>
    <w:p>
      <w:pPr>
        <w:pStyle w:val="Normal"/>
        <w:spacing w:lineRule="auto" w:line="360"/>
        <w:ind w:firstLine="851"/>
        <w:jc w:val="both"/>
        <w:rPr>
          <w:sz w:val="28"/>
        </w:rPr>
      </w:pPr>
      <w:r>
        <w:rPr>
          <w:sz w:val="28"/>
        </w:rPr>
        <w:t>Около 22.00 вокруг здания выставлено милицейское оцепление.</w:t>
      </w:r>
    </w:p>
    <w:p>
      <w:pPr>
        <w:pStyle w:val="Normal"/>
        <w:spacing w:lineRule="auto" w:line="360"/>
        <w:ind w:firstLine="851"/>
        <w:jc w:val="both"/>
        <w:rPr>
          <w:sz w:val="28"/>
        </w:rPr>
      </w:pPr>
      <w:r>
        <w:rPr>
          <w:sz w:val="28"/>
        </w:rPr>
        <w:t>22.26. О захвате был проинформирован президент Путин.</w:t>
      </w:r>
    </w:p>
    <w:p>
      <w:pPr>
        <w:pStyle w:val="Normal"/>
        <w:spacing w:lineRule="auto" w:line="360"/>
        <w:ind w:firstLine="851"/>
        <w:jc w:val="both"/>
        <w:rPr>
          <w:sz w:val="28"/>
        </w:rPr>
      </w:pPr>
      <w:r>
        <w:rPr>
          <w:sz w:val="28"/>
        </w:rPr>
        <w:t>В 23.00 был введен в действие план "Гроза", по которому все сотрудники МВД и ФСБ должны прибыть в расположение своих подразделений. Усилена охрана зданий, где расположены органы власти, и жизненно важных объектов инфраструктуры города. К зданию прибыл мэр Лужков, а также высшие чины МВД, ФСБ, Генпрокуратуры, МЧС РФ. Был образован оперативный штаб, который возглавил заместитель директора ФСБ Владимир Проничев. В район Дубровки стянуты СОБР, ОМОН, Софринская бригада, подразделения ФСБ "Альфа" и "Вымпел" и прочие оперативники.</w:t>
      </w:r>
    </w:p>
    <w:p>
      <w:pPr>
        <w:pStyle w:val="Normal"/>
        <w:spacing w:lineRule="auto" w:line="360"/>
        <w:ind w:firstLine="851"/>
        <w:jc w:val="both"/>
        <w:rPr>
          <w:sz w:val="28"/>
        </w:rPr>
      </w:pPr>
      <w:r>
        <w:rPr>
          <w:sz w:val="28"/>
        </w:rPr>
        <w:t>К 24 часам полностью перекрыто движение на улицах, прилегающих к зданию. Милиция оттеснила за оцепление журналистов и толпы зевак. Оперативный штаб предпринимает попытки наладить контакт с террористами. К полуночи же террористы без всяких условий освободили несколько десятков заложников, в числе которых дети, женщины, мусульмане и некоторые иностранные граждане, в частности, граждане Грузии. Десять человек сбежали через окна подсобных помещений.</w:t>
      </w:r>
    </w:p>
    <w:p>
      <w:pPr>
        <w:pStyle w:val="Normal"/>
        <w:spacing w:lineRule="auto" w:line="360"/>
        <w:ind w:firstLine="851"/>
        <w:jc w:val="both"/>
        <w:rPr/>
      </w:pPr>
      <w:r>
        <w:rPr>
          <w:sz w:val="28"/>
        </w:rPr>
        <w:t>В 00.00 агентство "Кавказ-Центр" распространило информацию о том, что акцию по захвату заложников провел отряд смертников под командованием Мовсара Бараева. Требование чеченцев одно – «</w:t>
      </w:r>
      <w:r>
        <w:rPr>
          <w:i/>
          <w:sz w:val="28"/>
        </w:rPr>
        <w:t>прекращение войны и начало немедленного вывода российских оккупационных войск из Чечни</w:t>
      </w:r>
      <w:r>
        <w:rPr>
          <w:sz w:val="28"/>
        </w:rPr>
        <w:t>». «</w:t>
      </w:r>
      <w:r>
        <w:rPr>
          <w:i/>
          <w:sz w:val="28"/>
        </w:rPr>
        <w:t>Чеченские моджахеды пришли в Москву не выжить, а умереть</w:t>
      </w:r>
      <w:r>
        <w:rPr>
          <w:sz w:val="28"/>
        </w:rPr>
        <w:t>», – процитировало агентство командира Бараева. Кроме того, в сообщении утверждалось, что боевиками расстреляна сотрудница ФСБ, некая Ольга Романова, 26 лет, которая попыталась проникнуть внутрь здания. (Впоследствии оказалось, что женщина была пьяна вдребезги.)</w:t>
      </w:r>
    </w:p>
    <w:p>
      <w:pPr>
        <w:pStyle w:val="Normal"/>
        <w:spacing w:lineRule="auto" w:line="360"/>
        <w:ind w:firstLine="851"/>
        <w:jc w:val="center"/>
        <w:rPr>
          <w:b/>
          <w:b/>
          <w:sz w:val="28"/>
        </w:rPr>
      </w:pPr>
      <w:r>
        <w:rPr>
          <w:b/>
          <w:sz w:val="28"/>
        </w:rPr>
        <w:t>24 октября</w:t>
      </w:r>
    </w:p>
    <w:p>
      <w:pPr>
        <w:pStyle w:val="Normal"/>
        <w:spacing w:lineRule="auto" w:line="360"/>
        <w:ind w:firstLine="851"/>
        <w:jc w:val="both"/>
        <w:rPr>
          <w:sz w:val="28"/>
        </w:rPr>
      </w:pPr>
      <w:r>
        <w:rPr>
          <w:sz w:val="28"/>
        </w:rPr>
        <w:t>В 00.44 24 октября террористы отпустили заложника, чтобы он передал оперативному штабу их требования, все те же: прекратить войну в Чечне. При попытке штурма они взорвут здание.</w:t>
      </w:r>
    </w:p>
    <w:p>
      <w:pPr>
        <w:pStyle w:val="Normal"/>
        <w:spacing w:lineRule="auto" w:line="360"/>
        <w:ind w:firstLine="851"/>
        <w:jc w:val="both"/>
        <w:rPr>
          <w:sz w:val="28"/>
        </w:rPr>
      </w:pPr>
      <w:r>
        <w:rPr>
          <w:sz w:val="28"/>
        </w:rPr>
        <w:t>01.32. Рядом с Центром на Дубровке слышны несколько выстрелов.</w:t>
      </w:r>
    </w:p>
    <w:p>
      <w:pPr>
        <w:pStyle w:val="Normal"/>
        <w:spacing w:lineRule="auto" w:line="360"/>
        <w:ind w:firstLine="851"/>
        <w:jc w:val="both"/>
        <w:rPr>
          <w:sz w:val="28"/>
        </w:rPr>
      </w:pPr>
      <w:r>
        <w:rPr>
          <w:sz w:val="28"/>
        </w:rPr>
        <w:t>В 01.36 Патрушев доложил Путину о приведении в боевую готовность подразделений Центра специального назначения (ЦСН) ФСБ и спецподразделений МВД и Минобороны. От здания отведены машины спецназначения. Эвакуаторы убирают все припаркованные на улице Дубровская автомобили. В сущности, готовятся к штурму.</w:t>
      </w:r>
    </w:p>
    <w:p>
      <w:pPr>
        <w:pStyle w:val="Normal"/>
        <w:spacing w:lineRule="auto" w:line="360"/>
        <w:ind w:firstLine="851"/>
        <w:jc w:val="both"/>
        <w:rPr>
          <w:sz w:val="28"/>
        </w:rPr>
      </w:pPr>
      <w:r>
        <w:rPr>
          <w:sz w:val="28"/>
        </w:rPr>
        <w:t>В 02.00 24 октября состоялся телефонный разговор депутата Государственной Думы от Чечни Асланбека Аслаханова с Мовсаром Бараевым. Переговоры без результата, но стороны договорились о возобновлении связи в 04.00.</w:t>
      </w:r>
    </w:p>
    <w:p>
      <w:pPr>
        <w:pStyle w:val="Normal"/>
        <w:spacing w:lineRule="auto" w:line="360"/>
        <w:ind w:firstLine="851"/>
        <w:jc w:val="both"/>
        <w:rPr>
          <w:sz w:val="28"/>
        </w:rPr>
      </w:pPr>
      <w:r>
        <w:rPr>
          <w:sz w:val="28"/>
        </w:rPr>
        <w:t>В 03.00 террористы освободили безо всяких условий еще 17 заложников. В официальном заявлении ФСБ озвучили, что ФСБ не собирается штурмовать здание.</w:t>
      </w:r>
    </w:p>
    <w:p>
      <w:pPr>
        <w:pStyle w:val="Normal"/>
        <w:spacing w:lineRule="auto" w:line="360"/>
        <w:ind w:firstLine="851"/>
        <w:jc w:val="both"/>
        <w:rPr>
          <w:sz w:val="28"/>
        </w:rPr>
      </w:pPr>
      <w:r>
        <w:rPr>
          <w:sz w:val="28"/>
        </w:rPr>
        <w:t>03.10. Стало известно, что среди заложников 64 иностранца (из них из США – четверо, из Германии – 7, из Великобритании – 3, из Украины – 23 и так далее).</w:t>
      </w:r>
    </w:p>
    <w:p>
      <w:pPr>
        <w:pStyle w:val="Normal"/>
        <w:spacing w:lineRule="auto" w:line="360"/>
        <w:ind w:firstLine="851"/>
        <w:jc w:val="both"/>
        <w:rPr>
          <w:sz w:val="28"/>
        </w:rPr>
      </w:pPr>
      <w:r>
        <w:rPr>
          <w:sz w:val="28"/>
        </w:rPr>
        <w:t>03.35. Террористы добровольно выпустили из здания 15 детей. Их выпускали небольшими группами.</w:t>
      </w:r>
    </w:p>
    <w:p>
      <w:pPr>
        <w:pStyle w:val="Normal"/>
        <w:spacing w:lineRule="auto" w:line="360"/>
        <w:ind w:firstLine="851"/>
        <w:jc w:val="both"/>
        <w:rPr/>
      </w:pPr>
      <w:r>
        <w:rPr>
          <w:sz w:val="28"/>
        </w:rPr>
        <w:t>04.00. Короткая телефонная связь между Аслахановым и Бараевым. Бараев повторяет: «</w:t>
      </w:r>
      <w:r>
        <w:rPr>
          <w:i/>
          <w:sz w:val="28"/>
        </w:rPr>
        <w:t>Выводите войска. Мы – шахиды, мы пришли умереть</w:t>
      </w:r>
      <w:r>
        <w:rPr>
          <w:sz w:val="28"/>
        </w:rPr>
        <w:t>». Депутату Аслаханову не даны полномочия. Связь заканчивается. Через час Аслаханов опять контактирует Бараева. Разговор еще более короткий. Безрезультатный.</w:t>
      </w:r>
    </w:p>
    <w:p>
      <w:pPr>
        <w:pStyle w:val="Normal"/>
        <w:spacing w:lineRule="auto" w:line="360"/>
        <w:ind w:firstLine="851"/>
        <w:jc w:val="both"/>
        <w:rPr>
          <w:sz w:val="28"/>
        </w:rPr>
      </w:pPr>
      <w:r>
        <w:rPr>
          <w:sz w:val="28"/>
        </w:rPr>
        <w:t xml:space="preserve">04.04. Президент Путин отменил свою поездку в Германию и Португалию. </w:t>
      </w:r>
    </w:p>
    <w:p>
      <w:pPr>
        <w:pStyle w:val="Normal"/>
        <w:spacing w:lineRule="auto" w:line="360"/>
        <w:ind w:firstLine="851"/>
        <w:jc w:val="both"/>
        <w:rPr>
          <w:sz w:val="28"/>
        </w:rPr>
      </w:pPr>
      <w:r>
        <w:rPr>
          <w:sz w:val="28"/>
        </w:rPr>
        <w:t>06.05. Какая-то стрельба в здании.</w:t>
      </w:r>
    </w:p>
    <w:p>
      <w:pPr>
        <w:pStyle w:val="Normal"/>
        <w:spacing w:lineRule="auto" w:line="360"/>
        <w:ind w:firstLine="851"/>
        <w:jc w:val="both"/>
        <w:rPr>
          <w:sz w:val="28"/>
        </w:rPr>
      </w:pPr>
      <w:r>
        <w:rPr>
          <w:sz w:val="28"/>
        </w:rPr>
        <w:t>07.40. Террористы начали переписывать заложников.</w:t>
      </w:r>
    </w:p>
    <w:p>
      <w:pPr>
        <w:pStyle w:val="Normal"/>
        <w:spacing w:lineRule="auto" w:line="360"/>
        <w:ind w:firstLine="851"/>
        <w:jc w:val="both"/>
        <w:rPr>
          <w:sz w:val="28"/>
        </w:rPr>
      </w:pPr>
      <w:r>
        <w:rPr>
          <w:sz w:val="28"/>
        </w:rPr>
        <w:t>08.00. Минздав выступил с заявлением, что ни погибших, ни пострадавших среди заложников нет.</w:t>
      </w:r>
    </w:p>
    <w:p>
      <w:pPr>
        <w:pStyle w:val="Normal"/>
        <w:spacing w:lineRule="auto" w:line="360"/>
        <w:ind w:firstLine="851"/>
        <w:jc w:val="both"/>
        <w:rPr>
          <w:sz w:val="28"/>
        </w:rPr>
      </w:pPr>
      <w:r>
        <w:rPr>
          <w:sz w:val="28"/>
        </w:rPr>
        <w:t>09.00. В здании прогремел взрыв. Небольшой мощности. Невыяснено происхождение взрыва.</w:t>
      </w:r>
    </w:p>
    <w:p>
      <w:pPr>
        <w:pStyle w:val="Normal"/>
        <w:spacing w:lineRule="auto" w:line="360"/>
        <w:ind w:firstLine="851"/>
        <w:jc w:val="both"/>
        <w:rPr>
          <w:sz w:val="28"/>
        </w:rPr>
      </w:pPr>
      <w:r>
        <w:rPr>
          <w:sz w:val="28"/>
        </w:rPr>
        <w:t>09.16. Появилась информация, что правительство РФ предложило террористам выехать в какую-нибудь третью страну.</w:t>
      </w:r>
    </w:p>
    <w:p>
      <w:pPr>
        <w:pStyle w:val="Normal"/>
        <w:spacing w:lineRule="auto" w:line="360"/>
        <w:ind w:firstLine="851"/>
        <w:jc w:val="both"/>
        <w:rPr/>
      </w:pPr>
      <w:r>
        <w:rPr>
          <w:sz w:val="28"/>
        </w:rPr>
        <w:t xml:space="preserve">09.20. Один из террористов вышел на связь с </w:t>
      </w:r>
      <w:r>
        <w:rPr>
          <w:sz w:val="28"/>
          <w:lang w:val="en-US"/>
        </w:rPr>
        <w:t>News</w:t>
      </w:r>
      <w:r>
        <w:rPr>
          <w:sz w:val="28"/>
        </w:rPr>
        <w:t>.</w:t>
      </w:r>
      <w:r>
        <w:rPr>
          <w:sz w:val="28"/>
          <w:lang w:val="en-US"/>
        </w:rPr>
        <w:t>ru</w:t>
      </w:r>
      <w:r>
        <w:rPr>
          <w:sz w:val="28"/>
        </w:rPr>
        <w:t>. Он опроверг информацию, что боевики требовали от власти крупную сумму денег в обмен на заложников. «</w:t>
      </w:r>
      <w:r>
        <w:rPr>
          <w:i/>
          <w:sz w:val="28"/>
        </w:rPr>
        <w:t>Хочу напомнить: нам не нужны деньги, нам нужна свобода. А то на некоторых ваших каналах передавали, что, якобы, мы попросили денег. Мы не просим – мы отберем, если надо</w:t>
      </w:r>
      <w:r>
        <w:rPr>
          <w:sz w:val="28"/>
        </w:rPr>
        <w:t>».</w:t>
      </w:r>
    </w:p>
    <w:p>
      <w:pPr>
        <w:pStyle w:val="Normal"/>
        <w:spacing w:lineRule="auto" w:line="360"/>
        <w:ind w:firstLine="851"/>
        <w:jc w:val="both"/>
        <w:rPr>
          <w:sz w:val="28"/>
        </w:rPr>
      </w:pPr>
      <w:r>
        <w:rPr>
          <w:sz w:val="28"/>
        </w:rPr>
        <w:t>09.25. К зданию Центра на Дубровке прибывают еще десять грузовиков с военнослужащими внутренних войск МВД.</w:t>
      </w:r>
    </w:p>
    <w:p>
      <w:pPr>
        <w:pStyle w:val="Normal"/>
        <w:spacing w:lineRule="auto" w:line="360"/>
        <w:ind w:firstLine="851"/>
        <w:jc w:val="both"/>
        <w:rPr>
          <w:sz w:val="28"/>
        </w:rPr>
      </w:pPr>
      <w:r>
        <w:rPr>
          <w:sz w:val="28"/>
        </w:rPr>
        <w:t>09.30. Террористы обещают освободить всех удерживаемых иностранцев в 12.00.</w:t>
      </w:r>
    </w:p>
    <w:p>
      <w:pPr>
        <w:pStyle w:val="Normal"/>
        <w:spacing w:lineRule="auto" w:line="360"/>
        <w:ind w:firstLine="851"/>
        <w:jc w:val="both"/>
        <w:rPr/>
      </w:pPr>
      <w:r>
        <w:rPr>
          <w:sz w:val="28"/>
        </w:rPr>
        <w:t xml:space="preserve">10.20. В зону оцепления пропущены тележурналисты ОРТ и </w:t>
      </w:r>
      <w:r>
        <w:rPr>
          <w:sz w:val="28"/>
          <w:lang w:val="en-US"/>
        </w:rPr>
        <w:t>Ren</w:t>
      </w:r>
      <w:r>
        <w:rPr>
          <w:sz w:val="28"/>
        </w:rPr>
        <w:t>-ТВ.</w:t>
      </w:r>
    </w:p>
    <w:p>
      <w:pPr>
        <w:pStyle w:val="Normal"/>
        <w:spacing w:lineRule="auto" w:line="360"/>
        <w:ind w:firstLine="851"/>
        <w:jc w:val="both"/>
        <w:rPr>
          <w:sz w:val="28"/>
        </w:rPr>
      </w:pPr>
      <w:r>
        <w:rPr>
          <w:sz w:val="28"/>
        </w:rPr>
        <w:t>10.30. Для ведения переговоров террористы требуют приезда представителей "Красного Креста" и организации "Врачи без границ".</w:t>
      </w:r>
    </w:p>
    <w:p>
      <w:pPr>
        <w:pStyle w:val="Normal"/>
        <w:spacing w:lineRule="auto" w:line="360"/>
        <w:ind w:firstLine="851"/>
        <w:jc w:val="both"/>
        <w:rPr>
          <w:sz w:val="28"/>
        </w:rPr>
      </w:pPr>
      <w:r>
        <w:rPr>
          <w:sz w:val="28"/>
        </w:rPr>
        <w:t>11.00. Главком внутренних войск МВД сообщил, что боевики почти восемь часов не выходят на связь.</w:t>
      </w:r>
    </w:p>
    <w:p>
      <w:pPr>
        <w:pStyle w:val="Normal"/>
        <w:spacing w:lineRule="auto" w:line="360"/>
        <w:ind w:firstLine="851"/>
        <w:jc w:val="both"/>
        <w:rPr>
          <w:sz w:val="28"/>
        </w:rPr>
      </w:pPr>
      <w:r>
        <w:rPr>
          <w:sz w:val="28"/>
        </w:rPr>
        <w:t>11.49. Террористы отпустили мальчика, у которого начался приступ астмы.</w:t>
      </w:r>
    </w:p>
    <w:p>
      <w:pPr>
        <w:pStyle w:val="Normal"/>
        <w:spacing w:lineRule="auto" w:line="360"/>
        <w:ind w:firstLine="851"/>
        <w:jc w:val="both"/>
        <w:rPr>
          <w:sz w:val="28"/>
        </w:rPr>
      </w:pPr>
      <w:r>
        <w:rPr>
          <w:sz w:val="28"/>
        </w:rPr>
        <w:t>11.50. В НИИ Склифосовского идет подготовка к поступлению большого количества "больных", то есть дано указание приготовиться к поступлению раненых с Дубровки, что косвенно указывает: решение о штурме уже принято.</w:t>
      </w:r>
    </w:p>
    <w:p>
      <w:pPr>
        <w:pStyle w:val="Normal"/>
        <w:spacing w:lineRule="auto" w:line="360"/>
        <w:ind w:firstLine="851"/>
        <w:jc w:val="both"/>
        <w:rPr>
          <w:sz w:val="28"/>
        </w:rPr>
      </w:pPr>
      <w:r>
        <w:rPr>
          <w:sz w:val="28"/>
        </w:rPr>
        <w:t>12.05. К зданию прибыли сотрудники ФБР. Они присоединились к группе дипломатов.</w:t>
      </w:r>
    </w:p>
    <w:p>
      <w:pPr>
        <w:pStyle w:val="Normal"/>
        <w:spacing w:lineRule="auto" w:line="360"/>
        <w:ind w:firstLine="851"/>
        <w:jc w:val="both"/>
        <w:rPr>
          <w:sz w:val="28"/>
        </w:rPr>
      </w:pPr>
      <w:r>
        <w:rPr>
          <w:sz w:val="28"/>
        </w:rPr>
        <w:t>12.10. Террористы отказываются освобождать заложников-иностранцев, потому что послы стран, чьи граждане находятся в заложниках, не прибыли к 12.00.</w:t>
      </w:r>
    </w:p>
    <w:p>
      <w:pPr>
        <w:pStyle w:val="Normal"/>
        <w:spacing w:lineRule="auto" w:line="360"/>
        <w:ind w:firstLine="851"/>
        <w:jc w:val="both"/>
        <w:rPr>
          <w:sz w:val="28"/>
        </w:rPr>
      </w:pPr>
      <w:r>
        <w:rPr>
          <w:sz w:val="28"/>
        </w:rPr>
        <w:t>12.15. Госдума готовит заявление в связи с захватом.</w:t>
      </w:r>
    </w:p>
    <w:p>
      <w:pPr>
        <w:pStyle w:val="Normal"/>
        <w:spacing w:lineRule="auto" w:line="360"/>
        <w:ind w:firstLine="851"/>
        <w:jc w:val="both"/>
        <w:rPr>
          <w:sz w:val="28"/>
        </w:rPr>
      </w:pPr>
      <w:r>
        <w:rPr>
          <w:sz w:val="28"/>
        </w:rPr>
        <w:t>12.20. Террористы заявили, что готовы общаться только с журналисткой "Новой Газеты" Анной Политковской.</w:t>
      </w:r>
    </w:p>
    <w:p>
      <w:pPr>
        <w:pStyle w:val="Normal"/>
        <w:spacing w:lineRule="auto" w:line="360"/>
        <w:ind w:firstLine="851"/>
        <w:jc w:val="both"/>
        <w:rPr>
          <w:sz w:val="28"/>
        </w:rPr>
      </w:pPr>
      <w:r>
        <w:rPr>
          <w:sz w:val="28"/>
        </w:rPr>
        <w:t>13.00. Представитель террористов, назвавшийся Абу Саидом вышел на связь с оперативным штабом и подтвердил политические требования, заявив, что в заминированном здании находятся 50 бойцов армии Ичкерии – 25 мужчин и 25 женщин.</w:t>
      </w:r>
    </w:p>
    <w:p>
      <w:pPr>
        <w:pStyle w:val="Normal"/>
        <w:spacing w:lineRule="auto" w:line="360"/>
        <w:ind w:firstLine="851"/>
        <w:jc w:val="both"/>
        <w:rPr>
          <w:sz w:val="28"/>
        </w:rPr>
      </w:pPr>
      <w:r>
        <w:rPr>
          <w:sz w:val="28"/>
        </w:rPr>
        <w:t>13.25. Госдума в своем заявлении называет «безусловным приоритетом сохранение жизни и здоровья заложников. На обеспечение этой задачи должны быть направлены все усилия органов государственной власти РФ, общественности и СМИ».</w:t>
      </w:r>
    </w:p>
    <w:p>
      <w:pPr>
        <w:pStyle w:val="Normal"/>
        <w:spacing w:lineRule="auto" w:line="360"/>
        <w:ind w:firstLine="851"/>
        <w:jc w:val="both"/>
        <w:rPr>
          <w:sz w:val="28"/>
        </w:rPr>
      </w:pPr>
      <w:r>
        <w:rPr>
          <w:sz w:val="28"/>
        </w:rPr>
        <w:t>13.30. Представители "Красного Креста" вывели из здания пожилого гражданина Великобритании.</w:t>
      </w:r>
    </w:p>
    <w:p>
      <w:pPr>
        <w:pStyle w:val="Normal"/>
        <w:spacing w:lineRule="auto" w:line="360"/>
        <w:ind w:firstLine="851"/>
        <w:jc w:val="both"/>
        <w:rPr>
          <w:sz w:val="28"/>
        </w:rPr>
      </w:pPr>
      <w:r>
        <w:rPr>
          <w:sz w:val="28"/>
        </w:rPr>
        <w:t>13.40. Депутат Госдумы певец Иосиф Кобзон и сопровождавший его журналист газеты "Сандэй Таймс" вывели из здания Центра жительницу Павлова Посада Любовь Корнилову и троих ее детей.</w:t>
      </w:r>
    </w:p>
    <w:p>
      <w:pPr>
        <w:pStyle w:val="Normal"/>
        <w:spacing w:lineRule="auto" w:line="360"/>
        <w:ind w:firstLine="851"/>
        <w:jc w:val="both"/>
        <w:rPr>
          <w:sz w:val="28"/>
        </w:rPr>
      </w:pPr>
      <w:r>
        <w:rPr>
          <w:sz w:val="28"/>
        </w:rPr>
        <w:t>15.00. Заложники пишут обращение к президенту РФ В. Путину с просьбой начать скорейший вывод российских войск из Чечни. Об этом по телефону сообщила одна из заложниц, президент ассоциации детских кардиологов России Мария Школьникова. Заложники также надеются, что им удастся обратиться к Путину в прямом эфире.</w:t>
      </w:r>
    </w:p>
    <w:p>
      <w:pPr>
        <w:pStyle w:val="Normal"/>
        <w:spacing w:lineRule="auto" w:line="360"/>
        <w:ind w:firstLine="851"/>
        <w:jc w:val="both"/>
        <w:rPr>
          <w:sz w:val="28"/>
        </w:rPr>
      </w:pPr>
      <w:r>
        <w:rPr>
          <w:sz w:val="28"/>
        </w:rPr>
        <w:t>15.10. "Врачи без границ" приняли на себя посредническую миссию.</w:t>
      </w:r>
    </w:p>
    <w:p>
      <w:pPr>
        <w:pStyle w:val="Normal"/>
        <w:spacing w:lineRule="auto" w:line="360"/>
        <w:ind w:firstLine="851"/>
        <w:jc w:val="both"/>
        <w:rPr>
          <w:sz w:val="28"/>
        </w:rPr>
      </w:pPr>
      <w:r>
        <w:rPr>
          <w:sz w:val="28"/>
        </w:rPr>
        <w:t>15.35. Депутаты Госдумы Ирина Хакамада и Иосиф Кобзон вошли в здание Центра.</w:t>
      </w:r>
    </w:p>
    <w:p>
      <w:pPr>
        <w:pStyle w:val="Normal"/>
        <w:spacing w:lineRule="auto" w:line="360"/>
        <w:ind w:firstLine="851"/>
        <w:jc w:val="both"/>
        <w:rPr>
          <w:sz w:val="28"/>
        </w:rPr>
      </w:pPr>
      <w:r>
        <w:rPr>
          <w:sz w:val="28"/>
        </w:rPr>
        <w:t>16.05. Депутаты Хакамада и Кобзон покинули здание без освобожденных заложников. Они вели переговоры с террористом, назвавшимся Абу Бакар, и тот заявил, что в случае приезда главы администрации Чечни Ахмада Кадырова они готовы освободить 50 заложников. Больше освобождать никого не будут. Ирина Хакамада сообщила, что террористы вменяемы и готовы допустить к заложникам врачей, но только с иностранными паспортами. И что они имеют предложения по урегулированию ситуации в Чечне.</w:t>
      </w:r>
    </w:p>
    <w:p>
      <w:pPr>
        <w:pStyle w:val="Normal"/>
        <w:spacing w:lineRule="auto" w:line="360"/>
        <w:ind w:firstLine="851"/>
        <w:jc w:val="both"/>
        <w:rPr>
          <w:sz w:val="28"/>
        </w:rPr>
      </w:pPr>
      <w:r>
        <w:rPr>
          <w:sz w:val="28"/>
        </w:rPr>
        <w:t>16.45. У психологов появились опасения, что заложников охватывает "стокгольмский синдром". Многие из них, связываясь по мобильникам со СМИ, утверждают, что террористов можно и нужно понять и выполнить их требования.</w:t>
      </w:r>
    </w:p>
    <w:p>
      <w:pPr>
        <w:pStyle w:val="Normal"/>
        <w:spacing w:lineRule="auto" w:line="360"/>
        <w:ind w:firstLine="851"/>
        <w:jc w:val="both"/>
        <w:rPr>
          <w:sz w:val="28"/>
        </w:rPr>
      </w:pPr>
      <w:r>
        <w:rPr>
          <w:sz w:val="28"/>
        </w:rPr>
        <w:t>17.00. Террористы заявили, что отныне будут вести переговоры только с представителями официальных властей.</w:t>
      </w:r>
    </w:p>
    <w:p>
      <w:pPr>
        <w:pStyle w:val="Normal"/>
        <w:spacing w:lineRule="auto" w:line="360"/>
        <w:ind w:firstLine="851"/>
        <w:jc w:val="both"/>
        <w:rPr>
          <w:sz w:val="28"/>
        </w:rPr>
      </w:pPr>
      <w:r>
        <w:rPr>
          <w:sz w:val="28"/>
        </w:rPr>
        <w:t>17.50. Из здания вынесен на носилках ребенок, которому понадобилась срочная госпитализация. Внутри здания два иорданских врача и завотделением Научного Центра здоровья детей РАН Леонид Рошаль.</w:t>
      </w:r>
    </w:p>
    <w:p>
      <w:pPr>
        <w:pStyle w:val="Normal"/>
        <w:spacing w:lineRule="auto" w:line="360"/>
        <w:ind w:firstLine="851"/>
        <w:jc w:val="both"/>
        <w:rPr>
          <w:sz w:val="28"/>
        </w:rPr>
      </w:pPr>
      <w:r>
        <w:rPr>
          <w:sz w:val="28"/>
        </w:rPr>
        <w:t>18.30. Съемочные группы телекомпаний НТВ и Ren-ТВ направились в здание.</w:t>
      </w:r>
    </w:p>
    <w:p>
      <w:pPr>
        <w:pStyle w:val="Normal"/>
        <w:spacing w:lineRule="auto" w:line="360"/>
        <w:ind w:firstLine="851"/>
        <w:jc w:val="both"/>
        <w:rPr>
          <w:sz w:val="28"/>
        </w:rPr>
      </w:pPr>
      <w:r>
        <w:rPr>
          <w:sz w:val="28"/>
        </w:rPr>
        <w:t>18.38. Из здания через окно туалета сбежали две заложницы, Елена Зиновьева и Светлана Кононова. После этого террористы перестали пускать заложников в туалет и вместо туалета стали использовать оркестровую яму.</w:t>
      </w:r>
    </w:p>
    <w:p>
      <w:pPr>
        <w:pStyle w:val="Normal"/>
        <w:spacing w:lineRule="auto" w:line="360"/>
        <w:ind w:firstLine="851"/>
        <w:jc w:val="both"/>
        <w:rPr>
          <w:sz w:val="28"/>
        </w:rPr>
      </w:pPr>
      <w:r>
        <w:rPr>
          <w:sz w:val="28"/>
        </w:rPr>
        <w:t>18.52. Террористы выгнали из здания врачей и отказались принимать пищу и воду для заложников.</w:t>
      </w:r>
    </w:p>
    <w:p>
      <w:pPr>
        <w:pStyle w:val="Normal"/>
        <w:spacing w:lineRule="auto" w:line="360"/>
        <w:ind w:firstLine="851"/>
        <w:jc w:val="both"/>
        <w:rPr/>
      </w:pPr>
      <w:r>
        <w:rPr>
          <w:sz w:val="28"/>
        </w:rPr>
        <w:t>19.30. Заложники вновь призывают правительство России вывести «</w:t>
      </w:r>
      <w:r>
        <w:rPr>
          <w:i/>
          <w:sz w:val="28"/>
        </w:rPr>
        <w:t>хотя бы какое-то войсковое подразделение из Чечни. /…/ Речь идет о минутах ожидания</w:t>
      </w:r>
      <w:r>
        <w:rPr>
          <w:sz w:val="28"/>
        </w:rPr>
        <w:t>». Заложники также обращаются с убедительной просьбой не проводить силовых акций и ни в коем случае не начинать штурм здания.</w:t>
      </w:r>
    </w:p>
    <w:p>
      <w:pPr>
        <w:pStyle w:val="Normal"/>
        <w:spacing w:lineRule="auto" w:line="360"/>
        <w:ind w:firstLine="851"/>
        <w:jc w:val="both"/>
        <w:rPr>
          <w:sz w:val="28"/>
        </w:rPr>
      </w:pPr>
      <w:r>
        <w:rPr>
          <w:sz w:val="28"/>
        </w:rPr>
        <w:t>20.16. Террористы выпустили из здания Марию Школьникову, президента ассоциации детских кардиологов России.</w:t>
      </w:r>
    </w:p>
    <w:p>
      <w:pPr>
        <w:pStyle w:val="Normal"/>
        <w:spacing w:lineRule="auto" w:line="360"/>
        <w:ind w:firstLine="851"/>
        <w:jc w:val="both"/>
        <w:rPr>
          <w:sz w:val="28"/>
        </w:rPr>
      </w:pPr>
      <w:r>
        <w:rPr>
          <w:sz w:val="28"/>
        </w:rPr>
        <w:t>20.30. Два сотрудника "Красного Креста" вошли в здание и передали медикаменты.</w:t>
      </w:r>
    </w:p>
    <w:p>
      <w:pPr>
        <w:pStyle w:val="Normal"/>
        <w:spacing w:lineRule="auto" w:line="360"/>
        <w:ind w:firstLine="851"/>
        <w:jc w:val="both"/>
        <w:rPr>
          <w:sz w:val="28"/>
        </w:rPr>
      </w:pPr>
      <w:r>
        <w:rPr>
          <w:sz w:val="28"/>
        </w:rPr>
        <w:t>20.30 Официальное заявление правительства: если заложники будут освобождены, террористы смогут беспрепятственно покинуть территорию РФ.</w:t>
      </w:r>
    </w:p>
    <w:p>
      <w:pPr>
        <w:pStyle w:val="Normal"/>
        <w:spacing w:lineRule="auto" w:line="360"/>
        <w:ind w:firstLine="851"/>
        <w:jc w:val="both"/>
        <w:rPr>
          <w:sz w:val="28"/>
        </w:rPr>
      </w:pPr>
      <w:r>
        <w:rPr>
          <w:sz w:val="28"/>
        </w:rPr>
        <w:t>21.50. Террористы вновь отказались принять пищу и воду для заложников.</w:t>
      </w:r>
    </w:p>
    <w:p>
      <w:pPr>
        <w:pStyle w:val="Normal"/>
        <w:spacing w:lineRule="auto" w:line="360"/>
        <w:ind w:firstLine="851"/>
        <w:jc w:val="both"/>
        <w:rPr>
          <w:sz w:val="28"/>
        </w:rPr>
      </w:pPr>
      <w:r>
        <w:rPr>
          <w:sz w:val="28"/>
        </w:rPr>
        <w:t>23.40. В переговоры с террористами вступил Григорий Явлинский.</w:t>
      </w:r>
    </w:p>
    <w:p>
      <w:pPr>
        <w:pStyle w:val="Normal"/>
        <w:spacing w:lineRule="auto" w:line="360"/>
        <w:ind w:firstLine="851"/>
        <w:jc w:val="center"/>
        <w:rPr>
          <w:b/>
          <w:b/>
          <w:sz w:val="28"/>
        </w:rPr>
      </w:pPr>
      <w:r>
        <w:rPr>
          <w:b/>
          <w:sz w:val="28"/>
        </w:rPr>
        <w:t>25 октября</w:t>
      </w:r>
    </w:p>
    <w:p>
      <w:pPr>
        <w:pStyle w:val="Normal"/>
        <w:spacing w:lineRule="auto" w:line="360"/>
        <w:ind w:firstLine="851"/>
        <w:jc w:val="both"/>
        <w:rPr>
          <w:sz w:val="28"/>
        </w:rPr>
      </w:pPr>
      <w:r>
        <w:rPr>
          <w:sz w:val="28"/>
        </w:rPr>
        <w:t>00.58. Григорий Явлинский вышел из здания без освобожденных заложников. Комментировать свой разговор с террористами он отказался.</w:t>
      </w:r>
    </w:p>
    <w:p>
      <w:pPr>
        <w:pStyle w:val="Normal"/>
        <w:spacing w:lineRule="auto" w:line="360"/>
        <w:ind w:firstLine="851"/>
        <w:jc w:val="both"/>
        <w:rPr>
          <w:sz w:val="28"/>
        </w:rPr>
      </w:pPr>
      <w:r>
        <w:rPr>
          <w:sz w:val="28"/>
        </w:rPr>
        <w:t>01.35. К заложникам опять допущен доктор Рошаль. Он передал медикаменты. Вместе с ним в здание вошли несколько врачей, представляющих "Красный Крест".</w:t>
      </w:r>
    </w:p>
    <w:p>
      <w:pPr>
        <w:pStyle w:val="Normal"/>
        <w:spacing w:lineRule="auto" w:line="360"/>
        <w:ind w:firstLine="851"/>
        <w:jc w:val="both"/>
        <w:rPr>
          <w:sz w:val="28"/>
        </w:rPr>
      </w:pPr>
      <w:r>
        <w:rPr>
          <w:sz w:val="28"/>
        </w:rPr>
        <w:t>01.40. Террористы пропустили в здание российских журналистов.</w:t>
      </w:r>
    </w:p>
    <w:p>
      <w:pPr>
        <w:pStyle w:val="Normal"/>
        <w:spacing w:lineRule="auto" w:line="360"/>
        <w:ind w:firstLine="851"/>
        <w:jc w:val="both"/>
        <w:rPr>
          <w:sz w:val="28"/>
        </w:rPr>
      </w:pPr>
      <w:r>
        <w:rPr>
          <w:sz w:val="28"/>
        </w:rPr>
        <w:t>02.40. Съемочная группа НТВ записала интервью с лидером террористов. Мовсар Бараев заявил, что подготовка акции заняла два месяца. Боевики не раз посещали представление "Норд-Оста". Бараев заявил, что может к утру выпустить всех детей-заложников.</w:t>
      </w:r>
    </w:p>
    <w:p>
      <w:pPr>
        <w:pStyle w:val="Normal"/>
        <w:spacing w:lineRule="auto" w:line="360"/>
        <w:ind w:firstLine="851"/>
        <w:jc w:val="both"/>
        <w:rPr>
          <w:sz w:val="28"/>
        </w:rPr>
      </w:pPr>
      <w:r>
        <w:rPr>
          <w:sz w:val="28"/>
        </w:rPr>
        <w:t>05.30. Выпущен 1 человек.</w:t>
      </w:r>
    </w:p>
    <w:p>
      <w:pPr>
        <w:pStyle w:val="Normal"/>
        <w:spacing w:lineRule="auto" w:line="360"/>
        <w:ind w:firstLine="851"/>
        <w:jc w:val="both"/>
        <w:rPr>
          <w:sz w:val="28"/>
        </w:rPr>
      </w:pPr>
      <w:r>
        <w:rPr>
          <w:sz w:val="28"/>
        </w:rPr>
        <w:t>06.30. Террористы освободили еще 6 заложников.</w:t>
      </w:r>
    </w:p>
    <w:p>
      <w:pPr>
        <w:pStyle w:val="Normal"/>
        <w:spacing w:lineRule="auto" w:line="360"/>
        <w:ind w:firstLine="851"/>
        <w:jc w:val="both"/>
        <w:rPr>
          <w:sz w:val="28"/>
        </w:rPr>
      </w:pPr>
      <w:r>
        <w:rPr>
          <w:sz w:val="28"/>
        </w:rPr>
        <w:t>07.00. Телекомпания НТВ показала кадры, снятые в Центре на Дубровке.</w:t>
      </w:r>
    </w:p>
    <w:p>
      <w:pPr>
        <w:pStyle w:val="Normal"/>
        <w:spacing w:lineRule="auto" w:line="360"/>
        <w:ind w:firstLine="851"/>
        <w:jc w:val="both"/>
        <w:rPr/>
      </w:pPr>
      <w:r>
        <w:rPr>
          <w:sz w:val="28"/>
        </w:rPr>
        <w:t>07.20. Заместитель руководителя ЦОС ФСБ Сергей Игнатченко заявил: «</w:t>
      </w:r>
      <w:r>
        <w:rPr>
          <w:i/>
          <w:sz w:val="28"/>
        </w:rPr>
        <w:t>Они заставляют заложников звонить по мобильным телефонам родственникам и требовать, чтобы их близкие устраивали пикеты у здания ДК с требованием вывода войск из Чечни</w:t>
      </w:r>
      <w:r>
        <w:rPr>
          <w:sz w:val="28"/>
        </w:rPr>
        <w:t>».</w:t>
      </w:r>
    </w:p>
    <w:p>
      <w:pPr>
        <w:pStyle w:val="Normal"/>
        <w:spacing w:lineRule="auto" w:line="360"/>
        <w:ind w:firstLine="851"/>
        <w:jc w:val="both"/>
        <w:rPr>
          <w:sz w:val="28"/>
        </w:rPr>
      </w:pPr>
      <w:r>
        <w:rPr>
          <w:sz w:val="28"/>
        </w:rPr>
        <w:t>08.20. Террористы согласились выпустить в присутствии послов государств удерживаемых иностранных граждан.</w:t>
      </w:r>
    </w:p>
    <w:p>
      <w:pPr>
        <w:pStyle w:val="Normal"/>
        <w:spacing w:lineRule="auto" w:line="360"/>
        <w:ind w:firstLine="851"/>
        <w:jc w:val="both"/>
        <w:rPr>
          <w:sz w:val="28"/>
        </w:rPr>
      </w:pPr>
      <w:r>
        <w:rPr>
          <w:sz w:val="28"/>
        </w:rPr>
        <w:t>08.30. В здании прорвало теплотрассу. В результате водой заливает нижние этажи здания. Террористы обвиняют спецслужбы в провокации.</w:t>
      </w:r>
    </w:p>
    <w:p>
      <w:pPr>
        <w:pStyle w:val="Normal"/>
        <w:spacing w:lineRule="auto" w:line="360"/>
        <w:ind w:firstLine="851"/>
        <w:jc w:val="both"/>
        <w:rPr>
          <w:sz w:val="28"/>
        </w:rPr>
      </w:pPr>
      <w:r>
        <w:rPr>
          <w:sz w:val="28"/>
        </w:rPr>
        <w:t>08.45. Поблизости от захваченного здания появилась толпа родственников заложников с плакатами: «Долой войну в Чечне!»</w:t>
      </w:r>
    </w:p>
    <w:p>
      <w:pPr>
        <w:pStyle w:val="Normal"/>
        <w:spacing w:lineRule="auto" w:line="360"/>
        <w:ind w:firstLine="851"/>
        <w:jc w:val="both"/>
        <w:rPr>
          <w:sz w:val="28"/>
        </w:rPr>
      </w:pPr>
      <w:r>
        <w:rPr>
          <w:sz w:val="28"/>
        </w:rPr>
        <w:t>09.40. Послы и представители посольств собрались у здания Террористы не выходят на связь. Среди присутствующих посол США Александр Вершбоу. Они ждут некоторое время, потом уезжают.</w:t>
      </w:r>
    </w:p>
    <w:p>
      <w:pPr>
        <w:pStyle w:val="Normal"/>
        <w:spacing w:lineRule="auto" w:line="360"/>
        <w:ind w:firstLine="851"/>
        <w:jc w:val="both"/>
        <w:rPr>
          <w:sz w:val="28"/>
        </w:rPr>
      </w:pPr>
      <w:r>
        <w:rPr>
          <w:sz w:val="28"/>
        </w:rPr>
        <w:t>11.00. Террористы обещают отпустить детей, если до 12.00 на Красной площади пройдет антивоенный митинг. Детям разрешили позвонить родным.</w:t>
      </w:r>
    </w:p>
    <w:p>
      <w:pPr>
        <w:pStyle w:val="Normal"/>
        <w:spacing w:lineRule="auto" w:line="360"/>
        <w:ind w:firstLine="851"/>
        <w:jc w:val="both"/>
        <w:rPr>
          <w:sz w:val="28"/>
        </w:rPr>
      </w:pPr>
      <w:r>
        <w:rPr>
          <w:sz w:val="28"/>
        </w:rPr>
        <w:t>12.20. Пятеро врачей из "Красного Креста" и Леонид Рошаль вошли в здание.</w:t>
      </w:r>
    </w:p>
    <w:p>
      <w:pPr>
        <w:pStyle w:val="Normal"/>
        <w:spacing w:lineRule="auto" w:line="360"/>
        <w:ind w:firstLine="851"/>
        <w:jc w:val="both"/>
        <w:rPr>
          <w:sz w:val="28"/>
        </w:rPr>
      </w:pPr>
      <w:r>
        <w:rPr>
          <w:sz w:val="28"/>
        </w:rPr>
        <w:t>12.35. Террористы отпустили без всяких условий 8 детей. Их вывели врачи "Красного Креста".</w:t>
      </w:r>
    </w:p>
    <w:p>
      <w:pPr>
        <w:pStyle w:val="Normal"/>
        <w:spacing w:lineRule="auto" w:line="360"/>
        <w:ind w:firstLine="851"/>
        <w:jc w:val="both"/>
        <w:rPr>
          <w:sz w:val="28"/>
        </w:rPr>
      </w:pPr>
      <w:r>
        <w:rPr>
          <w:sz w:val="28"/>
        </w:rPr>
        <w:t>12.50. Вышел доктор Рошаль. Сообщил, что ему удалось передать две коробки и пакет лекарств.</w:t>
      </w:r>
    </w:p>
    <w:p>
      <w:pPr>
        <w:pStyle w:val="Normal"/>
        <w:spacing w:lineRule="auto" w:line="360"/>
        <w:ind w:firstLine="851"/>
        <w:jc w:val="both"/>
        <w:rPr>
          <w:sz w:val="28"/>
        </w:rPr>
      </w:pPr>
      <w:r>
        <w:rPr>
          <w:sz w:val="28"/>
        </w:rPr>
        <w:t>13.10. ЦОС ФСБ сообщает, что террористы продолжают удерживать 16 детей.</w:t>
      </w:r>
    </w:p>
    <w:p>
      <w:pPr>
        <w:pStyle w:val="Normal"/>
        <w:spacing w:lineRule="auto" w:line="360"/>
        <w:ind w:firstLine="851"/>
        <w:jc w:val="both"/>
        <w:rPr>
          <w:sz w:val="28"/>
        </w:rPr>
      </w:pPr>
      <w:r>
        <w:rPr>
          <w:sz w:val="28"/>
        </w:rPr>
        <w:t>13.20. Заместитель министра МВД Владимир Васильев сообщил, что оперативным штабом была предпринята, якобы, попытка связаться с Асланом Масхадовым, но связаться не удалось.</w:t>
      </w:r>
    </w:p>
    <w:p>
      <w:pPr>
        <w:pStyle w:val="Normal"/>
        <w:spacing w:lineRule="auto" w:line="360"/>
        <w:ind w:firstLine="851"/>
        <w:jc w:val="both"/>
        <w:rPr>
          <w:sz w:val="28"/>
        </w:rPr>
      </w:pPr>
      <w:r>
        <w:rPr>
          <w:sz w:val="28"/>
        </w:rPr>
        <w:t>14.10. Официальные власти опровергли сообщение Васильева о том, что они пытались связаться с Масхадовым.</w:t>
      </w:r>
    </w:p>
    <w:p>
      <w:pPr>
        <w:pStyle w:val="Normal"/>
        <w:spacing w:lineRule="auto" w:line="360"/>
        <w:ind w:firstLine="851"/>
        <w:jc w:val="both"/>
        <w:rPr>
          <w:sz w:val="28"/>
        </w:rPr>
      </w:pPr>
      <w:r>
        <w:rPr>
          <w:sz w:val="28"/>
        </w:rPr>
        <w:t>14.30. Террористы потребовали срочно связать их с бывшим президентом Ингушетии Русланом Аушевым.</w:t>
      </w:r>
    </w:p>
    <w:p>
      <w:pPr>
        <w:pStyle w:val="Normal"/>
        <w:spacing w:lineRule="auto" w:line="360"/>
        <w:ind w:firstLine="851"/>
        <w:jc w:val="both"/>
        <w:rPr>
          <w:sz w:val="28"/>
        </w:rPr>
      </w:pPr>
      <w:r>
        <w:rPr>
          <w:sz w:val="28"/>
        </w:rPr>
        <w:t>14.50. Журналистка Анна Политковская вошла в здание. С нею Рошаль с пакетами лекарств.</w:t>
      </w:r>
    </w:p>
    <w:p>
      <w:pPr>
        <w:pStyle w:val="Normal"/>
        <w:spacing w:lineRule="auto" w:line="360"/>
        <w:ind w:firstLine="851"/>
        <w:jc w:val="both"/>
        <w:rPr>
          <w:sz w:val="28"/>
        </w:rPr>
      </w:pPr>
      <w:r>
        <w:rPr>
          <w:sz w:val="28"/>
        </w:rPr>
        <w:t>15.15. Террористы заявили обозревателю "Сандэй Таймс" Марку Франкетти, что считают свое задание выполненным и «не собираются никуда уезжать, ни с заложниками, ни без них, до тех пор, пока не будет изменений в Чечне».</w:t>
      </w:r>
    </w:p>
    <w:p>
      <w:pPr>
        <w:pStyle w:val="Normal"/>
        <w:spacing w:lineRule="auto" w:line="360"/>
        <w:ind w:firstLine="851"/>
        <w:jc w:val="both"/>
        <w:rPr>
          <w:sz w:val="28"/>
        </w:rPr>
      </w:pPr>
      <w:r>
        <w:rPr>
          <w:sz w:val="28"/>
        </w:rPr>
        <w:t>15.30. На Васильевском спуске Красной площади начался организованный родственниками заложников митинг под лозунгом «Долой войну в Чечне!» Часть митингующих были задержаны и увезены милицией.</w:t>
      </w:r>
    </w:p>
    <w:p>
      <w:pPr>
        <w:pStyle w:val="Normal"/>
        <w:spacing w:lineRule="auto" w:line="360"/>
        <w:ind w:firstLine="851"/>
        <w:jc w:val="both"/>
        <w:rPr/>
      </w:pPr>
      <w:r>
        <w:rPr>
          <w:sz w:val="28"/>
        </w:rPr>
        <w:t xml:space="preserve">15.50. Директор ФСБ Николай Патрушев заявил, что террористам будет дарована жизнь, если заложники в захваченном здании будут освобождены. </w:t>
      </w:r>
      <w:r>
        <w:rPr>
          <w:i/>
          <w:sz w:val="28"/>
        </w:rPr>
        <w:t xml:space="preserve">«Мы ведем переговоры и будем вести переговоры, надеюсь, они принесут результаты по освобождению заложников». </w:t>
      </w:r>
      <w:r>
        <w:rPr>
          <w:sz w:val="28"/>
        </w:rPr>
        <w:t>Он сделал это заявление после совещания у президента Путина. Глава МВД Борис Грызлов добавил: «</w:t>
      </w:r>
      <w:r>
        <w:rPr>
          <w:i/>
          <w:sz w:val="28"/>
        </w:rPr>
        <w:t>Сейчас ситуация с заложниками тяжелая, есть больные, есть проблемы с питанием, с питьевой водой. Некоторым нужна медицинская помощь, которую они не получают</w:t>
      </w:r>
      <w:r>
        <w:rPr>
          <w:sz w:val="28"/>
        </w:rPr>
        <w:t>». Есть все основания полагать, что именно на совещании у Путина в этот день было принято окончательное решение о штурме здания. На рассвете следующего дня. О штурме, который будет замаскирован под вынужденную реакцию на расстрел заложников, которого не было на самом деле. И началось…</w:t>
      </w:r>
    </w:p>
    <w:p>
      <w:pPr>
        <w:pStyle w:val="Normal"/>
        <w:spacing w:lineRule="auto" w:line="360"/>
        <w:ind w:firstLine="851"/>
        <w:jc w:val="both"/>
        <w:rPr>
          <w:sz w:val="28"/>
        </w:rPr>
      </w:pPr>
      <w:r>
        <w:rPr>
          <w:sz w:val="28"/>
        </w:rPr>
        <w:t>16.15. Некоторые СМИ заявили, что, якобы, террористы поставили ультиматум: если до 6.00, 26 октября российское правительство не выполнит их политические требования, начнется расстрел заложников.</w:t>
      </w:r>
    </w:p>
    <w:p>
      <w:pPr>
        <w:pStyle w:val="Normal"/>
        <w:spacing w:lineRule="auto" w:line="360"/>
        <w:ind w:firstLine="851"/>
        <w:jc w:val="both"/>
        <w:rPr>
          <w:sz w:val="28"/>
        </w:rPr>
      </w:pPr>
      <w:r>
        <w:rPr>
          <w:sz w:val="28"/>
        </w:rPr>
        <w:t xml:space="preserve">16.30. </w:t>
      </w:r>
      <w:r>
        <w:rPr>
          <w:i/>
          <w:sz w:val="28"/>
        </w:rPr>
        <w:t xml:space="preserve">Оперативный штаб </w:t>
      </w:r>
      <w:r>
        <w:rPr>
          <w:sz w:val="28"/>
        </w:rPr>
        <w:t xml:space="preserve">(во главе его, напомним, стоит заместитель директора ФСБ Проничев, он же потом будет с "опытом "Норд-Оста" "работать" в Беслане, хотя и не начальником штаба, а спрячется за генерала ФСБ по Осетии Андреева) </w:t>
      </w:r>
      <w:r>
        <w:rPr>
          <w:i/>
          <w:sz w:val="28"/>
        </w:rPr>
        <w:t>подтвердил, что террористы угрожают расстрелом заложников в случае невыполнения своих требований.</w:t>
      </w:r>
      <w:r>
        <w:rPr>
          <w:sz w:val="28"/>
        </w:rPr>
        <w:t xml:space="preserve"> Поясню, что именно поэтому всех боевиков без исключения и отправили на тот свет (пренебрегая даже той информацией, которую от них можно было получить на допросах), чтобы они не могли на суде заявить, что 25 октября в 16.15 не выдвигали никакого ультиматума. А теперь как определить, был ультиматум или не было? Связь осуществлялась по мобильным телефонам.</w:t>
      </w:r>
    </w:p>
    <w:p>
      <w:pPr>
        <w:pStyle w:val="Normal"/>
        <w:spacing w:lineRule="auto" w:line="360"/>
        <w:ind w:firstLine="851"/>
        <w:jc w:val="both"/>
        <w:rPr>
          <w:sz w:val="28"/>
        </w:rPr>
      </w:pPr>
      <w:r>
        <w:rPr>
          <w:sz w:val="28"/>
        </w:rPr>
        <w:t>17.00. В здание Центра зашли для переговоров с террористами журналист Сергей Говорухин и заместитель редактора "Литературной Газеты" Дмитрий Беловецкий.</w:t>
      </w:r>
    </w:p>
    <w:p>
      <w:pPr>
        <w:pStyle w:val="Normal"/>
        <w:spacing w:lineRule="auto" w:line="360"/>
        <w:ind w:firstLine="851"/>
        <w:jc w:val="both"/>
        <w:rPr>
          <w:sz w:val="28"/>
        </w:rPr>
      </w:pPr>
      <w:r>
        <w:rPr>
          <w:sz w:val="28"/>
        </w:rPr>
        <w:t>17.10. Анна Политковская вышла из здания и сообщила, что террористы требуют доставить соки и питьевую воду. Возникает мелкий вопрос: зачем теперь вдруг понадобились террористам соки и вода? Чтобы напоить заложников перед расстрелом?</w:t>
      </w:r>
    </w:p>
    <w:p>
      <w:pPr>
        <w:pStyle w:val="Normal"/>
        <w:spacing w:lineRule="auto" w:line="360"/>
        <w:ind w:firstLine="851"/>
        <w:jc w:val="both"/>
        <w:rPr>
          <w:sz w:val="28"/>
        </w:rPr>
      </w:pPr>
      <w:r>
        <w:rPr>
          <w:sz w:val="28"/>
        </w:rPr>
        <w:t>17.20. По телеканалам распространяется видеозапись Масхадова. На видео, снятом неизвестно когда и по какому поводу, Масхадов заявил, что от методов партизанской войны чеченцы перешли к наступательным операциям. «На заключительном этапе мы проведем еще более уникальную операцию, подобную джихаду», – говорит на видео Масхадов. Дубровка, "Норд-Ост" или Театральный Центр не упоминаются. Запись могла быть сделана еще до диверсионных походов в Буденновск, в Кизляр или еще куда угодно. Что значит "заключительный этап"? Заключительный этап чего? На самом деле, это уже началась "спецоперация по освобождению заложников". Подготавливают общественное мнение. На всех каналах сразу.</w:t>
      </w:r>
    </w:p>
    <w:p>
      <w:pPr>
        <w:pStyle w:val="Normal"/>
        <w:spacing w:lineRule="auto" w:line="360"/>
        <w:ind w:firstLine="851"/>
        <w:jc w:val="both"/>
        <w:rPr>
          <w:sz w:val="28"/>
        </w:rPr>
      </w:pPr>
      <w:r>
        <w:rPr>
          <w:sz w:val="28"/>
        </w:rPr>
        <w:t>18.00. В оперативный штаб прибыл Руслан Аушев.</w:t>
      </w:r>
    </w:p>
    <w:p>
      <w:pPr>
        <w:pStyle w:val="Normal"/>
        <w:spacing w:lineRule="auto" w:line="360"/>
        <w:ind w:firstLine="851"/>
        <w:jc w:val="both"/>
        <w:rPr>
          <w:sz w:val="28"/>
        </w:rPr>
      </w:pPr>
      <w:r>
        <w:rPr>
          <w:sz w:val="28"/>
        </w:rPr>
        <w:t>18.15. Сергей Говорухин и Дмитрий Белецкий вернулись без заложников. Боевики заявили, что «в следующий раз они будут расстреливать посетителей, пришедших без приглашения». По-видимому, боевики заподозрили в этих двоих разведчиков.</w:t>
      </w:r>
    </w:p>
    <w:p>
      <w:pPr>
        <w:pStyle w:val="Normal"/>
        <w:spacing w:lineRule="auto" w:line="360"/>
        <w:ind w:firstLine="851"/>
        <w:jc w:val="both"/>
        <w:rPr/>
      </w:pPr>
      <w:r>
        <w:rPr>
          <w:sz w:val="28"/>
        </w:rPr>
        <w:t>18.55. Встреча президента Путина с лидерами фракций Государственной Думы. Президент потребовал «</w:t>
      </w:r>
      <w:r>
        <w:rPr>
          <w:i/>
          <w:sz w:val="28"/>
        </w:rPr>
        <w:t>отставить в сторону всякого рода политические заявления и дебаты. /…/ Они неуместны и вредны, особенно когда речь идет о страданиях сотен невинных людей. Нужна прежде всего трезвая, объективная оценка происходящего и</w:t>
      </w:r>
      <w:r>
        <w:rPr>
          <w:sz w:val="28"/>
        </w:rPr>
        <w:t xml:space="preserve"> </w:t>
      </w:r>
      <w:r>
        <w:rPr>
          <w:b/>
          <w:i/>
          <w:sz w:val="28"/>
        </w:rPr>
        <w:t>точность действий, действий выверенных, направленных на то, чтобы помочь людям сохранить их жизнь</w:t>
      </w:r>
      <w:r>
        <w:rPr>
          <w:sz w:val="28"/>
        </w:rPr>
        <w:t>». Стоит запомнить эту формулировку, поскольку через десять с небольшим часов спецслужбы президента поступят с точностью до наоборот: помогут людям в зале на Дубровке избавиться от их жизней, нетрезво применив плохо известный газ, фактически умертвят их.</w:t>
      </w:r>
    </w:p>
    <w:p>
      <w:pPr>
        <w:pStyle w:val="Normal"/>
        <w:spacing w:lineRule="auto" w:line="360"/>
        <w:ind w:firstLine="851"/>
        <w:jc w:val="both"/>
        <w:rPr>
          <w:sz w:val="28"/>
        </w:rPr>
      </w:pPr>
      <w:r>
        <w:rPr>
          <w:sz w:val="28"/>
        </w:rPr>
        <w:t>19.38. Анна Политковская и депутат Асламбек Аслаханов прошли в здание и пронесли туда соки и воду для заложников. С ними два врача из "Красного Креста".</w:t>
      </w:r>
    </w:p>
    <w:p>
      <w:pPr>
        <w:pStyle w:val="Normal"/>
        <w:spacing w:lineRule="auto" w:line="360"/>
        <w:ind w:firstLine="851"/>
        <w:jc w:val="both"/>
        <w:rPr>
          <w:sz w:val="28"/>
        </w:rPr>
      </w:pPr>
      <w:r>
        <w:rPr>
          <w:sz w:val="28"/>
        </w:rPr>
        <w:t>19.40. Руслан Аушев и бывший премьер Евгений Примаков вошли в здание, чтобы вступить в контакт с террористами.</w:t>
      </w:r>
    </w:p>
    <w:p>
      <w:pPr>
        <w:pStyle w:val="Normal"/>
        <w:spacing w:lineRule="auto" w:line="360"/>
        <w:ind w:firstLine="851"/>
        <w:jc w:val="both"/>
        <w:rPr>
          <w:sz w:val="28"/>
        </w:rPr>
      </w:pPr>
      <w:r>
        <w:rPr>
          <w:sz w:val="28"/>
        </w:rPr>
        <w:t>20.25. Евгений Примаков, Руслан Аушев, Асламбек Аслаханов и Анна Политковская провели переговоры с террористами и вышли из здания. Примаков от комментариев воздержался. Аушев заявил, что террористы требуют провести переговоры с официальным представителем Владимира Путина, однако конкретных фамилий они не называют.</w:t>
      </w:r>
    </w:p>
    <w:p>
      <w:pPr>
        <w:pStyle w:val="Normal"/>
        <w:spacing w:lineRule="auto" w:line="360"/>
        <w:ind w:firstLine="851"/>
        <w:jc w:val="both"/>
        <w:rPr>
          <w:sz w:val="28"/>
        </w:rPr>
      </w:pPr>
      <w:r>
        <w:rPr>
          <w:sz w:val="28"/>
        </w:rPr>
        <w:t>(Мы видим, что вопреки запущенной дезинформации об ультиматуме и готовящихся, якобы, расстрелах заложников контакты не только продолжаются, но их все больше. Если ультиматум был бы выдвинут, то зачем требовать переговоров с представителем Путина?)</w:t>
      </w:r>
    </w:p>
    <w:p>
      <w:pPr>
        <w:pStyle w:val="Normal"/>
        <w:spacing w:lineRule="auto" w:line="360"/>
        <w:ind w:firstLine="851"/>
        <w:jc w:val="both"/>
        <w:rPr>
          <w:sz w:val="28"/>
        </w:rPr>
      </w:pPr>
      <w:r>
        <w:rPr>
          <w:sz w:val="28"/>
        </w:rPr>
        <w:t>21.15. Певица Алла Пугачева приехала в оперативный штаб. Привезла план здания Театрального Центра, где ее зять Руслан Байсаров арендует помещение для ночного клуба. Вероятнее всего, именно этим планом воспользовались спецслужбы, чтобы запустить газ в вентиляционные шахты.</w:t>
      </w:r>
    </w:p>
    <w:p>
      <w:pPr>
        <w:pStyle w:val="Normal"/>
        <w:spacing w:lineRule="auto" w:line="360"/>
        <w:ind w:firstLine="851"/>
        <w:jc w:val="both"/>
        <w:rPr>
          <w:sz w:val="28"/>
        </w:rPr>
      </w:pPr>
      <w:r>
        <w:rPr>
          <w:sz w:val="28"/>
        </w:rPr>
        <w:t>21.55. Из здания Центра выпущены четыре заложника: три женщины и один мужчина, все граждане Азербайджана. Еще одно подтверждение, что ультиматума террористов не было.</w:t>
      </w:r>
    </w:p>
    <w:p>
      <w:pPr>
        <w:pStyle w:val="Normal"/>
        <w:spacing w:lineRule="auto" w:line="360"/>
        <w:ind w:firstLine="851"/>
        <w:jc w:val="both"/>
        <w:rPr>
          <w:sz w:val="28"/>
        </w:rPr>
      </w:pPr>
      <w:r>
        <w:rPr>
          <w:sz w:val="28"/>
        </w:rPr>
        <w:t>22.38. Оперативный штаб запретил прямые теле- и радиотрансляции от здания Центра на Дубровке и с прилегающих улиц. Замминистра МВД Владимир Васильев объяснил, что «такая практика неграмотна с профессиональной точки зрения». На самом деле замминистра лжет, они готовятся к штурму, и ясно, что телекамеры им не нужны.</w:t>
      </w:r>
    </w:p>
    <w:p>
      <w:pPr>
        <w:pStyle w:val="Normal"/>
        <w:spacing w:lineRule="auto" w:line="360"/>
        <w:ind w:firstLine="851"/>
        <w:jc w:val="both"/>
        <w:rPr>
          <w:sz w:val="28"/>
        </w:rPr>
      </w:pPr>
      <w:r>
        <w:rPr>
          <w:sz w:val="28"/>
        </w:rPr>
        <w:t>22.40. Министр МВД Борис Грызлов и директор ФБР Роберт Мюллер договорились о взаимодействии в режиме постоянной связи. Коварные русские византийцы дурачат американцев. Грызлов знает, что через семь часов штурм.</w:t>
      </w:r>
    </w:p>
    <w:p>
      <w:pPr>
        <w:pStyle w:val="Normal"/>
        <w:spacing w:lineRule="auto" w:line="360"/>
        <w:ind w:firstLine="851"/>
        <w:jc w:val="both"/>
        <w:rPr>
          <w:sz w:val="28"/>
        </w:rPr>
      </w:pPr>
      <w:r>
        <w:rPr>
          <w:sz w:val="28"/>
        </w:rPr>
        <w:t>22.40. Одновременно происходит рабочая встреча Путина, Лужкова и Примакова. Обсуждалась ситуация с захватом заложников. Возможно предположить, что Примаков высказал свои личные впечатления.</w:t>
      </w:r>
    </w:p>
    <w:p>
      <w:pPr>
        <w:pStyle w:val="Normal"/>
        <w:spacing w:lineRule="auto" w:line="360"/>
        <w:ind w:firstLine="851"/>
        <w:jc w:val="both"/>
        <w:rPr>
          <w:sz w:val="28"/>
        </w:rPr>
      </w:pPr>
      <w:r>
        <w:rPr>
          <w:sz w:val="28"/>
        </w:rPr>
        <w:t>22.50. Оперативный штаб заявляет, что «нормальную связь с террористами наладить не представляется возможным». Это полнейшая ложь, внутри зала сотни мобильных телефонов, и все террористы снабжены мобильниками.</w:t>
      </w:r>
    </w:p>
    <w:p>
      <w:pPr>
        <w:pStyle w:val="Normal"/>
        <w:spacing w:lineRule="auto" w:line="360"/>
        <w:ind w:firstLine="851"/>
        <w:jc w:val="both"/>
        <w:rPr>
          <w:sz w:val="28"/>
        </w:rPr>
      </w:pPr>
      <w:r>
        <w:rPr>
          <w:sz w:val="28"/>
        </w:rPr>
        <w:t>В 23.40 в здание Центра на Дубровке вбежал человек. Неизвестный мужчина проник сквозь оцепление, перебежал площадь перед зданием и скрылся в центральном подъезде.</w:t>
      </w:r>
    </w:p>
    <w:p>
      <w:pPr>
        <w:pStyle w:val="Normal"/>
        <w:spacing w:lineRule="auto" w:line="360"/>
        <w:ind w:firstLine="851"/>
        <w:jc w:val="center"/>
        <w:rPr>
          <w:b/>
          <w:b/>
          <w:sz w:val="28"/>
        </w:rPr>
      </w:pPr>
      <w:r>
        <w:rPr>
          <w:b/>
          <w:sz w:val="28"/>
        </w:rPr>
        <w:t>26 октября</w:t>
      </w:r>
    </w:p>
    <w:p>
      <w:pPr>
        <w:pStyle w:val="Normal"/>
        <w:spacing w:lineRule="auto" w:line="360"/>
        <w:ind w:firstLine="851"/>
        <w:jc w:val="both"/>
        <w:rPr>
          <w:sz w:val="28"/>
        </w:rPr>
      </w:pPr>
      <w:r>
        <w:rPr>
          <w:sz w:val="28"/>
        </w:rPr>
        <w:t>В 00.50 усилена охрана Центра. Три БТРа блокировали Дубровскую улицу.</w:t>
      </w:r>
    </w:p>
    <w:p>
      <w:pPr>
        <w:pStyle w:val="Normal"/>
        <w:spacing w:lineRule="auto" w:line="360"/>
        <w:ind w:firstLine="851"/>
        <w:jc w:val="both"/>
        <w:rPr/>
      </w:pPr>
      <w:r>
        <w:rPr>
          <w:sz w:val="28"/>
        </w:rPr>
        <w:t>В 01.30 в здании Дворца Культуры прозвучали выстрелы. Что там произошло? Свидетельствует бывшая заложница: «</w:t>
      </w:r>
      <w:r>
        <w:rPr>
          <w:i/>
          <w:sz w:val="28"/>
        </w:rPr>
        <w:t>Ночью перед штурмом к нам прорвался пожилой мужчина и потребовал отдать его маленького сына. Один из террористов – Идрис – пытался заступиться за безумца. Кричал Бараеву, что точно знает – мальчик на балконе. Увы, мужчине это не помогло – его вывели из зала. Потом услышала выстрелы</w:t>
      </w:r>
      <w:r>
        <w:rPr>
          <w:sz w:val="28"/>
        </w:rPr>
        <w:t>». Свидетель Сергей Лобанков, режиссер по пластике мюзикла "Норд-Ост": «</w:t>
      </w:r>
      <w:r>
        <w:rPr>
          <w:i/>
          <w:sz w:val="28"/>
        </w:rPr>
        <w:t>За три дня боевики застрелили троих. /…/ Первой была девушка, которая пришла откуда-то в зал в абсолютно ненормальном состоянии – пьяная, кажется. Она подошла к их главарю и вызывающе с ним говорила. Вот он ее и застрелил. Через некоторое время в зале вдруг появился какой-то мужчина. Сказал, что он, якобы, ищет сына, и даже фамилию ребенка назвал, но ребенок был в моей группе, а этот мужчина не его отец. Чеченцы заподозрили неизвестного в шпионаже и расстреляли в фойе. А третий убитый – это молодой человек, у которого началась истерика. Он бегал по залу и кричал, хотел броситься на чеченку с бомбой, в него выстрелили, и он упал. Пуля, выпущенная в него, ранила еще двух заложников</w:t>
      </w:r>
      <w:r>
        <w:rPr>
          <w:sz w:val="28"/>
        </w:rPr>
        <w:t xml:space="preserve">». Свидетель Елена Шумилова: «… </w:t>
      </w:r>
      <w:r>
        <w:rPr>
          <w:i/>
          <w:sz w:val="28"/>
        </w:rPr>
        <w:t>вдруг, ни с того ни с сего мужчина лет тридцати в середине зала вскочил, бросил пустую стеклянную бутылку в сидящих с бомбой чеченок и побежал в их сторону по спинкам сидений. Женщины стреляли в воздух, а чечен на сцене выстрелил и попал в двух сидящих людей: мужчине в бровь (и тот в больнице скончался), а женщине грудь прострелил. Мужика тут же схватили, но он абсолютно ничего не соображал</w:t>
      </w:r>
      <w:r>
        <w:rPr>
          <w:sz w:val="28"/>
        </w:rPr>
        <w:t>».</w:t>
      </w:r>
    </w:p>
    <w:p>
      <w:pPr>
        <w:pStyle w:val="Normal"/>
        <w:spacing w:lineRule="auto" w:line="360"/>
        <w:ind w:firstLine="851"/>
        <w:jc w:val="both"/>
        <w:rPr>
          <w:sz w:val="28"/>
        </w:rPr>
      </w:pPr>
      <w:r>
        <w:rPr>
          <w:sz w:val="28"/>
        </w:rPr>
        <w:t>02.00. Из здания на носилках вынесли двух заложников. По предварительной информации, один из вынесенных – женщина – ранена в живот, а другой  – мужчина – ранен в голову. Так что все сходится. Эти два эпизода в ночь перед штурмом не были запланированным, якобы, террористами расстрелом заложников в ответ на невыполнение их ультиматума, которого не было. У истерика сдали нервы, и нервы сдали у чеченцев. Что касается мужчины, якобы шпиона, пришедшего за чужим ребенком, то у оцепления за три дня скопилось большое количество всяческих психов. Об этом свидетельствовали и солдаты оцепления, и журналисты. Один из психов побежал в здание. А его не остановили. Вероятнее всего, не остановили намеренно, чтобы с его помощью проверить бдительность террористов.</w:t>
      </w:r>
    </w:p>
    <w:p>
      <w:pPr>
        <w:pStyle w:val="Normal"/>
        <w:spacing w:lineRule="auto" w:line="360"/>
        <w:ind w:firstLine="851"/>
        <w:jc w:val="both"/>
        <w:rPr>
          <w:sz w:val="28"/>
        </w:rPr>
      </w:pPr>
      <w:r>
        <w:rPr>
          <w:sz w:val="28"/>
        </w:rPr>
        <w:t>05.30. К зданию подошли подразделения спецназа. Стала слышна интенсивная стрельба, а затем прозвучали, якобы, несколько взрывов.</w:t>
      </w:r>
    </w:p>
    <w:p>
      <w:pPr>
        <w:pStyle w:val="Normal"/>
        <w:spacing w:lineRule="auto" w:line="360"/>
        <w:ind w:firstLine="851"/>
        <w:jc w:val="both"/>
        <w:rPr>
          <w:sz w:val="28"/>
        </w:rPr>
      </w:pPr>
      <w:r>
        <w:rPr>
          <w:sz w:val="28"/>
        </w:rPr>
        <w:t>05.40. Оперативный штаб в "форме телефонных контактов" возобновил переговоры с террористами. По словам представителя штаба Павла Кудрявцева "террористы не дали внятного ответа" о причине стрельбы, но заявили, что за последние два часа расстреляли двух заложников.</w:t>
      </w:r>
    </w:p>
    <w:p>
      <w:pPr>
        <w:pStyle w:val="Normal"/>
        <w:spacing w:lineRule="auto" w:line="360"/>
        <w:ind w:firstLine="851"/>
        <w:jc w:val="both"/>
        <w:rPr/>
      </w:pPr>
      <w:r>
        <w:rPr>
          <w:sz w:val="28"/>
        </w:rPr>
        <w:t>Последнее утверждение – абсолютная ложь, потому что эти расстрелы на подтверждаются ни одним из оставшихся в живых заложников. Их просто не было. Никаких расстрелов после того, как в два часа ночи вынесли на носилках двух случайно раненых, мужчину и женщину. Свидетельствует Елена Шумова, бывшая заложница: «</w:t>
      </w:r>
      <w:r>
        <w:rPr>
          <w:i/>
          <w:sz w:val="28"/>
        </w:rPr>
        <w:t xml:space="preserve">Когда ОМОН начал обследовать крышу (даже мы слышали шаги наверху), нас тут же согнали с места в одну кучу, женщины со взрывчаткой встали не по периметру, как обычно, а рассредоточились между нами. /…/ Потом вдруг нас посадили обратно, сказали, что </w:t>
      </w:r>
      <w:r>
        <w:rPr>
          <w:b/>
          <w:i/>
          <w:sz w:val="28"/>
        </w:rPr>
        <w:t>кого-то ждут в 11 утра из правительства</w:t>
      </w:r>
      <w:r>
        <w:rPr>
          <w:i/>
          <w:sz w:val="28"/>
        </w:rPr>
        <w:t>. /…/ Я проснулась в половине шестого – они ходили туда-сюда, суетились. Потом чем-то запахло…</w:t>
      </w:r>
      <w:r>
        <w:rPr>
          <w:sz w:val="28"/>
        </w:rPr>
        <w:t>» Георгий Васильев, один из авторов и продюсеров мюзикла: «</w:t>
      </w:r>
      <w:r>
        <w:rPr>
          <w:i/>
          <w:sz w:val="28"/>
        </w:rPr>
        <w:t>А для меня готовящийся штурм был вполне очевиден. По тону СМИ и политиков, которые выступали. Это удавалось отслеживать благодаря тому, что у некоторых заложников были радиоприемники, по рядам передавались слухи</w:t>
      </w:r>
      <w:r>
        <w:rPr>
          <w:sz w:val="28"/>
        </w:rPr>
        <w:t>». Никаких расстрелов заложников Васильев не видел. Ирина Филиппова, бывшая заложница: «</w:t>
      </w:r>
      <w:r>
        <w:rPr>
          <w:i/>
          <w:sz w:val="28"/>
        </w:rPr>
        <w:t>Ранним утром мы сидели в забытьи, когда вдруг послышались выстрелы со стороны центрального входа, мужчины побежали туда, дружно крича "Аллах Акбар!", а женщины кольцом встали вокруг зала. Мы привычным движением сползли с кресел вниз, кто-то рядом со мной сказал: "Кажется, пахнет газом"</w:t>
      </w:r>
      <w:r>
        <w:rPr>
          <w:sz w:val="28"/>
        </w:rPr>
        <w:t xml:space="preserve">». Заложники сидели в забытьи, если бы их уже расстреливали, выводя из зала, ясно, что никакого забытья бы не случилось, все бы со страхом, с ужасом пробудились. А чеченцы побежали, крича "Аллах Акбар!", к центральному входу, потому что имитируя расстрел заложников спецназ дал несколько очередей по щиту с надписью "Норд-Ост" на фасаде здания над центральным входом. Это именно и была стрельба в 05.30. Когда к зданию подошли подразделения спецназа. Только стрельба была не внутри, а по фасаду. Это показывают свидетели. Далее я приведу показания. А сейчас я хочу подчеркнуть фразу заложницы Шумовой: </w:t>
      </w:r>
      <w:r>
        <w:rPr>
          <w:i/>
          <w:sz w:val="28"/>
        </w:rPr>
        <w:t>«сказали, что кого-то ждут в 11 утра из правительства»</w:t>
      </w:r>
      <w:r>
        <w:rPr>
          <w:sz w:val="28"/>
        </w:rPr>
        <w:t>. Ее можно понимать только в единственном смысле: оперативный штаб продолжал обманывать боевиков, лгать о том, что в 11 приедет кто-то из правительства. В то время как планировали быстренько угробить всех. Ну, ладно, группа Бараева, смертники, террористы, кому их жалко?! Но ведь сам штаб сообщил, что там еще шестнадцать детей и около тысячи взрослых!</w:t>
      </w:r>
    </w:p>
    <w:p>
      <w:pPr>
        <w:pStyle w:val="Normal"/>
        <w:spacing w:lineRule="auto" w:line="360"/>
        <w:ind w:firstLine="851"/>
        <w:jc w:val="both"/>
        <w:rPr>
          <w:sz w:val="28"/>
        </w:rPr>
      </w:pPr>
      <w:r>
        <w:rPr>
          <w:sz w:val="28"/>
        </w:rPr>
        <w:t>06.20. Из здания выбежали две женщины. Судя по всему, заложницы. (Кто они, мне лично ничего не известно. Там уже газированы все, как можно выбежать?)</w:t>
      </w:r>
    </w:p>
    <w:p>
      <w:pPr>
        <w:pStyle w:val="Normal"/>
        <w:spacing w:lineRule="auto" w:line="360"/>
        <w:ind w:firstLine="851"/>
        <w:jc w:val="both"/>
        <w:rPr>
          <w:sz w:val="28"/>
        </w:rPr>
      </w:pPr>
      <w:r>
        <w:rPr>
          <w:sz w:val="28"/>
        </w:rPr>
        <w:t>06.24. Подразделения Центра специального назначения ФСБ "Альфа" и "Вымпел" пошли на штурм Театрального Центра на ул. Дубровская. Загремели глухие взрывы, вслед за ними – звуки выстрелов.</w:t>
      </w:r>
    </w:p>
    <w:p>
      <w:pPr>
        <w:pStyle w:val="Normal"/>
        <w:spacing w:lineRule="auto" w:line="360"/>
        <w:ind w:firstLine="851"/>
        <w:jc w:val="both"/>
        <w:rPr>
          <w:sz w:val="28"/>
        </w:rPr>
      </w:pPr>
      <w:r>
        <w:rPr>
          <w:sz w:val="28"/>
        </w:rPr>
        <w:t>06.32. К зданию выдвинулись дополнительные силы спецназа.</w:t>
      </w:r>
    </w:p>
    <w:p>
      <w:pPr>
        <w:pStyle w:val="Normal"/>
        <w:spacing w:lineRule="auto" w:line="360"/>
        <w:ind w:firstLine="851"/>
        <w:jc w:val="both"/>
        <w:rPr>
          <w:sz w:val="28"/>
        </w:rPr>
      </w:pPr>
      <w:r>
        <w:rPr>
          <w:sz w:val="28"/>
        </w:rPr>
        <w:t>06.55. Ко входу в здание прибыли машины "Скорой помощи", машины МЧС, служб спасения, пустые автобусы.</w:t>
      </w:r>
    </w:p>
    <w:p>
      <w:pPr>
        <w:pStyle w:val="Normal"/>
        <w:spacing w:lineRule="auto" w:line="360"/>
        <w:ind w:firstLine="851"/>
        <w:jc w:val="both"/>
        <w:rPr/>
      </w:pPr>
      <w:r>
        <w:rPr>
          <w:sz w:val="28"/>
        </w:rPr>
        <w:t>07.13. Из здания спецназовцы выносят заложников, загружают их в машины "скорой" и в автобусы. Свидетельствует Николай Степченков, врач "скорой": «</w:t>
      </w:r>
      <w:r>
        <w:rPr>
          <w:i/>
          <w:sz w:val="28"/>
        </w:rPr>
        <w:t xml:space="preserve">В 6.50 нам скомандовали – к театру. /…/ Смотрим, на крыльце уже десятки бездыханных тел. </w:t>
      </w:r>
      <w:r>
        <w:rPr>
          <w:b/>
          <w:i/>
          <w:sz w:val="28"/>
        </w:rPr>
        <w:t>Много пожилых, некоторые уже мертвые. Причем умерли давно – часа два-три назад: кожа холодная была</w:t>
      </w:r>
      <w:r>
        <w:rPr>
          <w:i/>
          <w:sz w:val="28"/>
        </w:rPr>
        <w:t>. А из театра выносят все новых и новых людей. /…/ У пострадавших были точно такие же симптомы передозировки, как от наркотических средств – узкий зрачок и отсутствие дыхания. Люди делали четыре-пять вдохов в минуту</w:t>
      </w:r>
      <w:r>
        <w:rPr>
          <w:sz w:val="28"/>
        </w:rPr>
        <w:t>». Дмитрий Н., врач "скорой помощи": «</w:t>
      </w:r>
      <w:r>
        <w:rPr>
          <w:i/>
          <w:sz w:val="28"/>
        </w:rPr>
        <w:t xml:space="preserve">Мы и раньше дежурили возле театрального комплекса. Но в последнюю ночь стало ясно – штурм будет. Дежурство было не мое, но меня подняли с кровати. Наши машины выстроились на Волгоградском проспекте. /…/ Вызвали двадцать карет. Ровно в 5.30 объявили режим радиомолчания. Информации никакой. </w:t>
      </w:r>
      <w:r>
        <w:rPr>
          <w:b/>
          <w:i/>
          <w:sz w:val="28"/>
        </w:rPr>
        <w:t>Распорядители колонны намекали, что по команде надо ехать к театру и вывозить трупы. Нам не привыкать…</w:t>
      </w:r>
      <w:r>
        <w:rPr>
          <w:sz w:val="28"/>
        </w:rPr>
        <w:t>» Не удивительно, что Дмитрий Н. предпочел назвать лишь первую букву своей фамилии. Поскольку он свидетельствует о том, что власть не только готовила штурм, но и хладнокровно готовилась к огромному количеству трупов. А Путин декларировал за десять часов до этого, что собирается помочь людям сохранить им жизнь. И уже подстраховывался, требовал "отставить политические заявления всякого рода и дебаты", то есть еще и хотел избавить себя от порицания, от осуждения за трупы. Такой президент нам явно не нужен. Лживый и жестокий по отношению к своим собственным гражданам. А что он должен был делать? – спросит читающий эту книгу. А вести переговоры с боевиками, захватившими заложников. Торговаться. Вывести, как просили заложники, хоть какое-нибудь воинское подразделение из Чечни, показать по телевидению, как выводят, а за это забрать детей и женщин из Центра на Дубровке. Так поступают во всем мире, хотя правительства часто предпочитают официально заявлять, что не ведут переговоров с террористами, но на самом деле ведут! Ведут! А Путин позирует за счет жизней ваших детей, позирует как Супермен, этот Путин! За его репутацию "крутого парня" погибли 129 заложников. Кожа холодная была… Свидетель Геннадий Б.: «</w:t>
      </w:r>
      <w:r>
        <w:rPr>
          <w:i/>
          <w:sz w:val="28"/>
        </w:rPr>
        <w:t>Нам точно не сказали, какое средство было применено в здании Центра. Но мы вводили не антидот, которого у нас не было. А налоксон. По внешним признакам отравление было схоже с наркотической опиатной передозировкой. Мы только позже узнали, что это был фентанил</w:t>
      </w:r>
      <w:r>
        <w:rPr>
          <w:sz w:val="28"/>
        </w:rPr>
        <w:t>».</w:t>
      </w:r>
    </w:p>
    <w:p>
      <w:pPr>
        <w:pStyle w:val="Normal"/>
        <w:spacing w:lineRule="auto" w:line="360"/>
        <w:ind w:firstLine="851"/>
        <w:jc w:val="both"/>
        <w:rPr>
          <w:sz w:val="28"/>
        </w:rPr>
      </w:pPr>
      <w:r>
        <w:rPr>
          <w:sz w:val="28"/>
        </w:rPr>
        <w:t>07.18. Официальный представитель оперативного штаба генерал Васильев сообщил, что здание Театрального Центра взято спецназом ФСБ. (Меня они тоже брали на Алтае, этот хваленый спецназ. Человек семьдесят брали. Безоружного.)</w:t>
      </w:r>
    </w:p>
    <w:p>
      <w:pPr>
        <w:pStyle w:val="Normal"/>
        <w:spacing w:lineRule="auto" w:line="360"/>
        <w:ind w:firstLine="851"/>
        <w:jc w:val="both"/>
        <w:rPr>
          <w:sz w:val="28"/>
        </w:rPr>
      </w:pPr>
      <w:r>
        <w:rPr>
          <w:sz w:val="28"/>
        </w:rPr>
        <w:t>09.23. На всех подстанциях "скорой помощи" в Москве объявлен общий сбор. Все свободные машины направлены в район Центра на Дубровке.</w:t>
      </w:r>
    </w:p>
    <w:p>
      <w:pPr>
        <w:pStyle w:val="Normal"/>
        <w:spacing w:lineRule="auto" w:line="360"/>
        <w:ind w:firstLine="851"/>
        <w:jc w:val="both"/>
        <w:rPr>
          <w:sz w:val="28"/>
        </w:rPr>
      </w:pPr>
      <w:r>
        <w:rPr>
          <w:sz w:val="28"/>
        </w:rPr>
        <w:t>09.50. Все заложники вынесены из здания.</w:t>
      </w:r>
    </w:p>
    <w:p>
      <w:pPr>
        <w:pStyle w:val="Normal"/>
        <w:spacing w:lineRule="auto" w:line="360"/>
        <w:ind w:firstLine="851"/>
        <w:jc w:val="both"/>
        <w:rPr>
          <w:sz w:val="28"/>
        </w:rPr>
      </w:pPr>
      <w:r>
        <w:rPr>
          <w:sz w:val="28"/>
        </w:rPr>
        <w:t xml:space="preserve">10.35. Директор ФСБ Николай Патрушев и глава МВД Борис Грызлов доложили президенту Путину об успешном завершении операции по освобождению заложников. </w:t>
      </w:r>
    </w:p>
    <w:p>
      <w:pPr>
        <w:pStyle w:val="Normal"/>
        <w:spacing w:lineRule="auto" w:line="360"/>
        <w:ind w:firstLine="851"/>
        <w:jc w:val="both"/>
        <w:rPr/>
      </w:pPr>
      <w:r>
        <w:rPr>
          <w:sz w:val="28"/>
        </w:rPr>
        <w:t>В 21.00 президент России Владимир Путин выступил с обращением: «</w:t>
      </w:r>
      <w:r>
        <w:rPr>
          <w:i/>
          <w:sz w:val="28"/>
        </w:rPr>
        <w:t>Дорогие соотечественники! В эти дни мы вместе пережили страшное испытание. Все наши мысли были о людях, оказавшихся в руках вооруженных подонков. Мы надеялись на освобождение попавших в беду, но каждый из нас понимал, что надо быть готовым к самому худшему. Сегодня рано утром проведена операция по освобождению заложников. Удалось сделать почти невозможное – спасти жизни сотен, сотен людей. Мы доказали, что Россию нельзя поставить на колени. Но сейчас я, прежде всего, хочу обратиться к родным и близким тех, кто погиб. Простите нас. Память о погибших должна нас объединить. Мы не смогли спасти всех. Благодарю всех граждан России за выдержку и единство. Особая благодарность всем, кто участвовал в освобождении людей. Прежде всего, сотрудникам спецподразделений, которые без колебаний рискуя собственной жизнью, боролись за спасение людей. Мы признательны и нашим друзьям во всем мире за моральную и практическую поддержку в борьбе с общим врагом. Этот враг силен и опасен, бесчеловечен и жесток. Это – международный терроризм. Пока он не побежден, нигде в мире люди не могут чувствовать себя в безопасности. Но он должен быть побежден. И будет побежден. Сегодня в больнице я разговаривал с одним из пострадавших. Он сказал: «Страшно не было – была уверенность, что будущего у террористов все равно нет». И это правда. У них нет будущего. А у нас – есть</w:t>
      </w:r>
      <w:r>
        <w:rPr>
          <w:sz w:val="28"/>
        </w:rPr>
        <w:t>».</w:t>
      </w:r>
    </w:p>
    <w:p>
      <w:pPr>
        <w:pStyle w:val="Normal"/>
        <w:spacing w:lineRule="auto" w:line="360"/>
        <w:ind w:firstLine="851"/>
        <w:jc w:val="both"/>
        <w:rPr>
          <w:sz w:val="28"/>
        </w:rPr>
      </w:pPr>
      <w:r>
        <w:rPr>
          <w:sz w:val="28"/>
        </w:rPr>
        <w:t>Размышляя над речью президента, прихожу к выводу, что все в ней неправда. Мовсар Бараев и его отряд из пятидесяти боевиков: 18 женщин и 33 мужчины, – были все чеченцы, а никакие не международные террористы. И они требовали прекращения войны именно в Чечне, и ничего другого не требовали. Будущее у террористов в момент произнесения речи президентом было, и это доказали последующие террористические акты и в Чечне, такие как убийство Ахмада Кадырова, и теракты на территории собственно России, включая Москву. И будущее у террористов будет до тех пор, пока судьба Чечни не будет решена политически.</w:t>
      </w:r>
    </w:p>
    <w:p>
      <w:pPr>
        <w:pStyle w:val="Normal"/>
        <w:spacing w:lineRule="auto" w:line="360"/>
        <w:ind w:firstLine="851"/>
        <w:jc w:val="both"/>
        <w:rPr/>
      </w:pPr>
      <w:r>
        <w:rPr>
          <w:sz w:val="28"/>
        </w:rPr>
        <w:t>Что касается благодарности сотрудникам спецподразделений, то я уверен, она встала им поперек горла. Сотрудники спецподразделений спецназа ФСБ были использованы для умерщвления заложников. Я не сомневаюсь, что многим из тех, кто участвовал в этом умерщвлении, снятся кошмары, и будут сниться до конца дней их. «</w:t>
      </w:r>
      <w:r>
        <w:rPr>
          <w:i/>
          <w:sz w:val="28"/>
        </w:rPr>
        <w:t>Без колебаний рискуя собственной жизнью, боролись за спасение людей</w:t>
      </w:r>
      <w:r>
        <w:rPr>
          <w:sz w:val="28"/>
        </w:rPr>
        <w:t xml:space="preserve">», – сказал президент. На самом деле риска было ничтожно мало. И главнейшее доказательство тому – тот факт, что </w:t>
      </w:r>
      <w:r>
        <w:rPr>
          <w:i/>
          <w:sz w:val="28"/>
        </w:rPr>
        <w:t>ни один из сотрудников спецподразделений не погиб, в то время как заложников погибло 174 человека</w:t>
      </w:r>
      <w:r>
        <w:rPr>
          <w:sz w:val="28"/>
        </w:rPr>
        <w:t xml:space="preserve">, именно на этой цифре настаивает сегодня Комитет жертв "Норд-Оста". А другие доказательства, ну что же, вот они. Вернемся к свидетельствам очевидцев. "Коммерсант" за 29 октября 2003 года, заголовок: "Передозировка". Подзаголовок: </w:t>
      </w:r>
      <w:r>
        <w:rPr>
          <w:i/>
          <w:sz w:val="28"/>
        </w:rPr>
        <w:t>"ФСБ провела эксперимент на заложниках". «</w:t>
      </w:r>
      <w:r>
        <w:rPr>
          <w:b/>
          <w:i/>
          <w:sz w:val="28"/>
        </w:rPr>
        <w:t>Практически всех заложников, как признал вчера Комитет здравоохранения Москвы</w:t>
      </w:r>
      <w:r>
        <w:rPr>
          <w:i/>
          <w:sz w:val="28"/>
        </w:rPr>
        <w:t xml:space="preserve"> (и написал в экстренном выпуске "Ъ") </w:t>
      </w:r>
      <w:r>
        <w:rPr>
          <w:b/>
          <w:i/>
          <w:sz w:val="28"/>
        </w:rPr>
        <w:t>убил газ, использованный спецназом</w:t>
      </w:r>
      <w:r>
        <w:rPr>
          <w:i/>
          <w:sz w:val="28"/>
        </w:rPr>
        <w:t>. Причем этот газ не находился на вооружении "Альфы". Нельзя исключать, что погибшие заложники стали жертвой эксперимента, проведенного в рамках всемирной борьбы с терроризмом</w:t>
      </w:r>
      <w:r>
        <w:rPr>
          <w:sz w:val="28"/>
        </w:rPr>
        <w:t>».</w:t>
      </w:r>
    </w:p>
    <w:p>
      <w:pPr>
        <w:pStyle w:val="Normal"/>
        <w:spacing w:lineRule="auto" w:line="360"/>
        <w:ind w:firstLine="851"/>
        <w:jc w:val="both"/>
        <w:rPr/>
      </w:pPr>
      <w:r>
        <w:rPr>
          <w:sz w:val="28"/>
        </w:rPr>
        <w:t>Из прочтения всего текста статьи  "Передозировка" возникает следующая картина. За два часа до начала штурма Мовсару Бараеву стали звонить на мобильный политики, генералы и даже авторитет Лечи Исламов (Борода) из Краснопресненской пересыльной тюрьмы. (Вы помните, в 5.40 оперативный штаб заявил, что возобновлены переговоры "в форме телефонных контактов".) Делалось это для того, чтобы отвлечь Бараева и усыпить бдительность террористов. Пока Мовсар Бараев разговаривал, бойцы спецгруппы "Альфа" уже действовали в Театральном Центре на Дубровке. Перед этим они два дня уже консультировались с техническими сотрудниками Центра. «</w:t>
      </w:r>
      <w:r>
        <w:rPr>
          <w:i/>
          <w:sz w:val="28"/>
        </w:rPr>
        <w:t>Достав план здания, – рассказал "Коммерсанту" один из техников, – чекисты поинтересовались, где проходят вентиляционные короба и шахты; в ночь перед штурмом одна из спецгрупп проникла на первый этаж здания, где располагались технические помещения. Там везде большие, в рост человека, окна. И террористы, опасаясь снайперов, туда не спускались. Из подсобок спецназовцы проделали небольшие отверстия в стенах и перегородках. С их помощью удалось получить доступ к вентиляции, а также установить видеоаппаратуру, которая позволяла контролировать все события, происходящие в зрительном зале. Так спецназовцы выяснили, что вооруженные автоматическим оружием мужчины-террористы находятся на сцене и на втором этаже захваченного здания. Зрительный зал же в основном контролируется  женщинами-камикадзе. Когда в зале раздались очереди, – продолжает технический сотрудник Центра на Дубровке, – мы находились в подсобке первого этажа со спецназовцами. Альфовцы тут же начали связываться с кем-то по рациям и, судя по их разговорам, получили "добро" на штурм. Правда, та группа, которая была с нами, в бой не вступила. Спецназовцы подошли к отверстиям в стенах, ведущим в вентиляцию. Некоторые из них сняли с плеч рюкзаки и вытащили баллоны, напоминающие те, с которыми плавают аквалангисты, только меньше по размеру и пластиковые, а не металлические. Что было дальше, я не знаю. Перед тем, как выпустить газ, нас, гражданских, вывели из здания за оцепление</w:t>
      </w:r>
      <w:r>
        <w:rPr>
          <w:sz w:val="28"/>
        </w:rPr>
        <w:t xml:space="preserve">». </w:t>
      </w:r>
    </w:p>
    <w:p>
      <w:pPr>
        <w:pStyle w:val="Normal"/>
        <w:spacing w:lineRule="auto" w:line="360"/>
        <w:ind w:firstLine="851"/>
        <w:jc w:val="both"/>
        <w:rPr/>
      </w:pPr>
      <w:r>
        <w:rPr>
          <w:sz w:val="28"/>
        </w:rPr>
        <w:t>Я уверен, что в "Альфе" трудятся храбрые люди. Однако противно представлять себе офицеров спецназа с баллонами, в масках, готовящихся умертвить 174 мирных зрителя вместе с боевиками. Доктора Менгеле какие-то, а не офицеры боевых групп. "Коммерсант" приводит реплики родственников заложников, находившихся 26 октября 2003 года во дворе 13-й больницы, разыскивая родные трупы: «Угробили людей, свои угробили», «Нас как тараканов потравили». Действительно, как тараканов, поскольку только два заложника погибли от пуль, ни один не погиб от взрывов, которых не было, но все от газа. За это сотрудникам спецподразделений последовала особая благодарность от президента, пославшего их на это ужасное, нечеловеческое задание под прикрытием газовых масок и слоя лжи. То, что штурм явился, якобы, следствием начавшихся в зале расстрелов заложников – полная ложь, круглая ложь, ложь на все 360º горизонта. Мы помним, что боевики ждали к 11 часам кого-то из правительства. Там же, в "Коммерсанте" свидетельство "</w:t>
      </w:r>
      <w:r>
        <w:rPr>
          <w:i/>
          <w:sz w:val="28"/>
        </w:rPr>
        <w:t>парнишки по имени Егор, выписавшегося из 13-й больницы</w:t>
      </w:r>
      <w:r>
        <w:rPr>
          <w:sz w:val="28"/>
        </w:rPr>
        <w:t>". На вопрос корреспондента: «</w:t>
      </w:r>
      <w:r>
        <w:rPr>
          <w:i/>
          <w:sz w:val="28"/>
        </w:rPr>
        <w:t>В вас стреляли?</w:t>
      </w:r>
      <w:r>
        <w:rPr>
          <w:sz w:val="28"/>
        </w:rPr>
        <w:t>» Егор отвечает: «</w:t>
      </w:r>
      <w:r>
        <w:rPr>
          <w:i/>
          <w:sz w:val="28"/>
        </w:rPr>
        <w:t>Нет, ни в кого не стреляли</w:t>
      </w:r>
      <w:r>
        <w:rPr>
          <w:sz w:val="28"/>
        </w:rPr>
        <w:t>». «</w:t>
      </w:r>
      <w:r>
        <w:rPr>
          <w:i/>
          <w:sz w:val="28"/>
        </w:rPr>
        <w:t>То есть расстрелов перед штурмом не было?</w:t>
      </w:r>
      <w:r>
        <w:rPr>
          <w:sz w:val="28"/>
        </w:rPr>
        <w:t>» «</w:t>
      </w:r>
      <w:r>
        <w:rPr>
          <w:i/>
          <w:sz w:val="28"/>
        </w:rPr>
        <w:t>Не было</w:t>
      </w:r>
      <w:r>
        <w:rPr>
          <w:sz w:val="28"/>
        </w:rPr>
        <w:t>». «</w:t>
      </w:r>
      <w:r>
        <w:rPr>
          <w:i/>
          <w:sz w:val="28"/>
        </w:rPr>
        <w:t>Почему же сказали, что террористы стали расстреливать заложников?</w:t>
      </w:r>
      <w:r>
        <w:rPr>
          <w:sz w:val="28"/>
        </w:rPr>
        <w:t>» –  спрашивает Егора уже немецкий наивный журналист. «</w:t>
      </w:r>
      <w:r>
        <w:rPr>
          <w:i/>
          <w:sz w:val="28"/>
        </w:rPr>
        <w:t>Я не спал в то утро</w:t>
      </w:r>
      <w:r>
        <w:rPr>
          <w:sz w:val="28"/>
        </w:rPr>
        <w:t xml:space="preserve">, – отвечает Егор. – </w:t>
      </w:r>
      <w:r>
        <w:rPr>
          <w:i/>
          <w:sz w:val="28"/>
        </w:rPr>
        <w:t>Они, ну, террористы, вели себя спокойно. А когда пустили этот газ, то сразу ничего не поняли. Я увидел, как они забегали, ну, испугались. И тут стали падать, засыпать. И я тоже отрубился</w:t>
      </w:r>
      <w:r>
        <w:rPr>
          <w:sz w:val="28"/>
        </w:rPr>
        <w:t>».</w:t>
      </w:r>
    </w:p>
    <w:p>
      <w:pPr>
        <w:pStyle w:val="Normal"/>
        <w:spacing w:lineRule="auto" w:line="360"/>
        <w:ind w:firstLine="851"/>
        <w:jc w:val="both"/>
        <w:rPr/>
      </w:pPr>
      <w:r>
        <w:rPr>
          <w:sz w:val="28"/>
        </w:rPr>
        <w:t>В тот же день отец дочери-заложницы Валерий на вопрос испанского журналиста (приводится "Коммерсантом"): «</w:t>
      </w:r>
      <w:r>
        <w:rPr>
          <w:i/>
          <w:sz w:val="28"/>
        </w:rPr>
        <w:t>Это был террор, как Вы думаете?</w:t>
      </w:r>
      <w:r>
        <w:rPr>
          <w:sz w:val="28"/>
        </w:rPr>
        <w:t>», –  отвечает: «</w:t>
      </w:r>
      <w:r>
        <w:rPr>
          <w:i/>
          <w:sz w:val="28"/>
        </w:rPr>
        <w:t xml:space="preserve">Да, террор. Когда людей берут в заложники, это всегда террор. </w:t>
      </w:r>
      <w:r>
        <w:rPr>
          <w:b/>
          <w:i/>
          <w:sz w:val="28"/>
        </w:rPr>
        <w:t>Но погибли люди от рук своих. Мне дочка звонила, там у них все было спокойно</w:t>
      </w:r>
      <w:r>
        <w:rPr>
          <w:i/>
          <w:sz w:val="28"/>
        </w:rPr>
        <w:t>. С детьми обращались нормально. Она мне сказала, что убита была только одна женщина, в самом начале. Понимаете? А их всех под одну гребенку</w:t>
      </w:r>
      <w:r>
        <w:rPr>
          <w:sz w:val="28"/>
        </w:rPr>
        <w:t xml:space="preserve">». </w:t>
      </w:r>
    </w:p>
    <w:p>
      <w:pPr>
        <w:pStyle w:val="Normal"/>
        <w:spacing w:lineRule="auto" w:line="360"/>
        <w:ind w:firstLine="851"/>
        <w:jc w:val="both"/>
        <w:rPr/>
      </w:pPr>
      <w:r>
        <w:rPr>
          <w:sz w:val="28"/>
        </w:rPr>
        <w:t>Выстрелы, прозвучавшие прямо перед штурмом, все же были. Их слышали. Но ни один оставшийся в живых заложник не подтверждает того, что декларировал в 5.40 утра представитель оперативного штаба, некто Павел Кудрявцев, а подтверждают противоположное, а именно: расстрелов перед штурмом не было. Террористы не расстреливали заложников рано утром 26 октября. Иначе не были бы убиты в мирных спящих позах сидящие среди заложников шахидки. А что же было? А вот что. «</w:t>
      </w:r>
      <w:r>
        <w:rPr>
          <w:i/>
          <w:sz w:val="28"/>
        </w:rPr>
        <w:t>Газовой атаке</w:t>
      </w:r>
      <w:r>
        <w:rPr>
          <w:sz w:val="28"/>
        </w:rPr>
        <w:t xml:space="preserve">, – пишет "Коммерсант", – </w:t>
      </w:r>
      <w:r>
        <w:rPr>
          <w:i/>
          <w:sz w:val="28"/>
        </w:rPr>
        <w:t>предшествовала светошумовая маскировка. Из десятка подствольных гранатометов спецназовцы открыли огонь по рекламному плакату с надписью "Норд-Ост", который закрывает окна второго этажа на фасаде здания. Террористы решили, что проникший в здание спецназ забрасывает их гранатами с балкона, – продолжает "Коммерсант", – и стали стрелять туда, отвлекшись от заложников, – рассказал "Ъ" один из участников штурма, – но стрельба через мгновение стихла, начал действовать газ</w:t>
      </w:r>
      <w:r>
        <w:rPr>
          <w:sz w:val="28"/>
        </w:rPr>
        <w:t>».</w:t>
      </w:r>
    </w:p>
    <w:p>
      <w:pPr>
        <w:pStyle w:val="Normal"/>
        <w:spacing w:lineRule="auto" w:line="360"/>
        <w:ind w:firstLine="851"/>
        <w:jc w:val="both"/>
        <w:rPr/>
      </w:pPr>
      <w:r>
        <w:rPr>
          <w:sz w:val="28"/>
        </w:rPr>
        <w:t>Заметьте, последнее сказал не заложник, а участник штурма. То, что он сказал, –  ложь. Потому что когда начался штурм, все человеческие существа в зрительном зале либо спали, либо были уже мертвы часа два. Вспомним, что свидетельствовал Николай Степченков, врач "скорой": в 6.50 на крыльце были уже «</w:t>
      </w:r>
      <w:r>
        <w:rPr>
          <w:i/>
          <w:sz w:val="28"/>
        </w:rPr>
        <w:t xml:space="preserve">десятки бездыханных тел. /…/ некоторые уже мертвые. Причем </w:t>
      </w:r>
      <w:r>
        <w:rPr>
          <w:b/>
          <w:i/>
          <w:sz w:val="28"/>
        </w:rPr>
        <w:t>умерли давно – часа два-три назад</w:t>
      </w:r>
      <w:r>
        <w:rPr>
          <w:sz w:val="28"/>
        </w:rPr>
        <w:t>». Если два – газ пустили в 4.50, а если три – то в 3.50. Во всяком случае, Степченков точен – кожа холодная была. Он же врач, знает.</w:t>
      </w:r>
    </w:p>
    <w:p>
      <w:pPr>
        <w:pStyle w:val="Normal"/>
        <w:spacing w:lineRule="auto" w:line="360"/>
        <w:ind w:firstLine="851"/>
        <w:jc w:val="both"/>
        <w:rPr>
          <w:sz w:val="28"/>
        </w:rPr>
      </w:pPr>
      <w:r>
        <w:rPr>
          <w:sz w:val="28"/>
        </w:rPr>
        <w:t>Так что же было? Бараева отвлекали разговорами с генералами и авторитетами. Пустили газ в зал. Затем спецназ запланировано открыл огонь по рекламному щиту "Норд-Ост", действительно осуществляя шумовую маскировку. Предназначалась, однако эта маскировка не для боевиков, но для СМИ, для российского общества. Нужно было создать шумовую подделку под "расстрел заложников". На самом деле, в спецназ, ворвавшийся в зал, некому было стрелять: все боевики в зале либо спали, либо как и часть заложников уже умерли. Иначе были бы жертвы у спецназа. Оставались несколько боевиков-мужчин в помещениях на втором этаже. Это они кричали "Аллах Акбар!" и пытались организовать сопротивление. Но основная масса террористов была расстреляна спецназовцами во сне, по-видимому, уже после того, как спящих в жутком сне (несколько вдохов в минуту, помните!) заложников вынесли из зала.</w:t>
      </w:r>
    </w:p>
    <w:p>
      <w:pPr>
        <w:pStyle w:val="Normal"/>
        <w:spacing w:lineRule="auto" w:line="360"/>
        <w:ind w:firstLine="851"/>
        <w:jc w:val="both"/>
        <w:rPr>
          <w:sz w:val="28"/>
        </w:rPr>
      </w:pPr>
      <w:r>
        <w:rPr>
          <w:sz w:val="28"/>
        </w:rPr>
        <w:t>После этого убрали зал. Оставили расстрелянных чеченцев и подкорректировали действительность согласно тому, как им хотелось ее представить обществу. И пригласили проверенных нескольких журналистов, а операторы ФСБ сняли зал на видео. На видеокассете ФСБ, показанной телеканалами, видны мощные бомбы, заботливо оголенные, а к ним ведут провода, и уходят эти провода куда-то в потолок зала. Ни один независимый журналист не видел зал Театрального Центра на Дубровке до того, как его прибрали чекисты. На кассете инсценировка.</w:t>
      </w:r>
    </w:p>
    <w:p>
      <w:pPr>
        <w:pStyle w:val="Normal"/>
        <w:spacing w:lineRule="auto" w:line="360"/>
        <w:ind w:firstLine="851"/>
        <w:jc w:val="both"/>
        <w:rPr>
          <w:sz w:val="28"/>
        </w:rPr>
      </w:pPr>
      <w:r>
        <w:rPr>
          <w:sz w:val="28"/>
        </w:rPr>
        <w:t xml:space="preserve">Позднее непослушный тогда еще канал НТВ продемонстрировал другую видеокассету, снятую одним из заложников, а также фотографии, снятые другим заложником (украинцем) втайне от террористов. На этих видео-документах можно видеть, что на месте самой большой бомбы-фугаса – бомбы нет. Есть сумка (вдвое меньше  бомбы на видео чекистов) и никакие провода никуда не ведут, тем более к потолку. Сотрудники ФСБ прибрали зал и пристроили бомбу и провода, чтобы оправдать свое злодеяние против невинных российских заложников, вот в чем дело. Не было риска взрыва здания – вот что! А именно риск взрыва приводится властью как важнейший аргумент оправдания штурма. «Мы не смогли спасти всех», –  сказал президент. Вы убили их, господин Президент. Вы и Ваши сотрудники спецподразделений, все утро маскировавшие трупы. Без колебаний, не рискуя собственной жизнью.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УБИЕНИЕ МЛАДЕНЦЕВ</w:t>
      </w:r>
    </w:p>
    <w:p>
      <w:pPr>
        <w:pStyle w:val="Normal"/>
        <w:spacing w:lineRule="auto" w:line="360"/>
        <w:jc w:val="center"/>
        <w:rPr>
          <w:i/>
          <w:i/>
          <w:sz w:val="28"/>
        </w:rPr>
      </w:pPr>
      <w:r>
        <w:rPr>
          <w:i/>
          <w:sz w:val="28"/>
        </w:rPr>
        <w:t>(ЖЕРТВЫ БЕСЛАНА)</w:t>
      </w:r>
    </w:p>
    <w:p>
      <w:pPr>
        <w:pStyle w:val="Normal"/>
        <w:spacing w:lineRule="auto" w:line="360"/>
        <w:ind w:firstLine="851"/>
        <w:jc w:val="both"/>
        <w:rPr/>
      </w:pPr>
      <w:r>
        <w:rPr>
          <w:sz w:val="28"/>
        </w:rPr>
        <w:t>Национал-большевики объявили Путина ответственным за жертвы Беслана. Вот как увидели самое начало бесланской трагедии немецкие журналисты из журнала "Шпигель", составители книги "01.09. Бесланское досье". Приведу самое начало предисловия. «</w:t>
      </w:r>
      <w:r>
        <w:rPr>
          <w:i/>
          <w:sz w:val="28"/>
        </w:rPr>
        <w:t>Ранним утром 1 сентября 2004 года из рощицы на одном из холмов Сунженской гряды вышел в путь отряд из тридцати одного мужчины и двух женщин. Вооруженные гранатометами, пистолетами, ручными гранатами, снайперскими винтовками и автоматами, люди шли захватывать школу № 1 в Беслане, городке в соседней Северной Осетии. /…/ В течение нескольких дней террористы подвергали истязаниям, по официальным данным, 1120 заложников, 331 из которых погибли, в том числе 186 детей – от первоклассников до грудных. 783 получили ранения – и среди них опять масса детей. А Беслан, дотоле идиллический городок на фоне Кавказского хребта, стал воплощением горя, городом, который обречен жить с не утихающей болью.</w:t>
      </w:r>
    </w:p>
    <w:p>
      <w:pPr>
        <w:pStyle w:val="Normal"/>
        <w:spacing w:lineRule="auto" w:line="360"/>
        <w:ind w:firstLine="851"/>
        <w:jc w:val="both"/>
        <w:rPr>
          <w:i/>
          <w:i/>
          <w:sz w:val="28"/>
        </w:rPr>
      </w:pPr>
      <w:r>
        <w:rPr>
          <w:i/>
          <w:sz w:val="28"/>
        </w:rPr>
        <w:t>Случись сопоставимое преступление в каком-нибудь немецком городке, во французской деревушке или в американской провинции, его лютая бесчеловечность на месяцы стала бы темой для СМИ во всем мире. И под давлением общественности власти были бы вынуждены скрупулезно расследовать преступление и как можно скорее сообщить об итогах.</w:t>
      </w:r>
    </w:p>
    <w:p>
      <w:pPr>
        <w:pStyle w:val="Normal"/>
        <w:spacing w:lineRule="auto" w:line="360"/>
        <w:ind w:firstLine="851"/>
        <w:jc w:val="both"/>
        <w:rPr>
          <w:i/>
          <w:i/>
          <w:sz w:val="28"/>
        </w:rPr>
      </w:pPr>
      <w:r>
        <w:rPr>
          <w:i/>
          <w:sz w:val="28"/>
        </w:rPr>
        <w:t>Не то в России. Не то на Кавказе. Умалчивание и замалчивание за века стали здесь частью образа жизни. Они должны защитить от притязаний и претензий чужих сюзеренов. Потому вести расследование в среде тех, кого коснулось событие, здесь крайне сложно.</w:t>
      </w:r>
    </w:p>
    <w:p>
      <w:pPr>
        <w:pStyle w:val="Normal"/>
        <w:spacing w:lineRule="auto" w:line="360"/>
        <w:ind w:firstLine="851"/>
        <w:jc w:val="both"/>
        <w:rPr/>
      </w:pPr>
      <w:r>
        <w:rPr>
          <w:i/>
          <w:sz w:val="28"/>
        </w:rPr>
        <w:t xml:space="preserve">На Северном Кавказе все взаимосвязано. Каждого с каждым связывает или долгая дружба или глубокая вражда. Да и расстояния здесь скромные. От Беслана, находящегося в христианской Северной Осетии, до Грозного в мусульманской Чечне всего 100 километров. А между ними втиснулась маленькая и тоже исламская Ингушетия. Страны все карликовые, ожерельем окружающие Москву на расстоянии 1300 километров от нее. Здесь, у северных отрогов Кавказа, бывшая Советская империя раскололась на осколки, склеить которые у нынешней России не хватает сил. Напротив: </w:t>
      </w:r>
      <w:r>
        <w:rPr>
          <w:b/>
          <w:i/>
          <w:sz w:val="28"/>
        </w:rPr>
        <w:t>война в Чечне расшатывает регион</w:t>
      </w:r>
      <w:r>
        <w:rPr>
          <w:i/>
          <w:sz w:val="28"/>
        </w:rPr>
        <w:t xml:space="preserve"> и позволяет то здесь, то там набирать силу сепаратистским движениям. В горах и лесах Чечни и Ингушетии идет подготовка исламских воинов Аллаха. И нападение террористов на Беслан было попыткой втянуть в войну Северную Осетию – республику христианскую и столетиями верную Москве.</w:t>
      </w:r>
    </w:p>
    <w:p>
      <w:pPr>
        <w:pStyle w:val="Normal"/>
        <w:spacing w:lineRule="auto" w:line="360"/>
        <w:ind w:firstLine="851"/>
        <w:jc w:val="both"/>
        <w:rPr/>
      </w:pPr>
      <w:r>
        <w:rPr>
          <w:i/>
          <w:sz w:val="28"/>
        </w:rPr>
        <w:t xml:space="preserve">Российские официальные органы, как могут, тормозят поток сведений о причинах и оценках событий. Снова махровым цветом расцвело приснопамятное с советских времен искусство дезинформации. Те же сведения, что доводят до общественности прокуратура, спецслужбы, армейские и милицейские чины, отражают, прежде всего, стремление скрыть собственные промахи и просчеты. А упущения и ошибки потрясают. Разрушенное здание школы № 1 ни сразу, ни потом не обследовалось как место преступления, как это полагалось бы по правилам криминалистики. Даже сам ход захвата заложников официальной стороной не выяснен в достаточной мере, по крайней мере, до общественности такие сведения не доведены. </w:t>
      </w:r>
      <w:r>
        <w:rPr>
          <w:b/>
          <w:i/>
          <w:sz w:val="28"/>
        </w:rPr>
        <w:t>Очень многое неясно и с самим трагическим исходом</w:t>
      </w:r>
      <w:r>
        <w:rPr>
          <w:i/>
          <w:sz w:val="28"/>
        </w:rPr>
        <w:t>, которому способствовал непрофессионализм тех, кто действовал от имени государства</w:t>
      </w:r>
      <w:r>
        <w:rPr>
          <w:sz w:val="28"/>
        </w:rPr>
        <w:t>».</w:t>
      </w:r>
    </w:p>
    <w:p>
      <w:pPr>
        <w:pStyle w:val="Normal"/>
        <w:spacing w:lineRule="auto" w:line="360"/>
        <w:ind w:firstLine="851"/>
        <w:jc w:val="both"/>
        <w:rPr>
          <w:sz w:val="28"/>
        </w:rPr>
      </w:pPr>
      <w:r>
        <w:rPr>
          <w:sz w:val="28"/>
        </w:rPr>
        <w:t>Для того чтобы вникнуть в трагедию Беслана, необходимо, чтобы перед глазами была хотя бы хронология этих трех первых дней сентября в городе Беслане. Вот она.</w:t>
      </w:r>
    </w:p>
    <w:p>
      <w:pPr>
        <w:pStyle w:val="Normal"/>
        <w:spacing w:lineRule="auto" w:line="360"/>
        <w:ind w:firstLine="851"/>
        <w:jc w:val="both"/>
        <w:rPr>
          <w:sz w:val="28"/>
        </w:rPr>
      </w:pPr>
      <w:r>
        <w:rPr>
          <w:sz w:val="28"/>
        </w:rPr>
        <w:t>1 сентября 2004 года. 9.08 утра. Праздничная линейка во дворе школы № 1 Беслана, что на улице Коминтерна, началась ровно в девять. Школа большая, в ней учатся 890 детей и работают 57 учителей. Это комплекс зданий, на карте города образующий букву "Е". И вдруг через ворота на Коминтерновской во двор школы вбегают люди в комуфляжной форме. Большинство в камуфляжных шапках-масках. Те, что без масок, – бородатые. Они сгоняют народ через двери к спортзалу, при этом стреляя в воздух из автоматов. В спортзале они приказывают заложникам сесть на пол и не двигаться. Одновременно люди в камуфляже начинают минировать зал.</w:t>
      </w:r>
    </w:p>
    <w:p>
      <w:pPr>
        <w:pStyle w:val="Normal"/>
        <w:spacing w:lineRule="auto" w:line="360"/>
        <w:ind w:firstLine="851"/>
        <w:jc w:val="both"/>
        <w:rPr>
          <w:sz w:val="28"/>
        </w:rPr>
      </w:pPr>
      <w:r>
        <w:rPr>
          <w:sz w:val="28"/>
        </w:rPr>
        <w:t>10.17, тот же день. Из столицы Осетии Владикавказа в направлении Беслана начинают движение первые три мотострелковые роты. С 11.30 школу окружают части 58-й армии.</w:t>
      </w:r>
    </w:p>
    <w:p>
      <w:pPr>
        <w:pStyle w:val="Normal"/>
        <w:spacing w:lineRule="auto" w:line="360"/>
        <w:ind w:firstLine="851"/>
        <w:jc w:val="both"/>
        <w:rPr>
          <w:sz w:val="28"/>
        </w:rPr>
      </w:pPr>
      <w:r>
        <w:rPr>
          <w:sz w:val="28"/>
        </w:rPr>
        <w:t>11.05. Боевики передают через одну из заложниц, врача Ларису Мамитову, записку, в которой выражают намерение вести переговоры только с президентом Северной Осетии Дзасоховым, президентом Ингушетии Зязиковым и (доктором) Рошалем. (Впоследствии одна из свидетельниц на процессе Нурпаши Кулаева, единственного оставшегося в живых боевика, сообщит, что боевики хотели видеть секретаря Совета Безопасности РФ Рушайло, а не Рошаля.) Террористы передали свой номер телефона 8-928-728-33-74, однако номер не отвечал. Последние две цифры номера были записаны террористами ошибочно. Мамитова отдает записку и говорит бойцу-осетину, положившему винтовку на траву, берущему у нее записку, что в школе около 1 300 заложников. Она возвращается в школу.</w:t>
      </w:r>
    </w:p>
    <w:p>
      <w:pPr>
        <w:pStyle w:val="Normal"/>
        <w:spacing w:lineRule="auto" w:line="360"/>
        <w:ind w:firstLine="851"/>
        <w:jc w:val="both"/>
        <w:rPr/>
      </w:pPr>
      <w:r>
        <w:rPr>
          <w:sz w:val="28"/>
        </w:rPr>
        <w:t>В 16.05 из школы вновь вышла заложница с новой запиской. В записке появилась фамилия еще одного человека, с которым хотели говорить боевики: советник президента РФ А. Аслаханов. Еще раз был написан номер телефона для связи: 8-928-728-33-47. По этому телефону переговорщик, подполковник УФСБ по Северной Осетии, установил контакт с боевиками в школе. Боевик назвал себя шахидом и заявил, что взорвал в одном из классов 20 заложников. Дело в том, что террористы были возмущены тем, что по радио и по телевидению услышали первую ложь: количество захваченных ими заложников, якобы, всего 354 человека. В то же время во второй половине дня 1 сентября из здания школы удалось бежать шестерым заложникам, которые были опрошены по обстановке в школе. Оказалось, что заложники были распределены на группы и помещены в разные части школы. Бóльшая часть людей была собрана в спортзале. В других помещениях школы имелись группы от 100 человек и более. Доклад начальника РОВД г. Беслана в 16.20 этого же дня указывает: число заложников – более 700, списки продолжают уточнять. По мнению Североосетинской парламентской комиссии (текст приведен в "Новой Газете" № 64, 2005 г.): «</w:t>
      </w:r>
      <w:r>
        <w:rPr>
          <w:i/>
          <w:sz w:val="28"/>
        </w:rPr>
        <w:t>Последующие два дня официальные представители штаба, в том числе и его номинальный руководитель генерал В. А. Андреев, сообщали СМИ о 354 заложниках. Эта намеренная ложь, по многочисленным свидетельствам заложников, привела к возросшей агрессии террористов. А также стала причиной расстрела нескольких заложников-мужчин, тела которых были выброшены из окна кабинета литературы, со второго этажа</w:t>
      </w:r>
      <w:r>
        <w:rPr>
          <w:sz w:val="28"/>
        </w:rPr>
        <w:t xml:space="preserve">». (Это о них говорил шахид, что он "взорвал 20 заложников". И это за их трупами 3 сентября подъедут в 13 часов четверо эмчеэсовцев и начнется штурм.) </w:t>
      </w:r>
    </w:p>
    <w:p>
      <w:pPr>
        <w:pStyle w:val="Normal"/>
        <w:spacing w:lineRule="auto" w:line="360"/>
        <w:ind w:firstLine="851"/>
        <w:jc w:val="both"/>
        <w:rPr/>
      </w:pPr>
      <w:r>
        <w:rPr>
          <w:i/>
          <w:sz w:val="28"/>
        </w:rPr>
        <w:t>14.00. Беслан. Антикризисный штаб. В здании мэрии Беслана.</w:t>
      </w:r>
      <w:r>
        <w:rPr>
          <w:sz w:val="28"/>
        </w:rPr>
        <w:t xml:space="preserve"> Точнее, их два штаба в одном и том же здании. Или даже несколько. Такое впечатление, что уже в первый день, в первые часы были предприняты все усилия для того, чтобы распылить ответственность и скрыть того, кто в действительности отдавал в Беслане приказы. В первый день формируются несколько структур из состава ФСБ, 58-й армии, МВД, чиновников и исполнительной власти Северной Осетии. Руководство, якобы, осуществляет президент Дзасохов. Но ни определенности с местом дислокации, ни согласования действий нет. На второй день теракта руководителем контртеррористической операции становится начальник УФСБ по Северной Осетии генерал Андреев (согласно докладу Торшина, лично президент Путин по представлению Нургалиева и Патрушева назначил руководителем оперативного штаба генерала Андреева). На назначение этого "стрелочника" было потрачено около полутора суток.</w:t>
      </w:r>
    </w:p>
    <w:p>
      <w:pPr>
        <w:pStyle w:val="Normal"/>
        <w:spacing w:lineRule="auto" w:line="360"/>
        <w:ind w:firstLine="851"/>
        <w:jc w:val="both"/>
        <w:rPr>
          <w:sz w:val="28"/>
        </w:rPr>
      </w:pPr>
      <w:r>
        <w:rPr>
          <w:sz w:val="28"/>
        </w:rPr>
        <w:t>14.27. Моздок. Аэропорт. Из Москвы прилетает  директор ФСБ Патрушев. Однако из Моздока в антикризисный штаб он не едет. В течение ближайших двух дней там его никто не увидит. А там полно людей высокого звания, в штабе. Тот же генерал Валерий Андреев, президент Дзасохов, спикер парламента Таймураз Мамсуров, депутаты Госдумы Рогозин и Маркелов, заместитель Генерального прокурора Фрединский. Позднее в тот же день 1 сентября из Москвы прилетают заместители Патрушева Проничев и Анисимов, а также начальник ЦСН ФСБ РФ генерал Александр Тихонов, командующий группами "Альфа" и "Вымпел". А еще начальник ФСБ по Южному федеральному округу генерал Калоев. (Своими начальниками, заметьте, руководит генерал Валерий Андреев!) Однако на самом деле это не хаос, как интерпретируют обстановку различные журналисты, расследовавшие бесланскую трагедию. В действии методика сокрытия ответственности. Вот что пишет "Новая Газета" (тот же № 64, 2005 г.): «В то же время, свидетели, находившееся в штабе, говорят, что московские эфэсбэшники и сотрудники Администрации президента создали свой параллельный  штаб, куда не было доступа ни Андрееву, ни даже Дзасохову. Роль Проничева и Анисимова в управлении КТО до сих пор не ясна. В материалах уголовного дела их допросов как непосредственных свидетелей нет».</w:t>
      </w:r>
    </w:p>
    <w:p>
      <w:pPr>
        <w:pStyle w:val="Normal"/>
        <w:spacing w:lineRule="auto" w:line="360"/>
        <w:ind w:firstLine="851"/>
        <w:jc w:val="both"/>
        <w:rPr/>
      </w:pPr>
      <w:r>
        <w:rPr>
          <w:sz w:val="28"/>
        </w:rPr>
        <w:t>А кто такие эти представители Администрации президента? А вот они, в докладе североосетинской парламентской комиссии. Опять цитирую "Новую Газету": «</w:t>
      </w:r>
      <w:r>
        <w:rPr>
          <w:i/>
          <w:sz w:val="28"/>
        </w:rPr>
        <w:t>Ответственность за намеренно лживую информацию о заложниках, по мнению североосетинской комиссии, несут представители федерального центра: сотрудник Администрации президента, заместитель пресс-секретаря президента РФ Громова Дмитрий Песков и сотрудник московского офиса ВГТРК Васильев. По свидетельству вице-спикера (Осетинского Парламента) Кесаева второго сентября его вызвали в оперативный штаб на беседу по поводу информирования населения об истинном количестве заложников в школе. Москвичи представились как сотрудники информационного управления Администрации президента и попросили не распространять информацию, противоречащую официальной</w:t>
      </w:r>
      <w:r>
        <w:rPr>
          <w:sz w:val="28"/>
        </w:rPr>
        <w:t xml:space="preserve">». Вот так. За это полагается уголовная ответственность. Но мало ли за что она полагается. Североосетинская комиссия оказалась намного честнее комиссии члена Совета Федерации Торшина. </w:t>
      </w:r>
    </w:p>
    <w:p>
      <w:pPr>
        <w:pStyle w:val="Normal"/>
        <w:spacing w:lineRule="auto" w:line="360"/>
        <w:ind w:firstLine="851"/>
        <w:jc w:val="both"/>
        <w:rPr>
          <w:sz w:val="28"/>
        </w:rPr>
      </w:pPr>
      <w:r>
        <w:rPr>
          <w:sz w:val="28"/>
        </w:rPr>
        <w:t>Президент Осетии Дзасохов все же был допрошен. Он «не раз и не два проговаривается, что, по сути, все решения в Беслане принимали заместители Патрушева: генералы ФСБ Проничев, Анисимов, Тихонов». Проничев, первый заместитель директора ФСБ, генерал-полковник, уже имел необходимый опыт по "освобождению" заложников, в частности, в Театральном Центре на Дубровке. С помощью газа. Когда положили, по официальному счету, 129 заложников. Умертвили, и этим освободили.</w:t>
      </w:r>
    </w:p>
    <w:p>
      <w:pPr>
        <w:pStyle w:val="Normal"/>
        <w:spacing w:lineRule="auto" w:line="360"/>
        <w:ind w:firstLine="851"/>
        <w:jc w:val="both"/>
        <w:rPr>
          <w:sz w:val="28"/>
        </w:rPr>
      </w:pPr>
      <w:r>
        <w:rPr>
          <w:sz w:val="28"/>
        </w:rPr>
        <w:t>Североосетинская комиссия убеждена, что реальными руководителями КТО были высокопоставленные сотрудники ФСБ. Крайне негативно комиссия оценивает тот факт, что в уголовном деле нет допросов основных участников КТО – генералов Проничева, Анисимова, Тихонова, руководителя ФСБ Патрушева.</w:t>
      </w:r>
    </w:p>
    <w:p>
      <w:pPr>
        <w:pStyle w:val="Normal"/>
        <w:spacing w:lineRule="auto" w:line="360"/>
        <w:ind w:firstLine="851"/>
        <w:jc w:val="both"/>
        <w:rPr>
          <w:sz w:val="28"/>
        </w:rPr>
      </w:pPr>
      <w:r>
        <w:rPr>
          <w:sz w:val="28"/>
        </w:rPr>
        <w:t>1 сентября. Беслан. Конец дня. Террористы ждут напрасно. Их требования об одновременном прибытии Дзасохова, Зязикова, Аслаханова и Рошаля (точнее, Рушайло) выполнены не были, якобы, "ввиду реальной опасности их уничтожения". Зязиков, президент Ингушетии, просидел все три дня трагедии в московском отеле "Президент", якобы, его "изъял из оборота" сам Путин. От советника Путина по Северному Кавказу никаких сигналов не поступает. Также, в соответствии с федеральным законом о терроризме требования боевиков по выводу войск из Чечни не могут являться предметом переговорного процесса как угрожающие основе конституционного строя и целостности Российской Федерации.</w:t>
      </w:r>
    </w:p>
    <w:p>
      <w:pPr>
        <w:pStyle w:val="Normal"/>
        <w:spacing w:lineRule="auto" w:line="360"/>
        <w:ind w:firstLine="851"/>
        <w:jc w:val="both"/>
        <w:rPr>
          <w:sz w:val="28"/>
        </w:rPr>
      </w:pPr>
      <w:r>
        <w:rPr>
          <w:sz w:val="28"/>
        </w:rPr>
        <w:t>Вместо этого оперативный штаб сделал предложение боевикам обменять заложников на задержанных в Ингушетии подозреваемых в нападении на Назрань. На случай согласия боевиков были подготовлены автобусы "Икарус". (Это данные Федеральной парламентской комиссии Торшина, потому лучше им не верить.)</w:t>
      </w:r>
    </w:p>
    <w:p>
      <w:pPr>
        <w:pStyle w:val="Normal"/>
        <w:spacing w:lineRule="auto" w:line="360"/>
        <w:ind w:firstLine="851"/>
        <w:jc w:val="both"/>
        <w:rPr>
          <w:sz w:val="28"/>
        </w:rPr>
      </w:pPr>
      <w:r>
        <w:rPr>
          <w:sz w:val="28"/>
        </w:rPr>
        <w:t>1 сентября. Вторая половина дня. Взрывается, видимо, не выдержали нервы, "черная вдова", шахидка. Ранены и убиты и заложники, и террористы. Сама "вдова" разорвана в клочья. До этого заложники видели эту женщину ругающейся с другими террористами.</w:t>
      </w:r>
    </w:p>
    <w:p>
      <w:pPr>
        <w:pStyle w:val="Normal"/>
        <w:spacing w:lineRule="auto" w:line="360"/>
        <w:ind w:firstLine="851"/>
        <w:jc w:val="both"/>
        <w:rPr>
          <w:sz w:val="28"/>
        </w:rPr>
      </w:pPr>
      <w:r>
        <w:rPr>
          <w:sz w:val="28"/>
        </w:rPr>
        <w:t>1 сентября. 16.30. Кабинет литературы. Еще семеро заложников-мужчин расстреляны боевиками.</w:t>
      </w:r>
    </w:p>
    <w:p>
      <w:pPr>
        <w:pStyle w:val="Normal"/>
        <w:spacing w:lineRule="auto" w:line="360"/>
        <w:ind w:firstLine="851"/>
        <w:jc w:val="both"/>
        <w:rPr>
          <w:sz w:val="28"/>
        </w:rPr>
      </w:pPr>
      <w:r>
        <w:rPr>
          <w:sz w:val="28"/>
        </w:rPr>
        <w:t>1 сентября. После 20.00. Самолет с доктором Рошалем приземляется во Владикавказе. После полуночи Рошаль в антикризисном штабе над своим мобильным телефоном. Ему говорят из школы: «Если попробуете один подойти к школе, Вас расстреляем. Только вместе с президентами Северной Осетии и Ингушетии /…/ Ты один нам не нужен! Двадцать шагов в направлении школы пройдешь – будешь труп». На этом миссия Рошаля заканчивается. Его явно перепутали с Рушайло.</w:t>
      </w:r>
    </w:p>
    <w:p>
      <w:pPr>
        <w:pStyle w:val="Normal"/>
        <w:spacing w:lineRule="auto" w:line="360"/>
        <w:ind w:firstLine="851"/>
        <w:jc w:val="both"/>
        <w:rPr>
          <w:sz w:val="28"/>
        </w:rPr>
      </w:pPr>
      <w:r>
        <w:rPr>
          <w:sz w:val="28"/>
        </w:rPr>
        <w:t>2 сентября. 9.30. Беслан. Антикризисный штаб. Цитирую по книге "01.09. Бесланское досье", написанной журналистами "Шпигель", подчеркиваю, по документальным свидетельствам. «Соотношение сил в антикризисном штабе меняется в пользу ФСБ. Ее вице-шеф Проничев и генерал Александр Тихонов, командующий группами антитеррора "Альфа" и "Вымпел", обсуждают возможности штурма. Североосетинские политики бурно протестуют. Они умоляют силовиков ничего не предпринимать».</w:t>
      </w:r>
    </w:p>
    <w:p>
      <w:pPr>
        <w:pStyle w:val="Normal"/>
        <w:spacing w:lineRule="auto" w:line="360"/>
        <w:ind w:firstLine="851"/>
        <w:jc w:val="both"/>
        <w:rPr>
          <w:sz w:val="28"/>
        </w:rPr>
      </w:pPr>
      <w:r>
        <w:rPr>
          <w:sz w:val="28"/>
        </w:rPr>
        <w:t>2 сентября. 12.00. Беслан. Антикризисный штаб. Ожидают Аслаханова. Он еще не добрался из Москвы до Беслана. С начала захвата заложников прошло 27 часов. Лететь от Москвы до Владикавказа часа два. Где Аслаханов?</w:t>
      </w:r>
    </w:p>
    <w:p>
      <w:pPr>
        <w:pStyle w:val="Normal"/>
        <w:spacing w:lineRule="auto" w:line="360"/>
        <w:ind w:firstLine="851"/>
        <w:jc w:val="both"/>
        <w:rPr>
          <w:sz w:val="28"/>
        </w:rPr>
      </w:pPr>
      <w:r>
        <w:rPr>
          <w:sz w:val="28"/>
        </w:rPr>
        <w:t>Зато возле штаба во дворе появляется Руслан Аушев, бывший президент Ингушетии, генерал, ветеран Афганистана. А также братья Гуцериевы, пользующиеся на Кавказе авторитетом, Михаил – бывший вице-спикер Госдумы (сейчас он директор "Роснефти") и его брат Хамзан, отставной министр МВД Ингушетии. Аушев числится среди личных недругов Путина. Ни Гуцериевых, ни Аушева не пускают в здание антикризисного штаба, где заседают путинские назначенцы. С момента приезда Аушеву приходится звонить и управлять событиями, стоя во дворе штаба.</w:t>
      </w:r>
    </w:p>
    <w:p>
      <w:pPr>
        <w:pStyle w:val="Normal"/>
        <w:spacing w:lineRule="auto" w:line="360"/>
        <w:ind w:firstLine="851"/>
        <w:jc w:val="both"/>
        <w:rPr/>
      </w:pPr>
      <w:r>
        <w:rPr>
          <w:sz w:val="28"/>
        </w:rPr>
        <w:t>2 сентября, вторая половина дня. Беслан. Антикризисный штаб. Прибывает Владимир Яковлев, уполномоченный Путина по югу России. С начала кризиса прошло 30 часов. Проходит в штаб. В это время Аушев продолжает переговариваться по телефону с террористами. Вот как об этом сухо сказано в докладе федеральной комиссии Торшина: «</w:t>
      </w:r>
      <w:r>
        <w:rPr>
          <w:i/>
          <w:sz w:val="28"/>
        </w:rPr>
        <w:t>Второго сентября  в качестве возможного переговорщика террористы назвали объявленного в розыск Аслана Масхадова. Дзасохов и Аушев пытались наладить через Закаева с ним связь, но Масхадов на контакт не вышел</w:t>
      </w:r>
      <w:r>
        <w:rPr>
          <w:sz w:val="28"/>
        </w:rPr>
        <w:t>». И все. Однако в докладе североосетинской комиссии сказано куда больше и не так. «</w:t>
      </w:r>
      <w:r>
        <w:rPr>
          <w:i/>
          <w:sz w:val="28"/>
        </w:rPr>
        <w:t>Надежда на бескровный исход была связана с возможным участием в освобождении заложников А. Масхадова. Комиссией был опрошен свидетель А. Закаев, который показал, что о реальном положении дел в Беслане он узнал из первого телефонного разговора с Р. Аушевым, состоявшегося 2 сентября, спустя 29 часов после захвата школы. Р. Аушев попросил Закаева о привлечении к переговорам А. Масхадова. Со второй половины дня 2 сентября до первой половины дня 3 сентября Закаев через посредников связывался с Масхадовым. Масхадов выразил готовность прибыть в Беслан, поставив только одно условие: обеспечение беспрепятственного коридора к школе. Закаев сомневался в возможности создания коридора для Масхадова и предложил взамен свою кандидатуру для участия в переговорах с боевиками. 3 сентября в 12 часов по московскому времени Закаев связался с Дзасоховым и подтвердил согласие свое и Масхадова участвовать в переговорах. Дзасохов попросил два часа для решения технических вопросов и организации переговоров. Следующий разговор между Дзасоховым и Закаевым должен был состояться в 14 часов по московскому времени. /…/ Комиссия находит странным тот факт, что никто из оперативного штаба не предпринял попытки связаться с Масхадовым в первые же сутки захвата школы</w:t>
      </w:r>
      <w:r>
        <w:rPr>
          <w:sz w:val="28"/>
        </w:rPr>
        <w:t>».</w:t>
      </w:r>
    </w:p>
    <w:p>
      <w:pPr>
        <w:pStyle w:val="Normal"/>
        <w:spacing w:lineRule="auto" w:line="360"/>
        <w:ind w:firstLine="851"/>
        <w:jc w:val="both"/>
        <w:rPr>
          <w:sz w:val="28"/>
        </w:rPr>
      </w:pPr>
      <w:r>
        <w:rPr>
          <w:sz w:val="28"/>
        </w:rPr>
        <w:t>2 сентября. 14.45. Асламбек Аслаханов говорил с террористами по телефону и пообещал передать их требования лично президенту Путину. Террористы предложили Аслаханову прибыть в школу вместе с Аушевым.</w:t>
      </w:r>
    </w:p>
    <w:p>
      <w:pPr>
        <w:pStyle w:val="Normal"/>
        <w:spacing w:lineRule="auto" w:line="360"/>
        <w:ind w:firstLine="851"/>
        <w:jc w:val="both"/>
        <w:rPr>
          <w:sz w:val="28"/>
        </w:rPr>
      </w:pPr>
      <w:r>
        <w:rPr>
          <w:sz w:val="28"/>
        </w:rPr>
        <w:t>2 сентября. 15.30. Школа № 1. Аушев отправляется в школу. Он пересекает двор, идет к большой створчатой двери в спортзал, которая открывается ему навстречу. Он останавливается на пороге. Спрашивает захватчиков, узнают ли они его. Узнают. Аушев один, никакого Аслаханова.</w:t>
      </w:r>
    </w:p>
    <w:p>
      <w:pPr>
        <w:pStyle w:val="Normal"/>
        <w:spacing w:lineRule="auto" w:line="360"/>
        <w:ind w:firstLine="851"/>
        <w:jc w:val="both"/>
        <w:rPr>
          <w:sz w:val="28"/>
        </w:rPr>
      </w:pPr>
      <w:r>
        <w:rPr>
          <w:sz w:val="28"/>
        </w:rPr>
        <w:t>По случаю визита все террористы одели маски. Они снимают Аушева на видеокамеру. Передают Аушеву новый список требований, адресованных Путину "рабом Аллаха" Шамилем Басаевым. "Полковник", руководитель террористов, говорит Аушеву, что правительство может собрать  во дворе хоть всех родственников тех, кто захватил школу, и их расстрелять – это не изменит их решимости настаивать на своих требованиях. Аушеву разрешают забрать часть заложников. Он покидает школу с 11 женщинами и 16 грудными детьми. Весь мир обходит фотография, на которой Аушев стоит у своей машины, на заднем сидении которой обнаженный грудной ребенок.</w:t>
      </w:r>
    </w:p>
    <w:p>
      <w:pPr>
        <w:pStyle w:val="Normal"/>
        <w:spacing w:lineRule="auto" w:line="360"/>
        <w:ind w:firstLine="851"/>
        <w:jc w:val="both"/>
        <w:rPr>
          <w:sz w:val="28"/>
        </w:rPr>
      </w:pPr>
      <w:r>
        <w:rPr>
          <w:sz w:val="28"/>
        </w:rPr>
        <w:t>В антикризисном штабе анализируют список требований террористов. Требуют все то же: вывод российских войск из Чечни.</w:t>
      </w:r>
    </w:p>
    <w:p>
      <w:pPr>
        <w:pStyle w:val="Normal"/>
        <w:spacing w:lineRule="auto" w:line="360"/>
        <w:ind w:firstLine="851"/>
        <w:jc w:val="both"/>
        <w:rPr>
          <w:sz w:val="28"/>
        </w:rPr>
      </w:pPr>
      <w:r>
        <w:rPr>
          <w:sz w:val="28"/>
        </w:rPr>
        <w:t>2 сентября. Вторая половина дня. Беслан. Больница. Дирекция по указанию из Москвы готовит койки. Можно освободить 215 коек. Если вызвать всех врачей района, будет человек 200.</w:t>
      </w:r>
    </w:p>
    <w:p>
      <w:pPr>
        <w:pStyle w:val="Normal"/>
        <w:spacing w:lineRule="auto" w:line="360"/>
        <w:ind w:firstLine="851"/>
        <w:jc w:val="both"/>
        <w:rPr>
          <w:sz w:val="28"/>
        </w:rPr>
      </w:pPr>
      <w:r>
        <w:rPr>
          <w:sz w:val="28"/>
        </w:rPr>
        <w:t>2 сентября. Вторая половина дня. Владикавказ. Из 710 коек на всякий случай 350 держатся наготове. Есть два операционных зала, 70 врачей и 200 медсестер вызваны из отпусков.</w:t>
      </w:r>
    </w:p>
    <w:p>
      <w:pPr>
        <w:pStyle w:val="Normal"/>
        <w:spacing w:lineRule="auto" w:line="360"/>
        <w:ind w:firstLine="851"/>
        <w:jc w:val="both"/>
        <w:rPr>
          <w:sz w:val="28"/>
        </w:rPr>
      </w:pPr>
      <w:r>
        <w:rPr>
          <w:sz w:val="28"/>
        </w:rPr>
        <w:t>Тот же день, 2-е. Вторая половина дня. Владикавказ. Республиканская детская больница. Она достроена наполовину. Здесь 820 коек. Из них 230 готовятся для жертв Беслана. Тех пациентов, состояние которых это позволяет, отправляют домой. Дирекция держит наготове 7 операционных бригад.</w:t>
      </w:r>
    </w:p>
    <w:p>
      <w:pPr>
        <w:pStyle w:val="Normal"/>
        <w:spacing w:lineRule="auto" w:line="360"/>
        <w:ind w:firstLine="851"/>
        <w:jc w:val="both"/>
        <w:rPr/>
      </w:pPr>
      <w:r>
        <w:rPr>
          <w:sz w:val="28"/>
        </w:rPr>
        <w:t>«</w:t>
      </w:r>
      <w:r>
        <w:rPr>
          <w:i/>
          <w:sz w:val="28"/>
        </w:rPr>
        <w:t>Всего на второй день захвата заложников в Беслане и Владикавказе в четырех больницах в готовности 1045 коек. Указания директорам больниц поступили напрямую из Москвы, из Министерства здравоохранения. То самое правительство, которое в официальных заявлениях до сих пор говорит о количестве заложников – 354, добивается, чтобы одновременно для жертв готовилось более тысячи коек</w:t>
      </w:r>
      <w:r>
        <w:rPr>
          <w:sz w:val="28"/>
        </w:rPr>
        <w:t>», – пишут немецкие журналисты в книге "01.09. Бесланское досье". Нужно добавить здесь, что это то же самое правительство, которое лжет своему народу и сегодня, что федералы не начинали штурма, что все произошло по вине террористов. Но террористам было выгодно тянуть время как можно дольше! Каждый час приносил им пользу. И каждый час удержания заложников приносил вред репутации лично президента.</w:t>
      </w:r>
    </w:p>
    <w:p>
      <w:pPr>
        <w:pStyle w:val="Normal"/>
        <w:spacing w:lineRule="auto" w:line="360"/>
        <w:ind w:firstLine="851"/>
        <w:jc w:val="both"/>
        <w:rPr>
          <w:sz w:val="28"/>
        </w:rPr>
      </w:pPr>
      <w:r>
        <w:rPr>
          <w:sz w:val="28"/>
        </w:rPr>
        <w:t>2 сентября. Вторая половина дня. Антикризисный штаб. Все тот же Рошаль, которого никто не звал, пробует по телефону уговорить террористов пойти на уступки. Те на все отвечают "Нет!"</w:t>
      </w:r>
    </w:p>
    <w:p>
      <w:pPr>
        <w:pStyle w:val="Normal"/>
        <w:spacing w:lineRule="auto" w:line="360"/>
        <w:ind w:firstLine="851"/>
        <w:jc w:val="both"/>
        <w:rPr/>
      </w:pPr>
      <w:r>
        <w:rPr>
          <w:sz w:val="28"/>
        </w:rPr>
        <w:t>Североосетинская комиссия заключает: «</w:t>
      </w:r>
      <w:r>
        <w:rPr>
          <w:b/>
          <w:i/>
          <w:sz w:val="28"/>
        </w:rPr>
        <w:t>К исходу второго дня на переговоры с террористами не вышел ни один из значимых федеральных чиновников, в компетенцию которых хотя бы отчасти входило обсуждение выдвинутых боевиками требований. /…/ Поручив вести переговоры региональным чиновникам, силовикам, детскому врачу, а также М. Гуцериеву и Р. Аушеву (его попросил об этом лично С. Шойгу), руководство РФ, по сути, самоустранилось от ответственности и обрекло на неудачу весь переговорный процесс</w:t>
      </w:r>
      <w:r>
        <w:rPr>
          <w:sz w:val="28"/>
        </w:rPr>
        <w:t>».</w:t>
      </w:r>
    </w:p>
    <w:p>
      <w:pPr>
        <w:pStyle w:val="Normal"/>
        <w:spacing w:lineRule="auto" w:line="360"/>
        <w:ind w:firstLine="851"/>
        <w:jc w:val="both"/>
        <w:rPr>
          <w:sz w:val="28"/>
        </w:rPr>
      </w:pPr>
      <w:r>
        <w:rPr>
          <w:sz w:val="28"/>
        </w:rPr>
        <w:t>2 сентября. Беслан. 16.30. Начальник штаба Андреев приказал командующему 58-й армией Соболеву выделить танки и БТРы в подчинение ЦСН ФСБ по их просьбе. В 17.00 Соболев поставил задачу на выдвижение в Беслан танкового взвода. В 18.15 танки прибыли в Беслан и поступили в распоряжение ЦСН ФСБ. Командующий 58-й армией генерал-лейтенант Виктор Соболев также передал спецназу ФСБ шесть БТРов.</w:t>
      </w:r>
    </w:p>
    <w:p>
      <w:pPr>
        <w:pStyle w:val="Normal"/>
        <w:spacing w:lineRule="auto" w:line="360"/>
        <w:ind w:firstLine="851"/>
        <w:jc w:val="both"/>
        <w:rPr>
          <w:sz w:val="28"/>
        </w:rPr>
      </w:pPr>
      <w:r>
        <w:rPr>
          <w:sz w:val="28"/>
        </w:rPr>
        <w:t>К полуночи 2 сентября в гражданском крыле штаба спикер североосетинского парламента Мамсуров и депутат Госдумы Рогозин набросали проект соглашения с террористами. Суть проекта – переговоры федерального руководства с Масхадовым, план автономии для Чечни и поэтапный вывод войск.</w:t>
      </w:r>
    </w:p>
    <w:p>
      <w:pPr>
        <w:pStyle w:val="Normal"/>
        <w:spacing w:lineRule="auto" w:line="360"/>
        <w:ind w:firstLine="851"/>
        <w:jc w:val="both"/>
        <w:rPr>
          <w:sz w:val="28"/>
        </w:rPr>
      </w:pPr>
      <w:r>
        <w:rPr>
          <w:sz w:val="28"/>
        </w:rPr>
        <w:t>3 сентября. 7.30 утра. Беслан. Антикризисный штаб. До двух ночи шли переговоры с захватчиками. Штаб пытался добиться передачи в школу медикаментов, воды и питания. "Полковник", лидер террористов, отвечал одно и то же: «Заложникам не нужна ни вода, ни еда. Они объявили голодовку своему правительству». После долгих телефонных бесед ингушскому бизнесмену-нефтянику  Гуцериеву, который постепенно становится главным переговорщиком, удается убедить террористов, что трупы со школьного двора и с полосы зеленых насаждений на улице Коминтерновской нужно убрать. Они лежат уже почти двое суток на солнце и дожде.</w:t>
      </w:r>
    </w:p>
    <w:p>
      <w:pPr>
        <w:pStyle w:val="Normal"/>
        <w:spacing w:lineRule="auto" w:line="360"/>
        <w:ind w:firstLine="851"/>
        <w:jc w:val="both"/>
        <w:rPr>
          <w:sz w:val="28"/>
        </w:rPr>
      </w:pPr>
      <w:r>
        <w:rPr>
          <w:sz w:val="28"/>
        </w:rPr>
        <w:t>3 сентября. 10.30. Беслан. Дома, что ближе к школе, уже эвакуированы. Большинство из них пока пустые. Однако в доме № 37 появляются спецназовцы из группы "Альфа", четверо. Устанавливают пулемет. Постепенно занимаются и другие позиции вокруг школы.</w:t>
      </w:r>
    </w:p>
    <w:p>
      <w:pPr>
        <w:pStyle w:val="Normal"/>
        <w:spacing w:lineRule="auto" w:line="360"/>
        <w:ind w:firstLine="851"/>
        <w:jc w:val="both"/>
        <w:rPr>
          <w:sz w:val="28"/>
        </w:rPr>
      </w:pPr>
      <w:r>
        <w:rPr>
          <w:sz w:val="28"/>
        </w:rPr>
        <w:t>3 сентября. 13.00. Беслан. С улицы Коминтерна на территорию школы въезжает грузовик. В кузове стоят два эмчеэсовца. Машина едет медленно, почти ползет. Террористы согласились, чтобы со школьного двора забрали трупы, пролежавшие уже двое суток. На часах 13.01. Может быть, 13.02. Может быть, 13.03. Со стороны школы раздается взрыв, мощный удар. Потом еще один, и третий минут через 10-20.</w:t>
      </w:r>
    </w:p>
    <w:p>
      <w:pPr>
        <w:pStyle w:val="Normal"/>
        <w:spacing w:lineRule="auto" w:line="360"/>
        <w:ind w:firstLine="851"/>
        <w:jc w:val="both"/>
        <w:rPr/>
      </w:pPr>
      <w:r>
        <w:rPr>
          <w:sz w:val="28"/>
        </w:rPr>
        <w:t>В докладе федеральной комиссии Торшина сказано следующее: «</w:t>
      </w:r>
      <w:r>
        <w:rPr>
          <w:i/>
          <w:sz w:val="28"/>
        </w:rPr>
        <w:t>В 13.05 произошли два мощных взрыва в школе. По показаниям некоторых заложников террористы находились в состоянии наркотического опьянения. Возможно, из-за этого они потеряли возможность управлять взрывным устройством, и произошел взрыв</w:t>
      </w:r>
      <w:r>
        <w:rPr>
          <w:sz w:val="28"/>
        </w:rPr>
        <w:t xml:space="preserve">». И все. Создается впечатление, что комиссия быстро и намеренно проскочила мимо самого важного вопроса бесланской трагедии: </w:t>
      </w:r>
      <w:r>
        <w:rPr>
          <w:i/>
          <w:sz w:val="28"/>
        </w:rPr>
        <w:t xml:space="preserve">какова природа взрывов, после которых начался штурм, приведший к гибели 331 заложника? </w:t>
      </w:r>
      <w:r>
        <w:rPr>
          <w:sz w:val="28"/>
        </w:rPr>
        <w:t>Проще говоря, кто виновен в гибели 331 человека, из которых 186 детей?</w:t>
      </w:r>
    </w:p>
    <w:p>
      <w:pPr>
        <w:pStyle w:val="Normal"/>
        <w:spacing w:lineRule="auto" w:line="360"/>
        <w:ind w:firstLine="851"/>
        <w:jc w:val="both"/>
        <w:rPr/>
      </w:pPr>
      <w:r>
        <w:rPr>
          <w:sz w:val="28"/>
        </w:rPr>
        <w:t>Североосетинская парламентская комиссия (цитирую по "Новой Газете" № 64): «</w:t>
      </w:r>
      <w:r>
        <w:rPr>
          <w:i/>
          <w:sz w:val="28"/>
        </w:rPr>
        <w:t>Из показаний заложников и свидетелей можно сделать вывод, что взрывы в спортзале явились неожиданностью для самих боевиков. Также есть немало свидетелей, которые говорят о том, что взрывы в спортзале были спровоцированы снаружи. Также есть данные о том, что ни одна из замкнутых цепей, связывающих минно-взрывные устройства, в спортзале не сработала. Есть данные о том, что после взрывов в спортзале саперы 58-й армии смогли разминировать большую часть устройств. Всего было 14 самодельных взрывных устройств осколочного действия и 4 противопехотные выпрыгивающие мины кругового поражения. Обнаружено и разминировано 11 взрывных устройств</w:t>
      </w:r>
      <w:r>
        <w:rPr>
          <w:sz w:val="28"/>
        </w:rPr>
        <w:t>». Комиссия отмечает вот что: «</w:t>
      </w:r>
      <w:r>
        <w:rPr>
          <w:i/>
          <w:sz w:val="28"/>
        </w:rPr>
        <w:t>Благодаря низкому качеству следственных действий сотрудников Генпрокуратуры о причинах первых взрывов можно судить только по показаниям заложников и свидетелей. Отсутствие качественной взрывотехнической, баллистической и других экспертиз в уголовном деле комиссии кажется безусловно странным и вызывает много вопросов</w:t>
      </w:r>
      <w:r>
        <w:rPr>
          <w:sz w:val="28"/>
        </w:rPr>
        <w:t>». Комиссия считает основной версию о причинно-следственной связи между применением огнеметов (огнеметы, точнее, тубусы от огнеметов, были представлены комиссии Торшина потерпевшими: Комитетом Матерей Беслана) и первыми взрывами в спортзале, потому что официальная версия о том, что бомба взорвалась самопроизвольно или случайно из-за действий самих боевиков, подтверждения не находит. Осетинская комиссия также отмечает, что «следов тяжелых наркотиков в телах боевиков обнаружено не было», что совпадает с показаниями заложников, которые подчеркивают высокий профессионализм террористов и не склонны считать боевиков банальными наркоманами. К важнейшему вопросу о природе взрывов в 13.02 и 13.05 мы еще раз обратимся в конце этой главы, а сейчас проследим трагедию до конца.</w:t>
      </w:r>
    </w:p>
    <w:p>
      <w:pPr>
        <w:pStyle w:val="Normal"/>
        <w:spacing w:lineRule="auto" w:line="360"/>
        <w:ind w:firstLine="851"/>
        <w:jc w:val="both"/>
        <w:rPr>
          <w:sz w:val="28"/>
        </w:rPr>
      </w:pPr>
      <w:r>
        <w:rPr>
          <w:sz w:val="28"/>
        </w:rPr>
        <w:t>Итак, первый взрыв в тринадцать часов с минутами совпал с подъездом грузовика с эмчеэсовцами. Тогда же последовал второй. Сразу после первых двух взрывов заложники стали выбираться на свободу через разбитые окна (окна еще в первые часы захвата разбили террористы, опасаясь, что против них будет применен газ – как в Центре на Дубровке), сначала поодиночке, потом десятками, и побежали по территории школы, спасая свои жизни. С обеих сторон началась стрельба. Тотчас после первых двух взрывов генерал Андреев отдал приказ генералу Тихонову (руководителю ЦСН ФСБ РФ, командующему группами "Альфа" и "Вымпел") о начале боевой операции по спасению заложников, то есть о штурме собственно. Снайперы группы разведки и наблюдения по команде руководителя ЦСН стали вести огонь на поражение огневых точек противника. Вокруг территории школы в эти минуты занимали позиции пожарные машины, милиция, частные автомобили, машины "Скорой помощи". Они подбирали тех, кто выбегал и отвозили их в бесланские больницы.</w:t>
      </w:r>
    </w:p>
    <w:p>
      <w:pPr>
        <w:pStyle w:val="Normal"/>
        <w:spacing w:lineRule="auto" w:line="360"/>
        <w:ind w:firstLine="851"/>
        <w:jc w:val="both"/>
        <w:rPr/>
      </w:pPr>
      <w:r>
        <w:rPr>
          <w:sz w:val="28"/>
        </w:rPr>
        <w:t>3 сентября. 13.30. Обрушилась крыша спортзала. Загорелось целое крыло здания. Стреляет бронетранспортер. Террористы пытаются загнать часть заложников в подвал. И в главный коридор И в актовый зал. Немецкие журналисты видели эту ситуацию в 13.30 так: «</w:t>
      </w:r>
      <w:r>
        <w:rPr>
          <w:i/>
          <w:sz w:val="28"/>
        </w:rPr>
        <w:t xml:space="preserve">С другой стороны, с улицы Коминтерна, от железной дороги </w:t>
      </w:r>
      <w:r>
        <w:rPr>
          <w:b/>
          <w:i/>
          <w:sz w:val="28"/>
        </w:rPr>
        <w:t>все это выглядит как плановый штурм</w:t>
      </w:r>
      <w:r>
        <w:rPr>
          <w:i/>
          <w:sz w:val="28"/>
        </w:rPr>
        <w:t xml:space="preserve">. Подъезжают два танка, с ними бронемашины, на позиции выходят гранатометы и огнеметы. </w:t>
      </w:r>
      <w:r>
        <w:rPr>
          <w:b/>
          <w:i/>
          <w:sz w:val="28"/>
        </w:rPr>
        <w:t>Оборудования для спасения не видно, только орудия атаки</w:t>
      </w:r>
      <w:r>
        <w:rPr>
          <w:i/>
          <w:sz w:val="28"/>
        </w:rPr>
        <w:t>. Кружат боевые вертолеты МИ-24. По двору в разных направлениях бегут, тащатся, ползут дети и старики. От спортзала бегут девочки, матери – почти без одежды</w:t>
      </w:r>
      <w:r>
        <w:rPr>
          <w:sz w:val="28"/>
        </w:rPr>
        <w:t>».</w:t>
      </w:r>
    </w:p>
    <w:p>
      <w:pPr>
        <w:pStyle w:val="Normal"/>
        <w:spacing w:lineRule="auto" w:line="360"/>
        <w:ind w:firstLine="851"/>
        <w:jc w:val="both"/>
        <w:rPr>
          <w:sz w:val="28"/>
        </w:rPr>
      </w:pPr>
      <w:r>
        <w:rPr>
          <w:sz w:val="28"/>
        </w:rPr>
        <w:t>Боевые вертолеты, согласно единодушному свидетельству очевидцев, появились над школой сразу после 13.05, или даже в 13.04. Я придерживаюсь мнения, что не выстрелы из огнеметов были первыми взрывами, а ракеты с вертолетов. Дальше будет понятно, почему. На войнах в Сербии я наблюдал, как это делается.</w:t>
      </w:r>
    </w:p>
    <w:p>
      <w:pPr>
        <w:pStyle w:val="Normal"/>
        <w:spacing w:lineRule="auto" w:line="360"/>
        <w:ind w:firstLine="851"/>
        <w:jc w:val="both"/>
        <w:rPr>
          <w:sz w:val="28"/>
        </w:rPr>
      </w:pPr>
      <w:r>
        <w:rPr>
          <w:sz w:val="28"/>
        </w:rPr>
        <w:t>14.00. В столовой школы человек 70 заложников. Боевики приказывают детям сорвать белые занавески со стен, подняться на окна и махать занавесками. И кричать "Не стрелять! Не стрелять!" Именно здесь Нурпаши Кулаев, будущий герой процесса, в тренировочном костюме, без оружия присоединяется к заложникам. «Я тут никого не убивал. Они меня заставили».</w:t>
      </w:r>
    </w:p>
    <w:p>
      <w:pPr>
        <w:pStyle w:val="Normal"/>
        <w:spacing w:lineRule="auto" w:line="360"/>
        <w:ind w:firstLine="851"/>
        <w:jc w:val="both"/>
        <w:rPr/>
      </w:pPr>
      <w:r>
        <w:rPr>
          <w:sz w:val="28"/>
        </w:rPr>
        <w:t>14.45. Часть отряда террористов смешались с беженцами. Они в джинсах и майках, бросили камуфляж и оружие. Но джинсы и выдают их, ведь заложники шли в школу утром первого в праздничной одежде. В потоке бегущих заложников они выскакивают из школы на улицу Коминтерна, пересекают железную дорогу. Бегущих боевиков преследуют вертолеты. Их расстреливают сверху. Других окружают возле частных домов. Спецназовцы подбегают, расстреливают боевиков. Немецкие журналисты комментируют: «</w:t>
      </w:r>
      <w:r>
        <w:rPr>
          <w:i/>
          <w:sz w:val="28"/>
        </w:rPr>
        <w:t>Не похоже, чтобы кого-то собирались арестовывать. Силовики стреляют, не задавая вопросов</w:t>
      </w:r>
      <w:r>
        <w:rPr>
          <w:sz w:val="28"/>
        </w:rPr>
        <w:t>».</w:t>
      </w:r>
    </w:p>
    <w:p>
      <w:pPr>
        <w:pStyle w:val="Normal"/>
        <w:spacing w:lineRule="auto" w:line="360"/>
        <w:ind w:firstLine="851"/>
        <w:jc w:val="both"/>
        <w:rPr>
          <w:sz w:val="28"/>
        </w:rPr>
      </w:pPr>
      <w:r>
        <w:rPr>
          <w:sz w:val="28"/>
        </w:rPr>
        <w:t>15.05. Генерал Тихонов отдает команду на заход в здание школы.</w:t>
      </w:r>
    </w:p>
    <w:p>
      <w:pPr>
        <w:pStyle w:val="Normal"/>
        <w:spacing w:lineRule="auto" w:line="360"/>
        <w:ind w:firstLine="851"/>
        <w:jc w:val="both"/>
        <w:rPr>
          <w:sz w:val="28"/>
        </w:rPr>
      </w:pPr>
      <w:r>
        <w:rPr>
          <w:sz w:val="28"/>
        </w:rPr>
        <w:t>15.30. Стрельба стала послабее. Вместе с группой заложников (в частности, рядом с ним  учитель физкультуры Цаголов) Нурпаши Кулаев выходит из школы. Расстреливать его на глазах у всех не решаются. Его берут под арест.</w:t>
      </w:r>
    </w:p>
    <w:p>
      <w:pPr>
        <w:pStyle w:val="Normal"/>
        <w:spacing w:lineRule="auto" w:line="360"/>
        <w:ind w:firstLine="851"/>
        <w:jc w:val="both"/>
        <w:rPr>
          <w:sz w:val="28"/>
        </w:rPr>
      </w:pPr>
      <w:r>
        <w:rPr>
          <w:sz w:val="28"/>
        </w:rPr>
        <w:t>16.35. Бой не закончился. В задней части здания террористы оказывают отчаянное сопротивление. На втором этаже также. Несколько боевиков забаррикадировались в мастерской, несколько пробились в подвал. Стреляют из гранатометов.</w:t>
      </w:r>
    </w:p>
    <w:p>
      <w:pPr>
        <w:pStyle w:val="Normal"/>
        <w:spacing w:lineRule="auto" w:line="360"/>
        <w:ind w:firstLine="851"/>
        <w:jc w:val="both"/>
        <w:rPr>
          <w:sz w:val="28"/>
        </w:rPr>
      </w:pPr>
      <w:r>
        <w:rPr>
          <w:sz w:val="28"/>
        </w:rPr>
        <w:t>16.40. Беслан. Больница. Поступили уже 554 раненых, из них 500 переправлены во Владикавказ.</w:t>
      </w:r>
    </w:p>
    <w:p>
      <w:pPr>
        <w:pStyle w:val="Normal"/>
        <w:spacing w:lineRule="auto" w:line="360"/>
        <w:ind w:firstLine="851"/>
        <w:jc w:val="both"/>
        <w:rPr>
          <w:sz w:val="28"/>
        </w:rPr>
      </w:pPr>
      <w:r>
        <w:rPr>
          <w:sz w:val="28"/>
        </w:rPr>
        <w:t>17.00. Школа № 1. Спортзал, главный коридор, актовый зал, столовая, классы в передней части здания уже в руках сил безопасности. Школа горит.</w:t>
      </w:r>
    </w:p>
    <w:p>
      <w:pPr>
        <w:pStyle w:val="Normal"/>
        <w:spacing w:lineRule="auto" w:line="360"/>
        <w:ind w:firstLine="851"/>
        <w:jc w:val="both"/>
        <w:rPr>
          <w:sz w:val="28"/>
        </w:rPr>
      </w:pPr>
      <w:r>
        <w:rPr>
          <w:sz w:val="28"/>
        </w:rPr>
        <w:t>18.13. Беслан Антикризисный штаб. Называют официальное число раненых в больницах Беслана и Владикавказа. 346. Лгут как всегда. На самом деле их уже более 600. А уполномоченный Путина Асламбек Аслаханов распространяет заявление, «что число жертв может превысить сто пятьдесят». На самом деле он знает, что их уже около 300.</w:t>
      </w:r>
    </w:p>
    <w:p>
      <w:pPr>
        <w:pStyle w:val="Normal"/>
        <w:spacing w:lineRule="auto" w:line="360"/>
        <w:ind w:firstLine="851"/>
        <w:jc w:val="both"/>
        <w:rPr/>
      </w:pPr>
      <w:r>
        <w:rPr>
          <w:sz w:val="28"/>
        </w:rPr>
        <w:t xml:space="preserve">19.00. Беслан. Морг. Чтобы получить тело убитого, </w:t>
      </w:r>
      <w:r>
        <w:rPr>
          <w:i/>
          <w:sz w:val="28"/>
        </w:rPr>
        <w:t>родственники должны принести в морг семь метров целлофана и два одеяла</w:t>
      </w:r>
      <w:r>
        <w:rPr>
          <w:sz w:val="28"/>
        </w:rPr>
        <w:t>. Вот так. Транспортировка тел за свой счет. Любимая Родина и тут не раскошелится. За ночь хранения любимого трупа в холодильнике – 300 рублей.</w:t>
      </w:r>
    </w:p>
    <w:p>
      <w:pPr>
        <w:pStyle w:val="Normal"/>
        <w:spacing w:lineRule="auto" w:line="360"/>
        <w:ind w:firstLine="851"/>
        <w:jc w:val="both"/>
        <w:rPr>
          <w:sz w:val="28"/>
        </w:rPr>
      </w:pPr>
      <w:r>
        <w:rPr>
          <w:sz w:val="28"/>
        </w:rPr>
        <w:t>19.08. У Мэрии и Дворца культуры стоят тысячи родственников заложников. Многие плачут в голос.</w:t>
      </w:r>
    </w:p>
    <w:p>
      <w:pPr>
        <w:pStyle w:val="Normal"/>
        <w:spacing w:lineRule="auto" w:line="360"/>
        <w:ind w:firstLine="851"/>
        <w:jc w:val="both"/>
        <w:rPr>
          <w:sz w:val="28"/>
        </w:rPr>
      </w:pPr>
      <w:r>
        <w:rPr>
          <w:sz w:val="28"/>
        </w:rPr>
        <w:t>21.21. Беслан. Антикризисный штаб. Шеф североосетинского ФСБ и "стрелочник" Валерий Андреев сообщает: бой в школе продолжается. Особенно в задней ее части, где большая мастерская. Танк № 325 из танкового батальона 58-й армии подъезжает к задней части школы. Он опускает дуло пушки и стреляет в подвал. Что там было и кто находился – после этого уже не узнать. Как не узнать и, что происходило во многих частях школы.</w:t>
      </w:r>
    </w:p>
    <w:p>
      <w:pPr>
        <w:pStyle w:val="Normal"/>
        <w:spacing w:lineRule="auto" w:line="360"/>
        <w:ind w:firstLine="851"/>
        <w:jc w:val="both"/>
        <w:rPr>
          <w:sz w:val="28"/>
        </w:rPr>
      </w:pPr>
      <w:r>
        <w:rPr>
          <w:sz w:val="28"/>
        </w:rPr>
        <w:t>4 сентября. 2.00. Школа № 1. Задняя часть здания. Десять взрывов, похожих на взрывы ручных гранат, сотрясают заднее крыло школы. В тишине раздается предсмертный крик: «Аллах Акбар! Аллах Акбар!» Конец.</w:t>
      </w:r>
    </w:p>
    <w:p>
      <w:pPr>
        <w:pStyle w:val="Normal"/>
        <w:spacing w:lineRule="auto" w:line="360"/>
        <w:ind w:firstLine="851"/>
        <w:jc w:val="both"/>
        <w:rPr/>
      </w:pPr>
      <w:r>
        <w:rPr>
          <w:sz w:val="28"/>
        </w:rPr>
        <w:t>После этой документальной, хотя и вынужденно неполной хронологии (я ведь не пишу книгу только о бесланской трагедии) вернемся к вопросу об ответственности. Боевики хотели переговоров. В общих чертах известно, что они требовали вывода российских войск из Чечни. Североосетинская комиссия констатирует, цитирую "Новую Газету": «</w:t>
      </w:r>
      <w:r>
        <w:rPr>
          <w:i/>
          <w:sz w:val="28"/>
        </w:rPr>
        <w:t>Полной ясности о требованиях террористов нет до сих пор. Неизвестны судьба и содержание кассеты, переданной боевиками оперативному штабу</w:t>
      </w:r>
      <w:r>
        <w:rPr>
          <w:sz w:val="28"/>
        </w:rPr>
        <w:t xml:space="preserve"> (переданной через Аушева, – </w:t>
      </w:r>
      <w:r>
        <w:rPr>
          <w:i/>
          <w:sz w:val="28"/>
        </w:rPr>
        <w:t>Э.Л.</w:t>
      </w:r>
      <w:r>
        <w:rPr>
          <w:sz w:val="28"/>
        </w:rPr>
        <w:t xml:space="preserve">). /…/ </w:t>
      </w:r>
      <w:r>
        <w:rPr>
          <w:i/>
          <w:sz w:val="28"/>
        </w:rPr>
        <w:t>Руководство РФ, по сути, самоустранилось от ответственности и обрекло на неудачу весь переговорный процесс</w:t>
      </w:r>
      <w:r>
        <w:rPr>
          <w:sz w:val="28"/>
        </w:rPr>
        <w:t>».(Однако, тем временем, приготовили танки, БТРы, вертолеты и 1 054 больничных койки, койки приказали приготовить из Москвы, мы знаем.)</w:t>
      </w:r>
    </w:p>
    <w:p>
      <w:pPr>
        <w:pStyle w:val="Normal"/>
        <w:spacing w:lineRule="auto" w:line="360"/>
        <w:ind w:firstLine="851"/>
        <w:jc w:val="both"/>
        <w:rPr/>
      </w:pPr>
      <w:r>
        <w:rPr>
          <w:sz w:val="28"/>
        </w:rPr>
        <w:t>Вопрос об ответственности за собственно убиение младенцев может быть решен, если установить, кто автор первых взрывов. Та же "Новая Газета" пишет: «</w:t>
      </w:r>
      <w:r>
        <w:rPr>
          <w:i/>
          <w:sz w:val="28"/>
        </w:rPr>
        <w:t>У первых взрывов, безусловно, есть подоплека – как правовая, так и политическая. Возможное появление в Беслане Масхадова и Закаева поставило Кремль перед сложным выбором: допустить спасение заложников и тем самым легализовать фигуру Масхадова и допустить возможность политического урегулирования чеченской проблемы</w:t>
      </w:r>
      <w:r>
        <w:rPr>
          <w:sz w:val="28"/>
        </w:rPr>
        <w:t xml:space="preserve">. </w:t>
      </w:r>
      <w:r>
        <w:rPr>
          <w:b/>
          <w:i/>
          <w:sz w:val="28"/>
        </w:rPr>
        <w:t>"Неподготовленный" штурм как вариант развития событий позволял не допустить такой ситуации. Но и делал неочевидной вину власти за гибель заложников</w:t>
      </w:r>
      <w:r>
        <w:rPr>
          <w:sz w:val="28"/>
        </w:rPr>
        <w:t>».</w:t>
      </w:r>
    </w:p>
    <w:p>
      <w:pPr>
        <w:pStyle w:val="Normal"/>
        <w:spacing w:lineRule="auto" w:line="360"/>
        <w:ind w:firstLine="851"/>
        <w:jc w:val="both"/>
        <w:rPr/>
      </w:pPr>
      <w:r>
        <w:rPr>
          <w:sz w:val="28"/>
        </w:rPr>
        <w:t>Итак, самое главное: природа взрывов. В середине мая 2005 года во Владикавказе начался процесс над Нурпаши Кулаевым, единственным оставшимся в живых террористом из бесланской школы № 1. Свидетели и потерпевшие дают совершенно однозначный ответ на вопрос о природе взрывов. «</w:t>
      </w:r>
      <w:r>
        <w:rPr>
          <w:i/>
          <w:sz w:val="28"/>
        </w:rPr>
        <w:t>Так на одном из последних (в сентябре) заседаний</w:t>
      </w:r>
      <w:r>
        <w:rPr>
          <w:sz w:val="28"/>
        </w:rPr>
        <w:t xml:space="preserve">, – пишет "Новая Газета" № 65, – </w:t>
      </w:r>
      <w:r>
        <w:rPr>
          <w:i/>
          <w:sz w:val="28"/>
        </w:rPr>
        <w:t xml:space="preserve">потерпевшими, находившимися около школы 3 сентября, были подтверждены и конкретизированы следующие факты: </w:t>
      </w:r>
      <w:r>
        <w:rPr>
          <w:b/>
          <w:i/>
          <w:sz w:val="28"/>
        </w:rPr>
        <w:t>одновременно с первым взрывом</w:t>
      </w:r>
      <w:r>
        <w:rPr>
          <w:i/>
          <w:sz w:val="28"/>
        </w:rPr>
        <w:t xml:space="preserve"> над крышей спортзала поднялось </w:t>
      </w:r>
      <w:r>
        <w:rPr>
          <w:b/>
          <w:i/>
          <w:sz w:val="28"/>
        </w:rPr>
        <w:t>вертикально вверх</w:t>
      </w:r>
      <w:r>
        <w:rPr>
          <w:i/>
          <w:sz w:val="28"/>
        </w:rPr>
        <w:t xml:space="preserve"> дымовое облако </w:t>
      </w:r>
      <w:r>
        <w:rPr>
          <w:b/>
          <w:i/>
          <w:sz w:val="28"/>
        </w:rPr>
        <w:t>правильной</w:t>
      </w:r>
      <w:r>
        <w:rPr>
          <w:i/>
          <w:sz w:val="28"/>
        </w:rPr>
        <w:t xml:space="preserve"> (что чрезвычайно важно!) формы, а куски шифера разлетелись на расстояние до 100 метров от спортзала. По мнению ведущих экспертов-взрывотехников … и дымовое облако правильной формы, и разлетевшееся далеко шиферное покрытие – </w:t>
      </w:r>
      <w:r>
        <w:rPr>
          <w:b/>
          <w:i/>
          <w:sz w:val="28"/>
        </w:rPr>
        <w:t>это следствия обстрела крыши здания извне</w:t>
      </w:r>
      <w:r>
        <w:rPr>
          <w:i/>
          <w:sz w:val="28"/>
        </w:rPr>
        <w:t xml:space="preserve">. Об этом факте также свидетельствует характер очагов и картина распространения пожара в спортзале. Первоначально </w:t>
      </w:r>
      <w:r>
        <w:rPr>
          <w:b/>
          <w:i/>
          <w:sz w:val="28"/>
        </w:rPr>
        <w:t>пожар возник в 13.05 после первого взрыва в 13.02 в чердачном помещении крыши</w:t>
      </w:r>
      <w:r>
        <w:rPr>
          <w:i/>
          <w:sz w:val="28"/>
        </w:rPr>
        <w:t>, охватил потолочные деревянные перекрытия и пластиковую обшивку потолка спортзала. После чего тлеющая обшивка и горящие перекрытия начали обрушиваться на раненых и контуженых после взрывов людей. Также это следует из показаний многих заложников, которые из-за контузии не смогли услышать второй взрыв, зато почувствовали воздействие яркого обжигающего пламени, спровоцировавшего объемный пожар внутри спортзала. Это пламя и могло стать причиной детонации одного</w:t>
      </w:r>
      <w:r>
        <w:rPr>
          <w:sz w:val="28"/>
        </w:rPr>
        <w:t xml:space="preserve"> ( От одного до трех, – </w:t>
      </w:r>
      <w:r>
        <w:rPr>
          <w:i/>
          <w:sz w:val="28"/>
        </w:rPr>
        <w:t>Э.Л.</w:t>
      </w:r>
      <w:r>
        <w:rPr>
          <w:sz w:val="28"/>
        </w:rPr>
        <w:t xml:space="preserve">) </w:t>
      </w:r>
      <w:r>
        <w:rPr>
          <w:i/>
          <w:sz w:val="28"/>
        </w:rPr>
        <w:t>из больших пластидных самодельных взрывных устройств. Именно этот третий взрыв был самым сильным</w:t>
      </w:r>
      <w:r>
        <w:rPr>
          <w:sz w:val="28"/>
        </w:rPr>
        <w:t xml:space="preserve">». </w:t>
      </w:r>
    </w:p>
    <w:p>
      <w:pPr>
        <w:pStyle w:val="Normal"/>
        <w:spacing w:lineRule="auto" w:line="360"/>
        <w:ind w:firstLine="851"/>
        <w:jc w:val="both"/>
        <w:rPr>
          <w:sz w:val="28"/>
        </w:rPr>
      </w:pPr>
      <w:r>
        <w:rPr>
          <w:sz w:val="28"/>
        </w:rPr>
        <w:t>Следует привести тут анализ характера и причин гибели 331 человека.</w:t>
      </w:r>
    </w:p>
    <w:p>
      <w:pPr>
        <w:pStyle w:val="Normal"/>
        <w:spacing w:lineRule="auto" w:line="360"/>
        <w:ind w:firstLine="851"/>
        <w:jc w:val="both"/>
        <w:rPr>
          <w:sz w:val="28"/>
        </w:rPr>
      </w:pPr>
      <w:r>
        <w:rPr>
          <w:sz w:val="28"/>
        </w:rPr>
        <w:t>Пулевые ранения: 51 человек (из них 21 человек был убит 1-го и 2-го сентября, а 10 человек – спецназовцы).</w:t>
      </w:r>
    </w:p>
    <w:p>
      <w:pPr>
        <w:pStyle w:val="Normal"/>
        <w:spacing w:lineRule="auto" w:line="360"/>
        <w:ind w:firstLine="851"/>
        <w:jc w:val="both"/>
        <w:rPr>
          <w:sz w:val="28"/>
        </w:rPr>
      </w:pPr>
      <w:r>
        <w:rPr>
          <w:sz w:val="28"/>
        </w:rPr>
        <w:t>Осколочные ранения – 150 человек.</w:t>
      </w:r>
    </w:p>
    <w:p>
      <w:pPr>
        <w:pStyle w:val="Normal"/>
        <w:spacing w:lineRule="auto" w:line="360"/>
        <w:ind w:firstLine="851"/>
        <w:jc w:val="both"/>
        <w:rPr>
          <w:sz w:val="28"/>
        </w:rPr>
      </w:pPr>
      <w:r>
        <w:rPr>
          <w:sz w:val="28"/>
        </w:rPr>
        <w:t>Термические ожоги – 10 человек.</w:t>
      </w:r>
    </w:p>
    <w:p>
      <w:pPr>
        <w:pStyle w:val="Normal"/>
        <w:spacing w:lineRule="auto" w:line="360"/>
        <w:ind w:firstLine="851"/>
        <w:jc w:val="both"/>
        <w:rPr>
          <w:sz w:val="28"/>
        </w:rPr>
      </w:pPr>
      <w:r>
        <w:rPr>
          <w:sz w:val="28"/>
        </w:rPr>
        <w:t>Повреждения тупыми предметами (фрагментами горящей крыши) – 4 человека.</w:t>
      </w:r>
    </w:p>
    <w:p>
      <w:pPr>
        <w:pStyle w:val="Normal"/>
        <w:spacing w:lineRule="auto" w:line="360"/>
        <w:ind w:firstLine="851"/>
        <w:jc w:val="both"/>
        <w:rPr>
          <w:sz w:val="28"/>
        </w:rPr>
      </w:pPr>
      <w:r>
        <w:rPr>
          <w:sz w:val="28"/>
        </w:rPr>
        <w:t>Причины гибели 115 человек эксперты не смогли установить, по причине сильного воздействия пламени, вплоть до полного обугливания.</w:t>
      </w:r>
    </w:p>
    <w:p>
      <w:pPr>
        <w:pStyle w:val="Normal"/>
        <w:spacing w:lineRule="auto" w:line="360"/>
        <w:ind w:firstLine="851"/>
        <w:jc w:val="both"/>
        <w:rPr>
          <w:sz w:val="28"/>
        </w:rPr>
      </w:pPr>
      <w:r>
        <w:rPr>
          <w:sz w:val="28"/>
        </w:rPr>
        <w:t>Обратимся теперь непосредственно к показаниям свидетелей на процессе Кулаева.</w:t>
      </w:r>
    </w:p>
    <w:p>
      <w:pPr>
        <w:pStyle w:val="Normal"/>
        <w:spacing w:lineRule="auto" w:line="360"/>
        <w:ind w:firstLine="851"/>
        <w:jc w:val="both"/>
        <w:rPr/>
      </w:pPr>
      <w:r>
        <w:rPr>
          <w:sz w:val="28"/>
        </w:rPr>
        <w:t>«</w:t>
      </w:r>
      <w:r>
        <w:rPr>
          <w:i/>
          <w:sz w:val="28"/>
        </w:rPr>
        <w:t xml:space="preserve">Потерпевшая </w:t>
      </w:r>
      <w:r>
        <w:rPr>
          <w:b/>
          <w:i/>
          <w:sz w:val="28"/>
        </w:rPr>
        <w:t>Земфира Агаева</w:t>
      </w:r>
      <w:r>
        <w:rPr>
          <w:i/>
          <w:sz w:val="28"/>
        </w:rPr>
        <w:t xml:space="preserve"> рассказала, как боевики, загоняя в спортзал людей, кричали, чтобы те ничего не боялись, что «мы здесь, чтобы вывели войска из Чечни». Сказала потерпевшая и о начале штурма: «Практически сразу, как прогремел первый взрыв, </w:t>
      </w:r>
      <w:r>
        <w:rPr>
          <w:b/>
          <w:i/>
          <w:sz w:val="28"/>
        </w:rPr>
        <w:t>со стороны двора</w:t>
      </w:r>
      <w:r>
        <w:rPr>
          <w:i/>
          <w:sz w:val="28"/>
        </w:rPr>
        <w:t xml:space="preserve"> раздался какой-то невыносимый свист, и снова что-то взорвалось, только гораздо сильнее. А через несколько минут в спортзале стало жарко как в аду, я даже подумала, что горю. Это огнеметы стреляли, хотя Шепель уверяет (зампрокурора России Николай Шепель), что огнеметы ничего зажечь не могли. Если бы он был здесь, я бы хотела задать ему вопрос</w:t>
      </w:r>
      <w:r>
        <w:rPr>
          <w:sz w:val="28"/>
        </w:rPr>
        <w:t>». "Коммерсант" от 03.08.2005 года.</w:t>
      </w:r>
    </w:p>
    <w:p>
      <w:pPr>
        <w:pStyle w:val="Normal"/>
        <w:spacing w:lineRule="auto" w:line="360"/>
        <w:ind w:firstLine="851"/>
        <w:jc w:val="both"/>
        <w:rPr/>
      </w:pPr>
      <w:r>
        <w:rPr>
          <w:sz w:val="28"/>
        </w:rPr>
        <w:t xml:space="preserve">Потерпевшая </w:t>
      </w:r>
      <w:r>
        <w:rPr>
          <w:b/>
          <w:i/>
          <w:sz w:val="28"/>
        </w:rPr>
        <w:t>Римма Кусраева</w:t>
      </w:r>
      <w:r>
        <w:rPr>
          <w:sz w:val="28"/>
        </w:rPr>
        <w:t>: «</w:t>
      </w:r>
      <w:r>
        <w:rPr>
          <w:i/>
          <w:sz w:val="28"/>
        </w:rPr>
        <w:t>Первого числа в три или четыре часа ночи они (боевики) сказали нам, что, исходя из предыдущего опыта, они думают, что будет штурм. Боевики тогда сказали, чтобы мы сразу же ложились, чтобы нас свои же не перебили, а первую атаку они отобьют. На следующий день они пришли и сказали, что вместе с нами они объявляют голодовку, чтобы прекратили войну в Чечне. Они говорили: «Какие мы террористы – мы борцы за свободу». А когда взорвалось первый раз, один из них показал другому наверх – горела крыша. Нас повели в столовую, оттуда в актовый зал. Потом снова в столовую. Дети там пили воду. Я подбежала к одному из террористов и спросила: «Вы опять нас убивать будете?» А он сказал: «Вы не видите, кто в вас стреляет</w:t>
      </w:r>
      <w:r>
        <w:rPr>
          <w:sz w:val="28"/>
        </w:rPr>
        <w:t>?» «</w:t>
      </w:r>
      <w:r>
        <w:rPr>
          <w:i/>
          <w:sz w:val="28"/>
        </w:rPr>
        <w:t>Римма Кусраева</w:t>
      </w:r>
      <w:r>
        <w:rPr>
          <w:sz w:val="28"/>
        </w:rPr>
        <w:t xml:space="preserve">, – продолжает "Коммерсант", – </w:t>
      </w:r>
      <w:r>
        <w:rPr>
          <w:i/>
          <w:sz w:val="28"/>
        </w:rPr>
        <w:t xml:space="preserve">рассказала, как боевики ставили женщин и детей в оконные проемы и давали им занавески. Ими, как белыми флагами, они должны были показать, чтобы по окнам не стреляли. «Потом подъехал БТР, оттуда выпрыгнули трое солдат и начали стрелять по окнам, – продолжала потерпевшая. – Я сама видела, как женщина упала, после этого на подоконнике была гора трупов. </w:t>
      </w:r>
      <w:r>
        <w:rPr>
          <w:b/>
          <w:i/>
          <w:sz w:val="28"/>
        </w:rPr>
        <w:t xml:space="preserve">По нам террористы вообще не стреляли </w:t>
      </w:r>
      <w:r>
        <w:rPr>
          <w:i/>
          <w:sz w:val="28"/>
        </w:rPr>
        <w:t>– я даже думала, что когда их перебьют, они (военные федералы) зайдут и перебьют нас всех»</w:t>
      </w:r>
      <w:r>
        <w:rPr>
          <w:sz w:val="28"/>
        </w:rPr>
        <w:t>. "Коммерсант" 08.08.2005 г.</w:t>
      </w:r>
    </w:p>
    <w:p>
      <w:pPr>
        <w:pStyle w:val="Normal"/>
        <w:spacing w:lineRule="auto" w:line="360"/>
        <w:ind w:firstLine="851"/>
        <w:jc w:val="both"/>
        <w:rPr/>
      </w:pPr>
      <w:r>
        <w:rPr>
          <w:sz w:val="28"/>
        </w:rPr>
        <w:t xml:space="preserve">Потерпевшая </w:t>
      </w:r>
      <w:r>
        <w:rPr>
          <w:b/>
          <w:i/>
          <w:sz w:val="28"/>
        </w:rPr>
        <w:t>Зарина Токаева</w:t>
      </w:r>
      <w:r>
        <w:rPr>
          <w:sz w:val="28"/>
        </w:rPr>
        <w:t>: «</w:t>
      </w:r>
      <w:r>
        <w:rPr>
          <w:i/>
          <w:sz w:val="28"/>
        </w:rPr>
        <w:t>Когда прозвучал первый взрыв, я упала и увидела потолок. Он стал гореть и обваливаться… Я увидела боевиков, которые стояли у раздевалки. Их лица были растерянными. Они сказали, я услышала: «Вас ваши взорвали». Пока я приходила в себя после взрыва, крышу спортзала все время сильно бомбило. Мы и несколько детей перебирались перебежками сначала из спортзала в раздевалку, потом во вторую раздевалку. Везде прятались и кричали от страха дети, которых мы на ходу подбирали. Все время сильно бомбило зал и крыши раздевалок, казалось, мы переходим из раздевалки в другое помещение, и это помещение сразу же начинают бомбить. Но ведь боевиков в спортзале не было. Зачем бомбили?</w:t>
      </w:r>
    </w:p>
    <w:p>
      <w:pPr>
        <w:pStyle w:val="Normal"/>
        <w:spacing w:lineRule="auto" w:line="360"/>
        <w:ind w:firstLine="851"/>
        <w:jc w:val="both"/>
        <w:rPr>
          <w:i/>
          <w:i/>
          <w:sz w:val="28"/>
        </w:rPr>
      </w:pPr>
      <w:r>
        <w:rPr>
          <w:i/>
          <w:sz w:val="28"/>
        </w:rPr>
        <w:t xml:space="preserve">– </w:t>
      </w:r>
      <w:r>
        <w:rPr>
          <w:i/>
          <w:sz w:val="28"/>
        </w:rPr>
        <w:t>Что Вы подразумеваете под бомбежкой? – спросила гособвинитель Семисынова.</w:t>
      </w:r>
    </w:p>
    <w:p>
      <w:pPr>
        <w:pStyle w:val="Normal"/>
        <w:spacing w:lineRule="auto" w:line="360"/>
        <w:ind w:firstLine="851"/>
        <w:jc w:val="both"/>
        <w:rPr>
          <w:i/>
          <w:i/>
          <w:sz w:val="28"/>
        </w:rPr>
      </w:pPr>
      <w:r>
        <w:rPr>
          <w:i/>
          <w:sz w:val="28"/>
        </w:rPr>
        <w:t xml:space="preserve">– </w:t>
      </w:r>
      <w:r>
        <w:rPr>
          <w:i/>
          <w:sz w:val="28"/>
        </w:rPr>
        <w:t>Ну…, – растерялась бывшая заложница, – это когда снарядами бьют по крыше и стенам, и они разрываются. Вот примерно так и было в спортзале и школе.</w:t>
      </w:r>
    </w:p>
    <w:p>
      <w:pPr>
        <w:pStyle w:val="Normal"/>
        <w:spacing w:lineRule="auto" w:line="360"/>
        <w:ind w:firstLine="851"/>
        <w:jc w:val="both"/>
        <w:rPr>
          <w:i/>
          <w:i/>
          <w:sz w:val="28"/>
        </w:rPr>
      </w:pPr>
      <w:r>
        <w:rPr>
          <w:i/>
          <w:sz w:val="28"/>
        </w:rPr>
        <w:t xml:space="preserve">– </w:t>
      </w:r>
      <w:r>
        <w:rPr>
          <w:i/>
          <w:sz w:val="28"/>
        </w:rPr>
        <w:t>На предварительном следствии Вы дали показания, что боевик поправил мину, которая висела над Вами, что-то сделал там руками…</w:t>
      </w:r>
    </w:p>
    <w:p>
      <w:pPr>
        <w:pStyle w:val="Normal"/>
        <w:spacing w:lineRule="auto" w:line="360"/>
        <w:ind w:firstLine="851"/>
        <w:jc w:val="both"/>
        <w:rPr/>
      </w:pPr>
      <w:r>
        <w:rPr>
          <w:i/>
          <w:sz w:val="28"/>
        </w:rPr>
        <w:t xml:space="preserve">– </w:t>
      </w:r>
      <w:r>
        <w:rPr>
          <w:i/>
          <w:sz w:val="28"/>
        </w:rPr>
        <w:t>Да, я помню эту мину. Три дня она надо мной висела. Третьего сентября подошел боевик и поправил ее. Но когда прозвучал первый взрыв, эта мина упала и не разорвалась. Она лежала рядом со мной. /…/ Я эту мину за три дня в лицо изучила. Она после первого взрыва не взорвалась. От первого взрыва задрожали стены спортзала и рухнул потолок…</w:t>
      </w:r>
      <w:r>
        <w:rPr>
          <w:sz w:val="28"/>
        </w:rPr>
        <w:t>» "Новая газета" №</w:t>
      </w:r>
      <w:r>
        <w:rPr>
          <w:sz w:val="28"/>
          <w:lang w:val="en-US"/>
        </w:rPr>
        <w:t xml:space="preserve"> </w:t>
      </w:r>
      <w:r>
        <w:rPr>
          <w:sz w:val="28"/>
        </w:rPr>
        <w:t>55, 01.08 – 03.08.2005 г.</w:t>
      </w:r>
    </w:p>
    <w:p>
      <w:pPr>
        <w:pStyle w:val="Normal"/>
        <w:spacing w:lineRule="auto" w:line="360"/>
        <w:ind w:firstLine="851"/>
        <w:jc w:val="both"/>
        <w:rPr/>
      </w:pPr>
      <w:r>
        <w:rPr>
          <w:sz w:val="28"/>
        </w:rPr>
        <w:t xml:space="preserve">Свидетель </w:t>
      </w:r>
      <w:r>
        <w:rPr>
          <w:b/>
          <w:i/>
          <w:sz w:val="28"/>
        </w:rPr>
        <w:t>Казбек Торчинов</w:t>
      </w:r>
      <w:r>
        <w:rPr>
          <w:i/>
          <w:sz w:val="28"/>
        </w:rPr>
        <w:t>.</w:t>
      </w:r>
      <w:r>
        <w:rPr>
          <w:sz w:val="28"/>
        </w:rPr>
        <w:t xml:space="preserve"> «</w:t>
      </w:r>
      <w:r>
        <w:rPr>
          <w:i/>
          <w:sz w:val="28"/>
        </w:rPr>
        <w:t>Его признали и потерпевшим, хотя он и не был заложником, поскольку во время штурма сильно пострадал его дом, расположенный возле первой школы. /…/ О начале штурма Казбек Торчинов вспомнил во всех подробностях. Он видел все из своего окна.</w:t>
      </w:r>
    </w:p>
    <w:p>
      <w:pPr>
        <w:pStyle w:val="Normal"/>
        <w:spacing w:lineRule="auto" w:line="360"/>
        <w:ind w:firstLine="851"/>
        <w:jc w:val="both"/>
        <w:rPr/>
      </w:pPr>
      <w:r>
        <w:rPr>
          <w:i/>
          <w:sz w:val="28"/>
        </w:rPr>
        <w:t xml:space="preserve">– </w:t>
      </w:r>
      <w:r>
        <w:rPr>
          <w:i/>
          <w:sz w:val="28"/>
        </w:rPr>
        <w:t>Подъехала машина, из которой вышли четверо в форме МЧС. Они подняли руки и пошли к открытому окну, где, судя по всему, сидел кто-то из боевиков. Поговорили и начали загружать трупы в машину. К ним вышел один из террористов и смотрел, как они работают</w:t>
      </w:r>
      <w:r>
        <w:rPr>
          <w:b/>
          <w:i/>
          <w:sz w:val="28"/>
        </w:rPr>
        <w:t>. В один момент боевик как будто что-то заметил и шмыгнул обратно – внутрь школы. И сразу же после этого в угол школы начали стрелять из БТР.</w:t>
      </w:r>
      <w:r>
        <w:rPr>
          <w:i/>
          <w:sz w:val="28"/>
        </w:rPr>
        <w:t xml:space="preserve"> Зачем он стрелял, я не знаю, но через несколько секунд после этого произошел первый взрыв. – Подумав немного Казбек Торчинов добавил:</w:t>
      </w:r>
    </w:p>
    <w:p>
      <w:pPr>
        <w:pStyle w:val="Normal"/>
        <w:spacing w:lineRule="auto" w:line="360"/>
        <w:ind w:firstLine="851"/>
        <w:jc w:val="both"/>
        <w:rPr/>
      </w:pPr>
      <w:r>
        <w:rPr>
          <w:i/>
          <w:sz w:val="28"/>
        </w:rPr>
        <w:t xml:space="preserve">– </w:t>
      </w:r>
      <w:r>
        <w:rPr>
          <w:i/>
          <w:sz w:val="28"/>
        </w:rPr>
        <w:t>Я не могу понять, почему не пустили в школу рвавшегося туда Масхадова? Стыдно было? А сегодня не стыдно на мемориал смотреть?</w:t>
      </w:r>
      <w:r>
        <w:rPr>
          <w:sz w:val="28"/>
        </w:rPr>
        <w:t>» "Коммерсант" 28.09.2005.</w:t>
      </w:r>
    </w:p>
    <w:p>
      <w:pPr>
        <w:pStyle w:val="Normal"/>
        <w:spacing w:lineRule="auto" w:line="360"/>
        <w:ind w:firstLine="851"/>
        <w:jc w:val="both"/>
        <w:rPr/>
      </w:pPr>
      <w:r>
        <w:rPr>
          <w:sz w:val="28"/>
        </w:rPr>
        <w:t xml:space="preserve">Потерпевший </w:t>
      </w:r>
      <w:r>
        <w:rPr>
          <w:b/>
          <w:i/>
          <w:sz w:val="28"/>
        </w:rPr>
        <w:t>Виталий Макеев</w:t>
      </w:r>
      <w:r>
        <w:rPr>
          <w:sz w:val="28"/>
        </w:rPr>
        <w:t>, 13 лет, о начале штурма: «</w:t>
      </w:r>
      <w:r>
        <w:rPr>
          <w:i/>
          <w:sz w:val="28"/>
        </w:rPr>
        <w:t>Мне показалось, что будто выстрелили с улицы,</w:t>
      </w:r>
      <w:r>
        <w:rPr>
          <w:sz w:val="28"/>
        </w:rPr>
        <w:t xml:space="preserve"> – рассказывал Виталий Макеев. – </w:t>
      </w:r>
      <w:r>
        <w:rPr>
          <w:i/>
          <w:sz w:val="28"/>
        </w:rPr>
        <w:t>Потому что влетел какой-то огонь в спортзал. После этого прибежал террорист и сказал, чтобы мы шли в тренажерный зал. И мы побежали по трупам. Там я своего одноклассника заметил – он на полу лежал… Без головы. Потом сказали, чтобы мы шли в столовую. А там я видел, как в окно влетел красный шар. Он ударился об решетку, и она сломалась</w:t>
      </w:r>
      <w:r>
        <w:rPr>
          <w:sz w:val="28"/>
        </w:rPr>
        <w:t>». "Коммерсант", 21.09.2005.</w:t>
      </w:r>
    </w:p>
    <w:p>
      <w:pPr>
        <w:pStyle w:val="Normal"/>
        <w:spacing w:lineRule="auto" w:line="360"/>
        <w:ind w:firstLine="851"/>
        <w:jc w:val="both"/>
        <w:rPr/>
      </w:pPr>
      <w:r>
        <w:rPr>
          <w:sz w:val="28"/>
        </w:rPr>
        <w:t xml:space="preserve">Потерпевшая </w:t>
      </w:r>
      <w:r>
        <w:rPr>
          <w:b/>
          <w:i/>
          <w:sz w:val="28"/>
        </w:rPr>
        <w:t>Виктория Кастуева</w:t>
      </w:r>
      <w:r>
        <w:rPr>
          <w:sz w:val="28"/>
        </w:rPr>
        <w:t xml:space="preserve"> прояснила, с кем хотели говорить террористы: «</w:t>
      </w:r>
      <w:r>
        <w:rPr>
          <w:i/>
          <w:sz w:val="28"/>
        </w:rPr>
        <w:t xml:space="preserve">Он (боевик, который вел переговоры по мобильному) говорил, что ему нужны четверо: Дзасохов, Алханов (президент Чечни) и Рушайло, – говорила женщина. – Еще он сказал в трубку, что и "ты". Потом в больнице я спросила у своего брата, кого, помимо тех троих, хотели видеть террористы. Сказали, что Зязикова (президент Ингушетии), и я поняла, что именно с ним он и говорил. Еще я не понимаю, почему все начали говорить, что он хотел Рошаля? Амир кричал в трубку, что он не болен, и врач ему не нужен. Он точно говорил, что хочет, чтобы к нему пришел не Рошаль, а Рушайло. Я сама слышала». Потерпевшая Кастуева рассказала, что переговорщик боевиков по кличке Амир (его не опознал среди убитых террористов ни один бывший заложник) говорил, что для него «большой грех перед Богом, что из-за него дети и женщины без воды». «Он сказал нам, что воду отравили спецслужбы, как в "Норд-Осте"», – сказала женщина. Потерпевшая сказала, что ее «возмутили заявления Николая Шепеля в программе "Человек и Закон". Он там говорит, что не знает, во сколько стреляли танки по школе, – глядя на зампрокурора говорила женщина. – </w:t>
      </w:r>
      <w:r>
        <w:rPr>
          <w:b/>
          <w:i/>
          <w:sz w:val="28"/>
        </w:rPr>
        <w:t>Да я сама видела</w:t>
      </w:r>
      <w:r>
        <w:rPr>
          <w:i/>
          <w:sz w:val="28"/>
        </w:rPr>
        <w:t>, что танки стрелять начали около четырех часов дня! Боевики приказали мне встать в окно и махать занавеской на улицу, пока они отстреливались!…</w:t>
      </w:r>
    </w:p>
    <w:p>
      <w:pPr>
        <w:pStyle w:val="Normal"/>
        <w:spacing w:lineRule="auto" w:line="360"/>
        <w:ind w:firstLine="851"/>
        <w:jc w:val="both"/>
        <w:rPr>
          <w:i/>
          <w:i/>
          <w:sz w:val="28"/>
        </w:rPr>
      </w:pPr>
      <w:r>
        <w:rPr>
          <w:i/>
          <w:sz w:val="28"/>
        </w:rPr>
        <w:t xml:space="preserve">– </w:t>
      </w:r>
      <w:r>
        <w:rPr>
          <w:i/>
          <w:sz w:val="28"/>
        </w:rPr>
        <w:t>А в каком направлении стрелял танк? – спросил Николай Шепель.</w:t>
      </w:r>
    </w:p>
    <w:p>
      <w:pPr>
        <w:pStyle w:val="Normal"/>
        <w:spacing w:lineRule="auto" w:line="360"/>
        <w:ind w:firstLine="851"/>
        <w:jc w:val="both"/>
        <w:rPr/>
      </w:pPr>
      <w:r>
        <w:rPr>
          <w:i/>
          <w:sz w:val="28"/>
        </w:rPr>
        <w:t xml:space="preserve">– </w:t>
      </w:r>
      <w:r>
        <w:rPr>
          <w:i/>
          <w:sz w:val="28"/>
        </w:rPr>
        <w:t>В школу, конечно, – раздраженно ответила потерпевшая. – По Вашему, снаряд мог направление свое изменить? /…/ У меня нет никаких претензий ни к танкистам, которые стреляли, ни к спецназу, – сквозь слезы говорила женщина. – Во мне тоже сейчас пуля наша, в легких… Я их не виню. Но где все эти три дня были наши спецслужбы? Почему ни Путин, ни Иванов, наши главнокомандующие, ничего не сделали? А спецназовцы, точно так же, как и мы, были пушечным мясом. – Женщина зарыдала, и судья прекратил допрос</w:t>
      </w:r>
      <w:r>
        <w:rPr>
          <w:sz w:val="28"/>
        </w:rPr>
        <w:t>». "Коммерсант", 07.10.2005 года.</w:t>
      </w:r>
    </w:p>
    <w:p>
      <w:pPr>
        <w:pStyle w:val="Normal"/>
        <w:spacing w:lineRule="auto" w:line="360"/>
        <w:ind w:firstLine="851"/>
        <w:jc w:val="both"/>
        <w:rPr>
          <w:sz w:val="28"/>
        </w:rPr>
      </w:pPr>
      <w:r>
        <w:rPr>
          <w:sz w:val="28"/>
        </w:rPr>
        <w:t>Подведем итог. Еще до того, как за работу принялись две комиссии по расследованию, официальной версией стала версия, что бойню вызвал самопроизвольный взрыв, случившийся в спортзале. Якобы, были заминированы баскетбольные кольца высоко под потолком над головами заложников. Якобы, почему-то, заметьте, в момент, когда четыре человека в форме МЧС начали собирать трупы, подъехали на грузовике, в ответственный момент, когда следует опасаться нападения, террористам пришло в голову начать переминировать зал по другой схеме, и вот система взорвалась. Заметьте, что заминированные баскетбольные кольца, тогда, сразу после Беслана, о них все говорили, неплохо объясняют, почему взорвалась крыша. Позже, в процессе суда над Кулаевым уточненная официальная версия говорила о взрывной кнопке, на которой, якобы, постоянно сидел и давил на нее ногой террорист. Последней появилась версия, что наш российский снайпер снял этого террориста.</w:t>
      </w:r>
    </w:p>
    <w:p>
      <w:pPr>
        <w:pStyle w:val="Normal"/>
        <w:spacing w:lineRule="auto" w:line="360"/>
        <w:ind w:firstLine="851"/>
        <w:jc w:val="both"/>
        <w:rPr>
          <w:sz w:val="28"/>
        </w:rPr>
      </w:pPr>
      <w:r>
        <w:rPr>
          <w:sz w:val="28"/>
        </w:rPr>
        <w:t>Официальная версия – безусловная ложь. Огнеметы, как утверждают, скажем, журналисты "Новой Газеты", безусловно были применены в ходе штурма, однако палить ими по крыше профессиональные военные не станут. Утверждаю, что штурм начался с удара по крыше спортзала школы ракетами с вертолетов. Вертолеты показались над школой по одним источникам в 13.04, по другим в 13.11, и не позднее этого времени. Чтобы вертолеты были в воздухе в это время, их следует поднять в воздух ранее 13 часов. А выстрелить можно и в то время, когда вертолет еще не показался над школой. (Да он и не станет над ней висеть – собьют.) Крыша была вскрыта ракетами. (Чтобы оправдать ракеты, понадобились баскетбольные кольца.) В момент паники в рядах террористов в здание должны были ворваться первые спецназовцы в форме МЧС, а за ними и другие силы атакующих. Так и случилось, свидетель Казбек Торчинов сказал: «начали стрелять из БТРа в угол школы». Однако 33 смертника, засевшие в школе, были опытные и хладнокровные бойцы. (Не забудем, что чеченцы защищали Брестскую крепость.) В результате операция "Освобождение" свелась к бойне детей, к избиению младенцев. Одна деталь: "Комитет пострадавших в Центре на Дубровке" еще 2 сентября обратился к Путину с просьбой не применять в городе Беслане газ. Президент, по своему вечному то ли презрению, то ли высокомерию, ничего не ответил. Путин выполнил просьбу "Комитета", он не применил газ. Но он дал разрешение на штурм школы, набитой битком плачущими детьми, поскольку неизменно ставит свои личные (путая их с государственными) интересы неизмеримо выше жизней российских граждан, выше жизней детей. Поэтому он бесчеловечный президент. Поэтому правы нацболы, скандирующие на своих митингах: «Путин – палач Беслана!» Поэтому он крайне опасный президент. Оспаривать тот факт, что он принимал роковое решение о штурме школы, просто абсурдно. Представить, что подобное важнейшее решение принималось помимо, без участия главы государства, не представляется возможным.  Даже в государствах не абсолютистского типа такие важные решения принимаются главой государства, после того, как он выслушает мнения специалистов-профессионалов. В пользу того, что Путин сам принимал это бесчеловечное решение, как и решение о штурме Центра на Дубровке, говорит и то удивительное обстоятельство, что никто из министров и генералов не был уволен, разжалован или отправлен на пенсию. Потому что Путину некого наказывать. Он отдал приказ. Себя не уволишь.</w:t>
      </w:r>
    </w:p>
    <w:p>
      <w:pPr>
        <w:pStyle w:val="Normal"/>
        <w:spacing w:lineRule="auto" w:line="360"/>
        <w:ind w:firstLine="851"/>
        <w:jc w:val="both"/>
        <w:rPr>
          <w:sz w:val="28"/>
        </w:rPr>
      </w:pPr>
      <w:r>
        <w:rPr>
          <w:sz w:val="28"/>
        </w:rPr>
        <w:t>Опять, как и в случае нейтрализации теракта на Дубровке, была воздвигнута большая ложь. Опять вина за штурм была сброшена на террористов. Оспаривать, что террористы, какими бы целями они ни руководствовались и как бы ни назывались, даже если "диверсантами", и даже если действовали в интересах своего чеченского народа, а они так и действовали, оспаривать, что они бесчеловечны одним уже фактом захвата заложников, да еще детей, невозможно. Но вот оспаривать бесчеловечность президента вовсе не необходимо. Он опять, как за два года до этого, отказался от переговоров, отказался показать видеозапись обращения заложников. Опять его слуги с его разрешения лгали, лгали, лгали. Ложь, получается, его операционный метод. С помощью ее он прикрывает бесчеловечность своих поступков.</w:t>
      </w:r>
    </w:p>
    <w:p>
      <w:pPr>
        <w:pStyle w:val="Normal"/>
        <w:spacing w:lineRule="auto" w:line="360"/>
        <w:ind w:firstLine="851"/>
        <w:jc w:val="both"/>
        <w:rPr>
          <w:sz w:val="28"/>
        </w:rPr>
      </w:pPr>
      <w:r>
        <w:rPr>
          <w:sz w:val="28"/>
        </w:rPr>
        <w:t xml:space="preserve">И, наконец, обратимся к последнему свидетелю. </w:t>
      </w:r>
    </w:p>
    <w:p>
      <w:pPr>
        <w:pStyle w:val="Normal"/>
        <w:spacing w:lineRule="auto" w:line="360"/>
        <w:ind w:firstLine="851"/>
        <w:jc w:val="both"/>
        <w:rPr/>
      </w:pPr>
      <w:r>
        <w:rPr>
          <w:sz w:val="28"/>
        </w:rPr>
        <w:t>Шамиль Басаев в ночь с 15 на 16 сентября прислал на сайт "Кавказ-Центр" письмо-заявление по поводу трагедии Беслана. Безусловно, Шамиль Басаев заинтересован, чтобы чеченская сторона выглядела благороднее. И все же есть смысл прислушаться к его голосу, оценивая эту трагедию, тем более, что он производит впечатление человека, который может себе позволить не лгать.  Среди прочего, вот что заявил Басаев: «</w:t>
      </w:r>
      <w:r>
        <w:rPr>
          <w:i/>
          <w:sz w:val="28"/>
        </w:rPr>
        <w:t>В городе Беслане случилась ужасная трагедия: кремлевский вурдалак уничтожил и ранил тысячу детей и взрослых, отдав приказ о штурме школы, ради имперских амбиций и сохранения своего кресла». «Мы утверждаем, что был штурм школы со стороны спецслужб Русни, что он планировался с самого начала, и вот некоторые факты: требования моджахедов были ясными и четкими:</w:t>
      </w:r>
      <w:r>
        <w:rPr>
          <w:sz w:val="28"/>
        </w:rPr>
        <w:t xml:space="preserve"> </w:t>
      </w:r>
      <w:r>
        <w:rPr>
          <w:b/>
          <w:sz w:val="28"/>
        </w:rPr>
        <w:t>–</w:t>
      </w:r>
      <w:r>
        <w:rPr>
          <w:b/>
          <w:i/>
          <w:sz w:val="28"/>
        </w:rPr>
        <w:t xml:space="preserve"> Мы требуем немедленно остановить войну в Чечне и начать вывод войск. </w:t>
      </w:r>
      <w:r>
        <w:rPr>
          <w:b/>
          <w:sz w:val="28"/>
        </w:rPr>
        <w:t xml:space="preserve">– </w:t>
      </w:r>
      <w:r>
        <w:rPr>
          <w:b/>
          <w:i/>
          <w:sz w:val="28"/>
        </w:rPr>
        <w:t>Если Путин не хочет мира, мы требуем немедленной отставки Путина с поста президента РФ</w:t>
      </w:r>
      <w:r>
        <w:rPr>
          <w:sz w:val="28"/>
        </w:rPr>
        <w:t>» .</w:t>
      </w:r>
    </w:p>
    <w:p>
      <w:pPr>
        <w:pStyle w:val="Normal"/>
        <w:spacing w:lineRule="auto" w:line="360"/>
        <w:ind w:firstLine="851"/>
        <w:jc w:val="both"/>
        <w:rPr>
          <w:sz w:val="28"/>
        </w:rPr>
      </w:pPr>
      <w:r>
        <w:rPr>
          <w:sz w:val="28"/>
        </w:rPr>
        <w:t>Далее Басаев представляет чеченский взгляд на события, излагает чеченскую правду, оспаривая официальную версию Кремля. Он утверждает:</w:t>
      </w:r>
    </w:p>
    <w:p>
      <w:pPr>
        <w:pStyle w:val="Normal"/>
        <w:spacing w:lineRule="auto" w:line="360"/>
        <w:ind w:firstLine="851"/>
        <w:jc w:val="both"/>
        <w:rPr>
          <w:sz w:val="28"/>
        </w:rPr>
      </w:pPr>
      <w:r>
        <w:rPr>
          <w:sz w:val="28"/>
        </w:rPr>
        <w:t xml:space="preserve">– </w:t>
      </w:r>
      <w:r>
        <w:rPr>
          <w:sz w:val="28"/>
        </w:rPr>
        <w:t>Никого освободить из тюрем моджахеды не требовали.</w:t>
      </w:r>
    </w:p>
    <w:p>
      <w:pPr>
        <w:pStyle w:val="Normal"/>
        <w:spacing w:lineRule="auto" w:line="360"/>
        <w:ind w:firstLine="851"/>
        <w:jc w:val="both"/>
        <w:rPr>
          <w:sz w:val="28"/>
        </w:rPr>
      </w:pPr>
      <w:r>
        <w:rPr>
          <w:sz w:val="28"/>
        </w:rPr>
        <w:t xml:space="preserve">– </w:t>
      </w:r>
      <w:r>
        <w:rPr>
          <w:sz w:val="28"/>
        </w:rPr>
        <w:t>На "пустой" (якобы) видеокассете была запись – обращение заложников к Путину.</w:t>
      </w:r>
    </w:p>
    <w:p>
      <w:pPr>
        <w:pStyle w:val="Normal"/>
        <w:spacing w:lineRule="auto" w:line="360"/>
        <w:ind w:firstLine="851"/>
        <w:jc w:val="both"/>
        <w:rPr>
          <w:sz w:val="28"/>
        </w:rPr>
      </w:pPr>
      <w:r>
        <w:rPr>
          <w:sz w:val="28"/>
        </w:rPr>
        <w:t xml:space="preserve">– </w:t>
      </w:r>
      <w:r>
        <w:rPr>
          <w:sz w:val="28"/>
        </w:rPr>
        <w:t>Отвели подальше родственников заложников, подстроив ночной обстрел.</w:t>
      </w:r>
    </w:p>
    <w:p>
      <w:pPr>
        <w:pStyle w:val="Normal"/>
        <w:spacing w:lineRule="auto" w:line="360"/>
        <w:ind w:firstLine="851"/>
        <w:jc w:val="both"/>
        <w:rPr>
          <w:sz w:val="28"/>
        </w:rPr>
      </w:pPr>
      <w:r>
        <w:rPr>
          <w:sz w:val="28"/>
        </w:rPr>
        <w:t xml:space="preserve">– </w:t>
      </w:r>
      <w:r>
        <w:rPr>
          <w:sz w:val="28"/>
        </w:rPr>
        <w:t>Старый кагэбешник Рошаль обманул и успокоил родственников, что дети продержатся без воды и пищи 8-9 дней.</w:t>
      </w:r>
    </w:p>
    <w:p>
      <w:pPr>
        <w:pStyle w:val="Normal"/>
        <w:spacing w:lineRule="auto" w:line="360"/>
        <w:ind w:firstLine="851"/>
        <w:jc w:val="both"/>
        <w:rPr>
          <w:sz w:val="28"/>
        </w:rPr>
      </w:pPr>
      <w:r>
        <w:rPr>
          <w:sz w:val="28"/>
        </w:rPr>
        <w:t xml:space="preserve">– </w:t>
      </w:r>
      <w:r>
        <w:rPr>
          <w:sz w:val="28"/>
        </w:rPr>
        <w:t>Для начала штурма выбрали время намаза – 13.00.</w:t>
      </w:r>
    </w:p>
    <w:p>
      <w:pPr>
        <w:pStyle w:val="Normal"/>
        <w:spacing w:lineRule="auto" w:line="360"/>
        <w:ind w:firstLine="851"/>
        <w:jc w:val="both"/>
        <w:rPr>
          <w:sz w:val="28"/>
        </w:rPr>
      </w:pPr>
      <w:r>
        <w:rPr>
          <w:sz w:val="28"/>
        </w:rPr>
        <w:t xml:space="preserve">– </w:t>
      </w:r>
      <w:r>
        <w:rPr>
          <w:sz w:val="28"/>
        </w:rPr>
        <w:t>Моджахеды допустили роковую ошибку, подпустив к зданию машину "МЧС" ФСБ, неизвестно с чем.</w:t>
      </w:r>
    </w:p>
    <w:p>
      <w:pPr>
        <w:pStyle w:val="Normal"/>
        <w:spacing w:lineRule="auto" w:line="360"/>
        <w:ind w:firstLine="851"/>
        <w:jc w:val="both"/>
        <w:rPr>
          <w:sz w:val="28"/>
        </w:rPr>
      </w:pPr>
      <w:r>
        <w:rPr>
          <w:sz w:val="28"/>
        </w:rPr>
        <w:t xml:space="preserve">– </w:t>
      </w:r>
      <w:r>
        <w:rPr>
          <w:sz w:val="28"/>
        </w:rPr>
        <w:t>МЧСники до взрывов кричали заложникам "Выбегайте!", и взрывы произошли сразу же после этого.</w:t>
      </w:r>
    </w:p>
    <w:p>
      <w:pPr>
        <w:pStyle w:val="Normal"/>
        <w:spacing w:lineRule="auto" w:line="360"/>
        <w:ind w:firstLine="851"/>
        <w:jc w:val="both"/>
        <w:rPr>
          <w:sz w:val="28"/>
        </w:rPr>
      </w:pPr>
      <w:r>
        <w:rPr>
          <w:sz w:val="28"/>
        </w:rPr>
        <w:t xml:space="preserve">– </w:t>
      </w:r>
      <w:r>
        <w:rPr>
          <w:sz w:val="28"/>
        </w:rPr>
        <w:t>Стрельба по школе велась для прикрытия МЧСников, и после взрыва сразу же были убиты два наших моджахеда, вышедшие к ним навстречу.</w:t>
      </w:r>
    </w:p>
    <w:p>
      <w:pPr>
        <w:pStyle w:val="Normal"/>
        <w:spacing w:lineRule="auto" w:line="360"/>
        <w:ind w:firstLine="851"/>
        <w:jc w:val="both"/>
        <w:rPr>
          <w:sz w:val="28"/>
        </w:rPr>
      </w:pPr>
      <w:r>
        <w:rPr>
          <w:sz w:val="28"/>
        </w:rPr>
        <w:t xml:space="preserve">– </w:t>
      </w:r>
      <w:r>
        <w:rPr>
          <w:sz w:val="28"/>
        </w:rPr>
        <w:t>Вертолеты со снайперами появились сразу же.</w:t>
      </w:r>
    </w:p>
    <w:p>
      <w:pPr>
        <w:pStyle w:val="Normal"/>
        <w:spacing w:lineRule="auto" w:line="360"/>
        <w:ind w:firstLine="851"/>
        <w:jc w:val="both"/>
        <w:rPr>
          <w:sz w:val="28"/>
        </w:rPr>
      </w:pPr>
      <w:r>
        <w:rPr>
          <w:sz w:val="28"/>
        </w:rPr>
        <w:t xml:space="preserve">– </w:t>
      </w:r>
      <w:r>
        <w:rPr>
          <w:sz w:val="28"/>
        </w:rPr>
        <w:t>Вранье, что "Альфа" и "Вымпел" не были готовы, что «они даже не распределили между собой сектора обстрела и огневые точки». Хотя политики и превратили их в палачей, они все же достойные уважения профессионалы.</w:t>
      </w:r>
    </w:p>
    <w:p>
      <w:pPr>
        <w:pStyle w:val="Normal"/>
        <w:spacing w:lineRule="auto" w:line="360"/>
        <w:ind w:firstLine="851"/>
        <w:jc w:val="both"/>
        <w:rPr>
          <w:sz w:val="28"/>
        </w:rPr>
      </w:pPr>
      <w:r>
        <w:rPr>
          <w:sz w:val="28"/>
        </w:rPr>
        <w:t xml:space="preserve">– </w:t>
      </w:r>
      <w:r>
        <w:rPr>
          <w:sz w:val="28"/>
        </w:rPr>
        <w:t xml:space="preserve">Горе-прокурор Русни Устинов заявил Путину, что моджахеды меняли цепь, и потому случайно произошел взрыв. Даже последний идиот не будет менять цепь во время операции, к тому же в тот момент, когда к зданию приближается вражеская машина. </w:t>
      </w:r>
    </w:p>
    <w:p>
      <w:pPr>
        <w:pStyle w:val="Normal"/>
        <w:spacing w:lineRule="auto" w:line="360"/>
        <w:ind w:firstLine="851"/>
        <w:jc w:val="both"/>
        <w:rPr/>
      </w:pPr>
      <w:r>
        <w:rPr>
          <w:sz w:val="28"/>
        </w:rPr>
        <w:t xml:space="preserve">– </w:t>
      </w:r>
      <w:r>
        <w:rPr>
          <w:sz w:val="28"/>
        </w:rPr>
        <w:t>На стенах спортзала практически нет осколков, а в минах было более 30 тысяч осколков. (Далее Басаев со знанием дела подсчитывает, сколько в каких минах было осколков: «</w:t>
      </w:r>
      <w:r>
        <w:rPr>
          <w:i/>
          <w:sz w:val="28"/>
        </w:rPr>
        <w:t>Восемь штук штатных армейских мин-"лягушек" по 2 700 осколков каждая, десять самодельных мин по 1 000 осколков и две МОН-1000, самодельные, из селитры, по 1 000 осколков каждая</w:t>
      </w:r>
      <w:r>
        <w:rPr>
          <w:sz w:val="28"/>
        </w:rPr>
        <w:t>».)</w:t>
      </w:r>
    </w:p>
    <w:p>
      <w:pPr>
        <w:pStyle w:val="Normal"/>
        <w:spacing w:lineRule="auto" w:line="360"/>
        <w:ind w:firstLine="851"/>
        <w:jc w:val="both"/>
        <w:rPr>
          <w:sz w:val="28"/>
        </w:rPr>
      </w:pPr>
      <w:r>
        <w:rPr>
          <w:sz w:val="28"/>
        </w:rPr>
        <w:t xml:space="preserve">– </w:t>
      </w:r>
      <w:r>
        <w:rPr>
          <w:sz w:val="28"/>
        </w:rPr>
        <w:t>Баскетбольные кольца, в которых были большие мины, целые.</w:t>
      </w:r>
    </w:p>
    <w:p>
      <w:pPr>
        <w:pStyle w:val="Normal"/>
        <w:spacing w:lineRule="auto" w:line="360"/>
        <w:ind w:firstLine="851"/>
        <w:jc w:val="both"/>
        <w:rPr>
          <w:sz w:val="28"/>
        </w:rPr>
      </w:pPr>
      <w:r>
        <w:rPr>
          <w:sz w:val="28"/>
        </w:rPr>
        <w:t xml:space="preserve">– </w:t>
      </w:r>
      <w:r>
        <w:rPr>
          <w:sz w:val="28"/>
        </w:rPr>
        <w:t>Самоподрыв исключается – взорвались бы одновременно все 20 мин, соединенных в единую цепь, а показали четыре неразорвавшиеся мины… Так взорвались бы все или ни одна.</w:t>
      </w:r>
    </w:p>
    <w:p>
      <w:pPr>
        <w:pStyle w:val="Normal"/>
        <w:spacing w:lineRule="auto" w:line="360"/>
        <w:ind w:firstLine="851"/>
        <w:jc w:val="both"/>
        <w:rPr/>
      </w:pPr>
      <w:r>
        <w:rPr>
          <w:sz w:val="28"/>
        </w:rPr>
        <w:t>Остановлюсь, чтобы заметить, что я вынужден, и вы вместе со мной, искать куски правды у тех, кто воюет против нас, ища независимости для своей страны. Возмутительно, что объектом лжи президента России и его правительства являемся мы, граждане России. Басаев также цитирует в своем письме на "Кавказ-Центр" свое личное послание Путину, которое он, Басаев, передал через Аушева и Дзасохова. Знать, чего же хотели смертники, 33 чеченских диверсанта, захватившие школу в Беслане, насущно необходимо. Слушайте это послание. У него гордый независимый стиль: «</w:t>
      </w:r>
      <w:r>
        <w:rPr>
          <w:i/>
          <w:sz w:val="28"/>
        </w:rPr>
        <w:t>От раба Аллаха Шамиля Абу-Идриса президенту РФ В. В. Путину. Владимир Путин, эту войну начал не ты, но ты можешь ее закончить, если тебе хватит мужества и решимости де Голля. Мы предлагаем тебе разумный мир на взаимовыгодной основе по принципу: "Независимость в обмен на безопасность". В случае вывода войск и признания независимости Чеченской Республики Ичкерия мы обязуемся:</w:t>
      </w:r>
    </w:p>
    <w:p>
      <w:pPr>
        <w:pStyle w:val="Normal"/>
        <w:spacing w:lineRule="auto" w:line="360"/>
        <w:ind w:firstLine="851"/>
        <w:jc w:val="both"/>
        <w:rPr>
          <w:i/>
          <w:i/>
          <w:sz w:val="28"/>
        </w:rPr>
      </w:pPr>
      <w:r>
        <w:rPr>
          <w:i/>
          <w:sz w:val="28"/>
        </w:rPr>
        <w:t xml:space="preserve">– </w:t>
      </w:r>
      <w:r>
        <w:rPr>
          <w:i/>
          <w:sz w:val="28"/>
        </w:rPr>
        <w:t>не заключать ни с кем против России никаких политических, военных и экономических союзов;</w:t>
      </w:r>
    </w:p>
    <w:p>
      <w:pPr>
        <w:pStyle w:val="Normal"/>
        <w:spacing w:lineRule="auto" w:line="360"/>
        <w:ind w:firstLine="851"/>
        <w:jc w:val="both"/>
        <w:rPr>
          <w:i/>
          <w:i/>
          <w:sz w:val="28"/>
        </w:rPr>
      </w:pPr>
      <w:r>
        <w:rPr>
          <w:i/>
          <w:sz w:val="28"/>
        </w:rPr>
        <w:t xml:space="preserve">– </w:t>
      </w:r>
      <w:r>
        <w:rPr>
          <w:i/>
          <w:sz w:val="28"/>
        </w:rPr>
        <w:t>не размещать на своей территории иностранные военные базы даже на временной основе;</w:t>
      </w:r>
    </w:p>
    <w:p>
      <w:pPr>
        <w:pStyle w:val="Normal"/>
        <w:spacing w:lineRule="auto" w:line="360"/>
        <w:ind w:firstLine="851"/>
        <w:jc w:val="both"/>
        <w:rPr>
          <w:i/>
          <w:i/>
          <w:sz w:val="28"/>
        </w:rPr>
      </w:pPr>
      <w:r>
        <w:rPr>
          <w:i/>
          <w:sz w:val="28"/>
        </w:rPr>
        <w:t xml:space="preserve">– </w:t>
      </w:r>
      <w:r>
        <w:rPr>
          <w:i/>
          <w:sz w:val="28"/>
        </w:rPr>
        <w:t>не поддерживать и не финансировать группы или организации, ведущие вооруженную борьбу против Российской Федерации;</w:t>
      </w:r>
    </w:p>
    <w:p>
      <w:pPr>
        <w:pStyle w:val="Normal"/>
        <w:spacing w:lineRule="auto" w:line="360"/>
        <w:ind w:firstLine="851"/>
        <w:jc w:val="both"/>
        <w:rPr>
          <w:i/>
          <w:i/>
          <w:sz w:val="28"/>
        </w:rPr>
      </w:pPr>
      <w:r>
        <w:rPr>
          <w:i/>
          <w:sz w:val="28"/>
        </w:rPr>
        <w:t xml:space="preserve">– </w:t>
      </w:r>
      <w:r>
        <w:rPr>
          <w:i/>
          <w:sz w:val="28"/>
        </w:rPr>
        <w:t>войти в СНГ;</w:t>
      </w:r>
    </w:p>
    <w:p>
      <w:pPr>
        <w:pStyle w:val="Normal"/>
        <w:spacing w:lineRule="auto" w:line="360"/>
        <w:ind w:firstLine="851"/>
        <w:jc w:val="both"/>
        <w:rPr>
          <w:i/>
          <w:i/>
          <w:sz w:val="28"/>
        </w:rPr>
      </w:pPr>
      <w:r>
        <w:rPr>
          <w:i/>
          <w:sz w:val="28"/>
        </w:rPr>
        <w:t xml:space="preserve">– </w:t>
      </w:r>
      <w:r>
        <w:rPr>
          <w:i/>
          <w:sz w:val="28"/>
        </w:rPr>
        <w:t>находиться в единой рублевой зоне.</w:t>
      </w:r>
    </w:p>
    <w:p>
      <w:pPr>
        <w:pStyle w:val="Normal"/>
        <w:spacing w:lineRule="auto" w:line="360"/>
        <w:ind w:firstLine="851"/>
        <w:jc w:val="both"/>
        <w:rPr>
          <w:i/>
          <w:i/>
          <w:sz w:val="28"/>
        </w:rPr>
      </w:pPr>
      <w:r>
        <w:rPr>
          <w:i/>
          <w:sz w:val="28"/>
        </w:rPr>
        <w:t xml:space="preserve">–  </w:t>
      </w:r>
      <w:r>
        <w:rPr>
          <w:i/>
          <w:sz w:val="28"/>
        </w:rPr>
        <w:t>Кроме того, мы можем подписать ДКБ, хотя для нас более приемлем статус нейтрального государства.</w:t>
      </w:r>
    </w:p>
    <w:p>
      <w:pPr>
        <w:pStyle w:val="Normal"/>
        <w:spacing w:lineRule="auto" w:line="360"/>
        <w:ind w:firstLine="851"/>
        <w:jc w:val="both"/>
        <w:rPr>
          <w:i/>
          <w:i/>
          <w:sz w:val="28"/>
        </w:rPr>
      </w:pPr>
      <w:r>
        <w:rPr>
          <w:i/>
          <w:sz w:val="28"/>
        </w:rPr>
        <w:t xml:space="preserve">– </w:t>
      </w:r>
      <w:r>
        <w:rPr>
          <w:i/>
          <w:sz w:val="28"/>
        </w:rPr>
        <w:t>Также мы можем гарантировать отказ всех мусульман России от вооруженных методов борьбы против РФ как минимум на 10-15 лет, при условии соблюдения свободы вероисповедания, что, кстати, закреплено в Конституции РФ;</w:t>
      </w:r>
    </w:p>
    <w:p>
      <w:pPr>
        <w:pStyle w:val="Normal"/>
        <w:spacing w:lineRule="auto" w:line="360"/>
        <w:ind w:firstLine="851"/>
        <w:jc w:val="both"/>
        <w:rPr>
          <w:i/>
          <w:i/>
          <w:sz w:val="28"/>
        </w:rPr>
      </w:pPr>
      <w:r>
        <w:rPr>
          <w:i/>
          <w:sz w:val="28"/>
        </w:rPr>
        <w:t xml:space="preserve">– </w:t>
      </w:r>
      <w:r>
        <w:rPr>
          <w:i/>
          <w:sz w:val="28"/>
        </w:rPr>
        <w:t>Мы не имеем никакого отношения к взрывам в Москве и Волгодонске, но ради дела можем и это, в приемлемой форме, взять на себя.</w:t>
      </w:r>
    </w:p>
    <w:p>
      <w:pPr>
        <w:pStyle w:val="Normal"/>
        <w:spacing w:lineRule="auto" w:line="360"/>
        <w:ind w:firstLine="851"/>
        <w:jc w:val="both"/>
        <w:rPr>
          <w:i/>
          <w:i/>
          <w:sz w:val="28"/>
        </w:rPr>
      </w:pPr>
      <w:r>
        <w:rPr>
          <w:i/>
          <w:sz w:val="28"/>
        </w:rPr>
        <w:t>Чеченский народ ведет национально-освободительную войну за свою свободу и независимость, за свое самосохранение, а не для того, чтобы разрушить Россию или ее унизить. Будучи свободными, мы заинтересованы в сильном соседе.</w:t>
      </w:r>
    </w:p>
    <w:p>
      <w:pPr>
        <w:pStyle w:val="Normal"/>
        <w:spacing w:lineRule="auto" w:line="360"/>
        <w:ind w:firstLine="851"/>
        <w:jc w:val="both"/>
        <w:rPr/>
      </w:pPr>
      <w:r>
        <w:rPr>
          <w:i/>
          <w:sz w:val="28"/>
        </w:rPr>
        <w:t>Мы действуем методами и средствами, к которым вы нас принуждаете, и чтобы остановить геноцид чеченского народа, мы не остановимся  ни перед чем. Мы предлагаем тебе мир, а выбор за тобой. Аллаху Акбар. 30.08.2004</w:t>
      </w:r>
      <w:r>
        <w:rPr>
          <w:sz w:val="28"/>
        </w:rPr>
        <w:t>».</w:t>
      </w:r>
    </w:p>
    <w:p>
      <w:pPr>
        <w:pStyle w:val="Normal"/>
        <w:spacing w:lineRule="auto" w:line="360"/>
        <w:ind w:firstLine="851"/>
        <w:jc w:val="both"/>
        <w:rPr>
          <w:sz w:val="28"/>
        </w:rPr>
      </w:pPr>
      <w:r>
        <w:rPr>
          <w:sz w:val="28"/>
        </w:rPr>
        <w:t>Маленький президент сделал выбор. Он отдал приказ солгать, штурмовать здание, полное детей, обставив дело так, как будто стрельбу начали чеченцы. Президент совершил преступление?</w:t>
      </w:r>
    </w:p>
    <w:p>
      <w:pPr>
        <w:pStyle w:val="Normal"/>
        <w:spacing w:lineRule="auto" w:line="360"/>
        <w:ind w:firstLine="851"/>
        <w:jc w:val="both"/>
        <w:rPr>
          <w:sz w:val="28"/>
        </w:rPr>
      </w:pPr>
      <w:r>
        <w:rPr>
          <w:sz w:val="28"/>
        </w:rPr>
        <w:t>Это очень похоже на преступление. И что же он сделает, например, когда террористы, у которых армия президента, скажем, вырезала семьи в горах Северного Кавказа, захватят атомную электростанцию в Центральной России? Судя по его предыдущим деяниям, президент даст приказ штурмовать. И вы все погибнете, товарищи обыватели, в том числе и те, кто хотел видеть на экранах телевизоров играющие желваки и слышать якобы уверенную речь.</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встрече с президентом Путиным в Кремле через год после теракта, 2 сентября 2005 года, глава Комитета Матерей Беслана Сусанна Дудиева сказала: «</w:t>
      </w:r>
      <w:r>
        <w:rPr>
          <w:i/>
          <w:sz w:val="28"/>
        </w:rPr>
        <w:t xml:space="preserve">Нам с большим трудом дался этот разговор. Вы представляете, какие эмоции нас переполняют, и что чувствую я, эти женщины, и люди, которые остались дома, у которых </w:t>
      </w:r>
      <w:r>
        <w:rPr>
          <w:b/>
          <w:i/>
          <w:sz w:val="28"/>
        </w:rPr>
        <w:t>убили детей, и вину за это несете Вы</w:t>
      </w:r>
      <w:r>
        <w:rPr>
          <w:i/>
          <w:sz w:val="28"/>
        </w:rPr>
        <w:t>, как глава Государства. Весь Беслан считает Вас виновным. Потому что, когда спрашивают, почему он не приехал, говорят в один голос, что виноват Владимир Путин</w:t>
      </w:r>
      <w:r>
        <w:rPr>
          <w:sz w:val="28"/>
        </w:rPr>
        <w:t>».</w:t>
      </w:r>
    </w:p>
    <w:p>
      <w:pPr>
        <w:pStyle w:val="Normal"/>
        <w:spacing w:lineRule="auto" w:line="360"/>
        <w:ind w:firstLine="851"/>
        <w:jc w:val="both"/>
        <w:rPr>
          <w:sz w:val="28"/>
        </w:rPr>
      </w:pPr>
      <w:r>
        <w:rPr>
          <w:sz w:val="28"/>
        </w:rPr>
        <w:t>Путин: «Я не снимаю с себя ответственности».</w:t>
      </w:r>
    </w:p>
    <w:p>
      <w:pPr>
        <w:pStyle w:val="Normal"/>
        <w:spacing w:lineRule="auto" w:line="360"/>
        <w:ind w:firstLine="851"/>
        <w:jc w:val="both"/>
        <w:rPr>
          <w:sz w:val="28"/>
        </w:rPr>
      </w:pPr>
      <w:r>
        <w:rPr>
          <w:sz w:val="28"/>
        </w:rPr>
        <w:t>То есть он знает, что повинен в бойне детей, этот человек.</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ОГРАБЛЕНИЕ НАРОДА</w:t>
      </w:r>
    </w:p>
    <w:p>
      <w:pPr>
        <w:pStyle w:val="Normal"/>
        <w:spacing w:lineRule="auto" w:line="360"/>
        <w:ind w:firstLine="851"/>
        <w:jc w:val="both"/>
        <w:rPr/>
      </w:pPr>
      <w:r>
        <w:rPr>
          <w:sz w:val="28"/>
        </w:rPr>
        <w:t>Национал-большевики, явившиеся в приемную Администрации президента РФ и потребовавшие встречи с президентом Путиным, поставили третьим пунктом обвинения в своей листовке «</w:t>
      </w:r>
      <w:r>
        <w:rPr>
          <w:i/>
          <w:sz w:val="28"/>
        </w:rPr>
        <w:t>Ограбление народа через монетизацию льгот</w:t>
      </w:r>
      <w:r>
        <w:rPr>
          <w:sz w:val="28"/>
        </w:rPr>
        <w:t>». «</w:t>
      </w:r>
      <w:r>
        <w:rPr>
          <w:i/>
          <w:sz w:val="28"/>
        </w:rPr>
        <w:t xml:space="preserve">Только наивные люди верят в сказку про отбившихся от рук злодеев Зурабова и Грефа, </w:t>
      </w:r>
      <w:r>
        <w:rPr>
          <w:sz w:val="28"/>
        </w:rPr>
        <w:t xml:space="preserve">– писали нацболы. – </w:t>
      </w:r>
      <w:r>
        <w:rPr>
          <w:i/>
          <w:sz w:val="28"/>
        </w:rPr>
        <w:t>Мы знаем: ничего в государстве Российская Федерация не делается без Вашего разрешения. При нынешних ценах на нефть льготы можно было не отменять, а удвоить и утроить</w:t>
      </w:r>
      <w:r>
        <w:rPr>
          <w:sz w:val="28"/>
        </w:rPr>
        <w:t>».</w:t>
      </w:r>
    </w:p>
    <w:p>
      <w:pPr>
        <w:pStyle w:val="Normal"/>
        <w:spacing w:lineRule="auto" w:line="360"/>
        <w:ind w:firstLine="851"/>
        <w:jc w:val="both"/>
        <w:rPr>
          <w:sz w:val="28"/>
        </w:rPr>
      </w:pPr>
      <w:r>
        <w:rPr>
          <w:sz w:val="28"/>
        </w:rPr>
        <w:t>У меня на столе толстейшая пачка бумаг мелким, точнее, даже мельчайшим шрифтом, страниц эдак в двести. Один лишь его заголовок так длинен, так намеренно запутан, что если не знать, что это печально знаменитый живодерский закон № 122, то и не сообразишь, что это о монетизации льгот. Вот как он звучит, заголовок, выделенный жирным шрифтом:</w:t>
      </w:r>
    </w:p>
    <w:p>
      <w:pPr>
        <w:pStyle w:val="Normal"/>
        <w:spacing w:lineRule="auto" w:line="360"/>
        <w:ind w:firstLine="851"/>
        <w:jc w:val="both"/>
        <w:rPr/>
      </w:pPr>
      <w:r>
        <w:rPr>
          <w:sz w:val="28"/>
        </w:rPr>
        <w:t>«</w:t>
      </w:r>
      <w:r>
        <w:rPr>
          <w:i/>
          <w:sz w:val="28"/>
        </w:rPr>
        <w:t>Федеральный Закон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енениями от 29 ноября, 21, 29, 30 декабря 2004 г.). Принят Государственной Думой 5 августа 2004 года. Одобрен Советом Федерации 8 августа 2004 года</w:t>
      </w:r>
      <w:r>
        <w:rPr>
          <w:sz w:val="28"/>
        </w:rPr>
        <w:t>».</w:t>
      </w:r>
    </w:p>
    <w:p>
      <w:pPr>
        <w:pStyle w:val="Normal"/>
        <w:spacing w:lineRule="auto" w:line="360"/>
        <w:ind w:firstLine="851"/>
        <w:jc w:val="both"/>
        <w:rPr>
          <w:sz w:val="28"/>
        </w:rPr>
      </w:pPr>
      <w:r>
        <w:rPr>
          <w:sz w:val="28"/>
        </w:rPr>
        <w:t>Далее следует отвратительно лживая преамбула, такая лживая, что на память приходит знаменитое Министерство правды из романа Джорджа Оруэлла "1984 год". Вот этот шедевр иезуитского издевательства, преамбула:</w:t>
      </w:r>
    </w:p>
    <w:p>
      <w:pPr>
        <w:pStyle w:val="Normal"/>
        <w:spacing w:lineRule="auto" w:line="360"/>
        <w:ind w:firstLine="851"/>
        <w:jc w:val="both"/>
        <w:rPr/>
      </w:pPr>
      <w:r>
        <w:rPr>
          <w:sz w:val="28"/>
        </w:rPr>
        <w:t>«</w:t>
      </w:r>
      <w:r>
        <w:rPr>
          <w:i/>
          <w:sz w:val="28"/>
        </w:rPr>
        <w:t xml:space="preserve">Настоящий Федеральный Закон принимается </w:t>
      </w:r>
      <w:r>
        <w:rPr>
          <w:b/>
          <w:i/>
          <w:sz w:val="28"/>
        </w:rPr>
        <w:t>в целях защиты прав и свобод граждан Российской Федерации</w:t>
      </w:r>
      <w:r>
        <w:rPr>
          <w:i/>
          <w:sz w:val="28"/>
        </w:rPr>
        <w:t xml:space="preserve"> на основе разграничения полномочий между федеральными органами государственной власти субъектов Российской Федерации. /…/</w:t>
      </w:r>
    </w:p>
    <w:p>
      <w:pPr>
        <w:pStyle w:val="Normal"/>
        <w:spacing w:lineRule="auto" w:line="360"/>
        <w:ind w:firstLine="851"/>
        <w:jc w:val="both"/>
        <w:rPr/>
      </w:pPr>
      <w:r>
        <w:rPr>
          <w:i/>
          <w:sz w:val="28"/>
        </w:rPr>
        <w:t xml:space="preserve">В настоящем Федеральном Законе </w:t>
      </w:r>
      <w:r>
        <w:rPr>
          <w:b/>
          <w:i/>
          <w:sz w:val="28"/>
        </w:rPr>
        <w:t>решаются</w:t>
      </w:r>
      <w:r>
        <w:rPr>
          <w:i/>
          <w:sz w:val="28"/>
        </w:rPr>
        <w:t xml:space="preserve"> также </w:t>
      </w:r>
      <w:r>
        <w:rPr>
          <w:b/>
          <w:i/>
          <w:sz w:val="28"/>
        </w:rPr>
        <w:t>задачи обеспечения конституционного принципа равенства прав и свобод человека и гражданина, повышения материального благосостояния граждан</w:t>
      </w:r>
      <w:r>
        <w:rPr>
          <w:i/>
          <w:sz w:val="28"/>
        </w:rPr>
        <w:t xml:space="preserve">, обеспечения экономической безопасности государства и приведения системы социальной защиты граждан, которые пользуются льготами и социальными гарантиями и которым предоставляются компенсации, в соответствие с принципом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w:t>
      </w:r>
      <w:r>
        <w:rPr>
          <w:b/>
          <w:i/>
          <w:sz w:val="28"/>
        </w:rPr>
        <w:t>а также принципами правового государства с социально ориентированной рыночной экономикой</w:t>
      </w:r>
      <w:r>
        <w:rPr>
          <w:i/>
          <w:sz w:val="28"/>
        </w:rPr>
        <w:t>.</w:t>
      </w:r>
    </w:p>
    <w:p>
      <w:pPr>
        <w:pStyle w:val="Normal"/>
        <w:spacing w:lineRule="auto" w:line="360"/>
        <w:ind w:firstLine="851"/>
        <w:jc w:val="both"/>
        <w:rPr>
          <w:i/>
          <w:i/>
          <w:sz w:val="28"/>
        </w:rPr>
      </w:pPr>
      <w:r>
        <w:rPr>
          <w:i/>
          <w:sz w:val="28"/>
        </w:rPr>
        <w:t>При переходе к системе социальной защиты граждан, основанной на положениях настоящего Федерального Закона субъекты Российской Федерации и муниципальные образования должны:</w:t>
      </w:r>
    </w:p>
    <w:p>
      <w:pPr>
        <w:pStyle w:val="Normal"/>
        <w:spacing w:lineRule="auto" w:line="360"/>
        <w:ind w:firstLine="851"/>
        <w:jc w:val="both"/>
        <w:rPr/>
      </w:pPr>
      <w:r>
        <w:rPr>
          <w:i/>
          <w:sz w:val="28"/>
        </w:rPr>
        <w:t xml:space="preserve">при замене льгот в натуральной форме на денежные компенсации вводить эффективные правовые механизмы, обеспечивающие сохранение и возможное </w:t>
      </w:r>
      <w:r>
        <w:rPr>
          <w:b/>
          <w:i/>
          <w:sz w:val="28"/>
        </w:rPr>
        <w:t>повышение уровня социальной защиты граждан</w:t>
      </w:r>
      <w:r>
        <w:rPr>
          <w:i/>
          <w:sz w:val="28"/>
        </w:rPr>
        <w:t xml:space="preserve"> с учетом специфики их правового, имущественного положения, а также других обстоятельств;</w:t>
      </w:r>
    </w:p>
    <w:p>
      <w:pPr>
        <w:pStyle w:val="Normal"/>
        <w:spacing w:lineRule="auto" w:line="360"/>
        <w:ind w:firstLine="851"/>
        <w:jc w:val="both"/>
        <w:rPr>
          <w:i/>
          <w:i/>
          <w:sz w:val="28"/>
        </w:rPr>
      </w:pPr>
      <w:r>
        <w:rPr>
          <w:i/>
          <w:sz w:val="28"/>
        </w:rPr>
        <w:t>реализовывать принцип поддержания доверия граждан к закону и действиям государства путем сохранения стабильности правового регулирования;</w:t>
      </w:r>
    </w:p>
    <w:p>
      <w:pPr>
        <w:pStyle w:val="Normal"/>
        <w:spacing w:lineRule="auto" w:line="360"/>
        <w:ind w:firstLine="851"/>
        <w:jc w:val="both"/>
        <w:rPr>
          <w:i/>
          <w:i/>
          <w:sz w:val="28"/>
        </w:rPr>
      </w:pPr>
      <w:r>
        <w:rPr>
          <w:i/>
          <w:sz w:val="28"/>
        </w:rPr>
        <w:t>предоставлять гражданам возможность в течение разумного переходного периода адаптироваться к вносимым в законодательство изменениям, в частности, посредством установления временного регулирования общественных отношений;</w:t>
      </w:r>
    </w:p>
    <w:p>
      <w:pPr>
        <w:pStyle w:val="Normal"/>
        <w:spacing w:lineRule="auto" w:line="360"/>
        <w:ind w:firstLine="851"/>
        <w:jc w:val="both"/>
        <w:rPr>
          <w:i/>
          <w:i/>
          <w:sz w:val="28"/>
        </w:rPr>
      </w:pPr>
      <w:r>
        <w:rPr>
          <w:i/>
          <w:sz w:val="28"/>
        </w:rPr>
        <w:t>не допускать при осуществлении гражданами социальных прав и свобод нарушения прав и свобод других лиц.</w:t>
      </w:r>
    </w:p>
    <w:p>
      <w:pPr>
        <w:pStyle w:val="Normal"/>
        <w:spacing w:lineRule="auto" w:line="360"/>
        <w:ind w:firstLine="851"/>
        <w:jc w:val="both"/>
        <w:rPr/>
      </w:pPr>
      <w:r>
        <w:rPr>
          <w:i/>
          <w:sz w:val="28"/>
        </w:rPr>
        <w:t>Нормы настоящего Федерального Закона должны реализовываться в соответствии с положениями, закрепленными в данной преамбуле, и</w:t>
      </w:r>
      <w:r>
        <w:rPr>
          <w:sz w:val="28"/>
        </w:rPr>
        <w:t xml:space="preserve"> </w:t>
      </w:r>
      <w:r>
        <w:rPr>
          <w:b/>
          <w:i/>
          <w:sz w:val="28"/>
        </w:rPr>
        <w:t>не могут использоваться для умаления прав и законных интересов человека и гражданина</w:t>
      </w:r>
      <w:r>
        <w:rPr>
          <w:sz w:val="28"/>
        </w:rPr>
        <w:t>». Точка.</w:t>
      </w:r>
    </w:p>
    <w:p>
      <w:pPr>
        <w:pStyle w:val="Normal"/>
        <w:spacing w:lineRule="auto" w:line="360"/>
        <w:ind w:firstLine="851"/>
        <w:jc w:val="both"/>
        <w:rPr>
          <w:sz w:val="28"/>
        </w:rPr>
      </w:pPr>
      <w:r>
        <w:rPr>
          <w:sz w:val="28"/>
        </w:rPr>
        <w:t>Вслед за этой лучезарно-лживой преамбулой следуют сто пятьдесят шесть статей ФЗ № 122, с точностью до наоборот не соответствующие благим намерениям, высказанным в преамбуле. То есть драматически понижающих благосостояние граждан РФ. Трагически, до нуля понижающих уровень социальной защиты граждан, втаптывающих в землю права и законные интересы человека и гражданина. В самом конце этого разнузданного издевательства стоит скромненько: Президент Российской Федерации В. Путин, Москва, Кремль, 22 августа 2004 г. № 122 ФЗ.</w:t>
      </w:r>
    </w:p>
    <w:p>
      <w:pPr>
        <w:pStyle w:val="Normal"/>
        <w:spacing w:lineRule="auto" w:line="360"/>
        <w:ind w:firstLine="851"/>
        <w:jc w:val="both"/>
        <w:rPr/>
      </w:pPr>
      <w:r>
        <w:rPr>
          <w:sz w:val="28"/>
        </w:rPr>
        <w:t>О чем эти 156 статей? Они касаются многих сторон жизни различных групп граждан, а также таких вещей, как, к примеру, социальная поддержка детей-сирот, государственная поддержка кинематографии, экология озера Байкал, изменения в законе о ветеранах, в законе об инвалидах, изменения в законе "О пожарной безопасности", закон о федеральной фельдъегерской связи…, и сотен других вещей. То есть закон № 122 – это настоящая энциклопедия русской жизни. Она же мрачная песня горя для тех, кого касается закон  № 122, а он затронул подавляющее большинство российских граждан. Я не пишу отдельную книгу об этом изощренном садистском произведении, потому вынужден ограничиться отдельными наблюдениями. Наиболее часто встречающиеся положения во всех 156 статьях закона – это «</w:t>
      </w:r>
      <w:r>
        <w:rPr>
          <w:i/>
          <w:sz w:val="28"/>
        </w:rPr>
        <w:t>слово "бесплатно" исключить</w:t>
      </w:r>
      <w:r>
        <w:rPr>
          <w:sz w:val="28"/>
        </w:rPr>
        <w:t>», и еще «</w:t>
      </w:r>
      <w:r>
        <w:rPr>
          <w:i/>
          <w:sz w:val="28"/>
        </w:rPr>
        <w:t>часть такую-то признать утратившей силу</w:t>
      </w:r>
      <w:r>
        <w:rPr>
          <w:sz w:val="28"/>
        </w:rPr>
        <w:t>». Начинается ФЗ № 122 Статьей первой, которая вносит изменения в Закон РФ от 18 апреля 1991 года № 1026-1 "О милиции". Таким образом, чтобы понять Статью первую об изменениях в Законе "О милиции", милиционеру нужно будет положить перед собой и текст самого закона № 1026-1, иначе он поймет, что его заставляют платить за то, что было бесплатно, и просто отбирают многие льготы этим лаконичным "признать утратившей силу". Но он не поймет, что именно отнимают. А у милиционеров, например, среди прочего отняли бесплатный проезд в общественном транспорте.</w:t>
      </w:r>
    </w:p>
    <w:p>
      <w:pPr>
        <w:pStyle w:val="Normal"/>
        <w:spacing w:lineRule="auto" w:line="360"/>
        <w:ind w:firstLine="851"/>
        <w:jc w:val="both"/>
        <w:rPr>
          <w:sz w:val="28"/>
        </w:rPr>
      </w:pPr>
      <w:r>
        <w:rPr>
          <w:sz w:val="28"/>
        </w:rPr>
        <w:t>То, что первый же удар нанесен был по милиции, по тем, кто призван охранять существующий государственный строй, доказывает безмятежную глупость тех, кто сидит в Кремле  и в Белом Доме. Ну уж охрану бы свою не лишали льгот, ведь озлятся и в критической ситуации перейдут на сторону народа. Но, видимо, эти господа уверовали в свою неприкосновенную божественную сущность и не боятся.</w:t>
      </w:r>
    </w:p>
    <w:p>
      <w:pPr>
        <w:pStyle w:val="Normal"/>
        <w:spacing w:lineRule="auto" w:line="360"/>
        <w:ind w:firstLine="851"/>
        <w:jc w:val="both"/>
        <w:rPr/>
      </w:pPr>
      <w:r>
        <w:rPr>
          <w:sz w:val="28"/>
        </w:rPr>
        <w:t xml:space="preserve">Тут следует сказать, что словечко" льготы" не точно, или даже совсем не точно, определяет суть тех прав, которые у граждан РФ отбирают (поскольку еще не отобрали, народ возмутился, взбеленился и с помощью нацболов и коммунистов вышел на улицы). Для пенсионера, для инвалида, для работника милиции, для ветерана право на бесплатный проезд в общественном транспорте было всего лишь реализацией не в форме денег части его пенсии либо заработной платы. Ибо пенсия у большинства граждан настолько мала, что даже прибавив к ней реальную стоимость поездок отдельно взятого гражданина, пользовавшегося льготами, получаем все же мизерную сумму. Поэтому "льготы" вовсе не значило "привилегии", это была часть оплаты труда, но выраженная не в деньгах, но натурой. Кремлю, перестраивающему общество и государство по стандартам, как они говорят сами, "рыночной экономики", показалось, что настало время покончить со льготами, этими пережитками (как считает Кремль) социалистической системы. И что народ уже достаточно покорен, стерпит. Если бы вместо льгот гражданам была предложена реальная компенсация, а именно, стоимость всех билетов, которые гражданин ветеран, инвалид, пенсионер, милиционер, чернобылец может использовать в месяц, и даже еще бы с запасом на инфляцию, то никто бы, возможно, и не возражал. Но жадное правительство, безжалостные разработчики в сверхдорогих европейских костюмах Зурабов и Греф (поразительно, но оба крайне модные и тщательно одетые субъекты) предусмотрели жалкие компенсации, не покрывающие и 10 % возможной стоимости билетов в общественном транспорте. Для удобства я говорю тут об общественном транспорте, предпочитая сузить тему. Потому закон № 122 вызвал шторм эмоций у народа и возмущение, неслыханное в обычно покорной России. Настоящим мерилом доброкачественности или злокачественности власти является ее отношение к народу. Относится ли власть к народным массам как к равным себе, либо относится к ним как к слабым и неумным, интересами которых можно пренебречь. Не вызывает никакого сомнения, что эти путинские ребята в дорогих костюмах и галстуках относятся к народным массам с высокомерным презрением и брезгливостью. Закон № 122 есть тому детальное доказательство. Он может быть смело использован как обвинение на суде. После шоковой терапии Гайдара закон № 122 – вторая общенациональная трагедия, и я не преувеличиваю, я взвешиваю мои слова. Ответственная власть не может допустить резкого падения уровня жизни большей части населения, поскольку основными задачами любой государственной власти в современном мире являются обеспечение благосостояния граждан и обеспечение безопасности граждан. Это шекспировские короли или насильник Петр </w:t>
      </w:r>
      <w:r>
        <w:rPr>
          <w:sz w:val="28"/>
          <w:lang w:val="en-US"/>
        </w:rPr>
        <w:t>I</w:t>
      </w:r>
      <w:r>
        <w:rPr>
          <w:sz w:val="28"/>
        </w:rPr>
        <w:t xml:space="preserve"> на рубеже XVII и XVIII веков могли преследовать иные, свои цели. Сегодня подобное насилие, насаждение неких реформ, предположим, нужных по убеждению Зурабова и Путина, для ответственной власти есть "табу". Но в том-то и дело, что группа Путина – безответственна. И архаична. Несмотря на модные костюмы, по методам работы – это люди с самодержавным сознанием. В книге </w:t>
      </w:r>
      <w:r>
        <w:rPr>
          <w:sz w:val="28"/>
          <w:lang w:val="en-US"/>
        </w:rPr>
        <w:t>III</w:t>
      </w:r>
      <w:r>
        <w:rPr>
          <w:sz w:val="28"/>
        </w:rPr>
        <w:t xml:space="preserve">-й своей "Политики" Аристотель отвел короткий абзац форме правления, которую он назвал "отеческой" – </w:t>
      </w:r>
      <w:r>
        <w:rPr>
          <w:sz w:val="28"/>
          <w:lang w:val="en-US"/>
        </w:rPr>
        <w:t>paternal</w:t>
      </w:r>
      <w:r>
        <w:rPr>
          <w:sz w:val="28"/>
        </w:rPr>
        <w:t xml:space="preserve">, при которой царь правит государством таким же образом, как отец правит своим семейством. Эта форма правления существовала в абсолютистских монархиях Европы, но постепенно была сдана в архив истории, сменяясь республиканскими режимами, или, если монархическими, то власть отца-государя была сведена на нет правами парламентов. В России </w:t>
      </w:r>
      <w:r>
        <w:rPr>
          <w:sz w:val="28"/>
          <w:lang w:val="en-US"/>
        </w:rPr>
        <w:t>paternal(</w:t>
      </w:r>
      <w:r>
        <w:rPr>
          <w:sz w:val="28"/>
        </w:rPr>
        <w:t>истская) форма правления сохранилась до 1917 года, но и после этого большевики, в конце концов, обратились после короткого периода революционной разнузданности опять к патернализму с усатым жестким отцом Сталиным во главе. Путин и его люди, будь они в шелковых галстуках или в военных фуражках, правят Россией в прежнем патерналистском духе. Цари были, как правило, жестокие отцы, избивавшие за неподчинение. Сталин был таким же. И путинские чекисты такие же. Им и в голову не придет спросить народ, хочет ли он реформ, например, или закона № 122. Кто же спрашивает малых детей? Урезать им рацион, да и все. По Аристотелю. Пусть потерпят.</w:t>
      </w:r>
    </w:p>
    <w:p>
      <w:pPr>
        <w:pStyle w:val="Normal"/>
        <w:spacing w:lineRule="auto" w:line="360"/>
        <w:ind w:firstLine="851"/>
        <w:jc w:val="both"/>
        <w:rPr/>
      </w:pPr>
      <w:r>
        <w:rPr>
          <w:sz w:val="28"/>
        </w:rPr>
        <w:t xml:space="preserve">Национал-большевики следили за подготовкой закона № 122. Мы получили документы от дружественного депутата Государственной Думы Виктора Алксниса еще весной 2004 года. Мы знали, </w:t>
      </w:r>
      <w:r>
        <w:rPr>
          <w:i/>
          <w:sz w:val="28"/>
        </w:rPr>
        <w:t xml:space="preserve">что </w:t>
      </w:r>
      <w:r>
        <w:rPr>
          <w:sz w:val="28"/>
        </w:rPr>
        <w:t>готовится. Когда 2 июля Госдума принимала закон № 122 в первом чтении, национал-большевики сумели проникнуть в зал Государственной Думы на балкон для журналистов и разбросать в зале листовки, протестующие против закона. В то же самое время еще одна бригада нацболов забралась на разбираемое здание гостиницы "Москва" и развернула растяжку: «Отмена льгот – преступление перед народом!»</w:t>
      </w:r>
      <w:r>
        <w:rPr>
          <w:rFonts w:cs="Franklin Gothic Medium;Arial" w:ascii="Franklin Gothic Medium;Arial" w:hAnsi="Franklin Gothic Medium;Arial"/>
          <w:sz w:val="28"/>
        </w:rPr>
        <w:t xml:space="preserve"> </w:t>
      </w:r>
      <w:r>
        <w:rPr>
          <w:sz w:val="28"/>
        </w:rPr>
        <w:t>Сделать все это было нелегко, поскольку власти ожидали протестных действий, и проникнуть в Госдуму в те дни было практически невозможно для посторонних. 2 августа 2004 года, перед тем, как в Госдуме  было назначено принятие закона № 122 во втором чтении, отряд национал-большевиков численностью в 50 человек мирным путем вошел в здание Министерства здравоохранения и "захватил" несколько кабинетов, в том числе и кабинет главного автора Закона о монетизации льгот – министра Зурабова. Национал-большевики вывесили флаги, открыли окна, вниз полетел снятый со стены портрет президента (он был схвачен в полете десятками объективов журналистов и попал не только в российскую, но и в мировую прессу). Национал-большевики продержались в осажденном "силами правопорядка" министерстве около двух часов. При задержании их всех жестоко избили. А уже четвертого августа семеро из пятидесяти были арестованы. Впоследствии Тверской межмуниципальный суд г. Москвы приговорил 20 декабря 2004 года национал-большевиков Максима Громова, Анатолия Глоба-Михайленко, Григория Тишина, Сергея Ежова, Анатолия Коршунского, Олега Беспалова и Кирилла Кленова каждого к пяти годам заключения. Чуть позже Московский Городской суд снизил им сроки до 3-х и до 2,5 лет. Подробнее я остановлюсь на процессе семерых национал-большевиков в главе "Возобновление политических репрессий в России", здесь лишь хочу подчеркнуть, что национал-большевики заступились за народные интересы. Выступили раньше, чем даже общество смогло понять всю несправедливую и антинародную сущность Закона о монетизации льгот.</w:t>
      </w:r>
    </w:p>
    <w:p>
      <w:pPr>
        <w:pStyle w:val="Normal"/>
        <w:spacing w:lineRule="auto" w:line="360"/>
        <w:ind w:firstLine="851"/>
        <w:jc w:val="both"/>
        <w:rPr/>
      </w:pPr>
      <w:r>
        <w:rPr>
          <w:sz w:val="28"/>
        </w:rPr>
        <w:t>Закон вступил в силу с 1 января 2005 года, но по настоящему люди ощутили на себе его действие только 11 января, когда миновали новогодние праздники. Несладким было пробуждение народа утром 11 января. Вот что писала пресса того времени. "Независимая Газета" от 12.01.2005 года. Статья "Ветераны взялись за костыли" с подзаголовком "Самые незащищенные слои населения в штыки приняли монетизацию льгот": «</w:t>
      </w:r>
      <w:r>
        <w:rPr>
          <w:i/>
          <w:sz w:val="28"/>
        </w:rPr>
        <w:t>Российские льготники, отгуляв подаренные Госдумой новогодние каникулы, только после их окончания неожиданно обнаружили, что живут уже в другой стране. Большинство россиян, имевших в последние годы, например, право на бесплатный проезд в общественном транспорте, выяснили, что государство, обещавшее им вместо бесплатного проезда денежные компенсации, выплачивать их не спешит. В итоге население "протрезвело", даже не успев допраздновать. Первыми взбунтовались пенсионеры, проживающие в подмосковных Химках</w:t>
      </w:r>
      <w:r>
        <w:rPr>
          <w:sz w:val="28"/>
        </w:rPr>
        <w:t xml:space="preserve">. </w:t>
      </w:r>
      <w:r>
        <w:rPr>
          <w:i/>
          <w:sz w:val="28"/>
        </w:rPr>
        <w:t xml:space="preserve">В понедельник несколько сот человек по инициативе местного Союза пенсионеров перегородили Ленинградское шоссе и потребовали "присоединения к столице", где льготы на проезд сохранены за счет местного бюджета. Для того, чтобы разблокировать трассу, потребовалось вмешательство правоохранительных органов. /…/ Вчера во второй половине дня на официальном сайте Московской области появился комментарий химкинских событий губернатора Бориса Громова в изложении его пресс-службы. Как сообщается /…/ он отметил, что подобные акции прошли также в Дубне, Солнечногорске, Мытищах, Раменском районе. Но только в Химках несанкционированный митинг перерос в блокирование трассы федерального значения. В результате более чем на два часа было парализовано движение транспорта, сорваны рейсы самолетов. /…/ Как сказано в пресс-релизе, настораживает тот факт, что эти митинги хорошо спланированы и подготовлены. Губернатор подчеркнул, что те, кто толкает пенсионеров на эти действия, сами в таких митингах и акциях, как правило, не участвуют. /…/ Борис Громов попросил граждан Московской области впредь не поддаваться на провокации. (Согласно другим источникам, Громов обвинил в организации митинга химкинских пенсионеров национал-большевиков.) </w:t>
      </w:r>
    </w:p>
    <w:p>
      <w:pPr>
        <w:pStyle w:val="Normal"/>
        <w:spacing w:lineRule="auto" w:line="360"/>
        <w:ind w:firstLine="851"/>
        <w:jc w:val="both"/>
        <w:rPr/>
      </w:pPr>
      <w:r>
        <w:rPr>
          <w:i/>
          <w:sz w:val="28"/>
        </w:rPr>
        <w:t>Подобный почин Подмосковья в тот же день поддержали и в других регионах России. В Альметьевске (Татарстан) на несанкционированный митинг с требованием восстановить бесплатный проезд и отменить стопроцентную оплату услуг ЖКХ вышли около пяти тысяч горожан. Произошло это несмотря на заявление президента республики Шаймиева о том, что деньги в</w:t>
      </w:r>
      <w:r>
        <w:rPr>
          <w:sz w:val="28"/>
        </w:rPr>
        <w:t xml:space="preserve"> </w:t>
      </w:r>
      <w:r>
        <w:rPr>
          <w:i/>
          <w:sz w:val="28"/>
        </w:rPr>
        <w:t>казне на монетизацию имеются. Проблема усугубляется переходом Татарстана на стопроцентную оплату услуг ЖКХ. /…/</w:t>
      </w:r>
    </w:p>
    <w:p>
      <w:pPr>
        <w:pStyle w:val="Normal"/>
        <w:spacing w:lineRule="auto" w:line="360"/>
        <w:ind w:firstLine="851"/>
        <w:jc w:val="both"/>
        <w:rPr>
          <w:i/>
          <w:i/>
          <w:sz w:val="28"/>
        </w:rPr>
      </w:pPr>
      <w:r>
        <w:rPr>
          <w:i/>
          <w:sz w:val="28"/>
        </w:rPr>
        <w:t>В Уфе на акцию протеста, организованную местным отделением КПРФ, вышли более четырех тысяч жителей.</w:t>
      </w:r>
    </w:p>
    <w:p>
      <w:pPr>
        <w:pStyle w:val="Normal"/>
        <w:spacing w:lineRule="auto" w:line="360"/>
        <w:ind w:firstLine="851"/>
        <w:jc w:val="both"/>
        <w:rPr>
          <w:i/>
          <w:i/>
          <w:sz w:val="28"/>
        </w:rPr>
      </w:pPr>
      <w:r>
        <w:rPr>
          <w:i/>
          <w:sz w:val="28"/>
        </w:rPr>
        <w:t xml:space="preserve">Ветераны войны, труда и труженики тыла города Самары на два часа перекрыли одну из центральных транспортных магистралей областного центра – улицу Революционную – и провели несанкционированный митинг. Акция протеста была проведена по призыву и под руководством КПРФ и НБП. С 1 января стоимость проезда в Самаре на городском транспорте возросла на один рубль и достигла 7 рублей. Бывшим льготникам гарантируется оплата лишь 18 поездок в течение месяца. Самарские кондукторы и контролеры отмечают многочисленные отказы престарелых пассажиров оплачивать билет. /…/  В Калининграде, например, сотрудник вневедомственной охраны, у которого контролер городского трамвая потребовал оплаты проезда, вызвал на помощь вооруженных коллег. В итоге вагон и все остальные трамваи этой линии простояли на путях 40 минут, на кондуктора Галину Омельченко был составлен протокол. При этом милиционеры ссылались на распоряжение главы УВД области генерал-майора Сергея Кириченко, который потребовал «незамедлительно принять меры по пресечению действий со стороны работников транспорта в отношении сотрудников органов внутренних дел, находящихся при исполнении служебных обязанностей». /…/ В сложной ситуации оказались и офицеры Балтийского флота. Как заявил "НГ" командующий Балтийским флотом адмирал Владимир Валуев, флот тоже не получил ни рубля обещанных денег. При этом значительная часть офицеров и мичманов проживает в Калининграде, а служит в Балтийске, проезд в который теперь составляет 40 рублей. </w:t>
      </w:r>
    </w:p>
    <w:p>
      <w:pPr>
        <w:pStyle w:val="Normal"/>
        <w:spacing w:lineRule="auto" w:line="360"/>
        <w:ind w:firstLine="851"/>
        <w:jc w:val="both"/>
        <w:rPr>
          <w:i/>
          <w:i/>
          <w:sz w:val="28"/>
        </w:rPr>
      </w:pPr>
      <w:r>
        <w:rPr>
          <w:i/>
          <w:sz w:val="28"/>
        </w:rPr>
        <w:t>В столице Карачаево-Черкессии городе Черкесске в одном из троллейбусов ветеран побил костылями женщину-кондуктора, когда та потребовала от старика оплатить проезд. /…/</w:t>
      </w:r>
    </w:p>
    <w:p>
      <w:pPr>
        <w:pStyle w:val="Normal"/>
        <w:spacing w:lineRule="auto" w:line="360"/>
        <w:ind w:firstLine="851"/>
        <w:jc w:val="both"/>
        <w:rPr>
          <w:i/>
          <w:i/>
          <w:sz w:val="28"/>
        </w:rPr>
      </w:pPr>
      <w:r>
        <w:rPr>
          <w:i/>
          <w:sz w:val="28"/>
        </w:rPr>
        <w:t xml:space="preserve">В Саратовской области с обещанными компенсациями Новый Год встретили только федеральные льготники (170 тысяч человек). Не было выполнено обещание властей о том, что до 11 января льготников всех уровней не будут выгонять из общественного транспорта. Как заявил один из контролеров женщине-ветерану труда: "Перед смертью не надышишься!" Причем сказано это было прямо в телекамеру ГТРК "Саратов". /…/ </w:t>
      </w:r>
    </w:p>
    <w:p>
      <w:pPr>
        <w:pStyle w:val="Normal"/>
        <w:spacing w:lineRule="auto" w:line="360"/>
        <w:ind w:firstLine="851"/>
        <w:jc w:val="both"/>
        <w:rPr>
          <w:i/>
          <w:i/>
          <w:sz w:val="28"/>
        </w:rPr>
      </w:pPr>
      <w:r>
        <w:rPr>
          <w:i/>
          <w:sz w:val="28"/>
        </w:rPr>
        <w:t>В Свердловской области, где прежний порядок получения льгот продлен до 1 апреля, в транспорте перевозить льготников бесплатно отказываются уже сейчас. /…/</w:t>
      </w:r>
    </w:p>
    <w:p>
      <w:pPr>
        <w:pStyle w:val="Normal"/>
        <w:spacing w:lineRule="auto" w:line="360"/>
        <w:ind w:firstLine="851"/>
        <w:jc w:val="both"/>
        <w:rPr/>
      </w:pPr>
      <w:r>
        <w:rPr>
          <w:i/>
          <w:sz w:val="28"/>
        </w:rPr>
        <w:t>Повезло и жителям Волгоградской области: она вошла в число немногих регионов России, в которых региональные льготы до 1 июля 2005 года остаются в натуральном виде. /…/ Всего, по данным управления социальной защиты населения, количество региональных льготников в области составляет 270 тысяч человек, федеральных – 240 тысяч. При этом в случае введения денежной компенсации из расчета 200 рублей ветерану труда и 300 рублей труженику тыла только Волгоградской области потребуется на эти выплаты 2,2 миллиарда рублей. Проект же федерального бюджета на 2005 год предусматривает выделение на компенсации 8 миллиардов рублей для всех регионов страны</w:t>
      </w:r>
      <w:r>
        <w:rPr>
          <w:sz w:val="28"/>
        </w:rPr>
        <w:t>». Обзор подготовлен по материалам собственных корреспондентов "НГ" в регионах и свидетельствует о злобной жестокости, дикости и полной безответственности Кремля и всех его министров, и, разумеется, президента, поставившего подпись под законом № 122.</w:t>
      </w:r>
    </w:p>
    <w:p>
      <w:pPr>
        <w:pStyle w:val="Normal"/>
        <w:spacing w:lineRule="auto" w:line="360"/>
        <w:ind w:firstLine="851"/>
        <w:jc w:val="both"/>
        <w:rPr/>
      </w:pPr>
      <w:r>
        <w:rPr>
          <w:sz w:val="28"/>
        </w:rPr>
        <w:t>Особо взвинченной оказалась ситуация в Санкт-Петербурге, втором по величине городе России. Цитирую сайт "НБП-инфо" от 17.01.2005. «</w:t>
      </w:r>
      <w:r>
        <w:rPr>
          <w:i/>
          <w:sz w:val="28"/>
        </w:rPr>
        <w:t>Санкт-Петербург: третий день выступлений. Требования граждан: встреча с Матвиенко. В Питере в эти дни происходят исторические события – фактически, это новая революция. Власть, напуганная массовым протестом горожан, который возглавила сложившаяся в эти дни коалиция НБП-"Яблоко"-КПРФ, пошла на уступки. Пенсионерам дали возможность бесплатного проезда. Но люди хотят большего: они требуют вернуть все отнятые льготы, выпустить из тюрьмы политзэков, требуют ухода в отставку Путина и Матвиенко. Председатель Комитета по социальной политике администрации Санкт-Петербурга Александр Ржанеков, которого на митинге избили пенсионеры, передал от Валентины Матвиенко предложение встретиться с представителями митингующих. Лидеры городских отделений НБП, "Яблока" и КПРФ совместно выработали достаточно радикальные требования к городской власти (отражающие настроения митингующих), и завтра в 12.00 предъявят их губернатору при личной встрече. В случае, если они не будут выполнены, массовые акции протеста с блокированием центра города будут продолжены. Требования граждан, принимавших участие в акциях протеста 14-16 января 2005 г. в Санкт-Петербурге. Всего требований десять: 1. Приостановить действие ФЗ № 122 на территории Санкт-Петербурга и подготовить законодательную инициативу СПб по отмене данного закона как противоречащего Конституции РФ. 2. Подготовить и принять постановление правительства СПб о восстановлении всех ранее существовавших транспортных льгот с 17.01.2005 для всех категорий граждан. /…/ 4. Принять постановление правительства СПб о сохранении льгот на проезд в пригородном транспорте. /…/ 5. Восстановить льготы по оплате телефона для всех категорий граждан, пользовавшихся этими льготами ранее. /…/ 6. Внести законодательную инициативу Санкт-Петербурга по увеличению базовой пенсии с 650 до 3 000 рублей. 7. Внести инициативу правительства СПб о приведении Закона о бюджете РФ на 2005 год в соответствие с бюджетным кодексом РФ в части распределения консолидированного бюджета РФ между федеральным центром и субъектами федерации в пропорции 50 % на 50 %. /…/ И, наконец, пункт 9. Губернатору Спб довести до органов федеральной власти и общественности позицию участников акций протеста о необходимости пересмотра судебного решения в отношении членов НБП, захвативших кабинет М. Зурабова; о снятии необоснованных обвинений в насильственном захвате власти за захват приемной Администрации президента РФ членами НБП, поскольку молодежные активисты выражали законные требования граждан. Подписали: В. И. Федоров, первый секретарь СПб горкома КПРФ, М. Резник, председатель СПб РО "Яблоко", А. Дмитриев, председатель СПб РО НБП, О. Курносова, секретарь "Гражданского союза", Е. Козлов, председатель Комитета Единых Действий, Г. Белкова, сопредседатель Движения Гражданских Инициатив</w:t>
      </w:r>
      <w:r>
        <w:rPr>
          <w:sz w:val="28"/>
        </w:rPr>
        <w:t>».</w:t>
      </w:r>
    </w:p>
    <w:p>
      <w:pPr>
        <w:pStyle w:val="Normal"/>
        <w:spacing w:lineRule="auto" w:line="360"/>
        <w:ind w:firstLine="851"/>
        <w:jc w:val="both"/>
        <w:rPr>
          <w:sz w:val="28"/>
        </w:rPr>
      </w:pPr>
      <w:r>
        <w:rPr>
          <w:sz w:val="28"/>
        </w:rPr>
        <w:t>Посмотрим пристально, каких льгот лишились основные категории граждан.</w:t>
      </w:r>
    </w:p>
    <w:p>
      <w:pPr>
        <w:pStyle w:val="Normal"/>
        <w:spacing w:lineRule="auto" w:line="360"/>
        <w:ind w:firstLine="851"/>
        <w:jc w:val="both"/>
        <w:rPr/>
      </w:pPr>
      <w:r>
        <w:rPr>
          <w:b/>
          <w:i/>
          <w:sz w:val="28"/>
        </w:rPr>
        <w:t>Каких льгот лишились ветераны</w:t>
      </w:r>
      <w:r>
        <w:rPr>
          <w:sz w:val="28"/>
        </w:rPr>
        <w:t xml:space="preserve">: </w:t>
      </w:r>
    </w:p>
    <w:p>
      <w:pPr>
        <w:pStyle w:val="Normal"/>
        <w:spacing w:lineRule="auto" w:line="360"/>
        <w:ind w:firstLine="851"/>
        <w:jc w:val="both"/>
        <w:rPr>
          <w:sz w:val="28"/>
        </w:rPr>
      </w:pPr>
      <w:r>
        <w:rPr>
          <w:sz w:val="28"/>
        </w:rPr>
        <w:t>Из законодательства, определяющего меры социальной поддержки ветеранов, убрано упоминание (помните, "часть такую-то признать утратившей силу"?) о том, что они могут обладать льготами по налогообложению. Право устанавливать льготы при предоставлении и оплате ЖКХ федеральные власти передали региональным. Из закона "О ветеранах" удалено упоминание права на разовые льготные кредиты на приобретение (строительство) квартир, жилых домов, садовых домиков, благоустройство садовых участков, права на бесплатное получение земельных участков для жилищного строительства. Ветераны войны лишены права на бесплатную установку телефона, а также на оплату 50 % абонентской платы за телефон, радио и коллективную телеантенну. У одиноких инвалидов войны и блокадников сейчас нет права на 50 % скидку при оплате услуг вневедомственной охраны. Ветераны войны смогут пользоваться бесплатными путевками в санаторно-курортные учреждения не один раз в год, а только по медицинским показаниям. Возможности один раз в два года получать денежные компенсации в случае непредоставления путевок теперь нет. У ветеранов больше нет права на бесплатный автомобиль и возможности получать компенсации на бензин, ремонт и техническое обслуживание или компенсацию на транспортное обслуживание.</w:t>
      </w:r>
    </w:p>
    <w:p>
      <w:pPr>
        <w:pStyle w:val="Normal"/>
        <w:spacing w:lineRule="auto" w:line="360"/>
        <w:ind w:firstLine="851"/>
        <w:jc w:val="both"/>
        <w:rPr/>
      </w:pPr>
      <w:r>
        <w:rPr>
          <w:b/>
          <w:i/>
          <w:sz w:val="28"/>
        </w:rPr>
        <w:t>Монетизация льгот для инвалидов</w:t>
      </w:r>
      <w:r>
        <w:rPr>
          <w:i/>
          <w:sz w:val="28"/>
        </w:rPr>
        <w:t>:</w:t>
      </w:r>
    </w:p>
    <w:p>
      <w:pPr>
        <w:pStyle w:val="Normal"/>
        <w:spacing w:lineRule="auto" w:line="360"/>
        <w:ind w:firstLine="851"/>
        <w:jc w:val="both"/>
        <w:rPr/>
      </w:pPr>
      <w:r>
        <w:rPr>
          <w:sz w:val="28"/>
        </w:rPr>
        <w:t xml:space="preserve">Государство освободило себя от обязанности содействовать занятости граждан, имеющих на содержании лиц, которым необходимы постоянный уход, помощь или надзор. Теперь перечень социальных услуг для лиц пожилого возраста и инвалидов будут определять региональные власти, а не федеральные. Инвалиды утратили право на бесплатную специализированную помощь, в том числе зубопротезную. Устранена необходимость обязательного учета мнения общественных объединений инвалидов при согласовании проектов новых зданий. Квота для приема на работу инвалидов устанавливается для организаций, имеющих более 100 работников, а не 30, как было раньше. Убрано требование о том, чтобы инвалиды обеспечивались бытовыми приборами, тифло-, сурдо- и другими средствами, необходимыми для социальной адаптации, бесплатно или на льготных условиях. </w:t>
      </w:r>
      <w:r>
        <w:rPr>
          <w:i/>
          <w:sz w:val="28"/>
        </w:rPr>
        <w:t>Права на бесплатный проезд общественным городским и пригородным транспортом и проезда по льготным ценам междугородным транспортом лишены не только сами инвалиды, но и сопровождающие их лица.</w:t>
      </w:r>
    </w:p>
    <w:p>
      <w:pPr>
        <w:pStyle w:val="Normal"/>
        <w:spacing w:lineRule="auto" w:line="360"/>
        <w:ind w:firstLine="851"/>
        <w:jc w:val="both"/>
        <w:rPr/>
      </w:pPr>
      <w:r>
        <w:rPr>
          <w:b/>
          <w:i/>
          <w:sz w:val="28"/>
        </w:rPr>
        <w:t>Каких основных льгот лишили военнослужащих и сотрудников ФСБ</w:t>
      </w:r>
      <w:r>
        <w:rPr>
          <w:i/>
          <w:sz w:val="28"/>
        </w:rPr>
        <w:t>:</w:t>
      </w:r>
    </w:p>
    <w:p>
      <w:pPr>
        <w:pStyle w:val="Normal"/>
        <w:spacing w:lineRule="auto" w:line="360"/>
        <w:ind w:firstLine="851"/>
        <w:jc w:val="both"/>
        <w:rPr/>
      </w:pPr>
      <w:r>
        <w:rPr>
          <w:i/>
          <w:sz w:val="28"/>
        </w:rPr>
        <w:t xml:space="preserve">Отменено право на бесплатный проезд на всех видах общественного транспорта. </w:t>
      </w:r>
      <w:r>
        <w:rPr>
          <w:sz w:val="28"/>
        </w:rPr>
        <w:t xml:space="preserve">Военнослужащие, военные пенсионеры и члены их семей лишились права приобретать через сеть военной торговли промышленные и продовольственные товары, продукты питания по льготным ценам. Денежные компенсации взамен положенных военнослужащим продовольственных пайков и обмундирования будут определяться не их стоимостью, а в порядке, который должно утвердить правительство. Изменен порядок предоставления ссуды на обзаведение имуществом первой необходимости. Теперь речь идет не о ссудах в размере до 12 окладов денежного содержания на срок до 3-х лет, а о выплатах, размеры и порядок которых будут определены правительством позднее. Военнослужащие частей постоянной готовности теперь не будут требовать предоставления им дополнительного времени отдыха (в том числе и путем увеличения ежегодного отпуска), компенсирующего им службу сверх установленной продолжительности еженедельного служебного времени. Военнослужащие, проходящие службу в зонах конфликтов, в том числе и на территории Чечни, утратили право на 15 дополнительных календарных дней к ежегодному отпуску и 10 дней за каждые три месяца службы в условиях чрезвычайного положения и при вооруженных конфликтах. Окончательно отменено право военнослужащих, проходящих службу в зонах конфликтов, получать денежную компенсацию вместо путевки в лечебно-оздоровительные учреждения в размере ее стоимости. Ранее военные ведомства возмещали разницу между стоимостью  содержания детей военнослужащих в дошкольных образовательных учреждениях и платой, взимаемой с родителей. Теперь им положены выплаты, размер которых определяет Министр обороны. Медицинская помощь  членам семей офицеров, а также лицам, находящимся на их иждивении и проживающим совместно с офицерами, будет оказываться теперь не бесплатно, а в порядке, определенном правительством РФ. </w:t>
      </w:r>
      <w:r>
        <w:rPr>
          <w:i/>
          <w:sz w:val="28"/>
        </w:rPr>
        <w:t xml:space="preserve">Отныне военнослужащим и их семьям по месту службы может быть предоставлена лишь служебная жилплощадь, приватизировать которую они уже не смогут. </w:t>
      </w:r>
      <w:r>
        <w:rPr>
          <w:sz w:val="28"/>
        </w:rPr>
        <w:t>Не будут выдаваться субсидии в виде безвозмездной финансовой помощи в размере 75-100 % стоимости жилых помещений, которые военнослужащие, прослужившие более десяти лет и не имеющие своего жилья, могли получить при вступлении в жилищно-строительные кооперативы или при строительстве жилья самостоятельно. Кроме того, местные органы власти теперь не обязаны таким военнослужащим в первоочередном порядке предоставлять возможность вступать в ЖСК или выделять им землю под индивидуальное строительство, а лишь вправе это сделать. Граждане, ставшие инвалидами в период прохождения ими военной службы, лишены права на получение беспроцентного кредита на строительство жилого дома и приобретение товаров длительного пользования. Военнослужащие, прослужившие более 10-15 лет, лишены права на бесплатное получение в собственность земельных участков для ведения подсобного хозяйства или индивидуального жилищного строительства, а прослужившие более 20 лет лишены освобождения от ряда местных налогов.</w:t>
      </w:r>
    </w:p>
    <w:p>
      <w:pPr>
        <w:pStyle w:val="Normal"/>
        <w:spacing w:lineRule="auto" w:line="360"/>
        <w:ind w:firstLine="851"/>
        <w:jc w:val="both"/>
        <w:rPr/>
      </w:pPr>
      <w:r>
        <w:rPr>
          <w:b/>
          <w:i/>
          <w:sz w:val="28"/>
        </w:rPr>
        <w:t>Каких льгот лишились студенты, школьники и преподаватели</w:t>
      </w:r>
      <w:r>
        <w:rPr>
          <w:i/>
          <w:sz w:val="28"/>
        </w:rPr>
        <w:t>.</w:t>
      </w:r>
    </w:p>
    <w:p>
      <w:pPr>
        <w:pStyle w:val="Normal"/>
        <w:spacing w:lineRule="auto" w:line="360"/>
        <w:ind w:firstLine="851"/>
        <w:jc w:val="both"/>
        <w:rPr>
          <w:i/>
          <w:i/>
          <w:sz w:val="28"/>
        </w:rPr>
      </w:pPr>
      <w:r>
        <w:rPr>
          <w:i/>
          <w:sz w:val="28"/>
        </w:rPr>
        <w:t>Студенты, учащиеся средних и специальных профессиональных учебных заведений:</w:t>
      </w:r>
    </w:p>
    <w:p>
      <w:pPr>
        <w:pStyle w:val="Normal"/>
        <w:spacing w:lineRule="auto" w:line="360"/>
        <w:ind w:firstLine="851"/>
        <w:jc w:val="both"/>
        <w:rPr/>
      </w:pPr>
      <w:r>
        <w:rPr>
          <w:sz w:val="28"/>
        </w:rPr>
        <w:t xml:space="preserve">1. </w:t>
      </w:r>
      <w:r>
        <w:rPr>
          <w:i/>
          <w:sz w:val="28"/>
        </w:rPr>
        <w:t xml:space="preserve">Студенты лишились права на льготный проезд в общественном транспорте, льготное питание, санаторно-курортное лечение и отдых. </w:t>
      </w:r>
      <w:r>
        <w:rPr>
          <w:sz w:val="28"/>
        </w:rPr>
        <w:t>В законах "об образовании"  и "О высшем и послевузовском профессиональном образовании" теперь гораздо мягче прописаны обязательства учредителя образовательного учреждения по социальной поддержке обучающихся. Государство отказалось от обязательства перечислять средним профессиональным и высшим учебным заведениям бюджетные ассигнования в размере соответственно полутора и двух минимальных размеров оплаты труда на каждого студента на содержание общежитий и других объектов социально-культурной сферы, а также на реализацию мер по социальной защите студентов.</w:t>
      </w:r>
    </w:p>
    <w:p>
      <w:pPr>
        <w:pStyle w:val="Normal"/>
        <w:spacing w:lineRule="auto" w:line="360"/>
        <w:ind w:firstLine="851"/>
        <w:jc w:val="both"/>
        <w:rPr>
          <w:sz w:val="28"/>
        </w:rPr>
      </w:pPr>
      <w:r>
        <w:rPr>
          <w:sz w:val="28"/>
        </w:rPr>
        <w:t>2. Из закона убрано даже упоминание никогда не имевшегося в реальности у студентов права на бесплатный проезд железнодорожным (а там, где его нет – автобусным и авиационным) транспортом один раз в год туда и обратно.</w:t>
      </w:r>
    </w:p>
    <w:p>
      <w:pPr>
        <w:pStyle w:val="Normal"/>
        <w:spacing w:lineRule="auto" w:line="360"/>
        <w:ind w:firstLine="851"/>
        <w:jc w:val="both"/>
        <w:rPr>
          <w:sz w:val="28"/>
        </w:rPr>
      </w:pPr>
      <w:r>
        <w:rPr>
          <w:sz w:val="28"/>
        </w:rPr>
        <w:t>3. Студенты негосударственных образовательных учреждений (даже имеющих государственную аккредитацию) лишены всех льгот, которыми пользовались или пока еще пользуются учащиеся государственных и муниципальных образовательных учреждений. А размеры и порядок предоставления социальных гарантий обучающимся в региональных и муниципальных учебных заведениях определяются местными властями.</w:t>
      </w:r>
    </w:p>
    <w:p>
      <w:pPr>
        <w:pStyle w:val="Normal"/>
        <w:spacing w:lineRule="auto" w:line="360"/>
        <w:ind w:firstLine="851"/>
        <w:jc w:val="both"/>
        <w:rPr>
          <w:sz w:val="28"/>
        </w:rPr>
      </w:pPr>
      <w:r>
        <w:rPr>
          <w:sz w:val="28"/>
        </w:rPr>
        <w:t>4. Государство сняло с себя обязанность «полностью компенсировать инфляционный рост расходов на питание и охрану здоровья обучающихся воспитанников».</w:t>
      </w:r>
    </w:p>
    <w:p>
      <w:pPr>
        <w:pStyle w:val="Normal"/>
        <w:spacing w:lineRule="auto" w:line="360"/>
        <w:ind w:firstLine="851"/>
        <w:jc w:val="both"/>
        <w:rPr>
          <w:sz w:val="28"/>
        </w:rPr>
      </w:pPr>
      <w:r>
        <w:rPr>
          <w:sz w:val="28"/>
        </w:rPr>
        <w:t>5. Из закона "Об образовании" исчезло упоминание о специальной системе кредитования в виде личного социального образовательного кредита, которая создается для организации социальной поддержки студентов, обучающихся в образовательных учреждениях среднего профессионального и высшего профессионального образования.</w:t>
      </w:r>
    </w:p>
    <w:p>
      <w:pPr>
        <w:pStyle w:val="Normal"/>
        <w:spacing w:lineRule="auto" w:line="360"/>
        <w:ind w:firstLine="851"/>
        <w:jc w:val="both"/>
        <w:rPr>
          <w:sz w:val="28"/>
        </w:rPr>
      </w:pPr>
      <w:r>
        <w:rPr>
          <w:sz w:val="28"/>
        </w:rPr>
        <w:t>6. Государство сняло с себя обязанность квотировать рабочие места на предприятиях для выпускников образовательных учреждений.</w:t>
      </w:r>
    </w:p>
    <w:p>
      <w:pPr>
        <w:pStyle w:val="Normal"/>
        <w:spacing w:lineRule="auto" w:line="360"/>
        <w:ind w:firstLine="851"/>
        <w:jc w:val="both"/>
        <w:rPr>
          <w:sz w:val="28"/>
        </w:rPr>
      </w:pPr>
      <w:r>
        <w:rPr>
          <w:sz w:val="28"/>
        </w:rPr>
        <w:t>7. Предприятия, учреждения и организации, работники которых обучаются по очной и очно-заочной (вечерней) формам обучения, теперь не освобождаются от налогов на сумму средств, которые затрачены на обучающихся.</w:t>
      </w:r>
    </w:p>
    <w:p>
      <w:pPr>
        <w:pStyle w:val="Normal"/>
        <w:spacing w:lineRule="auto" w:line="360"/>
        <w:ind w:firstLine="851"/>
        <w:jc w:val="both"/>
        <w:rPr>
          <w:i/>
          <w:i/>
          <w:sz w:val="28"/>
        </w:rPr>
      </w:pPr>
      <w:r>
        <w:rPr>
          <w:i/>
          <w:sz w:val="28"/>
        </w:rPr>
        <w:t>Каких льгот лишились школьники:</w:t>
      </w:r>
    </w:p>
    <w:p>
      <w:pPr>
        <w:pStyle w:val="Normal"/>
        <w:spacing w:lineRule="auto" w:line="360"/>
        <w:ind w:firstLine="851"/>
        <w:jc w:val="both"/>
        <w:rPr>
          <w:sz w:val="28"/>
        </w:rPr>
      </w:pPr>
      <w:r>
        <w:rPr>
          <w:sz w:val="28"/>
        </w:rPr>
        <w:t>1. Государство отказалось возмещать затраты на обучение граждан в платных негосударственных общеобразовательных учреждениях в пределах государственных нормативов затрат на обучение граждан в государственных или в муниципальных учебных заведениях.</w:t>
      </w:r>
    </w:p>
    <w:p>
      <w:pPr>
        <w:pStyle w:val="Normal"/>
        <w:spacing w:lineRule="auto" w:line="360"/>
        <w:ind w:firstLine="851"/>
        <w:jc w:val="both"/>
        <w:rPr>
          <w:sz w:val="28"/>
        </w:rPr>
      </w:pPr>
      <w:r>
        <w:rPr>
          <w:sz w:val="28"/>
        </w:rPr>
        <w:t>2. Убрано обязательство финансировать по повышенным нормативам специальные (коррекционные) образовательные учреждения для детей и подростков с отклонениями в развитии, так называемых "трудных" подростков. Та же участь постигла нетиповые образовательные учреждения высшей категории для детей, подростков и молодых людей, проявивших выдающиеся способности.</w:t>
      </w:r>
    </w:p>
    <w:p>
      <w:pPr>
        <w:pStyle w:val="Normal"/>
        <w:spacing w:lineRule="auto" w:line="360"/>
        <w:ind w:firstLine="851"/>
        <w:jc w:val="both"/>
        <w:rPr>
          <w:i/>
          <w:i/>
          <w:sz w:val="28"/>
        </w:rPr>
      </w:pPr>
      <w:r>
        <w:rPr>
          <w:i/>
          <w:sz w:val="28"/>
        </w:rPr>
        <w:t>Каких льгот лишились преподаватели:</w:t>
      </w:r>
    </w:p>
    <w:p>
      <w:pPr>
        <w:pStyle w:val="Normal"/>
        <w:spacing w:lineRule="auto" w:line="360"/>
        <w:ind w:firstLine="851"/>
        <w:jc w:val="both"/>
        <w:rPr>
          <w:sz w:val="28"/>
        </w:rPr>
      </w:pPr>
      <w:r>
        <w:rPr>
          <w:sz w:val="28"/>
        </w:rPr>
        <w:t>1. Государство решило отказаться от обязательств, которое, впрочем, оно никогда и не выполняло, в отношении заработной платы преподавателей. Их минимальные ставки заработной платы и должностные оклады должны были превышать уровень средней заработной платы в России, а средняя ставка быть не ниже средней зарплаты в промышленности, у профессорско-преподавательского состава вузов – вдвое больше средней зарплаты в промышленности. Убрано также упоминание, что минимальные размеры ставок для педагогических работников из числа профессорско-преподавательского состава высших учебных заведений должны быть не ниже восьмикратного минимального размера оплаты труда и о необходимости их индексации каждый квартал.</w:t>
      </w:r>
    </w:p>
    <w:p>
      <w:pPr>
        <w:pStyle w:val="Normal"/>
        <w:spacing w:lineRule="auto" w:line="360"/>
        <w:ind w:firstLine="851"/>
        <w:jc w:val="both"/>
        <w:rPr>
          <w:sz w:val="28"/>
        </w:rPr>
      </w:pPr>
      <w:r>
        <w:rPr>
          <w:sz w:val="28"/>
        </w:rPr>
        <w:t>2. Ежемесячная денежная компенсация на покупку книг и периодических изданий в размере 150 рублей для преподавателей вузов  и 100 рублей – для преподавателей других образовательных учреждений сохранена только для работников федеральных учебных заведений. Давать эту компенсацию или нет остальным и в каком размере, решают местные власти. К тому же теперь данные выплаты подлежат налогообложению на общих основаниях.</w:t>
      </w:r>
    </w:p>
    <w:p>
      <w:pPr>
        <w:pStyle w:val="Normal"/>
        <w:spacing w:lineRule="auto" w:line="360"/>
        <w:ind w:firstLine="851"/>
        <w:jc w:val="both"/>
        <w:rPr>
          <w:sz w:val="28"/>
        </w:rPr>
      </w:pPr>
      <w:r>
        <w:rPr>
          <w:sz w:val="28"/>
        </w:rPr>
        <w:t>3. Отныне на преподавателей образовательных учреждений, удаленных от городских центров, не распространяются льготы, предусмотренные для специалистов сельского хозяйства.</w:t>
      </w:r>
    </w:p>
    <w:p>
      <w:pPr>
        <w:pStyle w:val="Normal"/>
        <w:spacing w:lineRule="auto" w:line="360"/>
        <w:ind w:firstLine="851"/>
        <w:jc w:val="both"/>
        <w:rPr>
          <w:sz w:val="28"/>
        </w:rPr>
      </w:pPr>
      <w:r>
        <w:rPr>
          <w:sz w:val="28"/>
        </w:rPr>
        <w:t>4. Выпускники педагогических вузов, прибывшие в сельскую местность на работу, не могут рассчитывать на единовременное пособие для "хозяйственного обзаведения".</w:t>
      </w:r>
    </w:p>
    <w:p>
      <w:pPr>
        <w:pStyle w:val="Normal"/>
        <w:spacing w:lineRule="auto" w:line="360"/>
        <w:ind w:firstLine="851"/>
        <w:jc w:val="both"/>
        <w:rPr>
          <w:sz w:val="28"/>
        </w:rPr>
      </w:pPr>
      <w:r>
        <w:rPr>
          <w:sz w:val="28"/>
        </w:rPr>
        <w:t>5. Работники учебных и научных лабораторий, производственных мастерских (цехов) лишены льгот и преимуществ, установленных для работников соответствующих вредных производств.</w:t>
      </w:r>
    </w:p>
    <w:p>
      <w:pPr>
        <w:pStyle w:val="Normal"/>
        <w:spacing w:lineRule="auto" w:line="360"/>
        <w:ind w:firstLine="851"/>
        <w:jc w:val="both"/>
        <w:rPr>
          <w:sz w:val="28"/>
        </w:rPr>
      </w:pPr>
      <w:r>
        <w:rPr>
          <w:sz w:val="28"/>
        </w:rPr>
        <w:t xml:space="preserve">За недостатком места невозможно пересказать все потери, понесенные различными группами граждан в соответствии с ФЗ № 122.  </w:t>
      </w:r>
    </w:p>
    <w:p>
      <w:pPr>
        <w:pStyle w:val="Normal"/>
        <w:spacing w:lineRule="auto" w:line="360"/>
        <w:ind w:firstLine="851"/>
        <w:jc w:val="both"/>
        <w:rPr>
          <w:sz w:val="28"/>
        </w:rPr>
      </w:pPr>
      <w:r>
        <w:rPr>
          <w:sz w:val="28"/>
        </w:rPr>
        <w:t>Испуганные льготными бунтами кремлевские и региональные власти спешно тормознули процесс монетизации. В некоторых регионах (например, в Красноярском крае) отложили монетизацию до 2006 года. То же самое произошло в Ханты-Мансийском АО. В других регионах монетизация заморожена. В Челябинской области все льготы сохранены в полном объеме. В Приморье сохранен бесплатный проезд для льготников. В Кемеревской области губернатор Тулеев восстановил бесплатный проезд для пенсионеров. В Пензе восстановлен льготный проезд на общественном транспорте. Во Владимирской области труженики тыла и ветераны труда будут платить за проезд в пригородных электричках всего 20 рублей в месяц. В Башкирии размер компенсации транспортных расходов увеличен вдвое. И так далее.</w:t>
      </w:r>
    </w:p>
    <w:p>
      <w:pPr>
        <w:pStyle w:val="Normal"/>
        <w:spacing w:lineRule="auto" w:line="360"/>
        <w:ind w:firstLine="851"/>
        <w:jc w:val="both"/>
        <w:rPr/>
      </w:pPr>
      <w:r>
        <w:rPr>
          <w:sz w:val="28"/>
        </w:rPr>
        <w:t>18.01.2005 года "Коммерсант" поместил отчет журналиста Андрея Колесникова о встрече президента Путина с правительством, в частности, там присутствовал и министр Зурабов. Репортаж называется "Гарант монетизации" с подзаголовком: "Президент простил министрам отмену льгот". Приведу лишь последнюю часть репортажа: «</w:t>
      </w:r>
      <w:r>
        <w:rPr>
          <w:i/>
          <w:sz w:val="28"/>
        </w:rPr>
        <w:t>Владимир Путин произнес, наконец, что хотел бы поговорить о вопросе, который «был сформулирован перед Новым Годом и реализуется с 1 января». Президент заявил, что хотел бы сказать о мотивах решения о компенсации льгот (то есть он, кажется, хотел сказать, что это было именно его решение), хотя уже не раз разъяснял их, а также о том, как это решение реализуется на практике. Еще в СССР система льготирования существовала и действовала, по его мнению, эффективно. И вот почему.</w:t>
      </w:r>
    </w:p>
    <w:p>
      <w:pPr>
        <w:pStyle w:val="Normal"/>
        <w:spacing w:lineRule="auto" w:line="360"/>
        <w:ind w:firstLine="851"/>
        <w:jc w:val="both"/>
        <w:rPr>
          <w:i/>
          <w:i/>
          <w:sz w:val="28"/>
        </w:rPr>
      </w:pPr>
      <w:r>
        <w:rPr>
          <w:i/>
          <w:sz w:val="28"/>
        </w:rPr>
        <w:t xml:space="preserve">– </w:t>
      </w:r>
      <w:r>
        <w:rPr>
          <w:i/>
          <w:sz w:val="28"/>
        </w:rPr>
        <w:t>Ко льготной относилась небольшая часть населения страны, – сказал он. – После развала СССР начались проблемы с экономикой и социальной сферой (видимо, до развала их не было. – А.К.)… И государство льготами прикрывало свою несостоятельность в сфере экономики, исполняя обязательства к тому же лишь частично. Теперь правительство должно быть готово к критике со стороны левых и правых партий, которые, с одной стороны, создавали олигархическую систему капитализма в России и позволяли растаскивать национальные богатства России, а с другой – принимали популярные, но абсолютно неисполнимые решения или способствовали их принятию, – продолжил президент.</w:t>
      </w:r>
    </w:p>
    <w:p>
      <w:pPr>
        <w:pStyle w:val="Normal"/>
        <w:spacing w:lineRule="auto" w:line="360"/>
        <w:ind w:firstLine="851"/>
        <w:jc w:val="both"/>
        <w:rPr/>
      </w:pPr>
      <w:r>
        <w:rPr>
          <w:i/>
          <w:sz w:val="28"/>
        </w:rPr>
        <w:t>Он таким образом попытался, между делом, подсказать критикам "льготных" реформ направление главного удара. Поскольку правой партии в политике нынче нет,</w:t>
      </w:r>
      <w:r>
        <w:rPr>
          <w:sz w:val="28"/>
        </w:rPr>
        <w:t xml:space="preserve"> </w:t>
      </w:r>
      <w:r>
        <w:rPr>
          <w:b/>
          <w:i/>
          <w:sz w:val="28"/>
        </w:rPr>
        <w:t>крайними в происходящем сейчас на улицах являются коммунисты. Это было, признаться, довольно вызывающе даже для меня как человека, безмятежно относящегося к самым крайним проявлениям политического цинизма</w:t>
      </w:r>
      <w:r>
        <w:rPr>
          <w:i/>
          <w:sz w:val="28"/>
        </w:rPr>
        <w:t>.</w:t>
      </w:r>
    </w:p>
    <w:p>
      <w:pPr>
        <w:pStyle w:val="Normal"/>
        <w:spacing w:lineRule="auto" w:line="360"/>
        <w:ind w:firstLine="851"/>
        <w:jc w:val="both"/>
        <w:rPr/>
      </w:pPr>
      <w:r>
        <w:rPr>
          <w:i/>
          <w:sz w:val="28"/>
        </w:rPr>
        <w:t xml:space="preserve">– </w:t>
      </w:r>
      <w:r>
        <w:rPr>
          <w:i/>
          <w:sz w:val="28"/>
        </w:rPr>
        <w:t xml:space="preserve">В результате, – рассказал президент, – более 50 %  населения страны было отнесено к категории льготников. А другая половина должна была эти льготы оплачивать. В городах-миллионниках граждан, бесплатно пользующихся общественным транспортом, стало больше, чем </w:t>
      </w:r>
      <w:r>
        <w:rPr>
          <w:b/>
          <w:i/>
          <w:sz w:val="28"/>
        </w:rPr>
        <w:t>честных тружеников</w:t>
      </w:r>
      <w:r>
        <w:rPr>
          <w:i/>
          <w:sz w:val="28"/>
        </w:rPr>
        <w:t>. Одновременно снижалось качество обслуживания и росли тарифы. Этим недовольны были уже все – и льготники, и те, кто их содержал. Так что мотивы решения Госдумы и правительства понятны! – неожиданно заявил президент.</w:t>
      </w:r>
    </w:p>
    <w:p>
      <w:pPr>
        <w:pStyle w:val="Normal"/>
        <w:spacing w:lineRule="auto" w:line="360"/>
        <w:ind w:firstLine="851"/>
        <w:jc w:val="both"/>
        <w:rPr>
          <w:i/>
          <w:i/>
          <w:sz w:val="28"/>
        </w:rPr>
      </w:pPr>
      <w:r>
        <w:rPr>
          <w:i/>
          <w:sz w:val="28"/>
        </w:rPr>
        <w:t>То есть он все-таки не решился публично принять ответственность за это решение на себя!</w:t>
      </w:r>
    </w:p>
    <w:p>
      <w:pPr>
        <w:pStyle w:val="Normal"/>
        <w:spacing w:lineRule="auto" w:line="360"/>
        <w:ind w:firstLine="851"/>
        <w:jc w:val="both"/>
        <w:rPr>
          <w:i/>
          <w:i/>
          <w:sz w:val="28"/>
        </w:rPr>
      </w:pPr>
      <w:r>
        <w:rPr>
          <w:i/>
          <w:sz w:val="28"/>
        </w:rPr>
        <w:t>При этом Владимир Путин считает само решение принципиально правильным. Но:</w:t>
      </w:r>
    </w:p>
    <w:p>
      <w:pPr>
        <w:pStyle w:val="Normal"/>
        <w:spacing w:lineRule="auto" w:line="360"/>
        <w:ind w:firstLine="851"/>
        <w:jc w:val="both"/>
        <w:rPr>
          <w:i/>
          <w:i/>
          <w:sz w:val="28"/>
        </w:rPr>
      </w:pPr>
      <w:r>
        <w:rPr>
          <w:i/>
          <w:sz w:val="28"/>
        </w:rPr>
        <w:t xml:space="preserve">– </w:t>
      </w:r>
      <w:r>
        <w:rPr>
          <w:i/>
          <w:sz w:val="28"/>
        </w:rPr>
        <w:t>И правительство, и руководители регионов до конца не выполнили свои задачи: не ухудшить положение тех, кто нуждается в помощи государства.</w:t>
      </w:r>
    </w:p>
    <w:p>
      <w:pPr>
        <w:pStyle w:val="Normal"/>
        <w:spacing w:lineRule="auto" w:line="360"/>
        <w:ind w:firstLine="851"/>
        <w:jc w:val="both"/>
        <w:rPr>
          <w:i/>
          <w:i/>
          <w:sz w:val="28"/>
        </w:rPr>
      </w:pPr>
      <w:r>
        <w:rPr>
          <w:i/>
          <w:sz w:val="28"/>
        </w:rPr>
        <w:t>Но тут же президент не задумываясь пришел на выручку правительству и руководителям регионов:</w:t>
      </w:r>
    </w:p>
    <w:p>
      <w:pPr>
        <w:pStyle w:val="Normal"/>
        <w:spacing w:lineRule="auto" w:line="360"/>
        <w:ind w:firstLine="851"/>
        <w:jc w:val="both"/>
        <w:rPr>
          <w:i/>
          <w:i/>
          <w:sz w:val="28"/>
        </w:rPr>
      </w:pPr>
      <w:r>
        <w:rPr>
          <w:i/>
          <w:sz w:val="28"/>
        </w:rPr>
        <w:t xml:space="preserve">– </w:t>
      </w:r>
      <w:r>
        <w:rPr>
          <w:i/>
          <w:sz w:val="28"/>
        </w:rPr>
        <w:t>Есть решения, которые позволяют сохранить социальную справедливость. Среди них – предоставление единого проездного документа на сумму, не превышающую сумму минимальной компенсации.</w:t>
      </w:r>
    </w:p>
    <w:p>
      <w:pPr>
        <w:pStyle w:val="Normal"/>
        <w:spacing w:lineRule="auto" w:line="360"/>
        <w:ind w:firstLine="851"/>
        <w:jc w:val="both"/>
        <w:rPr>
          <w:i/>
          <w:i/>
          <w:sz w:val="28"/>
        </w:rPr>
      </w:pPr>
      <w:r>
        <w:rPr>
          <w:i/>
          <w:sz w:val="28"/>
        </w:rPr>
        <w:t>Господин Путин утешил и тех, у кого и в мыслях не было пользоваться общественным транспортом (в этих местах и гужевым-то, видимо люди не до конца обеспечены): – Можно не покупать единый проездной билет, – по-товарищески подсказал президент, – а деньги оставить себе…</w:t>
      </w:r>
    </w:p>
    <w:p>
      <w:pPr>
        <w:pStyle w:val="Normal"/>
        <w:spacing w:lineRule="auto" w:line="360"/>
        <w:ind w:firstLine="851"/>
        <w:jc w:val="both"/>
        <w:rPr>
          <w:i/>
          <w:i/>
          <w:sz w:val="28"/>
        </w:rPr>
      </w:pPr>
      <w:r>
        <w:rPr>
          <w:i/>
          <w:sz w:val="28"/>
        </w:rPr>
        <w:t>Личным решением Владимира Путина, за которое он не задумываясь готов нести любую ответственность, является лишь одно: индексировать пенсию гражданам страны не на 100 рублей и не с апреля 2005 года, как хотело сделать правительство, а на 200 с лишним и с 1 марта: – чтобы таким образом окончательно решить и транспортную проблему, – с очевидным удовлетворением закончил президент.</w:t>
      </w:r>
    </w:p>
    <w:p>
      <w:pPr>
        <w:pStyle w:val="Normal"/>
        <w:spacing w:lineRule="auto" w:line="360"/>
        <w:ind w:firstLine="851"/>
        <w:jc w:val="both"/>
        <w:rPr/>
      </w:pPr>
      <w:r>
        <w:rPr>
          <w:i/>
          <w:sz w:val="28"/>
        </w:rPr>
        <w:t>Михаил Зурабов /…/ заявил /…/ что индексация может, по его мнению, составить 240 рублей. Он рассказал, что вообще-то и так ведь не все так уж плохо. Бесплатно в пригородных электричках за две недели с начала года перевезено больше миллиона пассажиров (а что это такое, кстати, если не замена денежных компенсаций на льготы?) Отличие от того, что было до 1 января 2005 года, только одно: – Граждане привыкли без каких-либо билетов ездить в электричках, – с неодобрением сказал господин Зурабов, – а сейчас им надо зайти в кассу и получить бесплатный билет</w:t>
      </w:r>
      <w:r>
        <w:rPr>
          <w:sz w:val="28"/>
        </w:rPr>
        <w:t>».</w:t>
      </w:r>
    </w:p>
    <w:p>
      <w:pPr>
        <w:pStyle w:val="Normal"/>
        <w:spacing w:lineRule="auto" w:line="360"/>
        <w:ind w:firstLine="851"/>
        <w:jc w:val="both"/>
        <w:rPr>
          <w:sz w:val="28"/>
        </w:rPr>
      </w:pPr>
      <w:r>
        <w:rPr>
          <w:sz w:val="28"/>
        </w:rPr>
        <w:t>Наилучшим комментарием, заключающим эту тему, послужат два вот таких материала:</w:t>
      </w:r>
    </w:p>
    <w:p>
      <w:pPr>
        <w:pStyle w:val="Normal"/>
        <w:spacing w:lineRule="auto" w:line="360"/>
        <w:ind w:firstLine="851"/>
        <w:jc w:val="both"/>
        <w:rPr/>
      </w:pPr>
      <w:r>
        <w:rPr>
          <w:sz w:val="28"/>
        </w:rPr>
        <w:t>Один называется "Соцпакет для федеральных льготников". Текст: «</w:t>
      </w:r>
      <w:r>
        <w:rPr>
          <w:i/>
          <w:sz w:val="28"/>
        </w:rPr>
        <w:t>Что такое соцпакет? Это набор социальных услуг. В него входят:</w:t>
      </w:r>
    </w:p>
    <w:p>
      <w:pPr>
        <w:pStyle w:val="Normal"/>
        <w:spacing w:lineRule="auto" w:line="360"/>
        <w:ind w:firstLine="851"/>
        <w:jc w:val="both"/>
        <w:rPr>
          <w:i/>
          <w:i/>
          <w:sz w:val="28"/>
        </w:rPr>
      </w:pPr>
      <w:r>
        <w:rPr>
          <w:i/>
          <w:sz w:val="28"/>
        </w:rPr>
        <w:t>проезд в пригородных электричках со скидкой;</w:t>
      </w:r>
    </w:p>
    <w:p>
      <w:pPr>
        <w:pStyle w:val="Normal"/>
        <w:spacing w:lineRule="auto" w:line="360"/>
        <w:ind w:firstLine="851"/>
        <w:jc w:val="both"/>
        <w:rPr>
          <w:i/>
          <w:i/>
          <w:sz w:val="28"/>
        </w:rPr>
      </w:pPr>
      <w:r>
        <w:rPr>
          <w:i/>
          <w:sz w:val="28"/>
        </w:rPr>
        <w:t>получение бесплатных лекарств в аптеках;</w:t>
      </w:r>
    </w:p>
    <w:p>
      <w:pPr>
        <w:pStyle w:val="Normal"/>
        <w:spacing w:lineRule="auto" w:line="360"/>
        <w:ind w:firstLine="851"/>
        <w:jc w:val="both"/>
        <w:rPr>
          <w:i/>
          <w:i/>
          <w:sz w:val="28"/>
        </w:rPr>
      </w:pPr>
      <w:r>
        <w:rPr>
          <w:i/>
          <w:sz w:val="28"/>
        </w:rPr>
        <w:t>санитарно-курортное лечение (по медицинским показаниям) – одна путевка раз в четыре года и проезд к месту отдыха и обратно.</w:t>
      </w:r>
    </w:p>
    <w:p>
      <w:pPr>
        <w:pStyle w:val="Normal"/>
        <w:spacing w:lineRule="auto" w:line="360"/>
        <w:ind w:firstLine="851"/>
        <w:jc w:val="both"/>
        <w:rPr/>
      </w:pPr>
      <w:r>
        <w:rPr>
          <w:i/>
          <w:sz w:val="28"/>
        </w:rPr>
        <w:t>Стоимость соцпакета 450 рублей в месяц. С 2006 года льготники могут отказаться от соцпакета или какой-то его части. Для этого нужно до 1 октября 2005 года подать заявление в пенсионный фонд по месту жительства. И тогда с 2006 года взамен соцпакета вы будете получать деньги</w:t>
      </w:r>
      <w:r>
        <w:rPr>
          <w:sz w:val="28"/>
        </w:rPr>
        <w:t>».</w:t>
      </w:r>
    </w:p>
    <w:p>
      <w:pPr>
        <w:pStyle w:val="Normal"/>
        <w:spacing w:lineRule="auto" w:line="360"/>
        <w:ind w:firstLine="851"/>
        <w:jc w:val="both"/>
        <w:rPr>
          <w:sz w:val="28"/>
        </w:rPr>
      </w:pPr>
      <w:r>
        <w:rPr>
          <w:sz w:val="28"/>
        </w:rPr>
        <w:t>Второй материал-комментарий называется "Действующие льготы".</w:t>
      </w:r>
    </w:p>
    <w:p>
      <w:pPr>
        <w:pStyle w:val="Normal"/>
        <w:spacing w:lineRule="auto" w:line="360"/>
        <w:ind w:firstLine="851"/>
        <w:jc w:val="both"/>
        <w:rPr>
          <w:sz w:val="28"/>
        </w:rPr>
      </w:pPr>
      <w:r>
        <w:rPr>
          <w:b/>
          <w:i/>
          <w:sz w:val="28"/>
        </w:rPr>
        <w:t>Льготы чиновников</w:t>
      </w:r>
      <w:r>
        <w:rPr>
          <w:i/>
          <w:sz w:val="28"/>
        </w:rPr>
        <w:t>:</w:t>
      </w:r>
    </w:p>
    <w:p>
      <w:pPr>
        <w:pStyle w:val="Normal"/>
        <w:spacing w:lineRule="auto" w:line="360"/>
        <w:ind w:firstLine="851"/>
        <w:jc w:val="both"/>
        <w:rPr>
          <w:i/>
          <w:i/>
          <w:sz w:val="28"/>
        </w:rPr>
      </w:pPr>
      <w:r>
        <w:rPr>
          <w:i/>
          <w:sz w:val="28"/>
        </w:rPr>
        <w:t>Оплачиваемый отпуск в 30-40 календарных дней, а также дополнительные оплачиваемые отпуска за ненормированный рабочий день или тяжелые климатические  условия труда.</w:t>
      </w:r>
    </w:p>
    <w:p>
      <w:pPr>
        <w:pStyle w:val="Normal"/>
        <w:spacing w:lineRule="auto" w:line="360"/>
        <w:ind w:firstLine="851"/>
        <w:jc w:val="both"/>
        <w:rPr>
          <w:i/>
          <w:i/>
          <w:sz w:val="28"/>
        </w:rPr>
      </w:pPr>
      <w:r>
        <w:rPr>
          <w:i/>
          <w:sz w:val="28"/>
        </w:rPr>
        <w:t>Обслуживание (включая членов семьи) в ведомственной поликлинике. Чиновник может пользоваться такой поликлиникой и после выхода на пенсию.</w:t>
      </w:r>
    </w:p>
    <w:p>
      <w:pPr>
        <w:pStyle w:val="Normal"/>
        <w:spacing w:lineRule="auto" w:line="360"/>
        <w:ind w:firstLine="851"/>
        <w:jc w:val="both"/>
        <w:rPr>
          <w:i/>
          <w:i/>
          <w:sz w:val="28"/>
        </w:rPr>
      </w:pPr>
      <w:r>
        <w:rPr>
          <w:i/>
          <w:sz w:val="28"/>
        </w:rPr>
        <w:t>Бесплатное получение второго и последующих высших образований. Во время учебы  чиновнику выплачивается зарплата по основному месту работы.</w:t>
      </w:r>
    </w:p>
    <w:p>
      <w:pPr>
        <w:pStyle w:val="Normal"/>
        <w:spacing w:lineRule="auto" w:line="360"/>
        <w:ind w:firstLine="851"/>
        <w:jc w:val="both"/>
        <w:rPr>
          <w:i/>
          <w:i/>
          <w:sz w:val="28"/>
        </w:rPr>
      </w:pPr>
      <w:r>
        <w:rPr>
          <w:i/>
          <w:sz w:val="28"/>
        </w:rPr>
        <w:t>Служебный транспорт (в зависимости от должности).</w:t>
      </w:r>
    </w:p>
    <w:p>
      <w:pPr>
        <w:pStyle w:val="Normal"/>
        <w:spacing w:lineRule="auto" w:line="360"/>
        <w:ind w:firstLine="851"/>
        <w:jc w:val="both"/>
        <w:rPr>
          <w:i/>
          <w:i/>
          <w:sz w:val="28"/>
        </w:rPr>
      </w:pPr>
      <w:r>
        <w:rPr>
          <w:i/>
          <w:sz w:val="28"/>
        </w:rPr>
        <w:t>Единовременная субсидия на приобретение жилья. Выдается один раз за весь период гражданской службы.</w:t>
      </w:r>
    </w:p>
    <w:p>
      <w:pPr>
        <w:pStyle w:val="Normal"/>
        <w:spacing w:lineRule="auto" w:line="360"/>
        <w:ind w:firstLine="851"/>
        <w:jc w:val="both"/>
        <w:rPr>
          <w:i/>
          <w:i/>
          <w:sz w:val="28"/>
        </w:rPr>
      </w:pPr>
      <w:r>
        <w:rPr>
          <w:i/>
          <w:sz w:val="28"/>
        </w:rPr>
        <w:t>Государственная дача (для чиновников высшего звена).</w:t>
      </w:r>
    </w:p>
    <w:p>
      <w:pPr>
        <w:pStyle w:val="Normal"/>
        <w:spacing w:lineRule="auto" w:line="360"/>
        <w:ind w:firstLine="851"/>
        <w:jc w:val="both"/>
        <w:rPr/>
      </w:pPr>
      <w:r>
        <w:rPr>
          <w:i/>
          <w:sz w:val="28"/>
        </w:rPr>
        <w:t>Пенсия в размере 80 % от оклада чиновника при наличии 10 лет стажа работы на госслужбе. Индексируется при повышении зарплаты</w:t>
      </w:r>
      <w:r>
        <w:rPr>
          <w:sz w:val="28"/>
        </w:rPr>
        <w:t>.</w:t>
      </w:r>
    </w:p>
    <w:p>
      <w:pPr>
        <w:pStyle w:val="Normal"/>
        <w:spacing w:lineRule="auto" w:line="360"/>
        <w:ind w:firstLine="851"/>
        <w:jc w:val="both"/>
        <w:rPr/>
      </w:pPr>
      <w:r>
        <w:rPr>
          <w:b/>
          <w:i/>
          <w:sz w:val="28"/>
        </w:rPr>
        <w:t>Льготы депутатов</w:t>
      </w:r>
      <w:r>
        <w:rPr>
          <w:i/>
          <w:sz w:val="28"/>
        </w:rPr>
        <w:t>:</w:t>
      </w:r>
    </w:p>
    <w:p>
      <w:pPr>
        <w:pStyle w:val="Normal"/>
        <w:spacing w:lineRule="auto" w:line="360"/>
        <w:ind w:firstLine="851"/>
        <w:jc w:val="both"/>
        <w:rPr>
          <w:i/>
          <w:i/>
          <w:sz w:val="28"/>
        </w:rPr>
      </w:pPr>
      <w:r>
        <w:rPr>
          <w:i/>
          <w:sz w:val="28"/>
        </w:rPr>
        <w:t>Служебная квартира в Москве на время депутатских полномочий (на практике квартиры остаются в пользовании бывших депутатов).</w:t>
      </w:r>
    </w:p>
    <w:p>
      <w:pPr>
        <w:pStyle w:val="Normal"/>
        <w:spacing w:lineRule="auto" w:line="360"/>
        <w:ind w:firstLine="851"/>
        <w:jc w:val="both"/>
        <w:rPr>
          <w:i/>
          <w:i/>
          <w:sz w:val="28"/>
        </w:rPr>
      </w:pPr>
      <w:r>
        <w:rPr>
          <w:i/>
          <w:sz w:val="28"/>
        </w:rPr>
        <w:t>Прикрепление к спецполиклинике, льготное санаторно-курортное обслуживание.</w:t>
      </w:r>
    </w:p>
    <w:p>
      <w:pPr>
        <w:pStyle w:val="Normal"/>
        <w:spacing w:lineRule="auto" w:line="360"/>
        <w:ind w:firstLine="851"/>
        <w:jc w:val="both"/>
        <w:rPr>
          <w:i/>
          <w:i/>
          <w:sz w:val="28"/>
        </w:rPr>
      </w:pPr>
      <w:r>
        <w:rPr>
          <w:i/>
          <w:sz w:val="28"/>
        </w:rPr>
        <w:t>Пенсия после одного срока работы в Госдуме (четыре года) в размере 75 % депутатской зарплаты.</w:t>
      </w:r>
    </w:p>
    <w:p>
      <w:pPr>
        <w:pStyle w:val="Normal"/>
        <w:spacing w:lineRule="auto" w:line="360"/>
        <w:ind w:firstLine="851"/>
        <w:jc w:val="both"/>
        <w:rPr>
          <w:i/>
          <w:i/>
          <w:sz w:val="28"/>
        </w:rPr>
      </w:pPr>
      <w:r>
        <w:rPr>
          <w:i/>
          <w:sz w:val="28"/>
        </w:rPr>
        <w:t xml:space="preserve">Бесплатный перелет до округа, бесплатные международные и междугородние переговоры. </w:t>
      </w:r>
    </w:p>
    <w:p>
      <w:pPr>
        <w:pStyle w:val="Normal"/>
        <w:spacing w:lineRule="auto" w:line="360"/>
        <w:ind w:firstLine="851"/>
        <w:jc w:val="both"/>
        <w:rPr>
          <w:sz w:val="28"/>
        </w:rPr>
      </w:pPr>
      <w:r>
        <w:rPr>
          <w:sz w:val="28"/>
        </w:rPr>
        <w:t>Точка.</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ВЫ, КАЖЕТСЯ, ВОЗОМНИЛИ СЕБЯ ЦАРЕМ…»</w:t>
      </w:r>
    </w:p>
    <w:p>
      <w:pPr>
        <w:pStyle w:val="Normal"/>
        <w:spacing w:lineRule="auto" w:line="360"/>
        <w:ind w:firstLine="851"/>
        <w:jc w:val="both"/>
        <w:rPr>
          <w:sz w:val="28"/>
        </w:rPr>
      </w:pPr>
      <w:r>
        <w:rPr>
          <w:sz w:val="28"/>
        </w:rPr>
        <w:t>Будучи президентом страны, где минимальная ежемесячная заработная плата остается на отметке ниже тысячи рублей, президент Путин живет в неслыханной роскоши. По данным прессы, Владимир Путин проживает в подмосковной резиденции Барвиха-3, что по Рублевскому шоссе. Официально содержание президентской команды, если верить "строке" в бюджете, составляет 899 915 800 рублей. Охрана президента насчитывает 700 человек, ежедневное дежурство несут 50 человек.</w:t>
      </w:r>
    </w:p>
    <w:p>
      <w:pPr>
        <w:pStyle w:val="Normal"/>
        <w:spacing w:lineRule="auto" w:line="360"/>
        <w:ind w:firstLine="851"/>
        <w:jc w:val="both"/>
        <w:rPr/>
      </w:pPr>
      <w:r>
        <w:rPr>
          <w:sz w:val="28"/>
        </w:rPr>
        <w:t>В Кремле президент занимает здание бывшего Сената – 567 помещений общей площадью в несколько тысяч квадратных метров. Сам Путин располагается в трех кабинетах: рабочем, представительском (зал для приема гостей) и резервном, где сосредоточена информация из Ситуационного Центра президента. Кабинеты снабжены семью линиями спецсвязи. В Москве есть еще одна президентская резиденция – "АБЦ" (по другим источникам "</w:t>
      </w:r>
      <w:r>
        <w:rPr>
          <w:sz w:val="28"/>
          <w:lang w:val="en-US"/>
        </w:rPr>
        <w:t>ABC</w:t>
      </w:r>
      <w:r>
        <w:rPr>
          <w:sz w:val="28"/>
        </w:rPr>
        <w:t>"), но о ней ничего не известно.</w:t>
      </w:r>
    </w:p>
    <w:p>
      <w:pPr>
        <w:pStyle w:val="Normal"/>
        <w:spacing w:lineRule="auto" w:line="360"/>
        <w:ind w:firstLine="851"/>
        <w:jc w:val="both"/>
        <w:rPr>
          <w:sz w:val="28"/>
        </w:rPr>
      </w:pPr>
      <w:r>
        <w:rPr>
          <w:sz w:val="28"/>
        </w:rPr>
        <w:t>В распоряжении президента также есть следующие резиденции: "Горки-9" (самая большая, там живет пенсионер Ельцин, в 15 километрах к западу от Москвы); "Русь" – в 150 километрах к северу от Москвы, в Тверской области, на территории охотничьего хозяйства "Завидово"; "Барвиха" - в 7 километрах к западу от Москвы.</w:t>
      </w:r>
    </w:p>
    <w:p>
      <w:pPr>
        <w:pStyle w:val="Normal"/>
        <w:spacing w:lineRule="auto" w:line="360"/>
        <w:ind w:firstLine="851"/>
        <w:jc w:val="both"/>
        <w:rPr>
          <w:sz w:val="28"/>
        </w:rPr>
      </w:pPr>
      <w:r>
        <w:rPr>
          <w:sz w:val="28"/>
        </w:rPr>
        <w:t>Путин также пользуется резиденциями в Новоогареве (к западу от Москвы); резиденцией "Валдай" (Новгородская область); "Волжский утес" (Самарская область); "Тантал" (Саратовская область); "Ангарские хутора" (Иркутская область); "Сосны" (Красноярский край); в Сочи резиденция "Бочаров ручей" (Краснодарский край); в Карелии – "Шуйская чупа" (в 25 километрах от Петрозаводска); в Санкт-Петербурге у него "морская резиденция" в Константиновском дворце в Стрельне. Итого, помимо кремлевской, у господина Путина 13 резиденций, или имений, уж как вам нравится. Но это поистине царская жизнь!</w:t>
      </w:r>
    </w:p>
    <w:p>
      <w:pPr>
        <w:pStyle w:val="Normal"/>
        <w:spacing w:lineRule="auto" w:line="360"/>
        <w:ind w:firstLine="851"/>
        <w:jc w:val="both"/>
        <w:rPr>
          <w:sz w:val="28"/>
        </w:rPr>
      </w:pPr>
      <w:r>
        <w:rPr>
          <w:sz w:val="28"/>
        </w:rPr>
        <w:t>Путинский спецсамолет "ИЛ-96-300" – его летающая резиденция, 1997 года выпуска. Позже был изготовлен другой "борт № 1" – "ИЛ-96-300 ПУ(М)", значительно усовершенствованный. Кроме того Путин использует несколько вертолетов и спецпоезд. Для морских вояжей к него есть морской теплоход "Россия", он же "флагманский корабль президента" (длина 83,6 метра, ширина 12,7, вместимость 40 пассажиров). На Балтийском море у него "штабная яхта", такое себе судно, длиной 27,4 метра, шириной 6,5 метра, рассчитанное на 20 человек, называется "Буревестник".</w:t>
      </w:r>
    </w:p>
    <w:p>
      <w:pPr>
        <w:pStyle w:val="Normal"/>
        <w:spacing w:lineRule="auto" w:line="360"/>
        <w:ind w:firstLine="851"/>
        <w:jc w:val="both"/>
        <w:rPr>
          <w:sz w:val="28"/>
        </w:rPr>
      </w:pPr>
      <w:r>
        <w:rPr>
          <w:sz w:val="28"/>
        </w:rPr>
        <w:t>Московский судостроительный завод построил для Путина моторную яхту "Паллада" длиной 32 метра, с двумя двигателями. На Черном море Путин располагает яхтой – правительственным судном "Кавказ" длиной 45 метров. И наконец, как будто всего этого мало (английские газеты раскрыли секрет весной 2005 года), вначале в порту города Туапсе, а затем и в Сочинском порту появилась новая яхта класса люкс – "Олимпия", где ее охраняла ФС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Сейчас мы со всем этим разберемся. Начнем с "бортов № 1" – старого и нового. "ИЛ-96-300" построен воронежским самолетостроительным объединением. Салон его двухэтажный. Там две спальни, душевая, зал для совещаний, комната отдыха и даже кабинет для реанимации. Самолет красили в Голландии, а салон отделывали в Швейцарии. Внутреннее убранство оценивалось в 35-40 миллионов долларов. Общая стоимость "ИЛ-96-300" доходит до 300 миллионов долларов. </w:t>
      </w:r>
    </w:p>
    <w:p>
      <w:pPr>
        <w:pStyle w:val="Normal"/>
        <w:spacing w:lineRule="auto" w:line="360"/>
        <w:ind w:firstLine="851"/>
        <w:jc w:val="both"/>
        <w:rPr/>
      </w:pPr>
      <w:r>
        <w:rPr>
          <w:sz w:val="28"/>
        </w:rPr>
        <w:t xml:space="preserve">В 2001 году на том же заводе был построен второй самолет для Путина "ИЛ-96-300 ПУ(М)". По сведениям сайта </w:t>
      </w:r>
      <w:r>
        <w:rPr>
          <w:sz w:val="28"/>
          <w:lang w:val="en-US"/>
        </w:rPr>
        <w:t>News</w:t>
      </w:r>
      <w:r>
        <w:rPr>
          <w:sz w:val="28"/>
        </w:rPr>
        <w:t>.</w:t>
      </w:r>
      <w:r>
        <w:rPr>
          <w:sz w:val="28"/>
          <w:lang w:val="en-US"/>
        </w:rPr>
        <w:t>ru</w:t>
      </w:r>
      <w:r>
        <w:rPr>
          <w:sz w:val="28"/>
        </w:rPr>
        <w:t>.</w:t>
      </w:r>
      <w:r>
        <w:rPr>
          <w:sz w:val="28"/>
          <w:lang w:val="en-US"/>
        </w:rPr>
        <w:t>com</w:t>
      </w:r>
      <w:r>
        <w:rPr>
          <w:sz w:val="28"/>
        </w:rPr>
        <w:t xml:space="preserve"> от 10.02.2003, тогда самолет еще доделывали: «</w:t>
      </w:r>
      <w:r>
        <w:rPr>
          <w:i/>
          <w:sz w:val="28"/>
        </w:rPr>
        <w:t>Отделка второй президентской машины богаче первой. Каждый день в цех прибывают фуры с деревом. В первом самолете один бар, в новом – три. Побольше и комната отдыха, которую украшают две кровати для президентской четы. Сантехника для президента Путина обошлась в копеечку – унитаз, например, почти в 75 тысяч долларов. Вся деревянная отделка внутри – отечественная</w:t>
      </w:r>
      <w:r>
        <w:rPr>
          <w:sz w:val="28"/>
        </w:rPr>
        <w:t>».</w:t>
      </w:r>
    </w:p>
    <w:p>
      <w:pPr>
        <w:pStyle w:val="Normal"/>
        <w:spacing w:lineRule="auto" w:line="360"/>
        <w:ind w:firstLine="851"/>
        <w:jc w:val="both"/>
        <w:rPr>
          <w:sz w:val="28"/>
        </w:rPr>
      </w:pPr>
      <w:r>
        <w:rPr>
          <w:sz w:val="28"/>
        </w:rPr>
        <w:t xml:space="preserve">Теперь с яхтами. На официальном сайте президента в разделе "Водный транспорт президента" одиноко значится только построенный в 1973 году и приписанный к порту Москвы теплоход "Россия". Но искать нужно не там. </w:t>
      </w:r>
    </w:p>
    <w:p>
      <w:pPr>
        <w:pStyle w:val="Normal"/>
        <w:spacing w:lineRule="auto" w:line="360"/>
        <w:ind w:firstLine="851"/>
        <w:jc w:val="both"/>
        <w:rPr>
          <w:sz w:val="28"/>
        </w:rPr>
      </w:pPr>
      <w:r>
        <w:rPr>
          <w:sz w:val="28"/>
        </w:rPr>
        <w:t>Строительство "Буревестника" обошлось российским налогоплательщикам в 3 миллиона долларов. Построен он был специально для Путина к 300-летию Петербурга. Его нет на сайте президента, потому что это президентское судно стоит на балансе Ленинградской военно-морской базы ВМФ.</w:t>
      </w:r>
    </w:p>
    <w:p>
      <w:pPr>
        <w:pStyle w:val="Normal"/>
        <w:spacing w:lineRule="auto" w:line="360"/>
        <w:ind w:firstLine="851"/>
        <w:jc w:val="both"/>
        <w:rPr/>
      </w:pPr>
      <w:r>
        <w:rPr>
          <w:sz w:val="28"/>
        </w:rPr>
        <w:t xml:space="preserve">45-метровая яхта "Кавказ" была построена в 1980 году по заказу Брежнева. В 2002 году она была модернизирована на судоверфи "Алмаз" (одной из судостроительных баз Санкт-Петербурга). Согласно данным журналиста газеты </w:t>
      </w:r>
      <w:r>
        <w:rPr>
          <w:sz w:val="28"/>
          <w:lang w:val="en-US"/>
        </w:rPr>
        <w:t>Scotsman</w:t>
      </w:r>
      <w:r>
        <w:rPr>
          <w:sz w:val="28"/>
        </w:rPr>
        <w:t xml:space="preserve"> Тома Парфитт стоимость переделок составила 1,5 миллиона фунтов стерлингов, то есть 2 миллиона 835 тысяч долларов. «</w:t>
      </w:r>
      <w:r>
        <w:rPr>
          <w:i/>
          <w:sz w:val="28"/>
        </w:rPr>
        <w:t>В результате реконструкции</w:t>
      </w:r>
      <w:r>
        <w:rPr>
          <w:sz w:val="28"/>
        </w:rPr>
        <w:t xml:space="preserve">, – пишет "Новая Газета", – </w:t>
      </w:r>
      <w:r>
        <w:rPr>
          <w:i/>
          <w:sz w:val="28"/>
        </w:rPr>
        <w:t>на "Кавказе" появились новые японские кондиционеры, домашний кинотеатр, натяжные потолки из французского зеркального покрытия, белые кожаные диваны и кресла, мебель из ценных пород дерева, панельная отделка на стенах из красного дерева и замши. Палубы сделаны из тика</w:t>
      </w:r>
      <w:r>
        <w:rPr>
          <w:sz w:val="28"/>
        </w:rPr>
        <w:t>». Заказчиком реконструкции "Кавказа" выступило вовсе не Управление делами президента, как это положено, а Федеральная погранслужба, на балансе которой и числится судно. Ну, это манера новых русских – оформлять автомобили и недвижимость на родственников, чтобы скрыть собственность в случае судебного преследования. Путин же классический новый русский. Начинал как завхоз у Собчака.</w:t>
      </w:r>
    </w:p>
    <w:p>
      <w:pPr>
        <w:pStyle w:val="Normal"/>
        <w:spacing w:lineRule="auto" w:line="360"/>
        <w:ind w:firstLine="851"/>
        <w:jc w:val="both"/>
        <w:rPr/>
      </w:pPr>
      <w:r>
        <w:rPr>
          <w:sz w:val="28"/>
        </w:rPr>
        <w:t>В 2003 году, спустя год после модернизации "Кавказа" у президента появились две новые игрушки: "Буревестник", построенный, как мы уже знаем, специально для Путина к 300-летию Петербурга, и "Паллада", тоже построенная для той же цели – 300-летие Петербурга. Новый проект создавали в Голландии, а собирали в Москве, на Московском судостроительном. «</w:t>
      </w:r>
      <w:r>
        <w:rPr>
          <w:i/>
          <w:sz w:val="28"/>
        </w:rPr>
        <w:t xml:space="preserve">Голландский партнер судостроительной компании </w:t>
      </w:r>
      <w:r>
        <w:rPr>
          <w:i/>
          <w:sz w:val="28"/>
          <w:lang w:val="en-US"/>
        </w:rPr>
        <w:t>Guido</w:t>
      </w:r>
      <w:r>
        <w:rPr>
          <w:i/>
          <w:sz w:val="28"/>
        </w:rPr>
        <w:t xml:space="preserve"> </w:t>
      </w:r>
      <w:r>
        <w:rPr>
          <w:i/>
          <w:sz w:val="28"/>
          <w:lang w:val="en-US"/>
        </w:rPr>
        <w:t>de</w:t>
      </w:r>
      <w:r>
        <w:rPr>
          <w:i/>
          <w:sz w:val="28"/>
        </w:rPr>
        <w:t xml:space="preserve"> </w:t>
      </w:r>
      <w:r>
        <w:rPr>
          <w:i/>
          <w:sz w:val="28"/>
          <w:lang w:val="en-US"/>
        </w:rPr>
        <w:t>Groot</w:t>
      </w:r>
      <w:r>
        <w:rPr>
          <w:i/>
          <w:sz w:val="28"/>
        </w:rPr>
        <w:t xml:space="preserve"> осторожно сообщил, что «высокопоставленный  владелец "Паллады" будучи родом из Санкт-Петербурга, размещая заказ распорядился, чтобы яхта была закончена ко времени празднования 300-летия его родного города</w:t>
      </w:r>
      <w:r>
        <w:rPr>
          <w:sz w:val="28"/>
        </w:rPr>
        <w:t>», – сообщает "Новая Газета". Гендиректор Московского судостроительного Дмитрий Мироненков упомянул, что аналогичные "Палладе" суда стоят порядка 4 миллионов долларов. Обслуживание же яхт такого класса обычно составляет не менее 10 % от цены самой яхты. В год.</w:t>
      </w:r>
    </w:p>
    <w:p>
      <w:pPr>
        <w:pStyle w:val="Normal"/>
        <w:spacing w:lineRule="auto" w:line="360"/>
        <w:ind w:firstLine="851"/>
        <w:jc w:val="both"/>
        <w:rPr/>
      </w:pPr>
      <w:r>
        <w:rPr>
          <w:sz w:val="28"/>
        </w:rPr>
        <w:t xml:space="preserve">Основа дизайна "Паллады" – тема Петра </w:t>
      </w:r>
      <w:r>
        <w:rPr>
          <w:sz w:val="28"/>
          <w:lang w:val="en-US"/>
        </w:rPr>
        <w:t>I</w:t>
      </w:r>
      <w:r>
        <w:rPr>
          <w:sz w:val="28"/>
        </w:rPr>
        <w:t>. Полотна с его изображением во всю стену. В гостиной он изображен строящим город на Неве, в каюте хозяина, над изголовьем, молодой Петр что-то пишет, в ванной комнате – изображение Амстердама, каким его увидел Петр. Как и у "Кавказа", "Паллада" имеет тиковые палубы, мебель и панельная отделка из драгоценных пород дерева. Диваны и кресла из белой кожи. Все это в комфортабельных каютах, салонах и залах совокупной площадью 390 квадратных метров, на трех палубах, одна из которых скрыта от глаз стороннего наблюдателя. Салоны и гостиные двух верхних палуб также защищены от любопытных взоров. Огромные окна покрыты специальным затемняющим напылением. Яхта оборудована сценой, домашними кинотеатрами. На носу корабля в открытой части палубы гостям можно занять места на мягком полукруглом диване с дискообразным столом. Советник Путина Владимир Шевченко признал тот факт, что «"Паллада" строилась по заказу Управления делами президента», и заявил, что «это судно предназначено для официальных протокольных мероприятий». Однако он предпочел умолчать о том, во сколько денег обошлась "Паллада" российским гражданам. Между тем стоимость ее строительства обошлась от 4 до 7 миллионов долларов.</w:t>
      </w:r>
    </w:p>
    <w:p>
      <w:pPr>
        <w:pStyle w:val="Normal"/>
        <w:spacing w:lineRule="auto" w:line="360"/>
        <w:ind w:firstLine="851"/>
        <w:jc w:val="both"/>
        <w:rPr/>
      </w:pPr>
      <w:r>
        <w:rPr>
          <w:sz w:val="28"/>
        </w:rPr>
        <w:t>Летом 2005 года английская газета "</w:t>
      </w:r>
      <w:r>
        <w:rPr>
          <w:sz w:val="28"/>
          <w:lang w:val="en-US"/>
        </w:rPr>
        <w:t>Daily</w:t>
      </w:r>
      <w:r>
        <w:rPr>
          <w:sz w:val="28"/>
        </w:rPr>
        <w:t xml:space="preserve"> </w:t>
      </w:r>
      <w:r>
        <w:rPr>
          <w:sz w:val="28"/>
          <w:lang w:val="en-US"/>
        </w:rPr>
        <w:t>Telegraph</w:t>
      </w:r>
      <w:r>
        <w:rPr>
          <w:sz w:val="28"/>
        </w:rPr>
        <w:t xml:space="preserve">" опубликовала статью «Подарив Путину яхту, Абрамович "обеспечил себе дешевую страховку"». Цитирую текст газеты по сайту </w:t>
      </w:r>
      <w:r>
        <w:rPr>
          <w:sz w:val="28"/>
          <w:lang w:val="en-US"/>
        </w:rPr>
        <w:t>News</w:t>
      </w:r>
      <w:r>
        <w:rPr>
          <w:sz w:val="28"/>
        </w:rPr>
        <w:t>.</w:t>
      </w:r>
      <w:r>
        <w:rPr>
          <w:sz w:val="28"/>
          <w:lang w:val="en-US"/>
        </w:rPr>
        <w:t>ru</w:t>
      </w:r>
      <w:r>
        <w:rPr>
          <w:sz w:val="28"/>
        </w:rPr>
        <w:t>.</w:t>
      </w:r>
      <w:r>
        <w:rPr>
          <w:sz w:val="28"/>
          <w:lang w:val="en-US"/>
        </w:rPr>
        <w:t>com</w:t>
      </w:r>
      <w:r>
        <w:rPr>
          <w:sz w:val="28"/>
        </w:rPr>
        <w:t xml:space="preserve"> от 21.06.2005 г. «</w:t>
      </w:r>
      <w:r>
        <w:rPr>
          <w:i/>
          <w:sz w:val="28"/>
        </w:rPr>
        <w:t>Последние месяцы были весьма напряженными для российских олигархов, учитывая, в какую немилость впал Михаил Ходорковский. Недавний приговор бывшему главе ЮКОСа заставил нефтяных миллиардеров дрожать от страха и бояться, что скоро новой мишенью властей могут стать они. /…/ Дрожат все, за исключением Романа Абрамовича, который, как известно, находится с Кремлем в хороших отношениях. Российский президент Владимир Путин /…/ получил от хозяина "Челси" яхту стоимостью в 50 миллионов долларов. Яхта, отстроенная в Нидерландах в 2002 году, в прошлом, как считалось, принадлежала деловому партнеру Абрамовича Евгению Швидлеру», – утверждает издание, однако  источник "</w:t>
      </w:r>
      <w:r>
        <w:rPr>
          <w:i/>
          <w:sz w:val="28"/>
          <w:lang w:val="en-US"/>
        </w:rPr>
        <w:t>Daily</w:t>
      </w:r>
      <w:r>
        <w:rPr>
          <w:i/>
          <w:sz w:val="28"/>
        </w:rPr>
        <w:t xml:space="preserve"> </w:t>
      </w:r>
      <w:r>
        <w:rPr>
          <w:i/>
          <w:sz w:val="28"/>
          <w:lang w:val="en-US"/>
        </w:rPr>
        <w:t>Telegraph</w:t>
      </w:r>
      <w:r>
        <w:rPr>
          <w:i/>
          <w:sz w:val="28"/>
        </w:rPr>
        <w:t xml:space="preserve">" считает, что «в действительности, яхта всегда принадлежала Абрамовичу. Теперь друзья шутят, что этот подарок на 30 миллионов фунтов стерлингов является довольно дешевым страховым полисом». «Она называется "Олимпия" и была передана с намерением сделать ее своего рода королевской яхтой </w:t>
      </w:r>
      <w:r>
        <w:rPr>
          <w:i/>
          <w:sz w:val="28"/>
          <w:lang w:val="en-US"/>
        </w:rPr>
        <w:t>Brittania</w:t>
      </w:r>
      <w:r>
        <w:rPr>
          <w:i/>
          <w:sz w:val="28"/>
        </w:rPr>
        <w:t xml:space="preserve"> для кремлевских чиновников. Недавно видели, как в черноморском порту Сочи ее патрулировала федеральная охрана, и Путин, очевидно, находился на борту. Эта шестидесятиметровая яхта – еще тот гигант</w:t>
      </w:r>
      <w:r>
        <w:rPr>
          <w:sz w:val="28"/>
        </w:rPr>
        <w:t>», – рассказал газете информатор.</w:t>
      </w:r>
    </w:p>
    <w:p>
      <w:pPr>
        <w:pStyle w:val="Normal"/>
        <w:spacing w:lineRule="auto" w:line="360"/>
        <w:ind w:firstLine="851"/>
        <w:jc w:val="both"/>
        <w:rPr/>
      </w:pPr>
      <w:r>
        <w:rPr>
          <w:sz w:val="28"/>
        </w:rPr>
        <w:t>"Новая Газета" провела собственное расследование происхождения яхты. Вот что они писали 31.05.2005 года: «</w:t>
      </w:r>
      <w:r>
        <w:rPr>
          <w:i/>
          <w:sz w:val="28"/>
        </w:rPr>
        <w:t xml:space="preserve">Управление делами президента отказалось предоставить официальную информацию о яхте – "объект" оказался засекречен. На фотографии, сделанной агентством ИТАР-ТАСС в морском порту Сочи, видно, что эта яхта ходит под флагом иностранного государства. После цифровой обработки и увеличения фотографии флага стало ясно, что "Олимпия" ходит под флагом Каймановых островов – британского доминиона, свободной от налогов оффшорной зоны, где предпочитают регистрировать свои яхты миллиардеры всего мира. Производителем яхты оказалась голландская компания </w:t>
      </w:r>
      <w:r>
        <w:rPr>
          <w:i/>
          <w:sz w:val="28"/>
          <w:lang w:val="en-US"/>
        </w:rPr>
        <w:t>Feadship</w:t>
      </w:r>
      <w:r>
        <w:rPr>
          <w:i/>
          <w:sz w:val="28"/>
        </w:rPr>
        <w:t xml:space="preserve">. "Олимпия", как оказалось, значится в проспекте этой фирмы. Вот что стало известно о судне: белоснежная, 57-метровая пятипалубная яхта "Олимпия" была построена три года назад на судоверфи в нидерландском городе Папендрехт. После схода с верфи "Олимпия" отправилась на редизайн в Амстердам, после чего взяла курс на Россию и прибыла вначале в Туапсе, а затем в порт Сочи. В Сочинском порту состоялась процедура ее приемки специальной комиссией из Москвы. Один из чиновников, близких к организаторам госприемки, рассказал "Новой Газете": «Комфортабельная, шикарнейшая по-королевски. Там каюты все отделаны красным деревом настоящим и африканской пальмой ротанг. Все позолочено, конечно. Кровати такие установлены: как бы море ни качало, там стоят шарниры мощные – судно может накрениться градусов на тридцать, а кровать как была, так и стоит ровно в диаметральной плоскости». /…/ Верхняя открытая палуба "Олимпии" оборудована широким суперсовременным джакузи, баром и барбекю, а на средней помещены скоростные мини-катера, которые можно использовать для прогулок на водных лыжах. В гостиных и апартаментах на других палубах – мебель и панели из редких сортов белого ясеня; колоннады из ценных пород клена "Птичий глаз", аудио-видеосистема </w:t>
      </w:r>
      <w:r>
        <w:rPr>
          <w:i/>
          <w:sz w:val="28"/>
          <w:lang w:val="en-US"/>
        </w:rPr>
        <w:t>Linn</w:t>
      </w:r>
      <w:r>
        <w:rPr>
          <w:i/>
          <w:sz w:val="28"/>
        </w:rPr>
        <w:t xml:space="preserve">, рыночная стоимость которой исчисляется сотнями тысяч долларов: огромная, в две трети корпуса яхты, ванная комната с глянцевыми потолками, полностью облицована мрамором </w:t>
      </w:r>
      <w:r>
        <w:rPr>
          <w:i/>
          <w:sz w:val="28"/>
          <w:lang w:val="en-US"/>
        </w:rPr>
        <w:t>Rosa</w:t>
      </w:r>
      <w:r>
        <w:rPr>
          <w:i/>
          <w:sz w:val="28"/>
        </w:rPr>
        <w:t xml:space="preserve"> </w:t>
      </w:r>
      <w:r>
        <w:rPr>
          <w:i/>
          <w:sz w:val="28"/>
          <w:lang w:val="en-US"/>
        </w:rPr>
        <w:t>Portogallo</w:t>
      </w:r>
      <w:r>
        <w:rPr>
          <w:sz w:val="28"/>
        </w:rPr>
        <w:t>».</w:t>
      </w:r>
    </w:p>
    <w:p>
      <w:pPr>
        <w:pStyle w:val="Normal"/>
        <w:spacing w:lineRule="auto" w:line="360"/>
        <w:ind w:firstLine="851"/>
        <w:jc w:val="both"/>
        <w:rPr/>
      </w:pPr>
      <w:r>
        <w:rPr>
          <w:sz w:val="28"/>
        </w:rPr>
        <w:t xml:space="preserve">За пять лет правления Путина на представительские расходы президента было официально выделено 2 миллиона 352 тысячи долларов. Как была приобретена "Олимпия" тогда? "Новая Газета" обратилась в Британский международный судовой регистр </w:t>
      </w:r>
      <w:r>
        <w:rPr>
          <w:sz w:val="28"/>
          <w:lang w:val="en-US"/>
        </w:rPr>
        <w:t>Lloyd</w:t>
      </w:r>
      <w:r>
        <w:rPr>
          <w:sz w:val="28"/>
        </w:rPr>
        <w:t>'</w:t>
      </w:r>
      <w:r>
        <w:rPr>
          <w:sz w:val="28"/>
          <w:lang w:val="en-US"/>
        </w:rPr>
        <w:t>s</w:t>
      </w:r>
      <w:r>
        <w:rPr>
          <w:sz w:val="28"/>
        </w:rPr>
        <w:t xml:space="preserve"> и получила вот какой ответ: «Изначально зарегистрированным собственником яхты "Олимпия" была компания </w:t>
      </w:r>
      <w:r>
        <w:rPr>
          <w:sz w:val="28"/>
          <w:lang w:val="en-US"/>
        </w:rPr>
        <w:t>Ironstone</w:t>
      </w:r>
      <w:r>
        <w:rPr>
          <w:sz w:val="28"/>
        </w:rPr>
        <w:t xml:space="preserve"> </w:t>
      </w:r>
      <w:r>
        <w:rPr>
          <w:sz w:val="28"/>
          <w:lang w:val="en-US"/>
        </w:rPr>
        <w:t>Investments</w:t>
      </w:r>
      <w:r>
        <w:rPr>
          <w:sz w:val="28"/>
        </w:rPr>
        <w:t xml:space="preserve"> (адрес: </w:t>
      </w:r>
      <w:r>
        <w:rPr>
          <w:sz w:val="28"/>
          <w:lang w:val="en-US"/>
        </w:rPr>
        <w:t>Langtrey</w:t>
      </w:r>
      <w:r>
        <w:rPr>
          <w:sz w:val="28"/>
        </w:rPr>
        <w:t xml:space="preserve"> </w:t>
      </w:r>
      <w:r>
        <w:rPr>
          <w:sz w:val="28"/>
          <w:lang w:val="en-US"/>
        </w:rPr>
        <w:t>House</w:t>
      </w:r>
      <w:r>
        <w:rPr>
          <w:sz w:val="28"/>
        </w:rPr>
        <w:t xml:space="preserve">, </w:t>
      </w:r>
      <w:r>
        <w:rPr>
          <w:sz w:val="28"/>
          <w:lang w:val="en-US"/>
        </w:rPr>
        <w:t>La</w:t>
      </w:r>
      <w:r>
        <w:rPr>
          <w:sz w:val="28"/>
        </w:rPr>
        <w:t xml:space="preserve"> </w:t>
      </w:r>
      <w:r>
        <w:rPr>
          <w:sz w:val="28"/>
          <w:lang w:val="en-US"/>
        </w:rPr>
        <w:t>Motte</w:t>
      </w:r>
      <w:r>
        <w:rPr>
          <w:sz w:val="28"/>
        </w:rPr>
        <w:t xml:space="preserve"> </w:t>
      </w:r>
      <w:r>
        <w:rPr>
          <w:sz w:val="28"/>
          <w:lang w:val="en-US"/>
        </w:rPr>
        <w:t>Street</w:t>
      </w:r>
      <w:r>
        <w:rPr>
          <w:sz w:val="28"/>
        </w:rPr>
        <w:t xml:space="preserve">, </w:t>
      </w:r>
      <w:r>
        <w:rPr>
          <w:sz w:val="28"/>
          <w:lang w:val="en-US"/>
        </w:rPr>
        <w:t>St</w:t>
      </w:r>
      <w:r>
        <w:rPr>
          <w:sz w:val="28"/>
        </w:rPr>
        <w:t xml:space="preserve">. </w:t>
      </w:r>
      <w:r>
        <w:rPr>
          <w:sz w:val="28"/>
          <w:lang w:val="en-US"/>
        </w:rPr>
        <w:t>Helier</w:t>
      </w:r>
      <w:r>
        <w:rPr>
          <w:sz w:val="28"/>
        </w:rPr>
        <w:t xml:space="preserve">, </w:t>
      </w:r>
      <w:r>
        <w:rPr>
          <w:sz w:val="28"/>
          <w:lang w:val="en-US"/>
        </w:rPr>
        <w:t>Jersey</w:t>
      </w:r>
      <w:r>
        <w:rPr>
          <w:sz w:val="28"/>
        </w:rPr>
        <w:t xml:space="preserve">, </w:t>
      </w:r>
      <w:r>
        <w:rPr>
          <w:sz w:val="28"/>
          <w:lang w:val="en-US"/>
        </w:rPr>
        <w:t>Channel</w:t>
      </w:r>
      <w:r>
        <w:rPr>
          <w:sz w:val="28"/>
        </w:rPr>
        <w:t xml:space="preserve"> </w:t>
      </w:r>
      <w:r>
        <w:rPr>
          <w:sz w:val="28"/>
          <w:lang w:val="en-US"/>
        </w:rPr>
        <w:t>Islands</w:t>
      </w:r>
      <w:r>
        <w:rPr>
          <w:sz w:val="28"/>
        </w:rPr>
        <w:t xml:space="preserve">, Великобритания), менеджером судна была компания </w:t>
      </w:r>
      <w:r>
        <w:rPr>
          <w:sz w:val="28"/>
          <w:lang w:val="en-US"/>
        </w:rPr>
        <w:t>Unicom</w:t>
      </w:r>
      <w:r>
        <w:rPr>
          <w:sz w:val="28"/>
        </w:rPr>
        <w:t xml:space="preserve"> </w:t>
      </w:r>
      <w:r>
        <w:rPr>
          <w:sz w:val="28"/>
          <w:lang w:val="en-US"/>
        </w:rPr>
        <w:t>Management</w:t>
      </w:r>
      <w:r>
        <w:rPr>
          <w:sz w:val="28"/>
        </w:rPr>
        <w:t xml:space="preserve"> </w:t>
      </w:r>
      <w:r>
        <w:rPr>
          <w:sz w:val="28"/>
          <w:lang w:val="en-US"/>
        </w:rPr>
        <w:t>Services</w:t>
      </w:r>
      <w:r>
        <w:rPr>
          <w:sz w:val="28"/>
        </w:rPr>
        <w:t xml:space="preserve"> </w:t>
      </w:r>
      <w:r>
        <w:rPr>
          <w:sz w:val="28"/>
          <w:lang w:val="en-US"/>
        </w:rPr>
        <w:t>Ltd</w:t>
      </w:r>
      <w:r>
        <w:rPr>
          <w:sz w:val="28"/>
        </w:rPr>
        <w:t xml:space="preserve"> (адрес: </w:t>
      </w:r>
      <w:r>
        <w:rPr>
          <w:sz w:val="28"/>
          <w:lang w:val="en-US"/>
        </w:rPr>
        <w:t>Unicom</w:t>
      </w:r>
      <w:r>
        <w:rPr>
          <w:sz w:val="28"/>
        </w:rPr>
        <w:t xml:space="preserve"> </w:t>
      </w:r>
      <w:r>
        <w:rPr>
          <w:sz w:val="28"/>
          <w:lang w:val="en-US"/>
        </w:rPr>
        <w:t>Tower</w:t>
      </w:r>
      <w:r>
        <w:rPr>
          <w:sz w:val="28"/>
        </w:rPr>
        <w:t xml:space="preserve">, </w:t>
      </w:r>
      <w:r>
        <w:rPr>
          <w:sz w:val="28"/>
          <w:lang w:val="en-US"/>
        </w:rPr>
        <w:t>Maximos</w:t>
      </w:r>
      <w:r>
        <w:rPr>
          <w:sz w:val="28"/>
        </w:rPr>
        <w:t xml:space="preserve"> </w:t>
      </w:r>
      <w:r>
        <w:rPr>
          <w:sz w:val="28"/>
          <w:lang w:val="en-US"/>
        </w:rPr>
        <w:t>Plaza</w:t>
      </w:r>
      <w:r>
        <w:rPr>
          <w:sz w:val="28"/>
        </w:rPr>
        <w:t xml:space="preserve">, 2 </w:t>
      </w:r>
      <w:r>
        <w:rPr>
          <w:sz w:val="28"/>
          <w:lang w:val="en-US"/>
        </w:rPr>
        <w:t>Paparigopoulou</w:t>
      </w:r>
      <w:r>
        <w:rPr>
          <w:sz w:val="28"/>
        </w:rPr>
        <w:t xml:space="preserve"> </w:t>
      </w:r>
      <w:r>
        <w:rPr>
          <w:sz w:val="28"/>
          <w:lang w:val="en-US"/>
        </w:rPr>
        <w:t>Street</w:t>
      </w:r>
      <w:r>
        <w:rPr>
          <w:sz w:val="28"/>
        </w:rPr>
        <w:t xml:space="preserve">, 3309 </w:t>
      </w:r>
      <w:r>
        <w:rPr>
          <w:sz w:val="28"/>
          <w:lang w:val="en-US"/>
        </w:rPr>
        <w:t>Limassol</w:t>
      </w:r>
      <w:r>
        <w:rPr>
          <w:sz w:val="28"/>
        </w:rPr>
        <w:t xml:space="preserve">, Кипр)». Интересно, что компания </w:t>
      </w:r>
      <w:r>
        <w:rPr>
          <w:sz w:val="28"/>
          <w:lang w:val="en-US"/>
        </w:rPr>
        <w:t>Ironstone</w:t>
      </w:r>
      <w:r>
        <w:rPr>
          <w:sz w:val="28"/>
        </w:rPr>
        <w:t xml:space="preserve"> </w:t>
      </w:r>
      <w:r>
        <w:rPr>
          <w:sz w:val="28"/>
          <w:lang w:val="en-US"/>
        </w:rPr>
        <w:t>Investments</w:t>
      </w:r>
      <w:r>
        <w:rPr>
          <w:sz w:val="28"/>
        </w:rPr>
        <w:t xml:space="preserve"> начала свою деятельность 17 января 2002 года, то есть непосредственно перед покупкой "Олимпии", и была ликвидирована 6 мая 2004 года, а ее имущество ("Олимпию") унаследовала компания с похожим названием </w:t>
      </w:r>
      <w:r>
        <w:rPr>
          <w:sz w:val="28"/>
          <w:lang w:val="en-US"/>
        </w:rPr>
        <w:t>Ironstone</w:t>
      </w:r>
      <w:r>
        <w:rPr>
          <w:sz w:val="28"/>
        </w:rPr>
        <w:t xml:space="preserve"> </w:t>
      </w:r>
      <w:r>
        <w:rPr>
          <w:sz w:val="28"/>
          <w:lang w:val="en-US"/>
        </w:rPr>
        <w:t>Marine</w:t>
      </w:r>
      <w:r>
        <w:rPr>
          <w:sz w:val="28"/>
        </w:rPr>
        <w:t xml:space="preserve"> </w:t>
      </w:r>
      <w:r>
        <w:rPr>
          <w:sz w:val="28"/>
          <w:lang w:val="en-US"/>
        </w:rPr>
        <w:t>Investments</w:t>
      </w:r>
      <w:r>
        <w:rPr>
          <w:sz w:val="28"/>
        </w:rPr>
        <w:t xml:space="preserve"> </w:t>
      </w:r>
      <w:r>
        <w:rPr>
          <w:sz w:val="28"/>
          <w:lang w:val="en-US"/>
        </w:rPr>
        <w:t>Ltd</w:t>
      </w:r>
      <w:r>
        <w:rPr>
          <w:sz w:val="28"/>
        </w:rPr>
        <w:t xml:space="preserve">, зарегистрированная на Британских островах. Кто-то заметал какие-то следы. Но вот менеджером по-прежнему остается зарегистрированная на Кипре </w:t>
      </w:r>
      <w:r>
        <w:rPr>
          <w:sz w:val="28"/>
          <w:lang w:val="en-US"/>
        </w:rPr>
        <w:t>Unicom</w:t>
      </w:r>
      <w:r>
        <w:rPr>
          <w:sz w:val="28"/>
        </w:rPr>
        <w:t xml:space="preserve"> </w:t>
      </w:r>
      <w:r>
        <w:rPr>
          <w:sz w:val="28"/>
          <w:lang w:val="en-US"/>
        </w:rPr>
        <w:t>Management</w:t>
      </w:r>
      <w:r>
        <w:rPr>
          <w:sz w:val="28"/>
        </w:rPr>
        <w:t xml:space="preserve"> </w:t>
      </w:r>
      <w:r>
        <w:rPr>
          <w:sz w:val="28"/>
          <w:lang w:val="en-US"/>
        </w:rPr>
        <w:t>Services</w:t>
      </w:r>
      <w:r>
        <w:rPr>
          <w:sz w:val="28"/>
        </w:rPr>
        <w:t xml:space="preserve"> </w:t>
      </w:r>
      <w:r>
        <w:rPr>
          <w:sz w:val="28"/>
          <w:lang w:val="en-US"/>
        </w:rPr>
        <w:t>Ltd</w:t>
      </w:r>
      <w:r>
        <w:rPr>
          <w:sz w:val="28"/>
        </w:rPr>
        <w:t xml:space="preserve">, которая (надеюсь, читатель не умрет, схватившись за сердце) </w:t>
      </w:r>
      <w:r>
        <w:rPr>
          <w:i/>
          <w:sz w:val="28"/>
        </w:rPr>
        <w:t>является дочерней компанией российского ОАО "Совкомфлот"</w:t>
      </w:r>
      <w:r>
        <w:rPr>
          <w:sz w:val="28"/>
        </w:rPr>
        <w:t>. Все 100 % акций "Совкомфлота" принадлежат государству. Иными словами, их баланс подразумевает оплату расходов из карманов налогоплательщиков. Совет директоров компании возглавляет Игорь Шувалов, помощник президента РФ.</w:t>
      </w:r>
    </w:p>
    <w:p>
      <w:pPr>
        <w:pStyle w:val="Normal"/>
        <w:spacing w:lineRule="auto" w:line="360"/>
        <w:ind w:firstLine="851"/>
        <w:jc w:val="both"/>
        <w:rPr>
          <w:sz w:val="28"/>
        </w:rPr>
      </w:pPr>
      <w:r>
        <w:rPr>
          <w:sz w:val="28"/>
        </w:rPr>
        <w:t>Так что вот. У Романа Абрамовича есть еще мега-яхта. Называется "Голубая Бездна". Вот что осталось непонятным, это расплатилось ли государство за яхту для Путина нашими с вами деньгами и перечислило на оффшорные счета Абрамовича 50 миллионов наших денег, как это только что случилось с 13 миллиардами долларов, перечисленными государством Абрамовичу за "Сибнефть", либо Абрамович подарил Государю яхту с барского плеча?</w:t>
      </w:r>
    </w:p>
    <w:p>
      <w:pPr>
        <w:pStyle w:val="Normal"/>
        <w:spacing w:lineRule="auto" w:line="360"/>
        <w:ind w:firstLine="851"/>
        <w:jc w:val="both"/>
        <w:rPr>
          <w:i/>
          <w:i/>
          <w:sz w:val="28"/>
        </w:rPr>
      </w:pPr>
      <w:r>
        <w:rPr>
          <w:i/>
          <w:sz w:val="28"/>
        </w:rPr>
        <w:t>Общая стоимость прогулочного флота Президента России:</w:t>
      </w:r>
    </w:p>
    <w:p>
      <w:pPr>
        <w:pStyle w:val="Normal"/>
        <w:spacing w:lineRule="auto" w:line="360"/>
        <w:ind w:firstLine="851"/>
        <w:jc w:val="both"/>
        <w:rPr>
          <w:sz w:val="28"/>
        </w:rPr>
      </w:pPr>
      <w:r>
        <w:rPr>
          <w:sz w:val="28"/>
        </w:rPr>
        <w:t xml:space="preserve">– </w:t>
      </w:r>
      <w:r>
        <w:rPr>
          <w:sz w:val="28"/>
        </w:rPr>
        <w:t>Ремонт и модернизация яхты "Кавказ" – от 1 до 2,8 миллиона долларов.</w:t>
      </w:r>
    </w:p>
    <w:p>
      <w:pPr>
        <w:pStyle w:val="Normal"/>
        <w:spacing w:lineRule="auto" w:line="360"/>
        <w:ind w:firstLine="851"/>
        <w:jc w:val="both"/>
        <w:rPr>
          <w:sz w:val="28"/>
        </w:rPr>
      </w:pPr>
      <w:r>
        <w:rPr>
          <w:sz w:val="28"/>
        </w:rPr>
        <w:t xml:space="preserve">– </w:t>
      </w:r>
      <w:r>
        <w:rPr>
          <w:sz w:val="28"/>
        </w:rPr>
        <w:t>Строительство яхты "Буревестник" – 3 миллиона долларов.</w:t>
      </w:r>
    </w:p>
    <w:p>
      <w:pPr>
        <w:pStyle w:val="Normal"/>
        <w:spacing w:lineRule="auto" w:line="360"/>
        <w:ind w:firstLine="851"/>
        <w:jc w:val="both"/>
        <w:rPr>
          <w:sz w:val="28"/>
        </w:rPr>
      </w:pPr>
      <w:r>
        <w:rPr>
          <w:sz w:val="28"/>
        </w:rPr>
        <w:t xml:space="preserve">– </w:t>
      </w:r>
      <w:r>
        <w:rPr>
          <w:sz w:val="28"/>
        </w:rPr>
        <w:t>Строительство яхты "Паллада" – от 4 до 7 миллионов долларов.</w:t>
      </w:r>
    </w:p>
    <w:p>
      <w:pPr>
        <w:pStyle w:val="Normal"/>
        <w:spacing w:lineRule="auto" w:line="360"/>
        <w:ind w:firstLine="851"/>
        <w:jc w:val="both"/>
        <w:rPr>
          <w:sz w:val="28"/>
        </w:rPr>
      </w:pPr>
      <w:r>
        <w:rPr>
          <w:sz w:val="28"/>
        </w:rPr>
        <w:t xml:space="preserve">– </w:t>
      </w:r>
      <w:r>
        <w:rPr>
          <w:sz w:val="28"/>
        </w:rPr>
        <w:t>Содержание и обслуживание яхты "Паллада" – от 0,8 до 1,34 миллиона долларов в год.</w:t>
      </w:r>
    </w:p>
    <w:p>
      <w:pPr>
        <w:pStyle w:val="Normal"/>
        <w:numPr>
          <w:ilvl w:val="0"/>
          <w:numId w:val="2"/>
        </w:numPr>
        <w:spacing w:lineRule="auto" w:line="360"/>
        <w:jc w:val="both"/>
        <w:rPr>
          <w:sz w:val="28"/>
        </w:rPr>
      </w:pPr>
      <w:r>
        <w:rPr>
          <w:sz w:val="28"/>
        </w:rPr>
        <w:t>Строительство яхты "Олимпия" – 50 миллионов долларов.</w:t>
      </w:r>
    </w:p>
    <w:p>
      <w:pPr>
        <w:pStyle w:val="Normal"/>
        <w:spacing w:lineRule="auto" w:line="360"/>
        <w:ind w:firstLine="851"/>
        <w:jc w:val="both"/>
        <w:rPr>
          <w:sz w:val="28"/>
        </w:rPr>
      </w:pPr>
      <w:r>
        <w:rPr>
          <w:sz w:val="28"/>
        </w:rPr>
        <w:t xml:space="preserve">– </w:t>
      </w:r>
      <w:r>
        <w:rPr>
          <w:sz w:val="28"/>
        </w:rPr>
        <w:t>Дизайн интерьера яхты "Олимпия" – от 3 до 4 миллионов долларов.</w:t>
      </w:r>
    </w:p>
    <w:p>
      <w:pPr>
        <w:pStyle w:val="Normal"/>
        <w:spacing w:lineRule="auto" w:line="360"/>
        <w:ind w:firstLine="851"/>
        <w:jc w:val="both"/>
        <w:rPr>
          <w:sz w:val="28"/>
        </w:rPr>
      </w:pPr>
      <w:r>
        <w:rPr>
          <w:sz w:val="28"/>
        </w:rPr>
        <w:t xml:space="preserve">– </w:t>
      </w:r>
      <w:r>
        <w:rPr>
          <w:sz w:val="28"/>
        </w:rPr>
        <w:t>Содержание и обслуживание яхты "Олимпия" – около 15 миллионов долларов в год.</w:t>
      </w:r>
    </w:p>
    <w:p>
      <w:pPr>
        <w:pStyle w:val="Normal"/>
        <w:spacing w:lineRule="auto" w:line="360"/>
        <w:ind w:firstLine="851"/>
        <w:jc w:val="both"/>
        <w:rPr>
          <w:sz w:val="28"/>
        </w:rPr>
      </w:pPr>
      <w:r>
        <w:rPr>
          <w:sz w:val="28"/>
        </w:rPr>
        <w:t>Это еще не все. На проект представительского судна в замену теплохода "Россия" уже истрачено 1,2 миллиона долларов.</w:t>
      </w:r>
    </w:p>
    <w:p>
      <w:pPr>
        <w:pStyle w:val="Normal"/>
        <w:spacing w:lineRule="auto" w:line="360"/>
        <w:ind w:firstLine="851"/>
        <w:jc w:val="both"/>
        <w:rPr>
          <w:sz w:val="28"/>
        </w:rPr>
      </w:pPr>
      <w:r>
        <w:rPr>
          <w:sz w:val="28"/>
        </w:rPr>
        <w:t>Итого: только морские прогулки президента Путина обходятся стране в сумму от 78 до 84 миллионов долларов.</w:t>
      </w:r>
    </w:p>
    <w:p>
      <w:pPr>
        <w:pStyle w:val="Normal"/>
        <w:spacing w:lineRule="auto" w:line="360"/>
        <w:ind w:firstLine="851"/>
        <w:jc w:val="both"/>
        <w:rPr>
          <w:sz w:val="28"/>
        </w:rPr>
      </w:pPr>
      <w:r>
        <w:rPr>
          <w:sz w:val="28"/>
        </w:rPr>
        <w:t>А зачем президенту пять яхт? Ответ на этот вопрос мог бы дать сам президент. Но он правды не скажет, ведь не сказал же он правды о "Курске", о штурме Центра на Дубровке, о Беслане.</w:t>
      </w:r>
    </w:p>
    <w:p>
      <w:pPr>
        <w:pStyle w:val="Normal"/>
        <w:spacing w:lineRule="auto" w:line="360"/>
        <w:ind w:firstLine="851"/>
        <w:jc w:val="both"/>
        <w:rPr/>
      </w:pPr>
      <w:r>
        <w:rPr>
          <w:sz w:val="28"/>
        </w:rPr>
        <w:t xml:space="preserve">Британская певица Беверли Найт побывала на одной из путинских яхт в мае 2003 года и рассказала потом об этом в интервью лондонской </w:t>
      </w:r>
      <w:r>
        <w:rPr>
          <w:sz w:val="28"/>
          <w:lang w:val="en-US"/>
        </w:rPr>
        <w:t>Sunday</w:t>
      </w:r>
      <w:r>
        <w:rPr>
          <w:sz w:val="28"/>
        </w:rPr>
        <w:t xml:space="preserve"> </w:t>
      </w:r>
      <w:r>
        <w:rPr>
          <w:sz w:val="28"/>
          <w:lang w:val="en-US"/>
        </w:rPr>
        <w:t>Times</w:t>
      </w:r>
      <w:r>
        <w:rPr>
          <w:sz w:val="28"/>
        </w:rPr>
        <w:t>. После выступления певицы на саммите "восьмерки" в Санкт-Петербурге в мае 2003 президент Путин "пригласил ее на обед на свою яхту", где она оказалась лицом к лицу с Тони Блэром, Герхардом Шредером и самим Путиным. Певица сказала: «</w:t>
      </w:r>
      <w:r>
        <w:rPr>
          <w:i/>
          <w:sz w:val="28"/>
        </w:rPr>
        <w:t xml:space="preserve">Я не собиралась отказываться от шанса побыть вместе с самыми влиятельными в мире людьми. Путин впечатлял. </w:t>
      </w:r>
      <w:r>
        <w:rPr>
          <w:b/>
          <w:i/>
          <w:sz w:val="28"/>
        </w:rPr>
        <w:t>Он заметно нервничал, оттого что я смотрела ему прямо в глаза, и переминался с ноги на ногу. Мне понравилась его манера казаться немного зловещим – как Дарт Вейдер</w:t>
      </w:r>
      <w:r>
        <w:rPr>
          <w:sz w:val="28"/>
        </w:rPr>
        <w:t>». (Отрицательный персонаж блокбастера "Звездные войны", выступающий на стороне зла.)</w:t>
      </w:r>
    </w:p>
    <w:p>
      <w:pPr>
        <w:pStyle w:val="Normal"/>
        <w:spacing w:lineRule="auto" w:line="360"/>
        <w:ind w:firstLine="851"/>
        <w:jc w:val="both"/>
        <w:rPr/>
      </w:pPr>
      <w:r>
        <w:rPr>
          <w:sz w:val="28"/>
        </w:rPr>
        <w:t>Имеет ли моральное право президент страны, где минимальная заработная плата остается на отметке ниже тысячи рублей, иметь всю эту морскую роскошь за наш с вами счет? Безусловно не имеет. Национал-большевики написали в своей листовке, в самом ее конце: «</w:t>
      </w:r>
      <w:r>
        <w:rPr>
          <w:i/>
          <w:sz w:val="28"/>
        </w:rPr>
        <w:t>Вы, кажется, возомнили себя царем, а не президентом, избираемым народом и ответственным перед народом.</w:t>
      </w:r>
      <w:r>
        <w:rPr>
          <w:sz w:val="28"/>
        </w:rPr>
        <w:t xml:space="preserve"> Вы забыли слова присяги, которую давали при вступлении в должность: «Клянусь уважать и охранять права и свободы человека и гражданина, соблюдать и защищать Конституцию РФ, защищать суверенитет и независимость, безопасность и целостность государства, </w:t>
      </w:r>
      <w:r>
        <w:rPr>
          <w:i/>
          <w:sz w:val="28"/>
        </w:rPr>
        <w:t>верно служить народу</w:t>
      </w:r>
      <w:r>
        <w:rPr>
          <w:sz w:val="28"/>
        </w:rPr>
        <w:t>».</w:t>
      </w:r>
    </w:p>
    <w:p>
      <w:pPr>
        <w:pStyle w:val="Normal"/>
        <w:spacing w:lineRule="auto" w:line="360"/>
        <w:ind w:firstLine="851"/>
        <w:jc w:val="both"/>
        <w:rPr>
          <w:sz w:val="28"/>
        </w:rPr>
      </w:pPr>
      <w:r>
        <w:rPr>
          <w:sz w:val="28"/>
        </w:rPr>
        <w:t>В действительности цари-то ведут себя более достойно, чем сын уборщицы и слесаря Путин. Испанский король Хуан-Карлос из-за экономических  трудностей в стране продал свою яхту, а одно только намерение туристических компаний Балеарских островов подарить ему новую, стоимостью около 20 миллионов долларов, вызвало в Испании крупный политический скандал.</w:t>
      </w:r>
    </w:p>
    <w:p>
      <w:pPr>
        <w:pStyle w:val="Normal"/>
        <w:spacing w:lineRule="auto" w:line="360"/>
        <w:ind w:firstLine="851"/>
        <w:jc w:val="both"/>
        <w:rPr>
          <w:sz w:val="28"/>
        </w:rPr>
      </w:pPr>
      <w:r>
        <w:rPr>
          <w:sz w:val="28"/>
        </w:rPr>
        <w:t>К тому, что президент РФ, где от 30 % и выше населения живет ниже черты бедности, носит на руке часы "Патек-Филипп" стоимостью в 60 тысяч долларов, граждане РФ привыкли. Это даже не коррупция, это бестактность, отсутствие здравого смысла. Как и то, что каждая поездка Путина в Кремль и обратно, когда улицы полностью перекрываются и движение парализуется надолго, обходится московскому бюджету в 220 тысяч долларов, а для москвичей унизительна.</w:t>
      </w:r>
    </w:p>
    <w:p>
      <w:pPr>
        <w:pStyle w:val="Normal"/>
        <w:spacing w:lineRule="auto" w:line="360"/>
        <w:ind w:firstLine="851"/>
        <w:jc w:val="both"/>
        <w:rPr>
          <w:sz w:val="28"/>
        </w:rPr>
      </w:pPr>
      <w:r>
        <w:rPr>
          <w:sz w:val="28"/>
        </w:rPr>
        <w:t>А вот Костантиновский дворец в Стрельне – "морская резиденция" президента – обошлась более чем в 280 миллионов долларов. Все строительные работы были завершены весной 2003 года, в преддверии празднования 300-летнего юбилея Санкт-Петербурга и проведения саммита Россия – ЕС, который и проходил в реставрированном дворце. Как видим, движимый тщеславием сын слесаря и уборщицы сделал себе королевские подарки к 300-летнему юбилею: две яхты – "Буревестник" и "Палладу", и реставрировал для себя дворец за 280 миллионов. Ну и конечно, чтобы пустить пыль в глаза иностранцам: «Я – царь земных царей…», Путин… Умрите от зависти.</w:t>
      </w:r>
    </w:p>
    <w:p>
      <w:pPr>
        <w:pStyle w:val="Normal"/>
        <w:spacing w:lineRule="auto" w:line="360"/>
        <w:ind w:firstLine="851"/>
        <w:jc w:val="both"/>
        <w:rPr/>
      </w:pPr>
      <w:r>
        <w:rPr>
          <w:sz w:val="28"/>
        </w:rPr>
        <w:t>Официально «работы велись за счет спонсорских пожертвований». В восстановлении дворца поучаствовали РАО "ЕЭС", "Славнефть", "Транснефть", "Роснефть", Банк Москвы, банк "Еврофинанс", "Северная верфь". Взносы поступали в фонд под названием "Константиновский дворцово-парковый ансамбль в Стрельне", председателем которого является Управляющий делами президента Владимир Кожин. Однако истинная картина такова, что заставляет усомниться в правдивости высказывания Путина, что «реставрацию на 99,9 % провели на деньги частных компаний». По сообщению "Коммерсанта" от 12.05.2004 года "Вокруг резиденции Путина разгорается скандал": «</w:t>
      </w:r>
      <w:r>
        <w:rPr>
          <w:i/>
          <w:sz w:val="28"/>
        </w:rPr>
        <w:t>Возник скандал</w:t>
      </w:r>
      <w:r>
        <w:rPr>
          <w:sz w:val="28"/>
        </w:rPr>
        <w:t xml:space="preserve">, – пишет "Коммерсант", – </w:t>
      </w:r>
      <w:r>
        <w:rPr>
          <w:i/>
          <w:sz w:val="28"/>
        </w:rPr>
        <w:t>вокруг восстановленного в канун 300-летия Санкт-Петербурга Дворца в Стрельне (Константиновский дворец). Северо-Западное Управление Федерального агентства по специальному строительству подал в арбитражный суд иск к одной из структур Управления делами Президента с требованием оплатить проведенные работы. /…/ За этим иском могут последовать и другие – компаниям, работавшим во дворце не выплачено около 30 миллионов долларов</w:t>
      </w:r>
      <w:r>
        <w:rPr>
          <w:sz w:val="28"/>
        </w:rPr>
        <w:t>».</w:t>
      </w:r>
    </w:p>
    <w:p>
      <w:pPr>
        <w:pStyle w:val="Normal"/>
        <w:spacing w:lineRule="auto" w:line="360"/>
        <w:ind w:firstLine="851"/>
        <w:jc w:val="both"/>
        <w:rPr>
          <w:sz w:val="28"/>
        </w:rPr>
      </w:pPr>
      <w:r>
        <w:rPr>
          <w:sz w:val="28"/>
        </w:rPr>
        <w:t>Вернемся к этому Управлению, что требует деньги. Управление по специальному строительству (УССТ) включено в состав Министерства обороны РФ, то есть это военные спецстроители. Они построили 14 из 20 коттеджей городка для проживания глав государств, которые прибыли на торжества, переоборудовали бывший корпус Ленинградского арктического училища в пятизвездочную гостиницу "Балтийская звезда", а также отреставрировали Конюшенный корпус дворца. Общая стоимость работ, выполненных военными строителями, превысила 2,5 миллиарда рублей. На середину апреля задолженность государства составляла 213,8 миллиона рублей плюс 25,8 миллиона – проценты за необоснованное пользование чужими деньгами. Заметьте, что иск подан не в фонд "Константиновский ансамбль в Стрельне", а в Управление делами президента. Владимир Кожин через своего пресс-секретаря Виктора Хрекова заявил, что «не готов комментировать иски строителей, но намерен глубоко разобраться во всех выдвинутых претензиях и разобраться, как расходовались деньги, поступившие в фонд».</w:t>
      </w:r>
    </w:p>
    <w:p>
      <w:pPr>
        <w:pStyle w:val="Normal"/>
        <w:spacing w:lineRule="auto" w:line="360"/>
        <w:ind w:firstLine="851"/>
        <w:jc w:val="both"/>
        <w:rPr/>
      </w:pPr>
      <w:r>
        <w:rPr>
          <w:sz w:val="28"/>
        </w:rPr>
        <w:t>Сайт Грани.Ру откомментировал сообщение "Коммерсанта" следующим образом: «</w:t>
      </w:r>
      <w:r>
        <w:rPr>
          <w:i/>
          <w:sz w:val="28"/>
        </w:rPr>
        <w:t xml:space="preserve">Восстановление дворцово-паркового комплекса в Стрельне (в просторечии именуемого военно-морской резиденцией Владимира Владимировича), якобы, финансировалось не государством (налогоплательщиками), а частными компаниями. Однако в добровольности этих пожертвований позволительно усомниться. Механизм тут по-видимому тот же, что и в николаевские (Николая </w:t>
      </w:r>
      <w:r>
        <w:rPr>
          <w:i/>
          <w:sz w:val="28"/>
          <w:lang w:val="en-US"/>
        </w:rPr>
        <w:t>I</w:t>
      </w:r>
      <w:r>
        <w:rPr>
          <w:i/>
          <w:sz w:val="28"/>
        </w:rPr>
        <w:t xml:space="preserve">) времена, когда какой-нибудь купчишка Абдулин, видя, что у городничего старая шпага, должен был немедленно прислать новую. Так что разница между казенным и частным тут довольно условная. Более существенно другое. Положим, в первой половине </w:t>
      </w:r>
      <w:r>
        <w:rPr>
          <w:i/>
          <w:sz w:val="28"/>
          <w:lang w:val="en-US"/>
        </w:rPr>
        <w:t>XIX</w:t>
      </w:r>
      <w:r>
        <w:rPr>
          <w:i/>
          <w:sz w:val="28"/>
        </w:rPr>
        <w:t xml:space="preserve"> века (в конце 1830-х годов Зимний дворец пришлось восстанавливать после сильного пожара) мало кто задавался вопросом, следует ли в бедной стране тратить гигантские деньги на строительство и отделку роскошных царских палат. В начале </w:t>
      </w:r>
      <w:r>
        <w:rPr>
          <w:i/>
          <w:sz w:val="28"/>
          <w:lang w:val="en-US"/>
        </w:rPr>
        <w:t>XXI</w:t>
      </w:r>
      <w:r>
        <w:rPr>
          <w:i/>
          <w:sz w:val="28"/>
        </w:rPr>
        <w:t xml:space="preserve"> века такой вопрос вообще-то представляется уместным. Однако в сегодняшней России его по-прежнему никто не задает. Против национальной традиции история бессильна</w:t>
      </w:r>
      <w:r>
        <w:rPr>
          <w:sz w:val="28"/>
        </w:rPr>
        <w:t>».</w:t>
      </w:r>
    </w:p>
    <w:p>
      <w:pPr>
        <w:pStyle w:val="Normal"/>
        <w:spacing w:lineRule="auto" w:line="360"/>
        <w:ind w:firstLine="851"/>
        <w:jc w:val="both"/>
        <w:rPr>
          <w:sz w:val="28"/>
        </w:rPr>
      </w:pPr>
      <w:r>
        <w:rPr>
          <w:sz w:val="28"/>
        </w:rPr>
        <w:t>Национал-большевики, юное и потому храброе поколение, и задали вопрос, и ответили на него сами: «Вы, кажется, возомнили себя царем», президент Путин? Иначе зачем Вам пять яхт и четырнадцать резиденций, включая кремлевскую?</w:t>
      </w:r>
    </w:p>
    <w:p>
      <w:pPr>
        <w:pStyle w:val="Normal"/>
        <w:spacing w:lineRule="auto" w:line="360"/>
        <w:ind w:firstLine="851"/>
        <w:jc w:val="both"/>
        <w:rPr>
          <w:sz w:val="28"/>
        </w:rPr>
      </w:pPr>
      <w:r>
        <w:rPr>
          <w:sz w:val="28"/>
        </w:rPr>
        <w:t>О том, что В. В. Путин возомнил себя царем, красноречиво свидетельствует помимо роскоши, которой он себя окружает, и атмосфера раболепства, воцарившаяся в стране при режиме абсолютного единовластия. Свидетельствуют об этом, да что свидетельствуют – просто кричат об этом и две инаугурации президента. Я наблюдал и за первой, в 2000 году, и за второй, в 2004-м, инаугурациями, разумеется, на экране телевизора. И обе эти инаугурации были пошлыми зрелищами. Опереточными зрелищами. Мне было жалко бедных солдат и офицеров кремлевского гарнизона, наряженных в дикие головные уборы с высокими "гусарскими" киверами и в приторные сапожки, словно массовка для оперетты Кальмана "Марица". Мне было жгуче стыдно за мою страну, униженную этим диким спектаклем в Кремле на потеху иностранным дипломатам. У меня, помню, уши и щеки горели. Видно было, что и солдатам стыдно, они плечи втянули, если не все, то многие. Помимо австро-венгерских оперетт композитора Кальмана обе инаугурации напоминали своей эстетикой китча также пошлейший фильм Никиты Михалкова "Сибирский цирюльник". В заключительной части второй инаугурации 2004 года президент принимал парад Кремлевского полка. Животастый полковник шел, тряся жирами, оркестр в белых "гусарках" дудел в пластиковые трубы (их сделали пластиковыми, чтобы оркестру было легче ходить, выполняя балетные построения). Как в какой-то Одессе пошлой, в Шепетовке, на утреннике в Жмеринской опере… Роняло лошадиное дерьмо на брусчатку конное подразделение. О, ликующая пошлость! Из этих зрелищ понятно, что президент подражает царизму в его барском, михалковском варианте, этакий царский новодел устроили. Ну а чего, собственно, можно было ожидать от полковника КГБ в запасе и завхоза Смольного? От коммунистического мировоззрения и идеологии он отказался, следуя духу своего времени и выгоде, конъюнктуре (быть коммунистом стало невыгодно), следуя поветрию ренегатства, охватившему тогда чиновников. И куда же ему было обратиться, на что опереться? Ведь помимо коммунистической идеологии существовала еще только одна исконно русская, ширпотребная идеология – идеология, распространенная до 1917 года – российский абсолютизм. Вот его и имитирует настоятельно господин президент России. Подражает царям в их худших проявлениях.</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ПЕРЕХОД ОТ ВЫБОРОВ К НАЗНАЧЕНИЮ ГУБЕРНАТОРОВ</w:t>
      </w:r>
    </w:p>
    <w:p>
      <w:pPr>
        <w:pStyle w:val="Normal"/>
        <w:spacing w:lineRule="auto" w:line="360"/>
        <w:ind w:firstLine="851"/>
        <w:jc w:val="both"/>
        <w:rPr/>
      </w:pPr>
      <w:r>
        <w:rPr>
          <w:sz w:val="28"/>
        </w:rPr>
        <w:t>«</w:t>
      </w:r>
      <w:r>
        <w:rPr>
          <w:i/>
          <w:sz w:val="28"/>
        </w:rPr>
        <w:t>Лишение граждан России избирательных прав: переход от выборов к назначению губернаторов. Это государственный переворот, разрушение федерального государства</w:t>
      </w:r>
      <w:r>
        <w:rPr>
          <w:sz w:val="28"/>
        </w:rPr>
        <w:t>», – обвиняют нацболы Путина в своей листовке.</w:t>
      </w:r>
    </w:p>
    <w:p>
      <w:pPr>
        <w:pStyle w:val="Normal"/>
        <w:spacing w:lineRule="auto" w:line="360"/>
        <w:ind w:firstLine="851"/>
        <w:jc w:val="both"/>
        <w:rPr>
          <w:sz w:val="28"/>
        </w:rPr>
      </w:pPr>
      <w:r>
        <w:rPr>
          <w:sz w:val="28"/>
        </w:rPr>
        <w:t>Национал-большевики вошли в приемную Администрации президента со своей мирной петицией, призывающей президента Путина уйти в отставку 14 декабря 2004 года, а 3 декабря, то есть за 11 дней до акции нацболов, Государственная Дума приняла в третьем, окончательном чтении вынесенный президентом закон о новом порядке избрания губернаторов. За принятие закона проголосовали 358 депутатов (при необходимом минимуме в 226 голосов), против – 62, воздержались двое.</w:t>
      </w:r>
    </w:p>
    <w:p>
      <w:pPr>
        <w:pStyle w:val="Normal"/>
        <w:spacing w:lineRule="auto" w:line="360"/>
        <w:ind w:firstLine="851"/>
        <w:jc w:val="both"/>
        <w:rPr/>
      </w:pPr>
      <w:r>
        <w:rPr>
          <w:sz w:val="28"/>
        </w:rPr>
        <w:t xml:space="preserve">Согласно новому закону губернаторские выборы заменили на утверждение глав регионов местными законодательными собраниями по представлению президента. Президент РФ Путин сам внес законопроект в Думу в конце сентября. Он является частью антитеррористического пакета, о котором Путин поведал сразу после захвата заложников в Беслане и двух августовских авиакатастроф-терактов. Кандидатура главы региона отныне вносится президентом за 35 дней до истечения срока полномочий действующего губернатора, и в течение 14 дней региональный парламент должен вынести свое решение. В случае двукратного отклонения региональным парламентом кандидатуры, внесенной президентом, президент вправе вновь внести кандидатуру на пост губернатора, и в случае ее отклонения, он вправе распустить региональный парламент и назначить временно исполняющего обязанности губернатора. (Губернаторы, избранные напрямую народом до вступления в силу настоящего закона, могут поставить перед президентом вопрос о доверии и досрочном сложении своих полномочий.) Президент Путин пообещал не выходить за рамки Конституции. Однако, если избранные провинциальные князья имели право занимать свою должность в течение не более двух сроков, </w:t>
      </w:r>
      <w:r>
        <w:rPr>
          <w:i/>
          <w:sz w:val="28"/>
        </w:rPr>
        <w:t>назначенные будут править до тех пор, пока их не отзовут</w:t>
      </w:r>
      <w:r>
        <w:rPr>
          <w:sz w:val="28"/>
        </w:rPr>
        <w:t>. Для отзыва, впрочем, достаточно "потери доверия президента".</w:t>
      </w:r>
    </w:p>
    <w:p>
      <w:pPr>
        <w:pStyle w:val="Normal"/>
        <w:spacing w:lineRule="auto" w:line="360"/>
        <w:ind w:firstLine="851"/>
        <w:jc w:val="both"/>
        <w:rPr/>
      </w:pPr>
      <w:r>
        <w:rPr>
          <w:sz w:val="28"/>
        </w:rPr>
        <w:t>11 декабря, за три дня до захода нацболов в приемную администрации, закон был подписан Путиным и вступил в силу. Закон этот, на самом деле, сводится к изменению Конституции: до сих пор избиравшиеся непосредственно населением главы восьмидесяти девяти российских регионов после его принятия назначаются Кремлем и лишь утверждаются региональными парламентами. Независимый депутат Владимир Рыжков назвал закон "</w:t>
      </w:r>
      <w:r>
        <w:rPr>
          <w:i/>
          <w:sz w:val="28"/>
        </w:rPr>
        <w:t>отвратительным до крайности</w:t>
      </w:r>
      <w:r>
        <w:rPr>
          <w:sz w:val="28"/>
        </w:rPr>
        <w:t>". Он провел параллель с законом о предоставлении в 1933 году чрезвычайных полномочий Гитлеру. По словам Рыжкова, новый закон – это "</w:t>
      </w:r>
      <w:r>
        <w:rPr>
          <w:i/>
          <w:sz w:val="28"/>
        </w:rPr>
        <w:t>оскорбление избирателей</w:t>
      </w:r>
      <w:r>
        <w:rPr>
          <w:sz w:val="28"/>
        </w:rPr>
        <w:t>".</w:t>
      </w:r>
    </w:p>
    <w:p>
      <w:pPr>
        <w:pStyle w:val="Normal"/>
        <w:spacing w:lineRule="auto" w:line="360"/>
        <w:ind w:firstLine="851"/>
        <w:jc w:val="both"/>
        <w:rPr>
          <w:sz w:val="28"/>
        </w:rPr>
      </w:pPr>
      <w:r>
        <w:rPr>
          <w:sz w:val="28"/>
        </w:rPr>
        <w:t>Интересно отметить, что статья 83 Конституции четко называет полномочия президента, и по нынешней Конституции президент не имеет права назначать или снимать губернаторов, в статье 83-й таких полномочий нет. Таким образом, закон, принятый 3 декабря и вступивший в силу 11 декабря 2004 года, противоречит Конституции Российской Федерации. Закон, принятый Госдумой 3 декабря покушается также на федеративное устройство России. Ведь если у нас федеративное устройство, а оно таково, с 89 субъектами федерации, то население выбирает главу субъекта федерации. Назначение же губернаторов – прерогатива унитарного государства. Всего, по мнению экспертов, закон о назначении губернаторов нарушает не одну, а более десяти статей Конституции.</w:t>
      </w:r>
    </w:p>
    <w:p>
      <w:pPr>
        <w:pStyle w:val="Normal"/>
        <w:spacing w:lineRule="auto" w:line="360"/>
        <w:ind w:firstLine="851"/>
        <w:jc w:val="both"/>
        <w:rPr/>
      </w:pPr>
      <w:r>
        <w:rPr>
          <w:sz w:val="28"/>
        </w:rPr>
        <w:t>Разумеется, группа Путина приветствовала свой новый закон и приняла его Госдумой. Замглавы Администрации президента В. Сурков объяснил, что «</w:t>
      </w:r>
      <w:r>
        <w:rPr>
          <w:i/>
          <w:sz w:val="28"/>
        </w:rPr>
        <w:t>новый порядок назначения губернаторов увеличит запас прочности нашей политической системы</w:t>
      </w:r>
      <w:r>
        <w:rPr>
          <w:sz w:val="28"/>
        </w:rPr>
        <w:t>» и адаптирует «</w:t>
      </w:r>
      <w:r>
        <w:rPr>
          <w:i/>
          <w:sz w:val="28"/>
        </w:rPr>
        <w:t>государственный механизм к экстремальным условиям необъявленной войны</w:t>
      </w:r>
      <w:r>
        <w:rPr>
          <w:sz w:val="28"/>
        </w:rPr>
        <w:t>». Имеется в виду, конечно же, борьба с терроризмом, под предлогом этой "войны" ловко всучили растерянному обществу авторитарный закон, запросто поправ Конституцию. Что касается квалификации закона о назначении губернаторов как антитеррористического, то, конечно, это вызывающая ложь. Ведь терроризм экспортируется в собственно российские области как раз оттуда, где и сейчас главы администраций фактически назначаются Кремлем. Это Чеченская республика, где манипуляциями "выбрали" вначале президентом Ахмада Кадырова, а сейчас там правит избранник и ставленник Путина милицейский генерал Алу Алханов. Это Ингушетия, где Путин всеми правдами и неправдами, давлением на других кандидатов и чуть ли не силовыми методами поставил во главе республики генерала ФСБ Мурата Зязикова.</w:t>
      </w:r>
    </w:p>
    <w:p>
      <w:pPr>
        <w:pStyle w:val="Normal"/>
        <w:spacing w:lineRule="auto" w:line="360"/>
        <w:ind w:firstLine="851"/>
        <w:jc w:val="both"/>
        <w:rPr/>
      </w:pPr>
      <w:r>
        <w:rPr>
          <w:sz w:val="28"/>
        </w:rPr>
        <w:t>Наконец, следует напомнить, что статья 11-я Конституции Российской Федерации гласит: «</w:t>
      </w:r>
      <w:r>
        <w:rPr>
          <w:i/>
          <w:sz w:val="28"/>
        </w:rPr>
        <w:t>Государственную власть в субъектах Российской Федерации осуществляют образуемые ими органы государственной власти</w:t>
      </w:r>
      <w:r>
        <w:rPr>
          <w:sz w:val="28"/>
        </w:rPr>
        <w:t xml:space="preserve">». </w:t>
      </w:r>
      <w:r>
        <w:rPr>
          <w:i/>
          <w:sz w:val="28"/>
        </w:rPr>
        <w:t>Ими</w:t>
      </w:r>
      <w:r>
        <w:rPr>
          <w:sz w:val="28"/>
        </w:rPr>
        <w:t>, то есть субъектами, а не президентом Путиным, который, таким образом, порвал с Конституцией.</w:t>
      </w:r>
    </w:p>
    <w:p>
      <w:pPr>
        <w:pStyle w:val="Normal"/>
        <w:spacing w:lineRule="auto" w:line="360"/>
        <w:ind w:firstLine="851"/>
        <w:jc w:val="both"/>
        <w:rPr>
          <w:sz w:val="28"/>
        </w:rPr>
      </w:pPr>
      <w:r>
        <w:rPr>
          <w:sz w:val="28"/>
        </w:rPr>
        <w:t>В тот же день, 3 декабря 2004 года, Государственная Дума совершила еще один позорный поступок: приняла закон, продолжающий реформу политической системы в России, – это по словам его авторов, а на деле – уничтожающий политику в России окончательно. Принят был закон об увеличении минимальной численности партий с 10 до 50 тысяч человек. Согласно новому закону, более чем в половине субъектов РФ политическая партия должна иметь региональные отделения численностью не менее 500 человек. В остальных региональных отделениях, согласно законопроекту, численность каждого из них не должна быть менее 250 человек.</w:t>
      </w:r>
    </w:p>
    <w:p>
      <w:pPr>
        <w:pStyle w:val="Normal"/>
        <w:spacing w:lineRule="auto" w:line="360"/>
        <w:ind w:firstLine="851"/>
        <w:jc w:val="both"/>
        <w:rPr>
          <w:sz w:val="28"/>
        </w:rPr>
      </w:pPr>
      <w:r>
        <w:rPr>
          <w:sz w:val="28"/>
        </w:rPr>
        <w:t>Безо всякого сомнения, эти требования являются чрезмерными требованиями полицейского режима для создания невозможности реализации конституционных прав граждан Российской Федерации, а именно: нарушают права, гарантированные гражданину РФ частью 1 статьи 30 Конституции Российской Федерации.</w:t>
      </w:r>
    </w:p>
    <w:p>
      <w:pPr>
        <w:pStyle w:val="Normal"/>
        <w:spacing w:lineRule="auto" w:line="360"/>
        <w:ind w:firstLine="851"/>
        <w:jc w:val="both"/>
        <w:rPr>
          <w:sz w:val="28"/>
        </w:rPr>
      </w:pPr>
      <w:r>
        <w:rPr>
          <w:sz w:val="28"/>
        </w:rPr>
        <w:t xml:space="preserve">Вкупе с уже существующими законами, ограничивающими избирательные права граждан, а это закон "О политических партиях", "Закон об общественных объединениях", закон о полном переходе на пропорциональную систему выборов, когда  в выборах участвуют только партии (по этому закону отменены одномандатные округа), а также с установленным барьером прохождения в Государственную Думу в 7 % (а на выборах в законодательные собрания субъектов Федерации и того выше, в Москве, например, 10 %), </w:t>
      </w:r>
      <w:r>
        <w:rPr>
          <w:i/>
          <w:sz w:val="28"/>
        </w:rPr>
        <w:t>группа Путина осуществила полное уничтожение политики в России</w:t>
      </w:r>
      <w:r>
        <w:rPr>
          <w:sz w:val="28"/>
        </w:rPr>
        <w:t xml:space="preserve">. Нигде в мире, ни на Западе, ни на Востоке, не существует такого злостного контроля государства над политикой. Нигде в мире нет закона, требующего для регистрации политической партии предоставить анкетные данные 50 тысяч граждан. В любой другой стране мира, взятой наугад, регистрация политической партии носит уведомительный характер. Для иллюстрации грубейшего насильственного нарушения прав граждан приведу лишь два примера. В РФ бывают зарегистрированы на каждых выборах от 104 до 108 миллионов избирателей. 7 % от этого числа представляют собой свыше 8 миллионов избирателей. И вот, по воле Кремля, теперь политическая партия, получившая на выборах, например, 7,5 миллиона голосов, не будет представлена в парламенте страны. 7,5 миллионов граждан будут лишены представительства. Но многие европейские страны имеют меньшую численность населения! Второй пример: избиратель лишился своего депутата. Он не сможет на выборах более отдать свой голос за беспартийного, за конкретную личность. Ему предложено голосовать за партийный список, из которого ему будут известны в лучшем случае три фамилии. А условия регистрации партий до такой степени ужесточены законом, принятым Госдумой 3 декабря, что количество политических партий, попавших в Госдуму, и без того небольшое (на выборах 2003 года в Госдуму прошли четыре партии: "Единая Россия", "Родина", КПРФ и ЛДПР), обязательно сократится до трех, двух или одной на выборах 2007 года. Таким образом, </w:t>
      </w:r>
      <w:r>
        <w:rPr>
          <w:i/>
          <w:sz w:val="28"/>
        </w:rPr>
        <w:t>принятый 3 декабря 2004 года закон о минимальной численности партий просто-напросто подводит черту под политикой в России вообще</w:t>
      </w:r>
      <w:r>
        <w:rPr>
          <w:sz w:val="28"/>
        </w:rPr>
        <w:t xml:space="preserve">. Все, ее больше нет. Национал-большевики правильно почувствовали: то, что произошло 3 декабря, практически </w:t>
      </w:r>
      <w:r>
        <w:rPr>
          <w:i/>
          <w:sz w:val="28"/>
        </w:rPr>
        <w:t>лишает граждан России избирательных прав.</w:t>
      </w:r>
    </w:p>
    <w:p>
      <w:pPr>
        <w:pStyle w:val="Normal"/>
        <w:spacing w:lineRule="auto" w:line="360"/>
        <w:ind w:firstLine="851"/>
        <w:jc w:val="both"/>
        <w:rPr/>
      </w:pPr>
      <w:r>
        <w:rPr>
          <w:sz w:val="28"/>
        </w:rPr>
        <w:t>Следует понять, что и во времена президента Ельцина, особенно в последние 1996-1999 годы, российскую политику сжимало в своих чудовищных объятиях и заглатывало государство. Так, например, участие или неучастие политических партий в выборах зависело от двух государственных учреждений: от Министерства юстиции и Центральной избирательной комиссии. Оба этих учреждения являлись и являются орудиями группировки, пришедшей к власти (то есть партии власти) и никогда не были нейтральными, всегда были заведомо ангажированы на стороне партии власти или партий власти (как это было вначале, когда какой-нибудь "Наш дом – Россия" правил с помощью и "Яблока", и либеральных радикалов). Министерство юстиции шло на всевозможные формальные и фальшивые ухищрения и уловки, дабы не зарегистрировать инакомыслящую, чужую партию в качестве общероссийской. Одно только отсутствие подобной регистрации уже не позволяло партии участвовать в выборах в парламент страны. Ярким примером является судьба НБП. Национал-Большевистская Партия пыталась зарегистрироваться как общероссийская (поскольку достигла размеров общероссийской к тому времени и имела организации в 47 регионах РФ) уже в октябре 1998. Однако нам было отказано в регистрации с тех пор пять раз, на основании "морального суждения", сделанного в 1998 году министром юстиции Крашенинниковым (СПС). Суждение было вызвано не нашими деяниями и поступками, каковых в 1998 году попросту не было еще, но теми подозрениями, которые вызывала в основном юная своим личным составом политическая организация. Лучше всех выразил подозрения партий власти – владельцев предприятия "Минюст", в Таганском суде их представитель – престарелый алкоголик с красным лицом. Исчерпав аргументацию и позаикавшись, он, наконец, выдавил из себя: «</w:t>
      </w:r>
      <w:r>
        <w:rPr>
          <w:i/>
          <w:sz w:val="28"/>
        </w:rPr>
        <w:t>Ну вы посмотрите, их же много, больше пяти тысяч, все молодые, мы не знаем, что можно ждать от них</w:t>
      </w:r>
      <w:r>
        <w:rPr>
          <w:sz w:val="28"/>
        </w:rPr>
        <w:t>».</w:t>
      </w:r>
    </w:p>
    <w:p>
      <w:pPr>
        <w:pStyle w:val="Normal"/>
        <w:spacing w:lineRule="auto" w:line="360"/>
        <w:ind w:firstLine="851"/>
        <w:jc w:val="both"/>
        <w:rPr>
          <w:sz w:val="28"/>
        </w:rPr>
      </w:pPr>
      <w:r>
        <w:rPr>
          <w:sz w:val="28"/>
        </w:rPr>
        <w:t>НБП так и не преодолела ушедшие в глухую защиту бастионы Министерства юстиции. Мы жили все эти годы со статусом Межрегионального общественного объединения "Национал-Большевистская Партия". С 2001 года по инициативе ФСБ России нас старались лишить и этого статуса. Наконец, им это удалось. Решением Московского областного суда (федеральный судья М. Г. Власова) от 29.06.2005 г. было удовлетворено заявление прокурора Московской области о ликвидации МОО НБП, и исключении ее из Единого государственного реестра юридических лиц. Мы обратились в Верховный суд Российской Федерации. Неожиданно для нас судебная коллегия ВС в составе председательствующего В. П. Кнышева и судей В. И. Нечаева и Т. Е. Корчашкиной 16 августа 2004 года определила: отменить решение Московского областного суда от 29 июня 2005 года и вынести новое решение об отказе прокурору Московской области в заявлении о ликвидации МОО "Национал-Большевистская Партия". Сюрприз! Казалось, правосудие иногда торжествует.</w:t>
      </w:r>
    </w:p>
    <w:p>
      <w:pPr>
        <w:pStyle w:val="Normal"/>
        <w:spacing w:lineRule="auto" w:line="360"/>
        <w:ind w:firstLine="851"/>
        <w:jc w:val="both"/>
        <w:rPr>
          <w:sz w:val="28"/>
        </w:rPr>
      </w:pPr>
      <w:r>
        <w:rPr>
          <w:sz w:val="28"/>
        </w:rPr>
        <w:t>Радовались мы, впрочем, недолго. С протестом в Верховный суд немедленно ринулась уже Генеральная прокуратура в лице замгенпрокурора Звягинцева. 5 октября под нажимом Генеральной прокуратуры  в рекордно короткий срок состоялось заседание Коллегии по гражданским делам Президиума Верховного Суда Российской Федерации, то есть высшей судебной инстанции РФ. Я описал заседание Президиума в статье "А судьи кто?" в партийной газете "Лимонка". Привожу здесь большую часть статьи, сократив лирику: «Пристав с галунами воскликнул: "Всем встать, суд идет!" – и появились из дальней двери один за другим одиннадцать судей, все в черных судейских тогах, с изрядно помятыми жизнью лицами. Они разместились вдоль длинного стола и опустились в черные кожаные кресла, оказавшись вполоборота к председателю Верховного суда Лебедеву, занявшему место председательствующего. Один из судей – докладчик – в очках, вышел на трибуну, находившуюся рядом с председателем Лебедевым. Затем пустили прессу: четыре телекамеры, множество фотографов и пишущей братии, всего числом 20-25 человек, и почти тотчас же велели им уйти. Судья-докладчик, запинаясь, начал доклад. Было такое впечатление, что он не знает материалов дела. Лебедев пару раз прервал его, убеждая быть короче, и затем дал слово представителю Генпрокуратуры. (Прокурор, лысый, тощий, в мундире со многими звездами, с самого начала сидел рядом с судьями ВС, впереди их.) Неприятным голосом, с каким-то гастарбайтерским акцентом, прокурор прошелся по НБП, повторяя избитую ложь: дескать, документов о своей деятельности, ежегодных отчетов не сдавали, исправления в Уставе не зарегистрировали, а также упомянул, что многие члены Партии были осуждены за протестные действия, хотя в материалах дела этого не было, и, следовательно, рассматриваться в Президиуме ВС не могло. Отлаяв свое, прокурор уселся.</w:t>
      </w:r>
    </w:p>
    <w:p>
      <w:pPr>
        <w:pStyle w:val="Normal"/>
        <w:spacing w:lineRule="auto" w:line="360"/>
        <w:ind w:firstLine="851"/>
        <w:jc w:val="both"/>
        <w:rPr/>
      </w:pPr>
      <w:r>
        <w:rPr>
          <w:sz w:val="28"/>
        </w:rPr>
        <w:t>Лебедев предоставил слово нашему адвокату Виталию Вариводе. Виталий был краток и точен. Ничего лишнего. Затем слово дали мне. Я встал и зачитал текст, написанный накануне ночью». Цитирую, опустив начало: «(Представление Генпрокуратуры) не подлежит удовлетворению по следующим мотивам: 1. Настойчивые попытки ликвидировать МОО НБП предпринимаются Управлением юстиции по Московской области (впоследствии переименовано в Управление федеральной регистрационной службы по Московской области) и Московской областной прокуратурой с лета 2001 года. Изначально первый импульс этим попыткам дал ни кто иной, как начальник Главного следственного управления ФСБ генерал-лейтенант С. Д. Балашов. Его письмо, адресованное первому заместителю Генерального прокурора РФ Бирюкову Ю. С. (копия была направлена министру юстиции Чайке), с требованием предпринять и осуществить ликвидацию Национал-Большевистской Партии содержится в уголовном деле № 171 (по обвинению меня и пятерых моих товарищей по четырем статьям УК РФ: 205-й, 208-й, 222-й и 280-й), том первый, листы дела 76-78, № документа 6</w:t>
      </w:r>
      <w:r>
        <w:rPr>
          <w:sz w:val="28"/>
          <w:lang w:val="en-US"/>
        </w:rPr>
        <w:t>/</w:t>
      </w:r>
      <w:r>
        <w:rPr>
          <w:sz w:val="28"/>
        </w:rPr>
        <w:t>3-2770 от 23.07.2001 года. Знаменательно, что требование ликвидировать было заявлено в самой начальной стадии следствия. Суд по делу № 171 начался лишь через год – 04.07.2002 года, приговор же был вынесен только 15.04.2003 года. Приговор суда освободил меня и моих товарищей от обвинений по трем статьям полностью, и таким образом полностью опроверг предположения и обвинения, которыми руководствовался начальник ГСУ ФСБ Балашов С. Д., потребовав ликвидации НБП. Однако, невзирая на то, что следствие тогда только началось, Генпрокуратура послушно рапортовала ФСБ. Цитирую лист 79 из первого тома того же уголовного дела. Отвечает Балашову замначальника управления по надзору Генпрокуратуры В. Я. Голышев. Дата 03.09.2001, номер документа 7</w:t>
      </w:r>
      <w:r>
        <w:rPr>
          <w:sz w:val="28"/>
          <w:lang w:val="en-US"/>
        </w:rPr>
        <w:t>/</w:t>
      </w:r>
      <w:r>
        <w:rPr>
          <w:sz w:val="28"/>
        </w:rPr>
        <w:t>2-2053-01: «Ваше обращение о неправомерной деятельности МОО НБП рассмотрено. Управлением Минюста по Московской области 11.07.2001 предъявлен иск о признании данного объединения прекратившим свою деятельность в качестве юридического лица и об исключении его из государственного реестра (ч. 2, ст. 29 ФЗ "Об общественных объединениях"). Гражданское дело находится в производстве Московского областного суда и назначено к слушанию на 18.09.2001 года. Прокурору Московской области поручено в срок до 11.09.2001 года направить заявление в суд о ликвидации МОО НБП в порядке ст. 44 федерального закона "Об общественных организациях". Исполнение взято под контроль».</w:t>
      </w:r>
    </w:p>
    <w:p>
      <w:pPr>
        <w:pStyle w:val="Normal"/>
        <w:spacing w:lineRule="auto" w:line="360"/>
        <w:ind w:firstLine="851"/>
        <w:jc w:val="both"/>
        <w:rPr>
          <w:sz w:val="28"/>
        </w:rPr>
      </w:pPr>
      <w:r>
        <w:rPr>
          <w:sz w:val="28"/>
        </w:rPr>
        <w:t>Как можно убедиться по вышеприведенным источникам, ФСБ, а за ней и Генеральная прокуратура с самого начала заняли по отношению к МОО НБП внеправовую, предвзятую позицию, попытались форсировать ликвидацию политической партии, применив административный ресурс. Как предписала ФСБ, так послушно и исполнили, и Генпрокуратура, и Минюст. Однако областной суд тогда решил дело не в пользу ФСБ. Иск Управления юстиции по Московской области был отклонен Московским областным судом во главе с судьей М. М. Желыбинцевой. А Верховный суд тогда, в 2001 году, подтвердил решение Московского областного суда.</w:t>
      </w:r>
    </w:p>
    <w:p>
      <w:pPr>
        <w:pStyle w:val="Normal"/>
        <w:spacing w:lineRule="auto" w:line="360"/>
        <w:ind w:firstLine="851"/>
        <w:jc w:val="both"/>
        <w:rPr>
          <w:sz w:val="28"/>
        </w:rPr>
      </w:pPr>
      <w:r>
        <w:rPr>
          <w:sz w:val="28"/>
        </w:rPr>
        <w:t>Я не стану останавливаться подробно на всех эпизодах и перипетиях попыток Московской прокуратуры и Управления юстиции по Московской области все же исполнить поручение ФСБ и ликвидировать НБП. Замечу лишь, что решение о ликвидации МОО НБП, принятое 29.06.2005 года Московским областным судом, вынесено под огромным давлением все тех же сил, которые инициировали первые попытки ликвидации НБП еще в июле 2001 года. Эти силы, а именно ФСБ и Генеральная прокуратура, не пользуются популярностью у нашего народа сегодня и по справедливости считаются орудиями политического насилия над инакомыслящими индивидуумами и партиями. Верховный суд принял 16 августа 2005 года справедливое решение, которым может гордиться судейская корпорация РФ. Остановил произвол.</w:t>
      </w:r>
    </w:p>
    <w:p>
      <w:pPr>
        <w:pStyle w:val="Normal"/>
        <w:spacing w:lineRule="auto" w:line="360"/>
        <w:ind w:firstLine="851"/>
        <w:jc w:val="both"/>
        <w:rPr>
          <w:sz w:val="28"/>
        </w:rPr>
      </w:pPr>
      <w:r>
        <w:rPr>
          <w:sz w:val="28"/>
        </w:rPr>
        <w:t>2. В настоящее время численность МОО НБП достигла 35 тысяч человек. Таким образом, заместитель Генерального прокурора Звягинцев требует лишить права на создание и участие в деятельности общественного объединения 35 тысяч человек, то есть требует от Президиума Верховного суда РФ нарушить Конституцию Российской Федерации, а именно ч. 1 статьи 30 Конституции.</w:t>
      </w:r>
    </w:p>
    <w:p>
      <w:pPr>
        <w:pStyle w:val="Normal"/>
        <w:spacing w:lineRule="auto" w:line="360"/>
        <w:ind w:firstLine="851"/>
        <w:jc w:val="both"/>
        <w:rPr/>
      </w:pPr>
      <w:r>
        <w:rPr>
          <w:sz w:val="28"/>
        </w:rPr>
        <w:t xml:space="preserve">3. Замгенпрокурора указывает в своем представлении: «После приостановления деятельности обязанность по устранению нарушений действующего законодательства возникает у организации. В данном случае МОО НБП ее не исполнила». Как Председатель Политсовета НБП заявляю, что мы исполнили все требования по отношению к нам, в частности сменили название нашей организации, исключив из него слово "партия", также сменили юридический адрес, исключили из Устава право выдвижения депутатов. Мы трижды предпринимали попытки зарегистрировать изменения в документах, приведя их в соответствие с п. 6 ст. 6, п. 1 ст. 36 ФЗ "О политических партиях" и ч. 2 ст. 28 ФЗ "Об общественных объединениях". Данные изменения не были зарегистрированы Управлением юстиции по Московской области, о чем свидетельствуют письменные отказы от 16.09.2003 г., от 14.07.2004 г. и от 07.07.2005 года. Решения были вынесены по столь малозначительным основаниям (например, решение от 14.07.2004 года вынесено по причине двух опечаток в тексте), что не может быть иного вывода, как констатировать: Управление юстиции по Московской области (ныне Федеральная регистрационная служба по Московской области) </w:t>
      </w:r>
      <w:r>
        <w:rPr>
          <w:i/>
          <w:sz w:val="28"/>
        </w:rPr>
        <w:t xml:space="preserve">отказывает НБП в регистрации изменений </w:t>
      </w:r>
      <w:r>
        <w:rPr>
          <w:b/>
          <w:i/>
          <w:sz w:val="28"/>
        </w:rPr>
        <w:t>намеренно</w:t>
      </w:r>
      <w:r>
        <w:rPr>
          <w:sz w:val="28"/>
        </w:rPr>
        <w:t>. Руками Генеральной прокуратуры г-н Звягинцев пытается склонить Президиум Верховного суда присоединиться к тому политическому насилию, к репрессиям, которые неуклонно проводятся против МОО НБП.</w:t>
      </w:r>
    </w:p>
    <w:p>
      <w:pPr>
        <w:pStyle w:val="Normal"/>
        <w:spacing w:lineRule="auto" w:line="360"/>
        <w:ind w:firstLine="851"/>
        <w:jc w:val="both"/>
        <w:rPr/>
      </w:pPr>
      <w:r>
        <w:rPr>
          <w:sz w:val="28"/>
        </w:rPr>
        <w:t>4. Российское общество заметило чрезмерную жестокость власти (а ФСБ, прокуратура и Минюст – инструменты власти) к членам МОО НБП. Приведу здесь свидетельство редакции газеты "Известия" от 3 октября сего года. Вынесено "мнение редакции" в следующих словах (газета называет членов НБП производным от моего имени – "лимоновцами"): «</w:t>
      </w:r>
      <w:r>
        <w:rPr>
          <w:i/>
          <w:sz w:val="28"/>
        </w:rPr>
        <w:t>Для тех, кто следит за процессами по делам "лимоновцев" (а неоднозначная, или, наоборот, однозначно негативная оценка их политической деятельности здесь не при чем), ничего удивительного не произошло. Российская правоохранительная машина уже давно перемалывает судьбы членов этого молодежного движения с особой жестокостью</w:t>
      </w:r>
      <w:r>
        <w:rPr>
          <w:sz w:val="28"/>
        </w:rPr>
        <w:t xml:space="preserve">». И далее: </w:t>
      </w:r>
      <w:r>
        <w:rPr>
          <w:i/>
          <w:sz w:val="28"/>
        </w:rPr>
        <w:t>«"Лимоновцев" кто-то очень не любит. Кто-то хочет, чтобы они получили по максимуму</w:t>
      </w:r>
      <w:r>
        <w:rPr>
          <w:sz w:val="28"/>
        </w:rPr>
        <w:t>». И еще: «</w:t>
      </w:r>
      <w:r>
        <w:rPr>
          <w:i/>
          <w:sz w:val="28"/>
        </w:rPr>
        <w:t>Власть давно чрезмерно жестока по отношению к "лимоновцам". Просто только сейчас все это заметили</w:t>
      </w:r>
      <w:r>
        <w:rPr>
          <w:sz w:val="28"/>
        </w:rPr>
        <w:t>». Прошу учесть, что это мнение не одного журналиста, а целого журналистского коллектива. Так думает и общество Российской Федерации.</w:t>
      </w:r>
    </w:p>
    <w:p>
      <w:pPr>
        <w:pStyle w:val="Normal"/>
        <w:spacing w:lineRule="auto" w:line="360"/>
        <w:ind w:firstLine="851"/>
        <w:jc w:val="both"/>
        <w:rPr>
          <w:sz w:val="28"/>
        </w:rPr>
      </w:pPr>
      <w:r>
        <w:rPr>
          <w:sz w:val="28"/>
        </w:rPr>
        <w:t>5. Давайте называть вещи своими именами, отбросив эвфемизм "ликвидация". Имеем отвратительный результат: форсируется запрещение общенациональной политической организации. Данное запрещение, если оно будет поддержано Президиумом Верховного суда и затем исполнено Верховным судом, изобличит Россию и представит ее как страну государственных репрессий против инакомыслящих политических партий. Безусловно, этот запрет произведет неприятное впечатление на общественность России и других стран. И таковое решение, если уважаемый Президиум Верховного суда решит инициировать его и, не дай Бог, поддержать Генеральную прокуратуру в ее стремлении ликвидировать МОО НБП, нанесет ущерб репутации судебной корпорации России в целом и репутации Верховного суда в частности. Я изучал в индивидуальном порядке и Римское право, и Кодекс Наполеона, я преклоняюсь перед понятием "Закон". Это высокое и благородное понятие, лучшее в организации человечества, это – Закон, ограничивающий дикость и животные начала. Я хотел бы, чтобы российские суды, и в частности Верховный суд, были могучей и самостоятельной корпорацией. Народ верит, что сегодня прокуратура не самостоятельна. Не уступайте, прошу Вас, давлению прокуратуры.</w:t>
      </w:r>
    </w:p>
    <w:p>
      <w:pPr>
        <w:pStyle w:val="Normal"/>
        <w:spacing w:lineRule="auto" w:line="360"/>
        <w:ind w:firstLine="851"/>
        <w:jc w:val="both"/>
        <w:rPr>
          <w:sz w:val="28"/>
        </w:rPr>
      </w:pPr>
      <w:r>
        <w:rPr>
          <w:sz w:val="28"/>
        </w:rPr>
        <w:t>6. Решение о ликвидации НБП приведет к непредсказуемым последствиям. Заставит ее уйти в подполье. На состоявшихся только что, в июле и сентябре, партконференциях, секретари исполкомов региональных организаций МОО НБП высказались единогласно за продолжение деятельности Национал-Большевистской Партии даже после решения о ликвидации.</w:t>
      </w:r>
    </w:p>
    <w:p>
      <w:pPr>
        <w:pStyle w:val="Normal"/>
        <w:spacing w:lineRule="auto" w:line="360"/>
        <w:ind w:firstLine="851"/>
        <w:jc w:val="both"/>
        <w:rPr>
          <w:sz w:val="28"/>
        </w:rPr>
      </w:pPr>
      <w:r>
        <w:rPr>
          <w:sz w:val="28"/>
        </w:rPr>
        <w:t>Таковы, вкратце, мои доводы.</w:t>
      </w:r>
    </w:p>
    <w:p>
      <w:pPr>
        <w:pStyle w:val="Normal"/>
        <w:spacing w:lineRule="auto" w:line="360"/>
        <w:ind w:firstLine="851"/>
        <w:jc w:val="center"/>
        <w:rPr>
          <w:sz w:val="28"/>
        </w:rPr>
      </w:pPr>
      <w:r>
        <w:rPr>
          <w:sz w:val="28"/>
        </w:rPr>
        <w:t>ПРОШУ</w:t>
      </w:r>
    </w:p>
    <w:p>
      <w:pPr>
        <w:pStyle w:val="Normal"/>
        <w:spacing w:lineRule="auto" w:line="360"/>
        <w:ind w:firstLine="851"/>
        <w:jc w:val="both"/>
        <w:rPr>
          <w:sz w:val="28"/>
        </w:rPr>
      </w:pPr>
      <w:r>
        <w:rPr>
          <w:sz w:val="28"/>
        </w:rPr>
        <w:t>Отказать Генеральной прокуратуре РФ в ее требовании отменить определение Верховного Суда РФ от 16.08.2005 г. и не направлять дело на новое кассационное рассмотрение. Прошу Вас, уважаемые высокие судьи, принять справедливое решение. История смотрит на Вас в эти мгновения.</w:t>
      </w:r>
    </w:p>
    <w:p>
      <w:pPr>
        <w:pStyle w:val="Normal"/>
        <w:spacing w:lineRule="auto" w:line="360"/>
        <w:ind w:firstLine="851"/>
        <w:jc w:val="both"/>
        <w:rPr>
          <w:sz w:val="28"/>
        </w:rPr>
      </w:pPr>
      <w:r>
        <w:rPr>
          <w:sz w:val="28"/>
        </w:rPr>
        <w:t>С уважением. Э. В. Савенко (Лимонов). 5 октября 2005 года. Москва».</w:t>
      </w:r>
    </w:p>
    <w:p>
      <w:pPr>
        <w:pStyle w:val="Normal"/>
        <w:spacing w:lineRule="auto" w:line="360"/>
        <w:ind w:firstLine="851"/>
        <w:jc w:val="both"/>
        <w:rPr/>
      </w:pPr>
      <w:r>
        <w:rPr>
          <w:sz w:val="28"/>
        </w:rPr>
        <w:t xml:space="preserve">«После меня дали слово Александру Аверину. Александр подтвердил наше желание, чтобы решение ВС от 16 августа осталось в силе, это справедливое решение. За Авериным слово дали женщине из Управления юстиции. Последовала тусклая, как сама эта женщина, ложь. Председательствующий Лебедев объявил перерыв. </w:t>
      </w:r>
      <w:r>
        <w:rPr>
          <w:sz w:val="28"/>
          <w:lang w:val="en-US"/>
        </w:rPr>
        <w:t>/…/</w:t>
      </w:r>
    </w:p>
    <w:p>
      <w:pPr>
        <w:pStyle w:val="Normal"/>
        <w:spacing w:lineRule="auto" w:line="360"/>
        <w:ind w:firstLine="851"/>
        <w:jc w:val="both"/>
        <w:rPr>
          <w:sz w:val="28"/>
        </w:rPr>
      </w:pPr>
      <w:r>
        <w:rPr>
          <w:sz w:val="28"/>
        </w:rPr>
        <w:t>Примерно через час нас пригласили. Разрешили войти и журналистам. Лебедев зачитал короткое решение. Президиум Верховного суда, как и следовало ожидать, принял то решение, которого потребовала Генеральная прокуратура: вернуть дело на кассацию в Верховный суд. История, действительно взиравшая на этих Верховных Судей, я думаю, выругалась там, в небесах. Трусливые старые люди в тогах были ей противны…»</w:t>
      </w:r>
    </w:p>
    <w:p>
      <w:pPr>
        <w:pStyle w:val="Normal"/>
        <w:spacing w:lineRule="auto" w:line="360"/>
        <w:ind w:firstLine="851"/>
        <w:jc w:val="both"/>
        <w:rPr>
          <w:sz w:val="28"/>
        </w:rPr>
      </w:pPr>
      <w:r>
        <w:rPr>
          <w:sz w:val="28"/>
        </w:rPr>
        <w:t>В итоге хорошо видно, как история юридического разгрома МОО НБП (и отказов ей в статусе общероссийской партии, на деталях которых я не останавливался) иллюстрирует репрессивное поведение всех "правовых" институтов государства. Тут и Минюст, и Генпрокуратура, и Верховный суд. И все ведут себя бесчестно и нарушают законы руками закона.</w:t>
      </w:r>
    </w:p>
    <w:p>
      <w:pPr>
        <w:pStyle w:val="Normal"/>
        <w:spacing w:lineRule="auto" w:line="360"/>
        <w:ind w:firstLine="851"/>
        <w:jc w:val="both"/>
        <w:rPr>
          <w:sz w:val="28"/>
        </w:rPr>
      </w:pPr>
      <w:r>
        <w:rPr>
          <w:sz w:val="28"/>
        </w:rPr>
        <w:t>Министерство юстиции на коленях обслуживает группу Путина. Все решения принимаются в зависимости от того, "своя" это партия Кремлю, или "чужая". (То, что с января 2005 года регистрацией политических партий занимается Федеральная регистрационная Служба РФ, сути дела не меняет. Это те же фамилии.) Для тех партий, которые рассматриваются как "свои" или являются изделиями Администрации президента (фирма "Сурков и Кº") никаких проблем в регистрации не возникает. Их документы не изучают, возможно, даже не пролистывают. Их фальшивые заведомо списки никто не проверяет. Так, существует "Народная Партия" господ Гудкова и Райкова, она уже участвовала в нескольких федеральных выборах. В Минюсте была зарегистрирована как партия численностью в 120 тысяч человек. Одновременно известно, что "Народная Партия" не проводит массовых митингов и шествий, ее фактически нет в регионах. То есть это подложная организация. Но Министерство юстиции и преемник его в деле регистрации Федеральная регистрационная служба не будут оспаривать "Народную Партию", она ведь "своя" Кремлю. Если перестанет быть "своей" и сверху дадут приказ – тогда проверят и уберут. Таких партий, существующих на бумаге, без личного состава (только чиновничий аппарат, нанятый за деньги, часто из бюджета РФ), таких партий несколько десятков в реестре Федеральной регистрационной службы.</w:t>
      </w:r>
    </w:p>
    <w:p>
      <w:pPr>
        <w:pStyle w:val="Normal"/>
        <w:spacing w:lineRule="auto" w:line="360"/>
        <w:ind w:firstLine="851"/>
        <w:jc w:val="both"/>
        <w:rPr>
          <w:sz w:val="28"/>
        </w:rPr>
      </w:pPr>
      <w:r>
        <w:rPr>
          <w:sz w:val="28"/>
        </w:rPr>
        <w:t>Центральная избирательная комиссия и при Ельцине выполняла функции фильтрационного центра. Она занималась уничтожением неугодных партий и блоков, которым, применив какую-либо хитрость, удавалось прорваться через фильтрационную систему Министерства юстиции. Я наблюдал ЦИК в действии, как она лихо расправлялась с неугодными кандидатами в президенты перед выборами 1996 года. Методика была простой: ЦИК объявлял недействительными более 15 % подписей, собранных за выдвижение кандидата. Таким образом была вышиблена на моих глазах претендовавшая на участие в президентских выборах Галина Старовойтова, и ряд других кандидатов. ЦИК поступил крайне коварно, тех претендентов, которые могли отнять голоса у основного соперника Ельцина – Геннадия Зюганова, регистрировали охотно, не выбраковывая или почти не выбраковывая подписи.</w:t>
      </w:r>
    </w:p>
    <w:p>
      <w:pPr>
        <w:pStyle w:val="Normal"/>
        <w:spacing w:lineRule="auto" w:line="360"/>
        <w:ind w:firstLine="851"/>
        <w:jc w:val="both"/>
        <w:rPr>
          <w:sz w:val="28"/>
        </w:rPr>
      </w:pPr>
      <w:r>
        <w:rPr>
          <w:sz w:val="28"/>
        </w:rPr>
        <w:t>В последние годы Центральная избирательная комиссия и ее глава, неистовый Вешняков, стала формулировать и продвигать через Госдуму ограничительные законы, направленные на уничтожение и политики, и принципа конкурентности в политике. Последние шедевры полицейского искусства ЦИК: это законы о запрещении создания избирательных блоков партий, о переходе на систему выборов исключительно пропорциональную (при которой одномандатные округа упразднены), и введение 7 % барьера прохождения в Думу. ЦИК также коленопреклоненно обслуживает группу Путина. А Вешняков вдохновенно, упоенно лжет. За что его и облили однажды в августе 2003 года национал-большевики обильно струей майонеза, когда он предводительствовал гнусным форумом на сцене не сгоревшего тогда еще Манежа. Хотя бы так был наказан, в легкой форме, этот человек, на совести которого множество отнятых у граждан России свобод.</w:t>
      </w:r>
    </w:p>
    <w:p>
      <w:pPr>
        <w:pStyle w:val="Normal"/>
        <w:spacing w:lineRule="auto" w:line="360"/>
        <w:ind w:firstLine="851"/>
        <w:jc w:val="both"/>
        <w:rPr>
          <w:sz w:val="28"/>
        </w:rPr>
      </w:pPr>
      <w:r>
        <w:rPr>
          <w:sz w:val="28"/>
        </w:rPr>
        <w:t>В РФ Ельцина политическое поле контролировалось, однако и понятие "наши", "свои" трактовалось при Ельцине шире. Это были и "Яблоко", и СПС, и более мелкие политические организации. И у Кремля не было еще желания сузить круг "наших" и осуществлять полный контроль над политикой. Когда же пришел новый хозяин в Кремль – ВВП, он принял решение о полном контроле над политикой. Меры, предпринятые для этого, все более сжимали кролика-политику, дробя ему кости. Это декабрь 2003 года, когда СПС и "Яблоко" выдавили из Госдумы. А в декабре 2004 года удав полицейского государства полностью заглотнул раздавленного кролика политики.</w:t>
      </w:r>
    </w:p>
    <w:p>
      <w:pPr>
        <w:pStyle w:val="Normal"/>
        <w:spacing w:lineRule="auto" w:line="360"/>
        <w:ind w:firstLine="851"/>
        <w:jc w:val="both"/>
        <w:rPr/>
      </w:pPr>
      <w:r>
        <w:rPr>
          <w:sz w:val="28"/>
        </w:rPr>
        <w:t xml:space="preserve">Я упомянул в своей речи перед Президиумом Верховного суда о том, что граждане считают Генпрокуратуру несамостоятельной. Только что на мой стол лег опрос исследовательского центра </w:t>
      </w:r>
      <w:r>
        <w:rPr>
          <w:sz w:val="28"/>
          <w:lang w:val="en-US"/>
        </w:rPr>
        <w:t>Romir Monitoring</w:t>
      </w:r>
      <w:r>
        <w:rPr>
          <w:sz w:val="28"/>
        </w:rPr>
        <w:t>, в нем приняли участие 1600 респондентов из ста населенных пунктов РФ. В честность Генпрокуратуры верят лишь 6 % опрошенных, Верховному суду доверяют чуть больше – 10 %. Правительство считают честным только 5 % россиян. А Совет Федерации считают честным только 3 % , Государственную же Думу – лишь 2 %. Что касается президента, то его все еще считают честным 30 % опрошенных. Эта книга имеет целью снизить количество олухов подобного рода.</w:t>
      </w:r>
    </w:p>
    <w:p>
      <w:pPr>
        <w:pStyle w:val="Normal"/>
        <w:spacing w:lineRule="auto" w:line="360"/>
        <w:ind w:firstLine="851"/>
        <w:jc w:val="both"/>
        <w:rPr>
          <w:sz w:val="28"/>
        </w:rPr>
      </w:pPr>
      <w:r>
        <w:rPr>
          <w:sz w:val="28"/>
        </w:rPr>
        <w:t>15 ноября 2005 года Верховный суд послушно подтвердил решение Московского областного суда о "ликвидации" МОО НБП. Национал-Большевистская Партия запрещена.</w:t>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КАК МОЧИЛИ НТВ И ДРУГИЕ СВОБОДНЫЕ СМИ</w:t>
      </w:r>
    </w:p>
    <w:p>
      <w:pPr>
        <w:pStyle w:val="Normal"/>
        <w:spacing w:lineRule="auto" w:line="360"/>
        <w:jc w:val="center"/>
        <w:rPr>
          <w:i/>
          <w:i/>
          <w:sz w:val="28"/>
        </w:rPr>
      </w:pPr>
      <w:r>
        <w:rPr>
          <w:i/>
          <w:sz w:val="28"/>
        </w:rPr>
        <w:t>(УДУШЕНИЕ СВОБОДНЫХ СМИ)</w:t>
      </w:r>
    </w:p>
    <w:p>
      <w:pPr>
        <w:pStyle w:val="Normal"/>
        <w:spacing w:lineRule="auto" w:line="360"/>
        <w:jc w:val="center"/>
        <w:rPr>
          <w:b/>
          <w:b/>
          <w:i/>
          <w:i/>
          <w:sz w:val="28"/>
        </w:rPr>
      </w:pPr>
      <w:r>
        <w:rPr>
          <w:b/>
          <w:i/>
          <w:sz w:val="28"/>
        </w:rPr>
        <w:t>1. Как отбирали НТВ</w:t>
      </w:r>
    </w:p>
    <w:p>
      <w:pPr>
        <w:pStyle w:val="Normal"/>
        <w:spacing w:lineRule="auto" w:line="360"/>
        <w:ind w:firstLine="851"/>
        <w:jc w:val="both"/>
        <w:rPr/>
      </w:pPr>
      <w:r>
        <w:rPr>
          <w:sz w:val="28"/>
        </w:rPr>
        <w:t>Мои товарищи-декабристы, явившиеся в помещение приемной Администрации президента, так сформулировали обвинение против Путина в удушении свободы прессы: «</w:t>
      </w:r>
      <w:r>
        <w:rPr>
          <w:i/>
          <w:sz w:val="28"/>
        </w:rPr>
        <w:t>Закрытие независимых телеканалов. Благодаря Вам, телевидение перестало показывать правду и ежедневно лжет народу</w:t>
      </w:r>
      <w:r>
        <w:rPr>
          <w:sz w:val="28"/>
        </w:rPr>
        <w:t>».</w:t>
      </w:r>
    </w:p>
    <w:p>
      <w:pPr>
        <w:pStyle w:val="Normal"/>
        <w:spacing w:lineRule="auto" w:line="360"/>
        <w:ind w:firstLine="851"/>
        <w:jc w:val="both"/>
        <w:rPr>
          <w:sz w:val="28"/>
        </w:rPr>
      </w:pPr>
      <w:r>
        <w:rPr>
          <w:sz w:val="28"/>
        </w:rPr>
        <w:t>После окончательного прихода к власти на выборах 26 марта 2000 года Путин и его группа начали зачистку медийного пространства. Первыми репрессиям подверглись инакомыслящие средства массовой информации, принадлежащие олигарху Владимиру Гусинскому. Тому были конкретные причины: на парламентских выборах 1999 года Гусинский (и его СМИ) выступал на стороне движения Юрия Лужкова и Евгения Примакова "Отечество – вся Россия". Также структуры Гусинского сохранили симпатии к "Яблоку" Григория Явлинского, но им информационная поддержка была оказана в меньшей степени. В связи с тем, что Евгений Примаков и Юрий Лужков отказались баллотироваться на пост президента РФ, в начале февраля 2000 года Гусинским и руководством группы "Мост" было заявлено о принятии (фатального для них, как оказалось впоследствии) решения не поддерживать Владимира Путина на президентских выборах 26 марта 2000 года.</w:t>
      </w:r>
    </w:p>
    <w:p>
      <w:pPr>
        <w:pStyle w:val="Normal"/>
        <w:spacing w:lineRule="auto" w:line="360"/>
        <w:ind w:firstLine="851"/>
        <w:jc w:val="both"/>
        <w:rPr>
          <w:sz w:val="28"/>
        </w:rPr>
      </w:pPr>
      <w:r>
        <w:rPr>
          <w:sz w:val="28"/>
        </w:rPr>
        <w:t>Прежде чем перейти к разгрому СМИ Гусинского президентом и его людьми, проведем краткий обзор этих СМИ, выясним, что за информационное хозяйство было у Гусинского к 2000 году. Прежде всего, это, конечно, телекомпания НТВ. История ее вкратце такова. Весной 1993 года к Гусинскому обратились Игорь Малашенко, бывший генеральный директор РГТРК "Останкино", бывший главный редактор того же РГТРК "Останкино" Олег Добродеев и автор и ведущий программы "Итоги" Евгений Кисилев с просьбой поддержать проект создания новой независимой телекомпании НТВ. 12 июля 1993 года НТВ была зарегистрирована. Согласно Указам Ельцина, 22 декабря 1993 года НТВ было предоставлено право с нового, 1994, года начать вещание по четвертому каналу, а с 11 ноября 1996 года – право 24-хчасового использования четвертого канала. 25 января 1998 года НТВ был присвоен статус общероссийской телекомпании. В феврале 1993 года при активном участии Гусинского была основана газета "Сегодня". В конце января 1997 года Гусинский объявил об официальном оформлении (в структуре группы "Мост") медиа-холдинга "Медиа-Мост". В холдинг входили: акции телекомпаний НТВ и НТВ-Плюс (создана в июле 1996 г.), радиостанции "Эхо Москвы" и издательского дома "Семь дней", издающего журнал "Итоги" (создан в 1996 г.), газеты "Сегодня", еженедельника "Семь дней". Впоследствии, с августа 1999 года, в составе холдинга появилась новая спутниковая радиостанция "Спорт-ФМ". На самом деле, там в холдинг Гусинского входили еще всякие мелкие единицы, вроде кинопродюсерской фирмы, компания НТВ-дизайн, и даже региональная телевизионная сеть ТНТ, но широкому читателю все эти подробности на кой, посему опустим их.</w:t>
      </w:r>
    </w:p>
    <w:p>
      <w:pPr>
        <w:pStyle w:val="Normal"/>
        <w:spacing w:lineRule="auto" w:line="360"/>
        <w:ind w:firstLine="851"/>
        <w:jc w:val="both"/>
        <w:rPr>
          <w:sz w:val="28"/>
        </w:rPr>
      </w:pPr>
      <w:r>
        <w:rPr>
          <w:sz w:val="28"/>
        </w:rPr>
        <w:t>НТВ получилась современной, новой, хотя, разумеется, на ней лежала печать владельца. В июне 1999 телевизионные заслуги Гусинского были отмечены премией "Тэффи" – за личный вклад в развитие телевидения.</w:t>
      </w:r>
    </w:p>
    <w:p>
      <w:pPr>
        <w:pStyle w:val="Normal"/>
        <w:spacing w:lineRule="auto" w:line="360"/>
        <w:ind w:firstLine="851"/>
        <w:jc w:val="both"/>
        <w:rPr>
          <w:sz w:val="28"/>
        </w:rPr>
      </w:pPr>
      <w:r>
        <w:rPr>
          <w:sz w:val="28"/>
        </w:rPr>
        <w:t>Вплоть до вынужденного отъезда за рубеж политические симпатии Гусинского неизменно находились на стороне мэра Москвы Юрия Лужкова, а на выборах 1999 года его структуры поддерживали движение "Отечество – вся Россия". С Лужковым, как и с его женой Еленой Батуриной, Гусинский познакомился еще в 1987 году, когда начинал заниматься бизнесом.</w:t>
      </w:r>
    </w:p>
    <w:p>
      <w:pPr>
        <w:pStyle w:val="Normal"/>
        <w:spacing w:lineRule="auto" w:line="360"/>
        <w:ind w:firstLine="851"/>
        <w:jc w:val="both"/>
        <w:rPr/>
      </w:pPr>
      <w:r>
        <w:rPr>
          <w:sz w:val="28"/>
        </w:rPr>
        <w:t xml:space="preserve">Создав в 1997 году холдинг "Медиа-Мост", Гусинский фактически оказался первым в России "медиа-магнатом", кем-то вроде Руперта Мурдока или Тэда Тюрнера (хозяин </w:t>
      </w:r>
      <w:r>
        <w:rPr>
          <w:sz w:val="28"/>
          <w:lang w:val="en-US"/>
        </w:rPr>
        <w:t>CNN</w:t>
      </w:r>
      <w:r>
        <w:rPr>
          <w:sz w:val="28"/>
        </w:rPr>
        <w:t xml:space="preserve">) в масштабах России. Он смотрел на СМИ, как на источник получения прибыли. Тут уместно будет сказать, что СМИ, существующие в целях получения прибыли, безусловно склонны давать телезрителю, слушателю или читателю </w:t>
      </w:r>
      <w:r>
        <w:rPr>
          <w:i/>
          <w:sz w:val="28"/>
        </w:rPr>
        <w:t xml:space="preserve">всю правдивую, всю сенсационную, всю тайную </w:t>
      </w:r>
      <w:r>
        <w:rPr>
          <w:sz w:val="28"/>
        </w:rPr>
        <w:t xml:space="preserve">информацию, в то время как СМИ, служащие органами агитации и пропаганды в пользу кого бы то ни было, всегда будут искажать, обрезать, скрывать информацию в свою пользу. СМИ могут быть политически ангажированными, почему нет, но в этом случае их должно быть достаточно много и принадлежать они должны различным политическим силам. Тогда у гражданина будет весь возможный набор различных точек зрения, и переключая кнопки своего телевизора, он сможет в сумме получить полную информацию. Как правильно указали национал-большевики-декабристы, сейчас </w:t>
      </w:r>
      <w:r>
        <w:rPr>
          <w:i/>
          <w:sz w:val="28"/>
        </w:rPr>
        <w:t xml:space="preserve">группа Путина, находясь у власти, узурпировала всю информацию </w:t>
      </w:r>
      <w:r>
        <w:rPr>
          <w:sz w:val="28"/>
        </w:rPr>
        <w:t xml:space="preserve">– </w:t>
      </w:r>
      <w:r>
        <w:rPr>
          <w:i/>
          <w:sz w:val="28"/>
        </w:rPr>
        <w:t xml:space="preserve">она захватила все крупные телеканалы и таким образом ежедневно представляет гражданину только одну </w:t>
      </w:r>
      <w:r>
        <w:rPr>
          <w:sz w:val="28"/>
        </w:rPr>
        <w:t xml:space="preserve">– </w:t>
      </w:r>
      <w:r>
        <w:rPr>
          <w:i/>
          <w:sz w:val="28"/>
        </w:rPr>
        <w:t>свою, желательную ей информацию</w:t>
      </w:r>
      <w:r>
        <w:rPr>
          <w:sz w:val="28"/>
        </w:rPr>
        <w:t>. И таким образом формирует мировоззрение большей части населения страны, подсказывает им, как надо понимать. Слабовольные и недалекие довольствуются принятием официальной версии действительности. Те, кто покрепче, ищут информацию как в диссидентские времена, в голосах: "Радио Свобода", например, или "Би-Би-Си". Это информационное насилие, это, на самом деле, преступление группы Путина. Но вернемся к Гусинскому.</w:t>
      </w:r>
    </w:p>
    <w:p>
      <w:pPr>
        <w:pStyle w:val="Normal"/>
        <w:spacing w:lineRule="auto" w:line="360"/>
        <w:ind w:firstLine="851"/>
        <w:jc w:val="both"/>
        <w:rPr>
          <w:sz w:val="28"/>
        </w:rPr>
      </w:pPr>
      <w:r>
        <w:rPr>
          <w:sz w:val="28"/>
        </w:rPr>
        <w:t>Гусинский нас интересует здесь не столько как олигарх, но именно как медиа-магнат. Он открыл для себя (и для России это было ново), что коммерчески выгодными (и не нуждающимися в финансировании заинтересованными структурами) могут быть исключительно не ангажированные СМИ. Именно на такую роль претендовали СМИ холдинга Гусинского. Тем не менее, тотальное вовлечение экономической элиты (и олигархов) в политический водоворот не обошло стороной и Гусинского и внесло ряд серьезных корректив в его позицию. То есть он не сумел остаться неангажированным, не осталось неангажированным и главное его детище – НТВ. Телевидение – это серьезное политическое оружие, своего рода меч Зигфрида, и был велик соблазн употребить его в дело. Поставив себя и НТВ в оппозицию Путину, Гусинский подписал себе и холдингу приговор. В оправдание Гусинскому, впрочем, следует заметить, что Путин и его группа все равно отобрали бы у него канал, ибо они правят страной с позиций самодержавного абсолютизма и просто физически не выносят наличия такого мощного оружия как телеканал в чужих руках.</w:t>
      </w:r>
    </w:p>
    <w:p>
      <w:pPr>
        <w:pStyle w:val="Normal"/>
        <w:spacing w:lineRule="auto" w:line="360"/>
        <w:ind w:firstLine="851"/>
        <w:jc w:val="both"/>
        <w:rPr>
          <w:sz w:val="28"/>
        </w:rPr>
      </w:pPr>
      <w:r>
        <w:rPr>
          <w:sz w:val="28"/>
        </w:rPr>
        <w:t>Гусинский привлек в НТВ множество свежих талантов. Пригодилось его режиссерское образование, ведь он окончил режиссерский факультет ГИТИСа, работал режиссером в Тульском областном театре, ставил "Тартюфа", то есть он не был чужим в искусстве. Говорят, что Гусинский вплоть до 1999 года не тяготел к личному вмешательству в политику. Утверждают, что это Игорь Малашенко, гендиректор НТВ, увлек его политическими проектами. (Хотя еще в январе 1996 года Гусинский вошел в коалицию банкиров, созданную Борисом Березовским в Давосе для поддержки Бориса Ельцина на президентских выборах.)</w:t>
      </w:r>
    </w:p>
    <w:p>
      <w:pPr>
        <w:pStyle w:val="Normal"/>
        <w:spacing w:lineRule="auto" w:line="360"/>
        <w:ind w:firstLine="851"/>
        <w:jc w:val="both"/>
        <w:rPr>
          <w:sz w:val="28"/>
        </w:rPr>
      </w:pPr>
      <w:r>
        <w:rPr>
          <w:sz w:val="28"/>
        </w:rPr>
        <w:t>Первый наезд на Гусинского был совершен еще в 1994 году. Тогда на офис "Мост-Банка" в здании мэрии (бывшее здание СЭВ) было совершено нападение сотрудниками Главного управления охраны президента РФ, без предъявления задержанным лицам обвинений. Приказ отдавал Коржаков. Это нападение трактуют по-разному, но вероятнее всего, это был первый знак возмущения людей в погонах людьми с атташе-кейсами. В конце концов, мы видим сегодня еще более острые противостояния все тех же сил: Ходорковского люди в погонах загнали на нары. Тогда Гусинский выехал в Лондон, где пробыл шесть месяцев в ожидании. Репрессий тогда не последовало, а вскоре Ельцин отправил Коржакова в отставку. Впрочем, сейчас нас интересует свобода СМИ и доступ гражданина к полной и всеобъемлющей информации о том, что происходит в его стране и в мире, а не войны между банкирами и офицерами.</w:t>
      </w:r>
    </w:p>
    <w:p>
      <w:pPr>
        <w:pStyle w:val="Normal"/>
        <w:spacing w:lineRule="auto" w:line="360"/>
        <w:ind w:firstLine="851"/>
        <w:jc w:val="both"/>
        <w:rPr/>
      </w:pPr>
      <w:r>
        <w:rPr>
          <w:sz w:val="28"/>
        </w:rPr>
        <w:t xml:space="preserve">Следующий наезд на Гусинского и уже на саму телекомпанию НТВ случился в декабре 1997 года с подачи конкурировавшего с Гусинским Чубайса. Государственный антимонопольный комитет (ГАК) возбудил дело против телекомпании НТВ о нарушении антимонопольного законодательства. Целью являлось заставить НТВ оплачивать распространение телевизионного сигнала впредь не по государственным, а по коммерческим тарифам, которые были в два-три раза выше. Тогда НТВ спас Указ президента от 28 января 1998 года о наделении НТВ статусом общероссийской телекомпании. Потом был скандал по поводу протеста Патриарха Алексия </w:t>
      </w:r>
      <w:r>
        <w:rPr>
          <w:sz w:val="28"/>
          <w:lang w:val="en-US"/>
        </w:rPr>
        <w:t>II</w:t>
      </w:r>
      <w:r>
        <w:rPr>
          <w:sz w:val="28"/>
        </w:rPr>
        <w:t xml:space="preserve"> против показа по НТВ фильма Мартина Скорцезе "Страсти Христовы". Но все это были досадные, но мелочи еще.</w:t>
      </w:r>
    </w:p>
    <w:p>
      <w:pPr>
        <w:pStyle w:val="Normal"/>
        <w:spacing w:lineRule="auto" w:line="360"/>
        <w:ind w:firstLine="851"/>
        <w:jc w:val="both"/>
        <w:rPr>
          <w:sz w:val="28"/>
        </w:rPr>
      </w:pPr>
      <w:r>
        <w:rPr>
          <w:sz w:val="28"/>
        </w:rPr>
        <w:t>Масштабные столкновения с Кремлем начались в 1999 году в разгар избирательной кампании в Государственную Думу. Возрастало соперничество между Кремлем, который поддерживал созданный им же блок "Единство", и "Отечеством – вся Россия", которое поддерживал Гусинский. Гусинский активно включился в информационную войну с Кремлем на стороне Лужкова, соревнуясь с каналом ОРТ, который все с большей ожесточенностью продолжал нападки на Лужкова и Примакова. Главная роль теле-киллера отводилась Сергею Доренко. В памяти у россиян еще не стерлись перипетии этой беспрецедентной по ярости, и яркости, и скандальности истории. А если стерлись, то вот как это выглядело вкратце. Доренко обвинил Лужкова в причастности к организации убийства акционера гостиницы "Рэдисон-Славянская" американского гражданина Тэйта. В адрес Примакова прозвучали обвинения в причастности к покушению на президента Грузии Шеварнадзе. Менее масштабными "изысками"-обвинениями стали известия о якобы имевшем место финансировании "Банком Москвы" покупки Лужковым племенного жеребца в Германии, поиски принадлежащей мэру недвижимости в Испании и оценка состояния Лужкова в сумму около 300-400 миллионов долларов США. После перенесенной Примаковым операции на бедре, в эфире ей был посвящен отдельный сюжет программы Доренко. Был продемонстрирован отрывок телесъемки, сделанной в процессе операции (естественно, не операции Примакова). В противостоянии ОРТ и НТВ верх тогда явно взяла телекомпания ОРТ. Пикантную остроту этой борьбе двух политических кланов и двух теле-гигантов добавляло то обстоятельство, что владельцем ОРТ, нанявшим теле-киллера Доренко, был Березовский. (Некоторая информация существует о том, что и первый наезд на людей Гусинского, вы помните, "мордами в снег" у здания офиса "Медиа-Моста", Коржаков осуществил по просьбе Березовского.) Скандальное противостояние двух телеканалов 1999 года с участием блистательного (кто-то скажет "отвратительного") теле-киллера Доренко есть яркий пример скандальной свободы слова. Ее противоположность – гнусное молчание сегодняшних телеканалов, их полное подчинение  одному хозяину, сокрытие правды и всех правд.</w:t>
      </w:r>
    </w:p>
    <w:p>
      <w:pPr>
        <w:pStyle w:val="Normal"/>
        <w:spacing w:lineRule="auto" w:line="360"/>
        <w:ind w:firstLine="851"/>
        <w:jc w:val="both"/>
        <w:rPr/>
      </w:pPr>
      <w:r>
        <w:rPr>
          <w:sz w:val="28"/>
        </w:rPr>
        <w:t>Кремль запомнил позицию Гусинского на выборах в Госдуму и стал мстить. Еще до выборов "Внешэкономбанк" потребовал у "Медиа-Моста" и телекомпании "НТВ-Плюс" немедленного возврата двух кредитов общей суммой в 62,2 миллиона долларов США. Позицию Кремля озвучил тогдашний глава Администрации президента Волошин, заявивший, что "Медиа-Мост" получал государственных кредитов больше, чем остальные СМИ, и что нужно платить. Евгений Кисилев обвинил главу Администрации во лжи, а в газете "Сегодня" "Внешэкономбанк" был назван «</w:t>
      </w:r>
      <w:r>
        <w:rPr>
          <w:i/>
          <w:sz w:val="28"/>
        </w:rPr>
        <w:t>конторой по выполнению специальных поручений Администрации президент</w:t>
      </w:r>
      <w:r>
        <w:rPr>
          <w:sz w:val="28"/>
        </w:rPr>
        <w:t>а». 14 декабря 1999 года последовало судебное решение: выплатить. "Мост-Банк" вынужден был согласиться выплатить. Одновременно "Мост-Банк" был обвинен в невыплате Государственному таможенному комитету (ГТК) 650 миллионов рублей. "Плановые" и неплановые проверки документации структур "Мост-Банка" и "Медиа-Моста" следовали одна за другой.</w:t>
      </w:r>
    </w:p>
    <w:p>
      <w:pPr>
        <w:pStyle w:val="Normal"/>
        <w:spacing w:lineRule="auto" w:line="360"/>
        <w:ind w:firstLine="851"/>
        <w:jc w:val="both"/>
        <w:rPr>
          <w:sz w:val="28"/>
        </w:rPr>
      </w:pPr>
      <w:r>
        <w:rPr>
          <w:sz w:val="28"/>
        </w:rPr>
        <w:t>После выборов улучшения отношений между "Медиа-Мостом" и Кремлем не произошло. Кремль не устраивало не только то, что в феврале 2000 года Гусинский заявил, что НТВ не станет поддерживать кандидатуру Путина на президентских выборах 26 марта 2000 года. Кремль не устраивала и информационная политика НТВ по освещению чеченской кампании. Позиция входящих в "Медиа-Мост" СМИ разительно отличалась от официальной трактовки второй чеченской войны, а для Гусинского в тот момент это была единственная возможность наносить удар за ударом по Кремлю и персонально Владимиру Путину, чей рейтинг во многом зависел от успехов войны в Чечне.</w:t>
      </w:r>
    </w:p>
    <w:p>
      <w:pPr>
        <w:pStyle w:val="Normal"/>
        <w:spacing w:lineRule="auto" w:line="360"/>
        <w:ind w:firstLine="851"/>
        <w:jc w:val="both"/>
        <w:rPr/>
      </w:pPr>
      <w:r>
        <w:rPr>
          <w:sz w:val="28"/>
        </w:rPr>
        <w:t>Противостояние Гусинского группе Путина не могло закончиться в его пользу. 13 июня 2000 года Гусинский был арестован и препровожден в следственный изолятор "Бутырка". Формальным основанием для ареста послужило заведенное еще в 1998 году уголовное дело по статье "мошенничество". Владельца НТВ обвинили в мошенничестве и отмывании средств, якобы добытых незаконным путем, на сумму два миллиарда рублей. На третий день Генеральный прокурор успокоил общественность следующим заявлением: «Соседями по камере Владимира Гусинского являются интеллигентные люди. Оба с высшим образованием». Прокурор также сообщил, что дело возбуждено по нарушениям в приватизации питерского ООО "Русское Видео – 11 телеканал". По версии прокурора, Гусинский еще в 1996 году «</w:t>
      </w:r>
      <w:r>
        <w:rPr>
          <w:i/>
          <w:sz w:val="28"/>
        </w:rPr>
        <w:t>вступил в преступный сговор с главой "Русского Видео" Рождественским. В результате он получил права на чужое имущество путем обмана и злоупотребления доверием, группой лиц по предварительному сговору, с использованием служебного положения, в крупном размере</w:t>
      </w:r>
      <w:r>
        <w:rPr>
          <w:sz w:val="28"/>
        </w:rPr>
        <w:t>».</w:t>
      </w:r>
    </w:p>
    <w:p>
      <w:pPr>
        <w:pStyle w:val="Normal"/>
        <w:spacing w:lineRule="auto" w:line="360"/>
        <w:ind w:firstLine="851"/>
        <w:jc w:val="both"/>
        <w:rPr>
          <w:sz w:val="28"/>
        </w:rPr>
      </w:pPr>
      <w:r>
        <w:rPr>
          <w:sz w:val="28"/>
        </w:rPr>
        <w:t>Это был первый арест крупнейшего бизнесмена, владельца крупнейшего телеканала, медиа-магната, и он вызвал шок во всем мире. Неожиданно через две недели Генпрокуратура отпустила Гусинского, разрешив ему выехать за границу. По словам самого Гусинского, находясь в следственном изоляторе, он под давлением подписал соглашение о продаже акций "Медиа-Моста". Как известно, медиа-магнат тогда выехал в Испанию, но по новому запросу Генеральной прокуратуры РФ его арестовала 12 декабря 2000 года испанская полиция. Почему такой крутой поворот: выпустили, а потом потребовали арестовать? Потому что Гусинский отказался выполнить требования соглашения о продаже акций. В апреле 2001 года испанский суд отказал Генпрокуратуре РФ в экстрадиции Гусинского, посчитав доводы российских следователей неубедительными. Тогда Генпрокуратура выдвинула против Гусинского новые обвинения и, желая оказать давление на него, арестовала финансового директора "Моста" Антона Титова. Когда в апреле 2001 года я "заехал" в Лефортовскую тюрьму, – следственный изолятор ФСБ, – там уже сидел и Антон Титов. Ему инкриминировали сговор с Гусинским о «хищении мошенническим путем более пяти миллиардов рублей». По версии следствия, Титов по личному указанию Гусинского разработал схему по выводу за рубеж кредитов  РАО "Газпром" в 1998-1999 годах. Дело Титова выделили в отдельное производство.</w:t>
      </w:r>
    </w:p>
    <w:p>
      <w:pPr>
        <w:pStyle w:val="Normal"/>
        <w:spacing w:lineRule="auto" w:line="360"/>
        <w:ind w:firstLine="851"/>
        <w:jc w:val="both"/>
        <w:rPr/>
      </w:pPr>
      <w:r>
        <w:rPr>
          <w:sz w:val="28"/>
        </w:rPr>
        <w:t>9 июля 2002 года Гусинский сдался: он окончательно избавился от своей медиа-империи в России, вынужден был сдаться. Мы (я, СМИ, общество) не располагаем сведениями, что стало последней каплей, заставившей его продать активы его медиа-холдинга. Но факт остается фактом: 9 июля 2002 года медиа-активы Гусинского приобрел холдинг "Газпром-медиа". "Газпром" получил блокирующие пакеты акций всех крупных структур бывшей медиа-империи Гусинского. Стоимость сделки была объявлена коммерческой тайной, но по единодушным оценкам, "Газпром" заплатил за акции значительно меньше их реальной рыночной стоимости. Глава "Газпрома" Алексей Миллер (вы помните его, он был с 1991 года членом Комитета по внешним связям ленинградской мэрии, председателем Комитета был Владимир Путин) тогда заявил, что это «</w:t>
      </w:r>
      <w:r>
        <w:rPr>
          <w:i/>
          <w:sz w:val="28"/>
        </w:rPr>
        <w:t>приобретение повышает инвестиционную привлекательность активов "Газпром-медиа" и создает более благоприятные условия для дальнейших переговоров с потенциальными инвесторами</w:t>
      </w:r>
      <w:r>
        <w:rPr>
          <w:sz w:val="28"/>
        </w:rPr>
        <w:t>». Но с тех пор ни одно из этих СМИ не перешло в частные руки. Интересно, что 24 декабря 2002 года Черемушкинский суд Москвы приговорил Антона Титова к трем годам лишения свободы, тут же амнистировав и освободив в зале суда. Видимо, его освобождение было условием продажи Гусинским активов своей медиа-империи. С момента передачи НТВ "Газпрому" от былого величия осталось мало следов. Последовал кризис команды НТВ: ушел Евгений Киселев с большой группой журналистов. Часть журналистов осталась и продолжала более или менее сносно выполнять свою информационную работу. Хотя, безусловно, НТВ заняла новую скорректированную позицию по освещению войны в Чечне, и деятельность оппозиции стала освещаться куда меньше. Но и такой канал недолго устраивал Кремль. В самом конце 2004 года НТВ была окончательно разгромлена. Были закрыты одна за другой передачи "Свобода Слова" и "Намедни", в очередной раз сменено руководство каналом. Отныне НТВ ничем по сути не отличается от давно попавших в руки Кремля государственных каналов "Россия" (РТР) и ОРТ – 1-й канал.</w:t>
      </w:r>
    </w:p>
    <w:p>
      <w:pPr>
        <w:pStyle w:val="Normal"/>
        <w:spacing w:lineRule="auto" w:line="360"/>
        <w:ind w:firstLine="851"/>
        <w:jc w:val="both"/>
        <w:rPr>
          <w:sz w:val="28"/>
        </w:rPr>
      </w:pPr>
      <w:r>
        <w:rPr>
          <w:sz w:val="28"/>
        </w:rPr>
        <w:t>Мстительный Кремль (то есть мстительный президент Путин) однако не оставил бывшего медиа-магната Гусинского в покое. В августе 2003 года его вновь арестовали, теперь в Афинах, по представлению, разумеется Генеральной прокуратуры РФ. 29 августа афинский суд выпустил его под залог, а чуть позже принял решение, идентичное принятому мадридским судом: нет убедительных оснований для экстрадиции.</w:t>
      </w:r>
    </w:p>
    <w:p>
      <w:pPr>
        <w:pStyle w:val="Normal"/>
        <w:spacing w:lineRule="auto" w:line="360"/>
        <w:ind w:firstLine="851"/>
        <w:jc w:val="both"/>
        <w:rPr>
          <w:sz w:val="28"/>
        </w:rPr>
      </w:pPr>
      <w:r>
        <w:rPr>
          <w:sz w:val="28"/>
        </w:rPr>
        <w:t>Подытожить рассказ о том, как отнимали НТВ, можно напоминанием о том, что Путин и его группа вовсе не боролись против теле-олигарха, но уничтожалась множественность мнений, взглядов на нашу действительность, а это и есть свобода слова. Государственный олигарх, соратник Путина Миллер купил для Путина нашу с вами свободу слова. Теперь он ею владеет.</w:t>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2. Как Кремль получил ОРТ</w:t>
      </w:r>
    </w:p>
    <w:p>
      <w:pPr>
        <w:pStyle w:val="Normal"/>
        <w:spacing w:lineRule="auto" w:line="360"/>
        <w:ind w:firstLine="851"/>
        <w:jc w:val="both"/>
        <w:rPr>
          <w:sz w:val="28"/>
        </w:rPr>
      </w:pPr>
      <w:r>
        <w:rPr>
          <w:sz w:val="28"/>
        </w:rPr>
        <w:t>Уже упоминалось о борьбе медиа-империй Гусинского и Березовского накануне парламентских выборов 1999 года, о теле-киллере Сергее Доренко, о том, что битву тогда выиграла ОРТ, о том, что в руках Березовского скопилась своя медиа-империя. Собирать ее Березовский начал в 1993 году. Именно в конце 1993 года Березовский создал свое рекламное агентство "ЛогоВАЗ-Пресс", а контакты с тогдашним руководителем телекомпании А. Яковлевым помогли ему организовать эфирное время. В апреле 1994 года Березовский высказал инициативу создания "народного телевидения", очевидно, он при этом ориентировался на инициативу своего вечного недруга-друга Гусинского, зарегистрировавшего НТВ в июле 1993 года. В ноябре 1994 года Березовский "пробил" соответствующий Указ президента РФ о создании АО "Общественное российское телевидение" – ОРТ. При этом он сосредоточил в своих руках управление финансовой стороной деятельности АО.</w:t>
      </w:r>
    </w:p>
    <w:p>
      <w:pPr>
        <w:pStyle w:val="Normal"/>
        <w:spacing w:lineRule="auto" w:line="360"/>
        <w:ind w:firstLine="851"/>
        <w:jc w:val="both"/>
        <w:rPr>
          <w:sz w:val="28"/>
        </w:rPr>
      </w:pPr>
      <w:r>
        <w:rPr>
          <w:sz w:val="28"/>
        </w:rPr>
        <w:t>Одновременно он акционировал ОРТ. В этот период Березовский от лица "Объединенного банка" стал держателем 8 % ОРТ, в то время как АО "ЛогоВАЗ" (принадлежащее тому же Березовскому) имело также 8 % акций ОРТ. Эти 16 % позволили ему стать первым заместителем председателя Совета директоров ОРТ. В 1995 году Березовский стал председателем Совета директоров ОРТ. Поскольку он фактически возглавлял группу бизнесменов, контролирующих около половины акций ОРТ. (16 % акций, якобы, были приобретены за 320 тысяч долларов США. После смерти Владислава Листьева Березовский стал владельцем уже 36 % акций. Деловой партнер Березовского Борис Федоров имел 2 % акций, а Олег Бойко – 5 %.)</w:t>
      </w:r>
    </w:p>
    <w:p>
      <w:pPr>
        <w:pStyle w:val="Normal"/>
        <w:spacing w:lineRule="auto" w:line="360"/>
        <w:ind w:firstLine="851"/>
        <w:jc w:val="both"/>
        <w:rPr>
          <w:sz w:val="28"/>
        </w:rPr>
      </w:pPr>
      <w:r>
        <w:rPr>
          <w:sz w:val="28"/>
        </w:rPr>
        <w:t>По мнению большинства политических экспертов, весь проект создания ОРТ был нацелен на идеологическое обеспечение будущей президентской кампании Б. Ельцина, однако Березовский преследовал и конкретную деловую выгоду – после смерти Листьева попытался захватить рекламу на ОРТ. Он сделал своего партнера Сергея Лисовского генеральным директором АО "ОРТ-Реклама", а председателем Совета директоров другого своего партнера и друга – Бадри Патаркацишвили.</w:t>
      </w:r>
    </w:p>
    <w:p>
      <w:pPr>
        <w:pStyle w:val="Normal"/>
        <w:spacing w:lineRule="auto" w:line="360"/>
        <w:ind w:firstLine="851"/>
        <w:jc w:val="both"/>
        <w:rPr>
          <w:sz w:val="28"/>
        </w:rPr>
      </w:pPr>
      <w:r>
        <w:rPr>
          <w:sz w:val="28"/>
        </w:rPr>
        <w:t>В октябре 1997 года Генеральным директором ОРТ стала Ксения Пономарева – человек Березовского. Это назначение было подтверждением прочных позиций Березовского на канале, который Анатолий Чубайс пытался "национализировать". Березовскому даже удалось организовать встречу Пономаревой и президента Ельцина. Именно Березовский предложил новую формулу «АО ОРТ с передачей 51 % акций государству», а оставшийся пакет акций по низкой цене приобрел для себя.</w:t>
      </w:r>
    </w:p>
    <w:p>
      <w:pPr>
        <w:pStyle w:val="Normal"/>
        <w:spacing w:lineRule="auto" w:line="360"/>
        <w:ind w:firstLine="851"/>
        <w:jc w:val="both"/>
        <w:rPr>
          <w:sz w:val="28"/>
        </w:rPr>
      </w:pPr>
      <w:r>
        <w:rPr>
          <w:sz w:val="28"/>
        </w:rPr>
        <w:t>Кроме ОРТ Березовский попытался завладеть и другими каналами. В 1995 году он приобрел (через "ЛогоВАЗ") 26 % акций НТК "ТВ-6. Москва". (По данным "Коммерсанта" Березовский был владел 37 % НТК.) По словам Березовского, за него все сделал Эдуард Сагалаев ("абсолютно профессиональный человек"), ему Березовский доверял. Впоследствии, лишившись ОРТ, Березовский использовал ТВ-6 как средство своей дальнейшей раскрутки уже в роли лидера политического движения. Именно на ТВ-6 ушла с НТВ команда Киселева.</w:t>
      </w:r>
    </w:p>
    <w:p>
      <w:pPr>
        <w:pStyle w:val="Normal"/>
        <w:spacing w:lineRule="auto" w:line="360"/>
        <w:ind w:firstLine="851"/>
        <w:jc w:val="both"/>
        <w:rPr/>
      </w:pPr>
      <w:r>
        <w:rPr>
          <w:sz w:val="28"/>
        </w:rPr>
        <w:t xml:space="preserve">Также Березовский имел определенное влияние на "Независимую Газету". Он оказывал "НГ" финансовую поддержку от имени "Объединенного банка". Вместе со своим партнером Олегом Бойко Березовский (от лица "ЛогоВАЗа") одно время спонсировал журнал "Огонек". Главным редактором его, впрочем, был бывший глава Администрации президента Ельцина В. Юмашев. В сферу влияния Березовского одно время входил журнал "Матадор". В 1997 году Березовский не опроверг информацию о финансовой поддержке "Известий" Игоря Голембиовского. Затем, когда И. Голембиовский, О. Лацис и другие, ушедшие из "Известий", создали газету "Новые Известия", Березовский стал ее главным спонсором. Когда основатель газеты "Коммерсант" Владимир Яковлев решил продать свое издание, Березовский приобрел 15 % акций Издательского дома "Коммерсант". 85 % акций стала контролировать компания </w:t>
      </w:r>
      <w:r>
        <w:rPr>
          <w:sz w:val="28"/>
          <w:lang w:val="en-US"/>
        </w:rPr>
        <w:t>American Capital</w:t>
      </w:r>
      <w:r>
        <w:rPr>
          <w:sz w:val="28"/>
        </w:rPr>
        <w:t xml:space="preserve">. В настоящее время медиа-холдинг Березовского уменьшился как шагреневая кожа, остатки объединены в </w:t>
      </w:r>
      <w:r>
        <w:rPr>
          <w:sz w:val="28"/>
          <w:lang w:val="en-US"/>
        </w:rPr>
        <w:t>Logovaz News Corporation</w:t>
      </w:r>
      <w:r>
        <w:rPr>
          <w:sz w:val="28"/>
        </w:rPr>
        <w:t>. В данном случае нас интересует, как же у Березовского отняли ОРТ. Произошло это следующим образом.</w:t>
      </w:r>
    </w:p>
    <w:p>
      <w:pPr>
        <w:pStyle w:val="Normal"/>
        <w:spacing w:lineRule="auto" w:line="360"/>
        <w:ind w:firstLine="851"/>
        <w:jc w:val="both"/>
        <w:rPr/>
      </w:pPr>
      <w:r>
        <w:rPr>
          <w:sz w:val="28"/>
        </w:rPr>
        <w:t>Несмотря на то, что Березовский и его канал ОРТ занимал на президентских выборах в марте 2000 года пропутинскую позицию, попытки отобрать у него канал начались летом 2000 года и по времени совпадают с гонениями на Гусинского. Если Гусинский был, мы помним, против кандидатуры Путина, не поддерживал его, то Березовский поддерживал. Однако, оказалось, что Путин не обладает чувствами признательности или благодарности. 4 сентября Би-Би-Си распространила следующее сообщение: «</w:t>
      </w:r>
      <w:r>
        <w:rPr>
          <w:i/>
          <w:sz w:val="28"/>
        </w:rPr>
        <w:t>Известный российский предприниматель Борис Березовский сообщил, что намерен передать контролируемый им пакет акций телекомпании ОРТ в управление журналистов и других представителей творческой интеллигенции. Об этом Березовский заявил в письме на имя президента России Владимира Путина, озаглавленном "О свободе слова и акциях ОРТ" и обнародованном рядом СМИ.</w:t>
      </w:r>
    </w:p>
    <w:p>
      <w:pPr>
        <w:pStyle w:val="Normal"/>
        <w:spacing w:lineRule="auto" w:line="360"/>
        <w:ind w:firstLine="851"/>
        <w:jc w:val="both"/>
        <w:rPr/>
      </w:pPr>
      <w:r>
        <w:rPr>
          <w:i/>
          <w:sz w:val="28"/>
        </w:rPr>
        <w:t>«</w:t>
      </w:r>
      <w:r>
        <w:rPr>
          <w:b/>
          <w:i/>
          <w:sz w:val="28"/>
        </w:rPr>
        <w:t>Президент хочет сам управлять ОРТ</w:t>
      </w:r>
      <w:r>
        <w:rPr>
          <w:i/>
          <w:sz w:val="28"/>
        </w:rPr>
        <w:t>», – якобы заявил бизнесмену некий "высокий представитель Кремля". По словам Березовского, ему был предъявлен ультиматум – либо в две недели отказаться от ОРТ, либо последовать "вслед за Гусинским".</w:t>
      </w:r>
    </w:p>
    <w:p>
      <w:pPr>
        <w:pStyle w:val="Normal"/>
        <w:spacing w:lineRule="auto" w:line="360"/>
        <w:ind w:firstLine="851"/>
        <w:jc w:val="both"/>
        <w:rPr/>
      </w:pPr>
      <w:r>
        <w:rPr>
          <w:i/>
          <w:sz w:val="28"/>
        </w:rPr>
        <w:t>Причиной такого положения, по его мнению, является недовольство Владимира Путина тем, как ОРТ освещало кризис вокруг гибели подлодки "Курск". Как заявил в своем письме Березовский, предъявленный ему ультиматум ставит под вопрос существование независимых СМИ в России. «</w:t>
      </w:r>
      <w:r>
        <w:rPr>
          <w:b/>
          <w:i/>
          <w:sz w:val="28"/>
        </w:rPr>
        <w:t>Если я приму ультиматум, в России прекратится телеинформация, ее заменит телепропаганда</w:t>
      </w:r>
      <w:r>
        <w:rPr>
          <w:i/>
          <w:sz w:val="28"/>
        </w:rPr>
        <w:t>», – пишет бизнесмен. «При всех недостатках и проблемах, которые переживает Россия, есть несколько неоспоримых достижений, и важнейшее – в том, что миллионы людей перестали бояться власть, а власть вынуждена в какой-то степени быть подотчетной народу. Это стало возможным в первую очередь благодаря независимым от власти СМИ. Впервые за многие десятилетия у людей появилась управа – и на милиционера, и на бюрократа, и на начальника</w:t>
      </w:r>
      <w:r>
        <w:rPr>
          <w:sz w:val="28"/>
        </w:rPr>
        <w:t>».</w:t>
      </w:r>
    </w:p>
    <w:p>
      <w:pPr>
        <w:pStyle w:val="Normal"/>
        <w:spacing w:lineRule="auto" w:line="360"/>
        <w:ind w:firstLine="851"/>
        <w:jc w:val="both"/>
        <w:rPr/>
      </w:pPr>
      <w:r>
        <w:rPr>
          <w:sz w:val="28"/>
        </w:rPr>
        <w:t>Обращаясь к президенту Путину, Березовский пишет: «</w:t>
      </w:r>
      <w:r>
        <w:rPr>
          <w:b/>
          <w:i/>
          <w:sz w:val="28"/>
        </w:rPr>
        <w:t>Поставив СМИ под административно-силовой контроль, Вы вернете в нашу жизнь страх. Мы опять станем бояться управдома</w:t>
      </w:r>
      <w:r>
        <w:rPr>
          <w:sz w:val="28"/>
        </w:rPr>
        <w:t>». Он также предложил правительству последовать его примеру, чтобы Общественное российское телевидение "соответствовало своему названию": «Отпустите ОРТ!»</w:t>
      </w:r>
    </w:p>
    <w:p>
      <w:pPr>
        <w:pStyle w:val="Normal"/>
        <w:spacing w:lineRule="auto" w:line="360"/>
        <w:ind w:firstLine="851"/>
        <w:jc w:val="both"/>
        <w:rPr/>
      </w:pPr>
      <w:r>
        <w:rPr>
          <w:sz w:val="28"/>
        </w:rPr>
        <w:t xml:space="preserve">Правительство России контролирует 51 </w:t>
      </w:r>
      <w:r>
        <w:rPr>
          <w:sz w:val="28"/>
          <w:lang w:val="en-US"/>
        </w:rPr>
        <w:t xml:space="preserve">% </w:t>
      </w:r>
      <w:r>
        <w:rPr>
          <w:sz w:val="28"/>
        </w:rPr>
        <w:t xml:space="preserve">акций ОРТ. В распоряжении предпринимателя находятся </w:t>
      </w:r>
      <w:r>
        <w:rPr>
          <w:sz w:val="28"/>
          <w:lang w:val="en-US"/>
        </w:rPr>
        <w:t>49 %.</w:t>
      </w:r>
    </w:p>
    <w:p>
      <w:pPr>
        <w:pStyle w:val="Normal"/>
        <w:spacing w:lineRule="auto" w:line="360"/>
        <w:ind w:firstLine="851"/>
        <w:jc w:val="both"/>
        <w:rPr>
          <w:sz w:val="28"/>
        </w:rPr>
      </w:pPr>
      <w:r>
        <w:rPr>
          <w:sz w:val="28"/>
        </w:rPr>
        <w:t>Пресс-служба Кремля пока отказалась комментировать сообщение о том, что Березовский отказывается от своего пакета акций. В июне Борис Березовский вышел из состава Государственной Думы, а чуть позже объявил о планах создания нового политического движения, оппозиционного Кремлю».</w:t>
      </w:r>
    </w:p>
    <w:p>
      <w:pPr>
        <w:pStyle w:val="Normal"/>
        <w:spacing w:lineRule="auto" w:line="360"/>
        <w:ind w:firstLine="851"/>
        <w:jc w:val="both"/>
        <w:rPr>
          <w:sz w:val="28"/>
        </w:rPr>
      </w:pPr>
      <w:r>
        <w:rPr>
          <w:sz w:val="28"/>
        </w:rPr>
        <w:t>Предполагалось, что акции Березовского будут переданы в доверительное управление Гендиректору компании Константину Эрнсту, журналисту Сергею Доренко и бывшему Гендиректору ОРТ Игорю Шабдурасулову. Комментируя это решение, Шабдурасулов заявил в эфире "Эха Москвы", что оставшиеся акции ОРТ могут быть переданы в управление не только сотрудникам телеканала ОРТ и СМИ, которые контролирует Березовский, но и другим лицам: «Это могут быть самые неожиданные фигуры из журналистского сообщества».</w:t>
      </w:r>
    </w:p>
    <w:p>
      <w:pPr>
        <w:pStyle w:val="Normal"/>
        <w:spacing w:lineRule="auto" w:line="360"/>
        <w:ind w:firstLine="851"/>
        <w:jc w:val="both"/>
        <w:rPr>
          <w:sz w:val="28"/>
        </w:rPr>
      </w:pPr>
      <w:r>
        <w:rPr>
          <w:sz w:val="28"/>
        </w:rPr>
        <w:t>Спикер Московской Городской Думы Платонов тогда назвал решение Березовского "маленькой хитростью". Но Кремль такое ОРТ не устраивало. Путин хотел иметь все. Далее слово Бадри Патаркацишвили. Цитирую его интервью газете "Коммерсант" от 04.07.2001 года. Патаркацишвили, напомню, партнер по бизнесу Б. Березовского. Вот как развивались дальнейшие события согласно Патаркацишвили:</w:t>
      </w:r>
    </w:p>
    <w:p>
      <w:pPr>
        <w:pStyle w:val="Normal"/>
        <w:spacing w:lineRule="auto" w:line="360"/>
        <w:ind w:firstLine="851"/>
        <w:jc w:val="both"/>
        <w:rPr/>
      </w:pPr>
      <w:r>
        <w:rPr>
          <w:sz w:val="28"/>
        </w:rPr>
        <w:t>«</w:t>
      </w:r>
      <w:r>
        <w:rPr>
          <w:i/>
          <w:sz w:val="28"/>
        </w:rPr>
        <w:t>Власть решила воздействовать на Березовского, используя давление на близких ему людей. И 7 декабря 2000 года без каких-либо видимых оснований был арестован бывший заместитель генерального директора "Аэрофлота" и наш с Борисом общий друг Николай Глушков. Спустя некоторое время стало понятно, что громкого дела не получается, склонить Глушкова к даче ложных показаний не удается, и дело "Аэрофлота" стало рассыпаться. Обвинения, предъявленные Глушкову, менялись с удивительной быстротой. Что же так суетиться, если вы располагаете состоятельным обвинением?</w:t>
      </w:r>
      <w:r>
        <w:rPr>
          <w:sz w:val="28"/>
        </w:rPr>
        <w:t>» Журналист "Коммерсанта" спрашивает: «</w:t>
      </w:r>
      <w:r>
        <w:rPr>
          <w:i/>
          <w:sz w:val="28"/>
        </w:rPr>
        <w:t>Вы упомянули о попытках давления на Березовского. А зачем на него было давить? Цель-то какая</w:t>
      </w:r>
      <w:r>
        <w:rPr>
          <w:sz w:val="28"/>
        </w:rPr>
        <w:t>?»</w:t>
      </w:r>
    </w:p>
    <w:p>
      <w:pPr>
        <w:pStyle w:val="Normal"/>
        <w:spacing w:lineRule="auto" w:line="360"/>
        <w:ind w:firstLine="851"/>
        <w:jc w:val="both"/>
        <w:rPr>
          <w:i/>
          <w:i/>
          <w:sz w:val="28"/>
        </w:rPr>
      </w:pPr>
      <w:r>
        <w:rPr>
          <w:i/>
          <w:sz w:val="28"/>
        </w:rPr>
        <w:t xml:space="preserve">– </w:t>
      </w:r>
      <w:r>
        <w:rPr>
          <w:i/>
          <w:sz w:val="28"/>
        </w:rPr>
        <w:t>И до ареста Николая, и после, на нас с Борисом всячески давили, чтобы "обменять" закрытие дела "Аэрофлота" на акции ОРТ. И когда Глушкова арестовали, мы на это согласились. Мы продали наши акции ОРТ. Александр Волошин обещал, что Глушкова отпустят. Обманул.</w:t>
      </w:r>
    </w:p>
    <w:p>
      <w:pPr>
        <w:pStyle w:val="Normal"/>
        <w:spacing w:lineRule="auto" w:line="360"/>
        <w:ind w:firstLine="851"/>
        <w:jc w:val="both"/>
        <w:rPr>
          <w:i/>
          <w:i/>
          <w:sz w:val="28"/>
        </w:rPr>
      </w:pPr>
      <w:r>
        <w:rPr>
          <w:i/>
          <w:sz w:val="28"/>
        </w:rPr>
        <w:t xml:space="preserve">– </w:t>
      </w:r>
      <w:r>
        <w:rPr>
          <w:i/>
          <w:sz w:val="28"/>
        </w:rPr>
        <w:t>Кому обещал?</w:t>
      </w:r>
    </w:p>
    <w:p>
      <w:pPr>
        <w:pStyle w:val="Normal"/>
        <w:spacing w:lineRule="auto" w:line="360"/>
        <w:ind w:firstLine="851"/>
        <w:jc w:val="both"/>
        <w:rPr>
          <w:i/>
          <w:i/>
          <w:sz w:val="28"/>
        </w:rPr>
      </w:pPr>
      <w:r>
        <w:rPr>
          <w:i/>
          <w:sz w:val="28"/>
        </w:rPr>
        <w:t xml:space="preserve">– </w:t>
      </w:r>
      <w:r>
        <w:rPr>
          <w:i/>
          <w:sz w:val="28"/>
        </w:rPr>
        <w:t>Мне.</w:t>
      </w:r>
    </w:p>
    <w:p>
      <w:pPr>
        <w:pStyle w:val="Normal"/>
        <w:spacing w:lineRule="auto" w:line="360"/>
        <w:ind w:firstLine="851"/>
        <w:jc w:val="both"/>
        <w:rPr>
          <w:i/>
          <w:i/>
          <w:sz w:val="28"/>
        </w:rPr>
      </w:pPr>
      <w:r>
        <w:rPr>
          <w:i/>
          <w:sz w:val="28"/>
        </w:rPr>
        <w:t xml:space="preserve">– </w:t>
      </w:r>
      <w:r>
        <w:rPr>
          <w:i/>
          <w:sz w:val="28"/>
        </w:rPr>
        <w:t>Лично, по телефону?</w:t>
      </w:r>
    </w:p>
    <w:p>
      <w:pPr>
        <w:pStyle w:val="Normal"/>
        <w:spacing w:lineRule="auto" w:line="360"/>
        <w:ind w:firstLine="851"/>
        <w:jc w:val="both"/>
        <w:rPr/>
      </w:pPr>
      <w:r>
        <w:rPr>
          <w:i/>
          <w:sz w:val="28"/>
        </w:rPr>
        <w:t xml:space="preserve">– </w:t>
      </w:r>
      <w:r>
        <w:rPr>
          <w:i/>
          <w:sz w:val="28"/>
        </w:rPr>
        <w:t>Через человека, которому и я, и Волошин доверяем</w:t>
      </w:r>
      <w:r>
        <w:rPr>
          <w:sz w:val="28"/>
        </w:rPr>
        <w:t>.</w:t>
      </w:r>
    </w:p>
    <w:p>
      <w:pPr>
        <w:pStyle w:val="Normal"/>
        <w:spacing w:lineRule="auto" w:line="360"/>
        <w:ind w:firstLine="851"/>
        <w:jc w:val="both"/>
        <w:rPr/>
      </w:pPr>
      <w:r>
        <w:rPr>
          <w:sz w:val="28"/>
        </w:rPr>
        <w:t>Остановимся, чтобы осмыслить полученную информацию. Получается, что президент и его люди берут в заложники близких сотрудников бизнесменов (В случае Гусинского это был Антон Титов, а в случае Березовского – Глушков. С ним были арестованы еще двое сотрудников "Аэрофлота".), и как чеченские террористы или как гангстеры требуют за похищенного человека выкуп. В данном случае акции телекомпании. Более того, как поясняет Патаркацишвили, Кремль ошибся, на самом деле Березовский к "Аэрофлоту" никогда не имел отношения. Вот объяснение Патаркацишвили: «</w:t>
      </w:r>
      <w:r>
        <w:rPr>
          <w:i/>
          <w:sz w:val="28"/>
        </w:rPr>
        <w:t>Дело "Аэрофлота", по которому с 1998 года ведется расследование, было состряпано по прямому указанию Примакова в его бытность премьер-министром страны и направлено против Березовского. В зависимости от взаимоотношений Березовского с властью оно или закрывалось, или снова возобновлялось. Когда Березовский помогал Путину на выборах, Генпрокуратура закрыла дело. Когда пошел против Путина – возобновила. Но поскольку Березовский никогда не работал ни в "Аэрофлоте", ни с "Аэрофлотом", его невозможно было прицепить к этому делу, как ни старалась прокуратура».</w:t>
      </w:r>
    </w:p>
    <w:p>
      <w:pPr>
        <w:pStyle w:val="Normal"/>
        <w:spacing w:lineRule="auto" w:line="360"/>
        <w:ind w:firstLine="851"/>
        <w:jc w:val="both"/>
        <w:rPr>
          <w:i/>
          <w:i/>
          <w:sz w:val="28"/>
        </w:rPr>
      </w:pPr>
      <w:r>
        <w:rPr>
          <w:i/>
          <w:sz w:val="28"/>
        </w:rPr>
        <w:t xml:space="preserve">– </w:t>
      </w:r>
      <w:r>
        <w:rPr>
          <w:i/>
          <w:sz w:val="28"/>
        </w:rPr>
        <w:t>Но я тоже ассоциирую Березовского с "Аэрофлотом", – замечает журналист.</w:t>
      </w:r>
    </w:p>
    <w:p>
      <w:pPr>
        <w:pStyle w:val="Normal"/>
        <w:spacing w:lineRule="auto" w:line="360"/>
        <w:ind w:firstLine="851"/>
        <w:jc w:val="both"/>
        <w:rPr>
          <w:i/>
          <w:i/>
          <w:sz w:val="28"/>
        </w:rPr>
      </w:pPr>
      <w:r>
        <w:rPr>
          <w:i/>
          <w:sz w:val="28"/>
        </w:rPr>
        <w:t xml:space="preserve">– </w:t>
      </w:r>
      <w:r>
        <w:rPr>
          <w:i/>
          <w:sz w:val="28"/>
        </w:rPr>
        <w:t>Он не работал в "Аэрофлоте" – это понятно. Не работал с "Аэрофлотом" – то есть никогда не был связан ни с какими обязательствами, контрактами или иными действиями, которые могли быть интерпретированы как его работа с "Аэрофлотом".</w:t>
      </w:r>
    </w:p>
    <w:p>
      <w:pPr>
        <w:pStyle w:val="Normal"/>
        <w:spacing w:lineRule="auto" w:line="360"/>
        <w:ind w:firstLine="851"/>
        <w:jc w:val="both"/>
        <w:rPr>
          <w:i/>
          <w:i/>
          <w:sz w:val="28"/>
        </w:rPr>
      </w:pPr>
      <w:r>
        <w:rPr>
          <w:i/>
          <w:sz w:val="28"/>
        </w:rPr>
        <w:t xml:space="preserve">– </w:t>
      </w:r>
      <w:r>
        <w:rPr>
          <w:i/>
          <w:sz w:val="28"/>
        </w:rPr>
        <w:t>Тогда откуда эта стойкая ассоциация?</w:t>
      </w:r>
    </w:p>
    <w:p>
      <w:pPr>
        <w:pStyle w:val="Normal"/>
        <w:spacing w:lineRule="auto" w:line="360"/>
        <w:ind w:firstLine="851"/>
        <w:jc w:val="both"/>
        <w:rPr>
          <w:i/>
          <w:i/>
          <w:sz w:val="28"/>
        </w:rPr>
      </w:pPr>
      <w:r>
        <w:rPr>
          <w:i/>
          <w:sz w:val="28"/>
        </w:rPr>
        <w:t xml:space="preserve">– </w:t>
      </w:r>
      <w:r>
        <w:rPr>
          <w:i/>
          <w:sz w:val="28"/>
        </w:rPr>
        <w:t>А потому что власть не контролировала происходящие процессы, и не знала, у кого находятся акции "Аэрофлота", она всегда считала, что мы владеем существенным пакетом в "Аэрофлоте". И хотела с этой стороны нанести удар.</w:t>
      </w:r>
    </w:p>
    <w:p>
      <w:pPr>
        <w:pStyle w:val="Normal"/>
        <w:spacing w:lineRule="auto" w:line="360"/>
        <w:ind w:firstLine="851"/>
        <w:jc w:val="both"/>
        <w:rPr/>
      </w:pPr>
      <w:r>
        <w:rPr>
          <w:i/>
          <w:sz w:val="28"/>
        </w:rPr>
        <w:t xml:space="preserve">– </w:t>
      </w:r>
      <w:r>
        <w:rPr>
          <w:i/>
          <w:sz w:val="28"/>
        </w:rPr>
        <w:t>Но нанесла по Глушкову</w:t>
      </w:r>
      <w:r>
        <w:rPr>
          <w:sz w:val="28"/>
        </w:rPr>
        <w:t>, – говорит журналист.</w:t>
      </w:r>
    </w:p>
    <w:p>
      <w:pPr>
        <w:pStyle w:val="Normal"/>
        <w:spacing w:lineRule="auto" w:line="360"/>
        <w:ind w:firstLine="851"/>
        <w:jc w:val="both"/>
        <w:rPr>
          <w:sz w:val="28"/>
        </w:rPr>
      </w:pPr>
      <w:r>
        <w:rPr>
          <w:sz w:val="28"/>
        </w:rPr>
        <w:t>Гангстеры ошиблись. Похитили не того. Глушков находился в Лефортово. И некоторое время сидел вместе с моим товарищем национал-большевиком Сергеем Аксеновым. Так что мы эту историю знаем изнутри и можем только подтвердить истинность сказанного Патаркацишвили в интервью. Кстати, когда он давал его в июле 2001 года, он уже был объявлен Генпрокуратурой РФ в международный розыск. Вот так они работают – офицеры Путина.</w:t>
      </w:r>
    </w:p>
    <w:p>
      <w:pPr>
        <w:pStyle w:val="Normal"/>
        <w:spacing w:lineRule="auto" w:line="360"/>
        <w:ind w:firstLine="851"/>
        <w:jc w:val="both"/>
        <w:rPr>
          <w:sz w:val="28"/>
        </w:rPr>
      </w:pPr>
      <w:r>
        <w:rPr>
          <w:sz w:val="28"/>
        </w:rPr>
        <w:t>С кем же встречался Патаркацишвили?</w:t>
      </w:r>
    </w:p>
    <w:p>
      <w:pPr>
        <w:pStyle w:val="Normal"/>
        <w:spacing w:lineRule="auto" w:line="360"/>
        <w:ind w:firstLine="851"/>
        <w:jc w:val="both"/>
        <w:rPr/>
      </w:pPr>
      <w:r>
        <w:rPr>
          <w:sz w:val="28"/>
        </w:rPr>
        <w:t>Его ответ: «</w:t>
      </w:r>
      <w:r>
        <w:rPr>
          <w:i/>
          <w:sz w:val="28"/>
        </w:rPr>
        <w:t>С Сергеем Ивановым, он тогда еще был секретарем СБ (Совета Безопасности)».</w:t>
      </w:r>
    </w:p>
    <w:p>
      <w:pPr>
        <w:pStyle w:val="Normal"/>
        <w:spacing w:lineRule="auto" w:line="360"/>
        <w:ind w:firstLine="851"/>
        <w:jc w:val="both"/>
        <w:rPr>
          <w:i/>
          <w:i/>
          <w:sz w:val="28"/>
        </w:rPr>
      </w:pPr>
      <w:r>
        <w:rPr>
          <w:i/>
          <w:sz w:val="28"/>
        </w:rPr>
        <w:t xml:space="preserve">– </w:t>
      </w:r>
      <w:r>
        <w:rPr>
          <w:i/>
          <w:sz w:val="28"/>
        </w:rPr>
        <w:t>Инициатива исходила с вашей стороны или со стороны власти? –  спрашивает журналист.</w:t>
      </w:r>
    </w:p>
    <w:p>
      <w:pPr>
        <w:pStyle w:val="Normal"/>
        <w:spacing w:lineRule="auto" w:line="360"/>
        <w:ind w:firstLine="851"/>
        <w:jc w:val="both"/>
        <w:rPr>
          <w:i/>
          <w:i/>
          <w:sz w:val="28"/>
        </w:rPr>
      </w:pPr>
      <w:r>
        <w:rPr>
          <w:i/>
          <w:sz w:val="28"/>
        </w:rPr>
        <w:t xml:space="preserve">– </w:t>
      </w:r>
      <w:r>
        <w:rPr>
          <w:i/>
          <w:sz w:val="28"/>
        </w:rPr>
        <w:t>С нашей стороны, потому что мы хотели освободить Колю, и понять, чего они от нас хотят.</w:t>
      </w:r>
    </w:p>
    <w:p>
      <w:pPr>
        <w:pStyle w:val="Normal"/>
        <w:spacing w:lineRule="auto" w:line="360"/>
        <w:ind w:firstLine="851"/>
        <w:jc w:val="both"/>
        <w:rPr>
          <w:i/>
          <w:i/>
          <w:sz w:val="28"/>
        </w:rPr>
      </w:pPr>
      <w:r>
        <w:rPr>
          <w:i/>
          <w:sz w:val="28"/>
        </w:rPr>
        <w:t xml:space="preserve">– </w:t>
      </w:r>
      <w:r>
        <w:rPr>
          <w:i/>
          <w:sz w:val="28"/>
        </w:rPr>
        <w:t>Один раз по телевизору прошла информация о том, что Вы встречались с Сергеем Ивановым. Все полагали, что для обсуждения каких-то грузинских проблем.</w:t>
      </w:r>
    </w:p>
    <w:p>
      <w:pPr>
        <w:pStyle w:val="Normal"/>
        <w:spacing w:lineRule="auto" w:line="360"/>
        <w:ind w:firstLine="851"/>
        <w:jc w:val="both"/>
        <w:rPr>
          <w:i/>
          <w:i/>
          <w:sz w:val="28"/>
        </w:rPr>
      </w:pPr>
      <w:r>
        <w:rPr>
          <w:i/>
          <w:sz w:val="28"/>
        </w:rPr>
        <w:t xml:space="preserve">– </w:t>
      </w:r>
      <w:r>
        <w:rPr>
          <w:i/>
          <w:sz w:val="28"/>
        </w:rPr>
        <w:t>Нет, это был момент переговоров о Глушкове. А все считали, что о военных базах в Грузии.</w:t>
      </w:r>
    </w:p>
    <w:p>
      <w:pPr>
        <w:pStyle w:val="Normal"/>
        <w:spacing w:lineRule="auto" w:line="360"/>
        <w:ind w:firstLine="851"/>
        <w:jc w:val="both"/>
        <w:rPr>
          <w:i/>
          <w:i/>
          <w:sz w:val="28"/>
        </w:rPr>
      </w:pPr>
      <w:r>
        <w:rPr>
          <w:i/>
          <w:sz w:val="28"/>
        </w:rPr>
        <w:t xml:space="preserve">– </w:t>
      </w:r>
      <w:r>
        <w:rPr>
          <w:i/>
          <w:sz w:val="28"/>
        </w:rPr>
        <w:t>Сколько раз вы встречались?</w:t>
      </w:r>
    </w:p>
    <w:p>
      <w:pPr>
        <w:pStyle w:val="Normal"/>
        <w:spacing w:lineRule="auto" w:line="360"/>
        <w:ind w:firstLine="851"/>
        <w:jc w:val="both"/>
        <w:rPr>
          <w:i/>
          <w:i/>
          <w:sz w:val="28"/>
        </w:rPr>
      </w:pPr>
      <w:r>
        <w:rPr>
          <w:i/>
          <w:sz w:val="28"/>
        </w:rPr>
        <w:t xml:space="preserve">– </w:t>
      </w:r>
      <w:r>
        <w:rPr>
          <w:i/>
          <w:sz w:val="28"/>
        </w:rPr>
        <w:t>Дважды. Иванов действовал по поручению Путина. Мне было предложено заниматься любым бизнесом, но противопоказано заниматься политикой и масс-медиа. А я во главу угла ставил одно условие: отдайте Колю.</w:t>
      </w:r>
    </w:p>
    <w:p>
      <w:pPr>
        <w:pStyle w:val="Normal"/>
        <w:spacing w:lineRule="auto" w:line="360"/>
        <w:ind w:firstLine="851"/>
        <w:jc w:val="both"/>
        <w:rPr>
          <w:i/>
          <w:i/>
          <w:sz w:val="28"/>
        </w:rPr>
      </w:pPr>
      <w:r>
        <w:rPr>
          <w:i/>
          <w:sz w:val="28"/>
        </w:rPr>
        <w:t>(Как вам эта торговля, товарищи и господа читатели? Вы хотите в преемники Путина Сергея Иванова, торговца живым товаром?)</w:t>
      </w:r>
    </w:p>
    <w:p>
      <w:pPr>
        <w:pStyle w:val="Normal"/>
        <w:spacing w:lineRule="auto" w:line="360"/>
        <w:ind w:firstLine="851"/>
        <w:jc w:val="both"/>
        <w:rPr>
          <w:i/>
          <w:i/>
          <w:sz w:val="28"/>
        </w:rPr>
      </w:pPr>
      <w:r>
        <w:rPr>
          <w:i/>
          <w:sz w:val="28"/>
        </w:rPr>
        <w:t xml:space="preserve">– </w:t>
      </w:r>
      <w:r>
        <w:rPr>
          <w:i/>
          <w:sz w:val="28"/>
        </w:rPr>
        <w:t>Так все-таки как формулировались условия со стороны власти?</w:t>
      </w:r>
    </w:p>
    <w:p>
      <w:pPr>
        <w:pStyle w:val="Normal"/>
        <w:spacing w:lineRule="auto" w:line="360"/>
        <w:ind w:firstLine="851"/>
        <w:jc w:val="both"/>
        <w:rPr>
          <w:i/>
          <w:i/>
          <w:sz w:val="28"/>
        </w:rPr>
      </w:pPr>
      <w:r>
        <w:rPr>
          <w:i/>
          <w:sz w:val="28"/>
        </w:rPr>
        <w:t xml:space="preserve">– </w:t>
      </w:r>
      <w:r>
        <w:rPr>
          <w:i/>
          <w:sz w:val="28"/>
        </w:rPr>
        <w:t>Чтобы мы продали медиа-империю, а Березовский прекратил политическую деятельность.</w:t>
      </w:r>
    </w:p>
    <w:p>
      <w:pPr>
        <w:pStyle w:val="Normal"/>
        <w:spacing w:lineRule="auto" w:line="360"/>
        <w:ind w:firstLine="851"/>
        <w:jc w:val="both"/>
        <w:rPr>
          <w:i/>
          <w:i/>
          <w:sz w:val="28"/>
        </w:rPr>
      </w:pPr>
      <w:r>
        <w:rPr>
          <w:i/>
          <w:sz w:val="28"/>
        </w:rPr>
        <w:t xml:space="preserve">– </w:t>
      </w:r>
      <w:r>
        <w:rPr>
          <w:i/>
          <w:sz w:val="28"/>
        </w:rPr>
        <w:t>Вообще все ваши СМИ или только электронные? –  интересуется журналист.</w:t>
      </w:r>
    </w:p>
    <w:p>
      <w:pPr>
        <w:pStyle w:val="Normal"/>
        <w:spacing w:lineRule="auto" w:line="360"/>
        <w:ind w:firstLine="851"/>
        <w:jc w:val="both"/>
        <w:rPr>
          <w:i/>
          <w:i/>
          <w:sz w:val="28"/>
        </w:rPr>
      </w:pPr>
      <w:r>
        <w:rPr>
          <w:i/>
          <w:sz w:val="28"/>
        </w:rPr>
        <w:t xml:space="preserve">– </w:t>
      </w:r>
      <w:r>
        <w:rPr>
          <w:i/>
          <w:sz w:val="28"/>
        </w:rPr>
        <w:t>Нет, все, включая газеты. И "Коммерсант" в том числе.</w:t>
      </w:r>
    </w:p>
    <w:p>
      <w:pPr>
        <w:pStyle w:val="Normal"/>
        <w:spacing w:lineRule="auto" w:line="360"/>
        <w:ind w:firstLine="851"/>
        <w:jc w:val="both"/>
        <w:rPr>
          <w:i/>
          <w:i/>
          <w:sz w:val="28"/>
        </w:rPr>
      </w:pPr>
      <w:r>
        <w:rPr>
          <w:i/>
          <w:sz w:val="28"/>
        </w:rPr>
        <w:t xml:space="preserve">– </w:t>
      </w:r>
      <w:r>
        <w:rPr>
          <w:i/>
          <w:sz w:val="28"/>
        </w:rPr>
        <w:t>Но если бы Вы ответили категорическое "нет", то это означало бы конец переговоров о судьбе Глушкова.</w:t>
      </w:r>
    </w:p>
    <w:p>
      <w:pPr>
        <w:pStyle w:val="Normal"/>
        <w:spacing w:lineRule="auto" w:line="360"/>
        <w:ind w:firstLine="851"/>
        <w:jc w:val="both"/>
        <w:rPr/>
      </w:pPr>
      <w:r>
        <w:rPr>
          <w:i/>
          <w:sz w:val="28"/>
        </w:rPr>
        <w:t xml:space="preserve">– </w:t>
      </w:r>
      <w:r>
        <w:rPr>
          <w:i/>
          <w:sz w:val="28"/>
        </w:rPr>
        <w:t xml:space="preserve">Совершенно верно. А я не говорил "нет". </w:t>
      </w:r>
      <w:r>
        <w:rPr>
          <w:i/>
          <w:sz w:val="28"/>
          <w:lang w:val="en-US"/>
        </w:rPr>
        <w:t>/…/</w:t>
      </w:r>
    </w:p>
    <w:p>
      <w:pPr>
        <w:pStyle w:val="Normal"/>
        <w:spacing w:lineRule="auto" w:line="360"/>
        <w:ind w:firstLine="851"/>
        <w:jc w:val="both"/>
        <w:rPr/>
      </w:pPr>
      <w:r>
        <w:rPr>
          <w:i/>
          <w:sz w:val="28"/>
        </w:rPr>
        <w:t xml:space="preserve">– </w:t>
      </w:r>
      <w:r>
        <w:rPr>
          <w:i/>
          <w:sz w:val="28"/>
        </w:rPr>
        <w:t>Так Вы вышли из кабинета Сергея Иванова с какой-то договоренностью?</w:t>
      </w:r>
    </w:p>
    <w:p>
      <w:pPr>
        <w:pStyle w:val="Normal"/>
        <w:spacing w:lineRule="auto" w:line="360"/>
        <w:ind w:firstLine="851"/>
        <w:jc w:val="both"/>
        <w:rPr>
          <w:sz w:val="28"/>
        </w:rPr>
      </w:pPr>
      <w:r>
        <w:rPr>
          <w:i/>
          <w:sz w:val="28"/>
        </w:rPr>
        <w:t xml:space="preserve">– </w:t>
      </w:r>
      <w:r>
        <w:rPr>
          <w:i/>
          <w:sz w:val="28"/>
        </w:rPr>
        <w:t>Договоренность состояла в том, что до 25 марта нам скажут, с кем переговорить и договориться.</w:t>
      </w:r>
    </w:p>
    <w:p>
      <w:pPr>
        <w:pStyle w:val="Normal"/>
        <w:spacing w:lineRule="auto" w:line="360"/>
        <w:ind w:firstLine="851"/>
        <w:jc w:val="both"/>
        <w:rPr/>
      </w:pPr>
      <w:r>
        <w:rPr>
          <w:sz w:val="28"/>
        </w:rPr>
        <w:t>Сказали. Вначале дали фамилию Алекперова. «</w:t>
      </w:r>
      <w:r>
        <w:rPr>
          <w:i/>
          <w:sz w:val="28"/>
        </w:rPr>
        <w:t>Мы с Алекперовым должны были договориться о продаже всех своих СМИ</w:t>
      </w:r>
      <w:r>
        <w:rPr>
          <w:sz w:val="28"/>
        </w:rPr>
        <w:t>». Когда Березовскому и Патаркацишвили не удалось договориться о приемлемых условиях передачи своего бизнеса, их поторопили. 11 апреля (9 апреля я "заехал" в Лефортово) 2001 года ФСБ была устроена провокация с "попыткой побега" Глушкова из больницы, куда его тогда только что перевели под охраной ФСБ. («</w:t>
      </w:r>
      <w:r>
        <w:rPr>
          <w:i/>
          <w:sz w:val="28"/>
        </w:rPr>
        <w:t>У Глушкова наследственное заболевание крови, и без регулярного лечения он может умереть</w:t>
      </w:r>
      <w:r>
        <w:rPr>
          <w:sz w:val="28"/>
        </w:rPr>
        <w:t>», –  сказал Патаркацишвили.) «</w:t>
      </w:r>
      <w:r>
        <w:rPr>
          <w:i/>
          <w:sz w:val="28"/>
        </w:rPr>
        <w:t>Все разговоры о побеге Глушкова и подготовке к нему – просто тупая спецоперация ФСБ в связи с разваливающимся делом "Аэрофлота" и маниакальным желанием власти остановить политическую активность Березовского</w:t>
      </w:r>
      <w:r>
        <w:rPr>
          <w:sz w:val="28"/>
        </w:rPr>
        <w:t>».</w:t>
      </w:r>
    </w:p>
    <w:p>
      <w:pPr>
        <w:pStyle w:val="Normal"/>
        <w:spacing w:lineRule="auto" w:line="360"/>
        <w:ind w:firstLine="851"/>
        <w:jc w:val="both"/>
        <w:rPr/>
      </w:pPr>
      <w:r>
        <w:rPr>
          <w:sz w:val="28"/>
        </w:rPr>
        <w:t>В конце концов Березовский вынужден был продать свой 49 %-ый пакет акций ОРТ – кому же? – … близкому и родному Путину олигарху Роману Абрамовичу за незначительную сумму. Сегодня Березовский подал в суд на Абрамовича. «</w:t>
      </w:r>
      <w:r>
        <w:rPr>
          <w:i/>
          <w:sz w:val="28"/>
        </w:rPr>
        <w:t>По его словам Роман Абрамович вынудил его продать активы по дешевке</w:t>
      </w:r>
      <w:r>
        <w:rPr>
          <w:sz w:val="28"/>
        </w:rPr>
        <w:t>», –  пишет газета "Ведомости" от 05.07.2005 года и цитирует Березовского: «</w:t>
      </w:r>
      <w:r>
        <w:rPr>
          <w:i/>
          <w:sz w:val="28"/>
        </w:rPr>
        <w:t>Это была не продажа, а рэкет, проведенный Путиным, Абрамовичем и бывшим главой президентской администрации Волошиным</w:t>
      </w:r>
      <w:r>
        <w:rPr>
          <w:sz w:val="28"/>
        </w:rPr>
        <w:t>», – заявил Березовский.</w:t>
      </w:r>
    </w:p>
    <w:p>
      <w:pPr>
        <w:pStyle w:val="Normal"/>
        <w:spacing w:lineRule="auto" w:line="360"/>
        <w:ind w:firstLine="851"/>
        <w:jc w:val="both"/>
        <w:rPr/>
      </w:pPr>
      <w:r>
        <w:rPr>
          <w:sz w:val="28"/>
        </w:rPr>
        <w:t>Для лиц, интересующихся, где совершаются переговоры о судьбе заложников государства: вот что сказал Патаркацишвили на вопрос «</w:t>
      </w:r>
      <w:r>
        <w:rPr>
          <w:i/>
          <w:sz w:val="28"/>
        </w:rPr>
        <w:t>Где проходили Ваши встречи с Ивановым?»: «В правительственной резиденции на Косыгина, 34. Второго и тринадцатого марта 2001 г. Весьма конфиденциально. Меня завозили туда в машине</w:t>
      </w:r>
      <w:r>
        <w:rPr>
          <w:sz w:val="28"/>
        </w:rPr>
        <w:t>».</w:t>
      </w:r>
    </w:p>
    <w:p>
      <w:pPr>
        <w:pStyle w:val="Normal"/>
        <w:spacing w:lineRule="auto" w:line="360"/>
        <w:ind w:firstLine="851"/>
        <w:jc w:val="both"/>
        <w:rPr>
          <w:sz w:val="28"/>
        </w:rPr>
      </w:pPr>
      <w:r>
        <w:rPr>
          <w:sz w:val="28"/>
        </w:rPr>
        <w:t>В ноябре 2000 года Березовский покинул Россию и живет теперь в Великобритании. Как только у него отобрали ОРТ, началась кампания по отъему у него канала ТВ-6, куда с НТВ Березовский принял команду Евгения Киселева. К делу подключили опять господина Алекперова. Осенью 2001 года "Лукойл" В. Алекперова через свой дочерний фонд "Лукойл-Гарант" (младший партнер ТВ-6) добился судебного решения о ликвидации ТВ-6. В начале января 2002 г. кассационная жалоба ТВ-6 на решение суда о ликвидации компании была отвергнута Президиумом Арбитражного суда, несмотря на то, что закон, на основании которого было вынесено решение о ликвидации, утратил силу с 1 января 2002 года.</w:t>
      </w:r>
    </w:p>
    <w:p>
      <w:pPr>
        <w:pStyle w:val="Normal"/>
        <w:spacing w:lineRule="auto" w:line="360"/>
        <w:ind w:firstLine="851"/>
        <w:jc w:val="both"/>
        <w:rPr>
          <w:sz w:val="28"/>
        </w:rPr>
      </w:pPr>
      <w:r>
        <w:rPr>
          <w:sz w:val="28"/>
        </w:rPr>
        <w:t>15 января 2002 года президент Путин заявил о том, что государство не будет вмешиваться в ситуацию вокруг ТВ-6. В ночь с 21 на 22 января 2002 года  телевещание ТВ-6 было прекращено. 29 января 2002 года Путин дал поручение правительству проработать вопрос о создании в России национального спортивного телеканала. Однако 27 марта 2002 г. канал был передан некоммерческому партнеру "Медиасоциум" во главе с Евгением Примаковым и Аркадием Вольским, в котором команда Е. Киселева выступала в качестве младшего партнера. Впрочем, "победа" оказалась кратковременной. Через несколько месяцев вещание на ТВ-6 было остановлено, и на частоте ТВ-6 и с его аппаратуры стал вещать спортивный канал.</w:t>
      </w:r>
    </w:p>
    <w:p>
      <w:pPr>
        <w:pStyle w:val="Normal"/>
        <w:spacing w:lineRule="auto" w:line="360"/>
        <w:ind w:firstLine="851"/>
        <w:jc w:val="both"/>
        <w:rPr>
          <w:sz w:val="28"/>
        </w:rPr>
      </w:pPr>
      <w:r>
        <w:rPr>
          <w:sz w:val="28"/>
        </w:rPr>
        <w:t>Я рассказал в этой главе лишь в общих чертах, как отнимали и отняли крупнейшие телеканалы, чтобы сделать их фактически собственностью Кремля и рупорами Путина. Помимо этого Кремлем в последние годы были так или иначе экспроприированы менее значительные телеканалы, радиостанции и сотни газет и журнал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i/>
          <w:i/>
          <w:sz w:val="28"/>
        </w:rPr>
      </w:pPr>
      <w:r>
        <w:rPr>
          <w:b/>
          <w:i/>
          <w:sz w:val="28"/>
        </w:rPr>
        <w:t>ШТАБ ПРАВЯЩЕГО РЕЖИМА</w:t>
      </w:r>
    </w:p>
    <w:p>
      <w:pPr>
        <w:pStyle w:val="Normal"/>
        <w:spacing w:lineRule="auto" w:line="360"/>
        <w:jc w:val="center"/>
        <w:rPr>
          <w:i/>
          <w:i/>
          <w:sz w:val="28"/>
        </w:rPr>
      </w:pPr>
      <w:r>
        <w:rPr>
          <w:i/>
          <w:sz w:val="28"/>
        </w:rPr>
        <w:t>(АДМИНИСТРАЦИЯ ПРЕЗИДЕНТА)</w:t>
      </w:r>
    </w:p>
    <w:p>
      <w:pPr>
        <w:pStyle w:val="Normal"/>
        <w:spacing w:lineRule="auto" w:line="360"/>
        <w:ind w:firstLine="851"/>
        <w:jc w:val="both"/>
        <w:rPr/>
      </w:pPr>
      <w:r>
        <w:rPr>
          <w:sz w:val="28"/>
        </w:rPr>
        <w:t>Администрация президента РФ обладает огромными неформальными полномочиями, хотя ее юридический статус ни в каких законах не прописан. Директор Института проблем либерального развития Юлий Нисневич в интервью "Коммерсанту" так определил роль Администрации президента: «</w:t>
      </w:r>
      <w:r>
        <w:rPr>
          <w:i/>
          <w:sz w:val="28"/>
        </w:rPr>
        <w:t>Его администрация лишь упоминается в Конституции и другими законами не определена. Политически она – штаб правящего режима, который использует властный ресурс других, официальных органов власти в своих интересах</w:t>
      </w:r>
      <w:r>
        <w:rPr>
          <w:sz w:val="28"/>
        </w:rPr>
        <w:t>». По сути дела Администрация – это даже не второе после правительства Фрадкова, а первое и главное правительство. СМИ называют в числе руководителей Администрации 43 человек. Администрация занимает бывшие цековские здания по ул. Ильинка и на Старой площади. Общее количество работающих в Администрации, очевидно, несколько тысяч человек.</w:t>
      </w:r>
    </w:p>
    <w:p>
      <w:pPr>
        <w:pStyle w:val="Normal"/>
        <w:spacing w:lineRule="auto" w:line="360"/>
        <w:ind w:firstLine="851"/>
        <w:jc w:val="both"/>
        <w:rPr>
          <w:sz w:val="28"/>
        </w:rPr>
      </w:pPr>
      <w:r>
        <w:rPr>
          <w:sz w:val="28"/>
        </w:rPr>
        <w:t>Из 43 руководителей наивысший в иерархии руководитель Администрации Дмитрий Медведев. Уже была написана эта глава, как последовали перестановки. Медведев только что переведен на должность вице-премьера правительства. Главой Администрации назначен бывший губернатор Тюменской области Сергей Собянин. Сути Администрации, впрочем, эта перестановка не изменила. Ему 40 лет, он сын ленинградского профессора. Окончил юридический факультет ЛГУ в 1987, затем аспирантуру юрфака. Но основное его достоинство – он давний друг Путина. В его биографии в журнале "Коммерсант-Власть" сказано: «С 1990 года – советник председателя Ленсовета Анатолия Собчака (поступил на работу по приглашению советника Собчака Владимира Путина)». Дальнейшими успехами и росту своей карьерной значимости он обязан продвижению Путина во власть. Вместе с ним он переезжает в Москву. С 31 августа 1999 он становится замглавы Администрации президента Александра Волошина. Интересно отметить, что в год назначения Путина на должность директора ФСБ, в 1998-ом, Путин и его группа начинают прибирать к рукам и финансовую власть. В 1998 Медведев избран всего лишь членом Совета директоров ОАО "Братский лесопромышленный комплекс". Как это было сделано, остается только догадываться. Наверное, намекнули на полномочия ФСБ (неограниченные) и предложили лесовикам подвинуться. Впрочем, в 1998 году Владимир Владимирович уже наверняка был артистом в области отъема собственности. Попросили лесовиков подвинуться. Неограниченные возможности для группы Путина открылись после того, как он стал президентом. 26 марта стал, а 3 июня 2000 года Медведев, верный спутник Путина, стал первым замглавы Администрации (Волошина оставил Путину Ельцин, тогда его нельзя было еще убрать), а 30 июня группа Путина захватывает уже не каких-то там братских лесовиков, о нет, Медведев становится председателем Совета директоров ОАО "Газпром". Сохраняя, разумеется, должность руководителя Администрации. Если вспомнить, что Гендиректором "Газпрома" почти в то же время становится Алексей Миллер (он был с 1991 года членом Комитета по внешним связям питерской мэрии, начальником был Путин), то эти два назначения называются "захват "Газпрома" группой Путина.</w:t>
      </w:r>
    </w:p>
    <w:p>
      <w:pPr>
        <w:pStyle w:val="Normal"/>
        <w:spacing w:lineRule="auto" w:line="360"/>
        <w:ind w:firstLine="851"/>
        <w:jc w:val="both"/>
        <w:rPr/>
      </w:pPr>
      <w:r>
        <w:rPr>
          <w:sz w:val="28"/>
        </w:rPr>
        <w:t>Проще было бы начинать биографии "руководителей" Администрации президента с года, когда каждый познакомился с Путиным. Игорь Иванович Сечин слывет в Администрации очень могущественным человеком. Ему 45 лет. Он окончил филологический факультет ЛГУ по специальности "филолог-романист, преподаватель португальского и французского языков". Работал переводчиком в Мозамбике и Анголе. «</w:t>
      </w:r>
      <w:r>
        <w:rPr>
          <w:i/>
          <w:sz w:val="28"/>
        </w:rPr>
        <w:t>по данным СМИ, в Африке работал по линии КГБ</w:t>
      </w:r>
      <w:r>
        <w:rPr>
          <w:sz w:val="28"/>
        </w:rPr>
        <w:t>», –  утверждает, например, "Коммерсант-Власть". В мэрии Собчака (а где еще могли вырасти, рядом с Ксюшей Собчак, все эти талантливые люди) «</w:t>
      </w:r>
      <w:r>
        <w:rPr>
          <w:i/>
          <w:sz w:val="28"/>
        </w:rPr>
        <w:t>занимался контактами с городами-побратимами Ленинграда: Рио-де-Жанейро, Барселоной и Миланом</w:t>
      </w:r>
      <w:r>
        <w:rPr>
          <w:sz w:val="28"/>
        </w:rPr>
        <w:t>». С Путиным познакомился в ходе поездки делегации Ленсовета в Бразилию в 1990 году. И с тех пор сопровождает его во всех назначениях. Когда Путин, к примеру, стал директором ФСБ, Сечин был его консультантом. 31 декабря 1999 года назначен замглавы Администрации президента Путина (и. о. президента тогда еще). С 27 июля 2004 года возглавляет Совет директоров компании "Роснефть". То есть Администрация президента, как видим, медленно, но неотвратимо прибирает к рукам собственность огромных компаний. В ведении Сечина как замруководителя Администрации: Управление по внешней политике, Управление информационного и документального обеспечения и Канцелярия президента. Несведущий человек не способен понять, например, различие между Канцелярией и Управлением информационного и, тем более, документального обеспечения. Но поверьте на слово, Игорь Сечин едва ли не самый могущественный человек в нашей стране после Путина. Говорят, он пускает или не пускает к Путину. Сергей Доренко недавно выпустил антиутопию, книгу под названием "2008", там Игорь Иванович изображен дьявольски хитрым и циничным. Внешне это человек с овальным, рыхлым лицом без ярко выраженного подбородка.</w:t>
      </w:r>
    </w:p>
    <w:p>
      <w:pPr>
        <w:pStyle w:val="Normal"/>
        <w:spacing w:lineRule="auto" w:line="360"/>
        <w:ind w:firstLine="851"/>
        <w:jc w:val="both"/>
        <w:rPr/>
      </w:pPr>
      <w:r>
        <w:rPr>
          <w:sz w:val="28"/>
        </w:rPr>
        <w:t xml:space="preserve">С Игорем Ивановичем Сечиным по слухам жутко соперничает другой замруководителя Администрации, Владислав Юрьевич Сурков. Ему подчиняется напрямую одно управление. Но это </w:t>
      </w:r>
      <w:r>
        <w:rPr>
          <w:i/>
          <w:sz w:val="28"/>
        </w:rPr>
        <w:t>Управление по внутренней политике</w:t>
      </w:r>
      <w:r>
        <w:rPr>
          <w:sz w:val="28"/>
        </w:rPr>
        <w:t>, потому Владислав Юрьевич – чрезвычайно важный человек в стране. Он диктует внутреннюю политику: это его руками созданы фальшивые несуществующие партии, расколоты существующие, уничтожены политические свободы в стране и сама политика как таковая. Если бы путинская группа была честна в своей беспринципности, Владислав Юрьевич мог бы с достоинством переименовать свое управление в "Министерство интриг и фальсификации имени Зубатова". Мы еще остановимся на деятельности В. Ю. подробнее, а сейчас немного о его биографии. Он родился в 1961 году в селе Солнцево Липецкой области. Радость патриотов-националистов тут преждевременна, потому что несмотря на деревенские, русские, якобы, координаты, отец Владислава Юрьевича чистокровный чеченец, что и видно сразу, если поглядеть на Суркова. По отцу Сурков – Асламбек Дудаев. Родился он в селении Дуба-Юрт, куда его мать 23-хлетняя выпускница Тамбовского пединститута приехала работать учительницей в 1959-м. Ей понравился коллега – учитель начальных классов Андарбек Дудаев. Владислав Сурков появился на свет в Шалинской районной больнице (каким тогда образом он записан родившимся в селе Солнцево?), до 1967 года жил с родителями в Дуба-Юрте, а в 1967 семья переехала в Грозный, в район нефтяников, Березка, улица Пугачева.</w:t>
      </w:r>
    </w:p>
    <w:p>
      <w:pPr>
        <w:pStyle w:val="Normal"/>
        <w:spacing w:lineRule="auto" w:line="360"/>
        <w:ind w:firstLine="851"/>
        <w:jc w:val="both"/>
        <w:rPr>
          <w:sz w:val="28"/>
        </w:rPr>
      </w:pPr>
      <w:r>
        <w:rPr>
          <w:sz w:val="28"/>
        </w:rPr>
        <w:t>Все эти сведения можно почерпнуть в газете "Жизнь" от 13.07.2005 года. То, что Сурков чеченец, меня нисколько не смущает, даже радует. Потому что объясняет некоторые его поступки раздвоением его личности. Удивительно, конечно, что в годы второй войны в Чечне внутреннюю политику в России в значительной степени формирует человек с раздвоенным сознанием. Как же он живет, бедняга, ведь между Сурковыми и Дудаевыми реки крови? Правда, знаменитый генерал Ермолов, покоритель Кавказа, ненавидимый чеченцами, был женат на чеченке, а четверо сыновей его потом служили в русской армии…</w:t>
      </w:r>
    </w:p>
    <w:p>
      <w:pPr>
        <w:pStyle w:val="Normal"/>
        <w:spacing w:lineRule="auto" w:line="360"/>
        <w:ind w:firstLine="851"/>
        <w:jc w:val="both"/>
        <w:rPr>
          <w:sz w:val="28"/>
        </w:rPr>
      </w:pPr>
      <w:r>
        <w:rPr>
          <w:sz w:val="28"/>
        </w:rPr>
        <w:t>Владислав Юрьевич Сурков – наиболее близкая, что ли, НБП фигура, он выбрал стать нашим противником, по его проекту была создана организация "Наши", ей посвящена отдельная глава в этой книге, потому я останавливаюсь на Суркове подробнее. В справочнике "Администрация президента" (Издание Центра политической информации "Невский – Лубянка – Кремль") он характеризуется так: «Бывший представитель "Семьи", вступил в стратегический союз с "питерской группой"; ориентирован на В. Путина и "Альфа-групп"; обеспечивает деятельность президента РФ по вопросам внутренней политики; курирует общественные организации, регионы, СМИ; распоряжается бюджетными и внебюджетными средствами Администрации президента, подписывает гражданско-правовые договоры». То есть Сурков – наш "куратор", на языке спецслужб это офицер, который нас наблюдает, держит под колпаком, репрессирует. Одновременно Сурков является председателем Совета директоров компании "Транснефть-продукт", стоимость компании 428 миллионов долларов, сфера деятельности: транспортировка нефтепродуктов, строительство магистральных нефтепродуктопроводов.</w:t>
      </w:r>
    </w:p>
    <w:p>
      <w:pPr>
        <w:pStyle w:val="Normal"/>
        <w:spacing w:lineRule="auto" w:line="360"/>
        <w:ind w:firstLine="851"/>
        <w:jc w:val="both"/>
        <w:rPr/>
      </w:pPr>
      <w:r>
        <w:rPr>
          <w:sz w:val="28"/>
        </w:rPr>
        <w:t>Поскольку Сурков – бывший представитель Семьи, то хотя ему и доверили внутреннюю политику, но компания ему досталась самая бедная. Самая богатая, как я уже упоминал, – "Газпром" – досталась верным путинцам-ветеранам: Дмитрию Медведеву и Алексею Миллеру. "Газпром" только что недавно прикупил у Романа Абрамовича "Сибнефть", вместе их активы оцениваются в 43,1 миллиарда долларов. Следующий лучший друг президента, его ветеран Игорь Иванович Сечин, я уже упоминал, служит председателем Совета директоров компании "Роснефть". Эта компания занимается добычей, переработкой и сбытом нефти. Капитал ее поскромнее, 5,3 миллиарда долларов. Еще один близкий к Путину сотрудник его Администрации Иванов Виктор Петрович, рождения 1950 года, в 1977 году окончил высшие курсы КГБ. Ушел в запас в 1994 году. В 1994-96 годах возглавлял Управление административных органов мэрии Санкт-Петербурга. Ушел из мэрии с Путиным, и когда тот стал директором ФСБ, Виктор Иванов стал начальником Управления собственной безопасности ФСБ. Такую должность лишь бы кому не доверят, только соли земли. С января 2000 года – замруководителя Администрации и. о. президента (напоминаем, главой был тогда Волошин). По инициативе Иванова в 2002 году была ликвидирована комиссия по помилованию президента. В ранге помощника президента Виктор Иванов курирует сразу два управления АП: Управление по вопросам государственной службы и Управление по кадровым вопросам и госнаградам. С 2002 года Виктор Иванов – председатель Совета директоров компаний "Аэрофлот" и "Алмаз-Антей", стоимость 3,3 миллиарда долларов. Сфера деятельности его компаний: авиаперевозки, производство средств ПВО. Путин был знаком с Ивановым даже еще раньше службы в мэрии, оба служили в Ленинградском управлении ФСБ. Вокруг Иванова, как и вокруг любого чиновника Администрации, творятся странные вещи. Эта книга не о Викторе Иванове, но чтобы читатель имел представление о климате вокруг этих людей, вот одна лишь история. «</w:t>
      </w:r>
      <w:r>
        <w:rPr>
          <w:i/>
          <w:sz w:val="28"/>
        </w:rPr>
        <w:t>6 июня 2003 года в Москве был застрелен и. о. Гендиректора концерна "Алмаз-Антей" Игорь Климов, якобы выходец из службы внешней разведки, бывший помощником Иванова, представлявший его интересы в концерне "Алмаз-Антей". Незадолго до убийства Генпрокуратура начала расследование по факту хищения крупной суммы денег (порядка 10 миллионов долларов США) за счет поставок зенитно-ракетных комплексов "ТОР-М1" Греции. Говорили, что Климов располагал информацией по этому делу – а за несколько месяцев до этого финансист концерна Сергей Воробьев пропал вместе с деньгами</w:t>
      </w:r>
      <w:r>
        <w:rPr>
          <w:sz w:val="28"/>
        </w:rPr>
        <w:t>», – писала газета "Известия" от 06.06.2003.</w:t>
      </w:r>
    </w:p>
    <w:p>
      <w:pPr>
        <w:pStyle w:val="Normal"/>
        <w:spacing w:lineRule="auto" w:line="360"/>
        <w:ind w:firstLine="851"/>
        <w:jc w:val="both"/>
        <w:rPr>
          <w:sz w:val="28"/>
        </w:rPr>
      </w:pPr>
      <w:r>
        <w:rPr>
          <w:sz w:val="28"/>
        </w:rPr>
        <w:t>25 марта 2004 года Виктор Иванов стал менее могущественным человеком в Администрации, поскольку из заместителя руководителя Администрации был назначен помощником Президента. По некоторым данным В. Иванов возглавил серьезную оппозицию (внутри АП) группе Волошина-Суркова, и хотя позднее Волошин ушел из АП сам, группа Суркова возобладала.</w:t>
      </w:r>
    </w:p>
    <w:p>
      <w:pPr>
        <w:pStyle w:val="Normal"/>
        <w:spacing w:lineRule="auto" w:line="360"/>
        <w:ind w:firstLine="851"/>
        <w:jc w:val="both"/>
        <w:rPr/>
      </w:pPr>
      <w:r>
        <w:rPr>
          <w:sz w:val="28"/>
        </w:rPr>
        <w:t>Очень перспективным, он все более увеличивает свое могущество, считается в Администрации Игорь Иванович Шувалов. Вот как его характеризует Издание Центра политинформации "Невский – Лубянка – Кремль": «</w:t>
      </w:r>
      <w:r>
        <w:rPr>
          <w:i/>
          <w:sz w:val="28"/>
        </w:rPr>
        <w:t>Бывший "касьяновец"; ориентирован на В. Путина; обеспечивает деятельность президента по вопросам "общенациональных проектов"; курирует исполнение посланий президента ФС РФ, Экспертное управление и комиссии по вопросам федеративных отношений и местного самоуправления</w:t>
      </w:r>
      <w:r>
        <w:rPr>
          <w:sz w:val="28"/>
        </w:rPr>
        <w:t>». Шувалов родился в 1967 году. В 1992 году окончил юрфак МГУ</w:t>
      </w:r>
      <w:r>
        <w:rPr>
          <w:i/>
          <w:sz w:val="28"/>
        </w:rPr>
        <w:t xml:space="preserve"> по специальности "правовед". </w:t>
      </w:r>
      <w:r>
        <w:rPr>
          <w:sz w:val="28"/>
        </w:rPr>
        <w:t>У Шувалова отличная карьера бюрократа и финансиста, но нам ее этапы ни к чему. Он профессиональный, если можно так выразиться, "член Совета директоров". В 1999 году, например, он был в составе Совета директоров "Газпрома" и в "Российском банке развития". Сейчас он занимается на своем посту весьма неблагодарным делом – "удваивает ВВП" и отвечает за социальные преобразования. Утверждают, что сейчас Шувалов "перерос" свои старые связи и, похоже, вошел в состав новой команды, "питерских". «</w:t>
      </w:r>
      <w:r>
        <w:rPr>
          <w:i/>
          <w:sz w:val="28"/>
        </w:rPr>
        <w:t>Источники отмечают</w:t>
      </w:r>
      <w:r>
        <w:rPr>
          <w:sz w:val="28"/>
        </w:rPr>
        <w:t xml:space="preserve">, – пишет о Шувалове справочник "Самураи президента" (Москва, 2005, А. Мухин), – </w:t>
      </w:r>
      <w:r>
        <w:rPr>
          <w:i/>
          <w:sz w:val="28"/>
        </w:rPr>
        <w:t xml:space="preserve">в частности, успехи Шувалова в налаживании работы аппарата правительства. Например, говорят, он провел успешную переаттестацию сотрудников, в результате чего работы лишилось большинство пенсионеров. Также Шувалов сумел неплохо наладить систему </w:t>
      </w:r>
      <w:r>
        <w:rPr>
          <w:b/>
          <w:i/>
          <w:sz w:val="28"/>
        </w:rPr>
        <w:t>документооборота</w:t>
      </w:r>
      <w:r>
        <w:rPr>
          <w:i/>
          <w:sz w:val="28"/>
        </w:rPr>
        <w:t>, которая до него работала плохо. В частности, каждый понедельник он проводит совещания по законопроектной деятельности, что способствовало нормализации системы прохождения документов</w:t>
      </w:r>
      <w:r>
        <w:rPr>
          <w:sz w:val="28"/>
        </w:rPr>
        <w:t>». Подвиги Игоря Ивановича Шувалова на фронте документооборота, конечно, впечатляют, но еще более поражает финансовая величина компаний, которые Шувалов контролирует в качестве члена Совета директоров. Это компания "Совкомфлот" (морские перевозки, в том числе транспортировка сжиженного природного газа и нефтепродуктов) и компания "Российские железные дороги" (грузовые и пассажирские железнодорожные перевозки). Общий вес этих компаний 31,4 миллиарда долларов.</w:t>
      </w:r>
    </w:p>
    <w:p>
      <w:pPr>
        <w:pStyle w:val="Normal"/>
        <w:spacing w:lineRule="auto" w:line="360"/>
        <w:ind w:firstLine="851"/>
        <w:jc w:val="both"/>
        <w:rPr>
          <w:sz w:val="28"/>
        </w:rPr>
      </w:pPr>
      <w:r>
        <w:rPr>
          <w:sz w:val="28"/>
        </w:rPr>
        <w:t>Помощник президента Приходько Сергей Эдуардович родился в 1957 году, в 1980 окончил МГИМО. До 1997 года сделал неплохую карьеру в МИДе. Сейчас он помощник президента РФ по вопросам внешней политики и международных отношений. А кроме того председатель Совета директоров корпорации "ТВЭЛ", занимается корпорация производством ядерного топлива для реакторов АЭС. Затягивает "ТВЭЛ" на 1,1 миллиарда долларов. На сколько затягивает корпорация "Тактическое ракетное вооружение", председателем Совета директоров которой также является этот человек со многими подбородками, сказать затрудняюсь, в справочниках и в СМИ не нашел.</w:t>
      </w:r>
    </w:p>
    <w:p>
      <w:pPr>
        <w:pStyle w:val="Normal"/>
        <w:spacing w:lineRule="auto" w:line="360"/>
        <w:ind w:firstLine="851"/>
        <w:jc w:val="both"/>
        <w:rPr>
          <w:sz w:val="28"/>
        </w:rPr>
      </w:pPr>
      <w:r>
        <w:rPr>
          <w:sz w:val="28"/>
        </w:rPr>
        <w:t>Я назвал здесь только шестерых из 43-х, наиболее известных руководителей Администрации президента. Но и оставшиеся тридцать семь не лыком шиты. Администраторы президента – это политически могущественные люди – они манипулируют и Советом Федерации, и Государственной Думой (два Александра – Косопкин и Котенков), и избранием в Государственную Думу, и назначением в Совет Федерации (Сочин и Сурков), назначают и (реже) свергают министров. Они как бы надсмотрщики над правительством и потому – они выше его. Одновременно руководители Администрации президента РФ по сути своей являются новыми олигархами. Потому тысячу раз правы нацболы, выходящие на митинги с лозунгом: «Олигархи в Кремле!» Они в Кремле и на Старой площади. Администрация президента, таким образом, – средоточие и политической, и финансовой власти в стране. Даже те шестеро, кого я упомянул: Д. Медведев, И. Сечин, В. Сурков, В. Иванов, И. Шувалов и С. Приходько, – контролируют прямо или косвенно значительную часть основных финансовых потоков в стране, потоки эти сравнимы с половиной годового бюджета России. Следует понимать, что должность председателя Совета директоров (или члена Совета) крупнейшей государственной компании не церемониальная, это реальная финансовая власть, во многих случаях – монопольная.</w:t>
      </w:r>
    </w:p>
    <w:p>
      <w:pPr>
        <w:pStyle w:val="Normal"/>
        <w:spacing w:lineRule="auto" w:line="360"/>
        <w:ind w:firstLine="851"/>
        <w:jc w:val="both"/>
        <w:rPr/>
      </w:pPr>
      <w:r>
        <w:rPr>
          <w:sz w:val="28"/>
        </w:rPr>
        <w:t xml:space="preserve">В отличие от ельцинских времен банального казнокрадства Путин, расставив своих проверенных людей на ключевые бизнесы, сделал так, что </w:t>
      </w:r>
      <w:r>
        <w:rPr>
          <w:i/>
          <w:sz w:val="28"/>
        </w:rPr>
        <w:t>власть стала бизнесом</w:t>
      </w:r>
      <w:r>
        <w:rPr>
          <w:sz w:val="28"/>
        </w:rPr>
        <w:t>. Она приватизировала себе ключевые отрасли экономики: нефть, газ, ВПК, транспорт, атомную энергию. То есть базовые отрасли, приносящие в бюджет основной доход. Новые олигархи – руководители Администрации президента – имеют консолидированный бюджет и одного хозяина – Президента (поскольку в его власти распределение кресел).</w:t>
      </w:r>
    </w:p>
    <w:p>
      <w:pPr>
        <w:pStyle w:val="Normal"/>
        <w:spacing w:lineRule="auto" w:line="360"/>
        <w:ind w:firstLine="851"/>
        <w:jc w:val="both"/>
        <w:rPr/>
      </w:pPr>
      <w:r>
        <w:rPr>
          <w:sz w:val="28"/>
        </w:rPr>
        <w:t>Новые олигархи сказочно богаты. «</w:t>
      </w:r>
      <w:r>
        <w:rPr>
          <w:i/>
          <w:sz w:val="28"/>
        </w:rPr>
        <w:t>Валовая выручка контролируемых Администрацией компаний по итогам 2003 года составила около 45 миллиардов долларов. По итогам 2004 года – 89,828 миллиарда долларов</w:t>
      </w:r>
      <w:r>
        <w:rPr>
          <w:sz w:val="28"/>
        </w:rPr>
        <w:t>», – приводит цифры "Новая Газета" № 8 за 2005 год. В 2005 "Газпром" приобрел "Сибнефть", что по итогам года даст увеличение совокупной выручки минимум на 8,9 миллиарда долларов. Очевидно, значительно улучшит свои показатели и "Роснефть", которой достался "Юганскнефтегаз". Если прибавить к этим богатствам еще и то обстоятельство, что это Администрация президента в конечном счете устанавливае тарифы на продукцию сырьевого сектора, то у них неограниченные возможности по обогащению. Правительство РФ становится органом все более техническим, обслуживающим Администрацию.</w:t>
      </w:r>
    </w:p>
    <w:p>
      <w:pPr>
        <w:pStyle w:val="Normal"/>
        <w:spacing w:lineRule="auto" w:line="360"/>
        <w:ind w:firstLine="851"/>
        <w:jc w:val="both"/>
        <w:rPr>
          <w:sz w:val="28"/>
        </w:rPr>
      </w:pPr>
      <w:r>
        <w:rPr>
          <w:sz w:val="28"/>
        </w:rPr>
        <w:t>Захватив финансовую власть, Администрация президента не отказалась и от власти политической. Более того, уже не только и не столько сам президент формулирует политику государства, а господа из Администрации президента. 29 сентября 2004 года "Комсомольская Правда" опубликовала интервью с замглавы Администрации президента РФ Владиславом Сурковым под названием "Путин укрепляет государство, а не себя", являющееся программным документом Кремля. По сути дела, это не интервью, известно, что этот текст предлагался Администрацией президента вначале в другие общенациональные газеты, однако одно или два издания просили дополнить текст хотя бы парой живых вопросов, на что получили твердое "нет". Вот текст и пристроили в "Комсомольскую Правду", которая, по-видимому, не задает вопросов Администрации президента.</w:t>
      </w:r>
    </w:p>
    <w:p>
      <w:pPr>
        <w:pStyle w:val="Normal"/>
        <w:spacing w:lineRule="auto" w:line="360"/>
        <w:ind w:firstLine="851"/>
        <w:jc w:val="both"/>
        <w:rPr/>
      </w:pPr>
      <w:r>
        <w:rPr>
          <w:sz w:val="28"/>
        </w:rPr>
        <w:t xml:space="preserve">В тексте "Путин укрепляет…" Сурков в основном оправдывается. За Беслан: «Вопрос: – </w:t>
      </w:r>
      <w:r>
        <w:rPr>
          <w:i/>
          <w:sz w:val="28"/>
        </w:rPr>
        <w:t>В дни бесланской трагедии вновь высказывались призывы к переговорам с сепаратистами</w:t>
      </w:r>
      <w:r>
        <w:rPr>
          <w:sz w:val="28"/>
        </w:rPr>
        <w:t xml:space="preserve">… Ответ: – </w:t>
      </w:r>
      <w:r>
        <w:rPr>
          <w:i/>
          <w:sz w:val="28"/>
        </w:rPr>
        <w:t>Да, как будто по чьей-то команде… Может, я что-то пропустил, но мне за все эти годы не посчастливилось ни разу услышать ясных и четких предложений по урегулированию кризиса. Все, что делает власть, объявляется неправильным. А что правильно? Переговоры? Пожалуйста! О чем? С кем? Каковы переговорные позиции? Каким должен быть результат? Не слышу</w:t>
      </w:r>
      <w:r>
        <w:rPr>
          <w:sz w:val="28"/>
        </w:rPr>
        <w:t>!»</w:t>
      </w:r>
    </w:p>
    <w:p>
      <w:pPr>
        <w:pStyle w:val="Normal"/>
        <w:spacing w:lineRule="auto" w:line="360"/>
        <w:ind w:firstLine="851"/>
        <w:jc w:val="both"/>
        <w:rPr>
          <w:sz w:val="28"/>
        </w:rPr>
      </w:pPr>
      <w:r>
        <w:rPr>
          <w:sz w:val="28"/>
        </w:rPr>
        <w:t>Это, конечно, ложь. Как мы знаем, были высказаны четкие требования: прекращение войны и вывод войск. Результатом должно было стать спасение жизней всех заложников, а если это представлялось невозможным, то результатом могли стать незначительные потери среди заложников. Но никак не 331 убитый армией РФ и 580 раненых детей и женщин.</w:t>
      </w:r>
    </w:p>
    <w:p>
      <w:pPr>
        <w:pStyle w:val="Normal"/>
        <w:spacing w:lineRule="auto" w:line="360"/>
        <w:ind w:firstLine="851"/>
        <w:jc w:val="both"/>
        <w:rPr/>
      </w:pPr>
      <w:r>
        <w:rPr>
          <w:sz w:val="28"/>
        </w:rPr>
        <w:t xml:space="preserve">Оправдывается Сурков и по поводу назначения губернаторов: «Вопрос: – </w:t>
      </w:r>
      <w:r>
        <w:rPr>
          <w:i/>
          <w:sz w:val="28"/>
        </w:rPr>
        <w:t xml:space="preserve">Объясните, как может помочь в борьбе с терроризмом новый порядок избрания губернаторов и депутатов Государственной Думы? </w:t>
      </w:r>
      <w:r>
        <w:rPr>
          <w:sz w:val="28"/>
        </w:rPr>
        <w:t xml:space="preserve">Ответ: – </w:t>
      </w:r>
      <w:r>
        <w:rPr>
          <w:i/>
          <w:sz w:val="28"/>
        </w:rPr>
        <w:t>Главной задачей интервентов является уничтожение российской государственности. Перед лицом такой угрозы президент просто обязан был в полной мере реализовать конституционный принцип единства исполнительной власти. Единство власти – необходимое условие единства нации. Конечно, выборы руководителей субъектов Российской Федерации законодательными собраниями по представлению президента не обеспечат сами по себе победы над врагом. Но позволят значительно увеличить запас прочности нашей политической системы, адаптировать государственный механизм к экстремальным условиям необъявленной войны</w:t>
      </w:r>
      <w:r>
        <w:rPr>
          <w:sz w:val="28"/>
        </w:rPr>
        <w:t>», – и так далее. И это тоже ложь. Акты терроризма на территории РФ совершаются чеченскими боевиками-диверсантами. Цель их – остановить войну, добиться вывода войск РФ. Конечно, своей политикой подавления ислама на Кавказе президент возмутил и другие регионы Кавказа, но война в Чечне, идущая 11 лет (!) – единственная причина актов терроризма в российских городах.</w:t>
      </w:r>
    </w:p>
    <w:p>
      <w:pPr>
        <w:pStyle w:val="Normal"/>
        <w:spacing w:lineRule="auto" w:line="360"/>
        <w:ind w:firstLine="851"/>
        <w:jc w:val="both"/>
        <w:rPr/>
      </w:pPr>
      <w:r>
        <w:rPr>
          <w:sz w:val="28"/>
        </w:rPr>
        <w:t xml:space="preserve">Еще одно оправдание: «Вопрос: – </w:t>
      </w:r>
      <w:r>
        <w:rPr>
          <w:i/>
          <w:sz w:val="28"/>
        </w:rPr>
        <w:t>И все же есть мнение, что Путин воспользовался бесланскими событиями для укрепления личной власти и свертывания демократии. Насколько обоснованы опасения, высказываемые в этой связи некоторыми российскими и зарубежными политиками?</w:t>
      </w:r>
      <w:r>
        <w:rPr>
          <w:sz w:val="28"/>
        </w:rPr>
        <w:t xml:space="preserve"> Ответ: – </w:t>
      </w:r>
      <w:r>
        <w:rPr>
          <w:i/>
          <w:sz w:val="28"/>
        </w:rPr>
        <w:t>Западным политикам нужно знать, что Россия является единственной федерацией в мире, субъекты которой могут иметь статус национальных республик. Думаю, в Вашингтоне понимали бы нас лучше, если бы в состав США входили бы, например, Афро-Американская республика или Испано-Еврейский Автономный округ. Наша страна уникальна и требует соответствующей системы управления</w:t>
      </w:r>
      <w:r>
        <w:rPr>
          <w:sz w:val="28"/>
        </w:rPr>
        <w:t>».</w:t>
      </w:r>
    </w:p>
    <w:p>
      <w:pPr>
        <w:pStyle w:val="Normal"/>
        <w:spacing w:lineRule="auto" w:line="360"/>
        <w:ind w:firstLine="851"/>
        <w:jc w:val="both"/>
        <w:rPr/>
      </w:pPr>
      <w:r>
        <w:rPr>
          <w:sz w:val="28"/>
        </w:rPr>
        <w:t>И здесь оправдание и ложь. Никто не заставляет Российскую Федерацию иметь национальные автономные республики или округа. Их можно завтра же переименовать в области. А многонациональность присуща и США, и Индии, и большинству стран на планете. Задача Суркова – оправдать самодержавие (абсолютизм) и жестокость власти группы Путина. Отсюда эти стенания: наша страна уникальна, потому мы будем действовать как умертвители своих собственных граждан, как палачи, когда хотим. В этом же интервью далее Сурков растолковывает и оправдывает создание Общественной палаты, этого двойника Государственной Думы, пускается в оправдания, направленные в уши и противников, и сомневающихся: «</w:t>
      </w:r>
      <w:r>
        <w:rPr>
          <w:i/>
          <w:sz w:val="28"/>
        </w:rPr>
        <w:t>Скептики утверждают, что все эти функции должен выполнять парламент. Да, должен, и выполняет. Только на свой манер. Родовая травма парламентаризма – оглядка на выборы, прошедшие и предстоящие. Парламентские дискуссии всегда и везде в той или иной степени отдают популизмом. А при нашем довольно низком уровне политической культуры часто превращаются в фарс. Эксперты Общественной Палаты от политической конъюнктуры зависеть будут куда меньше…</w:t>
      </w:r>
      <w:r>
        <w:rPr>
          <w:sz w:val="28"/>
        </w:rPr>
        <w:t>» Здесь в словах Суркова, по-видимому, звучит еще и разочарование в депутатах Государственной Думы созыва декабря 2003 года. Отбирали их, отбирали, а они все же оказались не на высоте ожиданий Администрации. Голосуют они послушно, но, по-видимому, не нравятся Суркову либо эстетически, либо тем, что уже планируют переизбраться на следующий срок и потому косят глазами не только на Кремль, но и на избирателя, что, конечно, есть непростительное вольнодумство.</w:t>
      </w:r>
    </w:p>
    <w:p>
      <w:pPr>
        <w:pStyle w:val="Normal"/>
        <w:spacing w:lineRule="auto" w:line="360"/>
        <w:ind w:firstLine="851"/>
        <w:jc w:val="both"/>
        <w:rPr/>
      </w:pPr>
      <w:r>
        <w:rPr>
          <w:sz w:val="28"/>
        </w:rPr>
        <w:t xml:space="preserve">В заключение Сурков указывает на внутреннего врага: «Вопрос: – </w:t>
      </w:r>
      <w:r>
        <w:rPr>
          <w:i/>
          <w:sz w:val="28"/>
        </w:rPr>
        <w:t xml:space="preserve">А Вы не опасаетесь, что упомянутые Вами скептики из числа общественных и политических деятелей откажутся сотрудничать с властью, как в рамках Общественной Палаты, так и за ее пределами? </w:t>
      </w:r>
      <w:r>
        <w:rPr>
          <w:sz w:val="28"/>
        </w:rPr>
        <w:t xml:space="preserve">Ответ: – </w:t>
      </w:r>
      <w:r>
        <w:rPr>
          <w:i/>
          <w:sz w:val="28"/>
        </w:rPr>
        <w:t xml:space="preserve">Отказ от участия в совместной работе – тоже позиция. </w:t>
      </w:r>
      <w:r>
        <w:rPr>
          <w:i/>
          <w:sz w:val="28"/>
          <w:lang w:val="en-US"/>
        </w:rPr>
        <w:t xml:space="preserve">/…/ </w:t>
      </w:r>
      <w:r>
        <w:rPr>
          <w:i/>
          <w:sz w:val="28"/>
        </w:rPr>
        <w:t>Хотя, конечно, есть люди, навсегда потерянные для партнерства. Фактически в осажденной стране возникла пятая колонна левых и правых радикалов. Лимоны и некоторые яблоки растут теперь на одной ветке. У фальшивых либералов и настоящих нацистов все больше общего. Общие спонсоры зарубежного происхождения. Общая ненависть. К путинской, как они говорят, России. А на самом деле, к России как таковой. Ничего удивительного. О таких писал еще Достоевский. И сегодня все эти Смердяковы и Лямшины приятно проводят время в разного рода комитетах по ожиданию восьмого года, где проповедуют целесообразность поражения собственной страны в войне с террором. Бог им судья. Справимся без них</w:t>
      </w:r>
      <w:r>
        <w:rPr>
          <w:sz w:val="28"/>
        </w:rPr>
        <w:t>».</w:t>
      </w:r>
    </w:p>
    <w:p>
      <w:pPr>
        <w:pStyle w:val="Normal"/>
        <w:spacing w:lineRule="auto" w:line="360"/>
        <w:ind w:firstLine="851"/>
        <w:jc w:val="both"/>
        <w:rPr/>
      </w:pPr>
      <w:r>
        <w:rPr>
          <w:sz w:val="28"/>
        </w:rPr>
        <w:t>Еще Владислав Юрьевич Сурков заклинает читателей "Комсомольской Правды": «</w:t>
      </w:r>
      <w:r>
        <w:rPr>
          <w:i/>
          <w:sz w:val="28"/>
        </w:rPr>
        <w:t>Все мы должны осознать – враг у ворот. Фронт проходит через каждый город, каждую улицу, каждый дом. Нам нужны бдительность, солидарность, взаимовыручка, объединение усилий граждан и государства</w:t>
      </w:r>
      <w:r>
        <w:rPr>
          <w:sz w:val="28"/>
        </w:rPr>
        <w:t>»…</w:t>
      </w:r>
    </w:p>
    <w:p>
      <w:pPr>
        <w:pStyle w:val="Normal"/>
        <w:spacing w:lineRule="auto" w:line="360"/>
        <w:ind w:firstLine="851"/>
        <w:jc w:val="both"/>
        <w:rPr/>
      </w:pPr>
      <w:r>
        <w:rPr>
          <w:sz w:val="28"/>
        </w:rPr>
        <w:t xml:space="preserve">В то время как Владислав Юрьевич все это упоенно лгал 29 сентября, только что, 2 августа, Госдума приняла закон о монетизации льгот. Какая же солидарность, какая взаимовыручка? </w:t>
      </w:r>
      <w:r>
        <w:rPr>
          <w:b/>
          <w:i/>
          <w:sz w:val="28"/>
        </w:rPr>
        <w:t xml:space="preserve"> </w:t>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center"/>
        <w:rPr>
          <w:b/>
          <w:b/>
          <w:i/>
          <w:i/>
          <w:sz w:val="28"/>
        </w:rPr>
      </w:pPr>
      <w:r>
        <w:rPr>
          <w:b/>
          <w:i/>
          <w:sz w:val="28"/>
        </w:rPr>
        <w:t>СОЗДАНИЕ КРИМИНАЛЬНОГО СООБЩЕСТВА "НАШИ"</w:t>
      </w:r>
    </w:p>
    <w:p>
      <w:pPr>
        <w:pStyle w:val="Normal"/>
        <w:spacing w:lineRule="auto" w:line="360"/>
        <w:ind w:firstLine="851"/>
        <w:jc w:val="both"/>
        <w:rPr>
          <w:sz w:val="28"/>
        </w:rPr>
      </w:pPr>
      <w:r>
        <w:rPr>
          <w:sz w:val="28"/>
        </w:rPr>
        <w:t>39 нацболов не могли обвинить Путина в создании преступного сообщества. 39 нацболов уже сидели в тюрьмах, когда было создано государственное криминальное сообщество "Наши". Путин встречался с "Нашими" и, таким образом, поощрил своим авторитетом погромщиков, дал им "добро". Как это было? Программное интервью Суркова появилось, напомню, в "Комсомольской Правде" 29 сентября 2004 года. А 2 августа портрет президента Владимира Путина летел из окна кабинета министра Зурабова, подхваченный на лету теле- и фотообъективами, и российскими, и зарубежными. Максим Громов, национал-большевик, теперь платит за этот портрет непрерывным пребыванием в штрафном изоляторе в колонии под Уфой. А власть сделала свои выводы, зачислила "лимонов" и некоторые "яблоки" во враги, свои, конечно, но поскольку мания величия, то и во враги России. В ответ на акцию полусотни нацболов, совершивших "заход" в Министерство здравоохранения, и была осенью выдвинута концепция "убей врага!" в той статье – "Путин укрепляет государство, а не себя". И хотя враги были обозначены скороговоркой, якобы между прочим, общество всё поняло, все всё поняли.</w:t>
      </w:r>
    </w:p>
    <w:p>
      <w:pPr>
        <w:pStyle w:val="Normal"/>
        <w:spacing w:lineRule="auto" w:line="360"/>
        <w:ind w:firstLine="851"/>
        <w:jc w:val="both"/>
        <w:rPr>
          <w:sz w:val="28"/>
        </w:rPr>
      </w:pPr>
      <w:r>
        <w:rPr>
          <w:sz w:val="28"/>
        </w:rPr>
        <w:t>Если бы национал-большевики испугались и исчезли, слились с фоном, "Наших" бы не существовало. Но национал-большевики не испугались и провели 14 декабря акцию по "заходу" в приемную Администрации президента, да еще в массовом количестве – сорок человек. Пришлось их арестовывать, хотя они потребовали лишь встречи с Путиным, и были согласны встретиться с его советниками, да хоть с Илларионовым.</w:t>
      </w:r>
    </w:p>
    <w:p>
      <w:pPr>
        <w:pStyle w:val="Normal"/>
        <w:spacing w:lineRule="auto" w:line="360"/>
        <w:ind w:firstLine="851"/>
        <w:jc w:val="both"/>
        <w:rPr/>
      </w:pPr>
      <w:r>
        <w:rPr>
          <w:sz w:val="28"/>
        </w:rPr>
        <w:t>Вот тогда именно, в последние дни декабря и в начале января, когда обыватель закупает все необходимое для встречи Нового Года, и родился в Кремле, в голове Владислава Юрьевича Суркова проект создания анти-НБП-организации "Наши". То есть, по-видимому, все было как в серии анекдотов писателя Кононенко: «</w:t>
      </w:r>
      <w:r>
        <w:rPr>
          <w:i/>
          <w:sz w:val="28"/>
        </w:rPr>
        <w:t>Однажды в начале августа Владимир Владимирович рассматривал свежие газеты и журналы. И увидел в большинстве из них свой портрет, летящий из окна. Владимир Владимирович набрал номер заместителя главы своей Администрации Владислава Юрьевича Суркова:</w:t>
      </w:r>
    </w:p>
    <w:p>
      <w:pPr>
        <w:pStyle w:val="Normal"/>
        <w:spacing w:lineRule="auto" w:line="360"/>
        <w:ind w:firstLine="851"/>
        <w:jc w:val="both"/>
        <w:rPr>
          <w:i/>
          <w:i/>
          <w:sz w:val="28"/>
        </w:rPr>
      </w:pPr>
      <w:r>
        <w:rPr>
          <w:i/>
          <w:sz w:val="28"/>
        </w:rPr>
        <w:t xml:space="preserve">– </w:t>
      </w:r>
      <w:r>
        <w:rPr>
          <w:i/>
          <w:sz w:val="28"/>
        </w:rPr>
        <w:t xml:space="preserve">Ты портреты видел? – спросил сурово Владимир Владимирович. </w:t>
      </w:r>
    </w:p>
    <w:p>
      <w:pPr>
        <w:pStyle w:val="Normal"/>
        <w:spacing w:lineRule="auto" w:line="360"/>
        <w:ind w:firstLine="851"/>
        <w:jc w:val="both"/>
        <w:rPr>
          <w:i/>
          <w:i/>
          <w:sz w:val="28"/>
        </w:rPr>
      </w:pPr>
      <w:r>
        <w:rPr>
          <w:i/>
          <w:sz w:val="28"/>
        </w:rPr>
        <w:t xml:space="preserve">– </w:t>
      </w:r>
      <w:r>
        <w:rPr>
          <w:i/>
          <w:sz w:val="28"/>
        </w:rPr>
        <w:t xml:space="preserve">Видел, – сурово ответил Владислав Юрьевич. </w:t>
      </w:r>
    </w:p>
    <w:p>
      <w:pPr>
        <w:pStyle w:val="Normal"/>
        <w:spacing w:lineRule="auto" w:line="360"/>
        <w:ind w:firstLine="851"/>
        <w:jc w:val="both"/>
        <w:rPr>
          <w:i/>
          <w:i/>
          <w:sz w:val="28"/>
        </w:rPr>
      </w:pPr>
      <w:r>
        <w:rPr>
          <w:i/>
          <w:sz w:val="28"/>
        </w:rPr>
        <w:t xml:space="preserve">– </w:t>
      </w:r>
      <w:r>
        <w:rPr>
          <w:i/>
          <w:sz w:val="28"/>
        </w:rPr>
        <w:t xml:space="preserve">Что делать будем, брателла? </w:t>
      </w:r>
    </w:p>
    <w:p>
      <w:pPr>
        <w:pStyle w:val="Normal"/>
        <w:spacing w:lineRule="auto" w:line="360"/>
        <w:ind w:firstLine="851"/>
        <w:jc w:val="both"/>
        <w:rPr>
          <w:i/>
          <w:i/>
          <w:sz w:val="28"/>
        </w:rPr>
      </w:pPr>
      <w:r>
        <w:rPr>
          <w:i/>
          <w:sz w:val="28"/>
        </w:rPr>
        <w:t xml:space="preserve">– </w:t>
      </w:r>
      <w:r>
        <w:rPr>
          <w:i/>
          <w:sz w:val="28"/>
        </w:rPr>
        <w:t>Создадим организацию "Наши", – сказал сурово Владислав Юрьевич.</w:t>
      </w:r>
    </w:p>
    <w:p>
      <w:pPr>
        <w:pStyle w:val="Normal"/>
        <w:spacing w:lineRule="auto" w:line="360"/>
        <w:ind w:firstLine="851"/>
        <w:jc w:val="both"/>
        <w:rPr>
          <w:i/>
          <w:i/>
          <w:sz w:val="28"/>
        </w:rPr>
      </w:pPr>
      <w:r>
        <w:rPr>
          <w:i/>
          <w:sz w:val="28"/>
        </w:rPr>
        <w:t xml:space="preserve">– </w:t>
      </w:r>
      <w:r>
        <w:rPr>
          <w:i/>
          <w:sz w:val="28"/>
        </w:rPr>
        <w:t>Что за "Наши" такие?</w:t>
      </w:r>
    </w:p>
    <w:p>
      <w:pPr>
        <w:pStyle w:val="Normal"/>
        <w:spacing w:lineRule="auto" w:line="360"/>
        <w:ind w:firstLine="851"/>
        <w:jc w:val="both"/>
        <w:rPr>
          <w:i/>
          <w:i/>
          <w:sz w:val="28"/>
        </w:rPr>
      </w:pPr>
      <w:r>
        <w:rPr>
          <w:i/>
          <w:sz w:val="28"/>
        </w:rPr>
        <w:t xml:space="preserve">– </w:t>
      </w:r>
      <w:r>
        <w:rPr>
          <w:i/>
          <w:sz w:val="28"/>
        </w:rPr>
        <w:t xml:space="preserve">А, сброд всякий, шпана. РУБОП их "лимоновцев" бить научит, а Якеменко возглавит, а то он последнее время груши околачивает, с Розенталем борется возле Большого театра. </w:t>
      </w:r>
    </w:p>
    <w:p>
      <w:pPr>
        <w:pStyle w:val="Normal"/>
        <w:spacing w:lineRule="auto" w:line="360"/>
        <w:ind w:firstLine="851"/>
        <w:jc w:val="both"/>
        <w:rPr>
          <w:i/>
          <w:i/>
          <w:sz w:val="28"/>
        </w:rPr>
      </w:pPr>
      <w:r>
        <w:rPr>
          <w:i/>
          <w:sz w:val="28"/>
        </w:rPr>
        <w:t>Как сказали, так и сделали, проект замутили.</w:t>
      </w:r>
    </w:p>
    <w:p>
      <w:pPr>
        <w:pStyle w:val="Normal"/>
        <w:spacing w:lineRule="auto" w:line="360"/>
        <w:ind w:firstLine="851"/>
        <w:jc w:val="both"/>
        <w:rPr>
          <w:i/>
          <w:i/>
          <w:sz w:val="28"/>
        </w:rPr>
      </w:pPr>
      <w:r>
        <w:rPr>
          <w:i/>
          <w:sz w:val="28"/>
        </w:rPr>
        <w:t>Но на самом деле, это было так. Сидел однажды в декабре Владимир Владимирович в своем кремлевском кабинете и по обыкновению скучал. Раздался телефонный звонок. Голос заместителя главы Администрации Владислава Юрьевича Суркова произнес:</w:t>
      </w:r>
    </w:p>
    <w:p>
      <w:pPr>
        <w:pStyle w:val="Normal"/>
        <w:spacing w:lineRule="auto" w:line="360"/>
        <w:ind w:firstLine="851"/>
        <w:jc w:val="both"/>
        <w:rPr>
          <w:i/>
          <w:i/>
          <w:sz w:val="28"/>
        </w:rPr>
      </w:pPr>
      <w:r>
        <w:rPr>
          <w:i/>
          <w:sz w:val="28"/>
        </w:rPr>
        <w:t xml:space="preserve">– </w:t>
      </w:r>
      <w:r>
        <w:rPr>
          <w:i/>
          <w:sz w:val="28"/>
        </w:rPr>
        <w:t>Слышь, брателла, тут тебя в приемной твоей Администрации "лимоновцы" ждут.</w:t>
      </w:r>
    </w:p>
    <w:p>
      <w:pPr>
        <w:pStyle w:val="Normal"/>
        <w:spacing w:lineRule="auto" w:line="360"/>
        <w:ind w:firstLine="851"/>
        <w:jc w:val="both"/>
        <w:rPr>
          <w:i/>
          <w:i/>
          <w:sz w:val="28"/>
        </w:rPr>
      </w:pPr>
      <w:r>
        <w:rPr>
          <w:i/>
          <w:sz w:val="28"/>
        </w:rPr>
        <w:t xml:space="preserve">– </w:t>
      </w:r>
      <w:r>
        <w:rPr>
          <w:i/>
          <w:sz w:val="28"/>
        </w:rPr>
        <w:t>Ну да! – удивился Владимир Владимирович, – И много их?</w:t>
      </w:r>
    </w:p>
    <w:p>
      <w:pPr>
        <w:pStyle w:val="Normal"/>
        <w:spacing w:lineRule="auto" w:line="360"/>
        <w:ind w:firstLine="851"/>
        <w:jc w:val="both"/>
        <w:rPr>
          <w:i/>
          <w:i/>
          <w:sz w:val="28"/>
        </w:rPr>
      </w:pPr>
      <w:r>
        <w:rPr>
          <w:i/>
          <w:sz w:val="28"/>
        </w:rPr>
        <w:t xml:space="preserve">– </w:t>
      </w:r>
      <w:r>
        <w:rPr>
          <w:i/>
          <w:sz w:val="28"/>
        </w:rPr>
        <w:t>Целых сорок, одному даже пятнадцати лет нет. Отставки твоей требуют, говорят, у тебя таланта нет, чтобы страной руководить. Что делать будем?</w:t>
      </w:r>
    </w:p>
    <w:p>
      <w:pPr>
        <w:pStyle w:val="Normal"/>
        <w:spacing w:lineRule="auto" w:line="360"/>
        <w:ind w:firstLine="851"/>
        <w:jc w:val="both"/>
        <w:rPr>
          <w:i/>
          <w:i/>
          <w:sz w:val="28"/>
        </w:rPr>
      </w:pPr>
      <w:r>
        <w:rPr>
          <w:i/>
          <w:sz w:val="28"/>
        </w:rPr>
        <w:t xml:space="preserve">– </w:t>
      </w:r>
      <w:r>
        <w:rPr>
          <w:i/>
          <w:sz w:val="28"/>
        </w:rPr>
        <w:t>Я должен подумать, брателла, – сказал задумчиво Владимир Владимирович.</w:t>
      </w:r>
    </w:p>
    <w:p>
      <w:pPr>
        <w:pStyle w:val="Normal"/>
        <w:spacing w:lineRule="auto" w:line="360"/>
        <w:ind w:firstLine="851"/>
        <w:jc w:val="both"/>
        <w:rPr>
          <w:i/>
          <w:i/>
          <w:sz w:val="28"/>
        </w:rPr>
      </w:pPr>
      <w:r>
        <w:rPr>
          <w:i/>
          <w:sz w:val="28"/>
        </w:rPr>
        <w:t xml:space="preserve">– </w:t>
      </w:r>
      <w:r>
        <w:rPr>
          <w:i/>
          <w:sz w:val="28"/>
        </w:rPr>
        <w:t>А пока ты думать будешь, с ними что делать? – спросил Владислав Юрьевич.</w:t>
      </w:r>
    </w:p>
    <w:p>
      <w:pPr>
        <w:pStyle w:val="Normal"/>
        <w:spacing w:lineRule="auto" w:line="360"/>
        <w:ind w:firstLine="851"/>
        <w:jc w:val="both"/>
        <w:rPr>
          <w:i/>
          <w:i/>
          <w:sz w:val="28"/>
        </w:rPr>
      </w:pPr>
      <w:r>
        <w:rPr>
          <w:i/>
          <w:sz w:val="28"/>
        </w:rPr>
        <w:t>Владимир Владимирович замолчал.</w:t>
      </w:r>
    </w:p>
    <w:p>
      <w:pPr>
        <w:pStyle w:val="Normal"/>
        <w:spacing w:lineRule="auto" w:line="360"/>
        <w:ind w:firstLine="851"/>
        <w:jc w:val="both"/>
        <w:rPr>
          <w:i/>
          <w:i/>
          <w:sz w:val="28"/>
        </w:rPr>
      </w:pPr>
      <w:r>
        <w:rPr>
          <w:i/>
          <w:sz w:val="28"/>
        </w:rPr>
        <w:t xml:space="preserve">– </w:t>
      </w:r>
      <w:r>
        <w:rPr>
          <w:i/>
          <w:sz w:val="28"/>
        </w:rPr>
        <w:t>Я понимаю, тебе тяжело, – сказал Владислав Юрьевич. – Я вот что предлагаю. Развезем их по тюрьмам, судить будем за попытку захвата власти, а тем временем создадим организацию "Наши".</w:t>
      </w:r>
    </w:p>
    <w:p>
      <w:pPr>
        <w:pStyle w:val="Normal"/>
        <w:spacing w:lineRule="auto" w:line="360"/>
        <w:ind w:firstLine="851"/>
        <w:jc w:val="both"/>
        <w:rPr>
          <w:i/>
          <w:i/>
          <w:sz w:val="28"/>
        </w:rPr>
      </w:pPr>
      <w:r>
        <w:rPr>
          <w:i/>
          <w:sz w:val="28"/>
        </w:rPr>
        <w:t xml:space="preserve">– </w:t>
      </w:r>
      <w:r>
        <w:rPr>
          <w:i/>
          <w:sz w:val="28"/>
        </w:rPr>
        <w:t>Что за "Наши" такие? – спросил Владимир Владимирович.</w:t>
      </w:r>
    </w:p>
    <w:p>
      <w:pPr>
        <w:pStyle w:val="Normal"/>
        <w:spacing w:lineRule="auto" w:line="360"/>
        <w:ind w:firstLine="851"/>
        <w:jc w:val="both"/>
        <w:rPr>
          <w:i/>
          <w:i/>
          <w:sz w:val="28"/>
        </w:rPr>
      </w:pPr>
      <w:r>
        <w:rPr>
          <w:i/>
          <w:sz w:val="28"/>
        </w:rPr>
        <w:t xml:space="preserve">– </w:t>
      </w:r>
      <w:r>
        <w:rPr>
          <w:i/>
          <w:sz w:val="28"/>
        </w:rPr>
        <w:t>А, сброд всякий, шпана. РУБОП их "лимоновцев" бить обучит, а Якеменко возглавит, а то он последнее время груши околачивает, с Розенталем борется возле Большого театра. Идет?</w:t>
      </w:r>
    </w:p>
    <w:p>
      <w:pPr>
        <w:pStyle w:val="Normal"/>
        <w:spacing w:lineRule="auto" w:line="360"/>
        <w:ind w:firstLine="851"/>
        <w:jc w:val="both"/>
        <w:rPr/>
      </w:pPr>
      <w:r>
        <w:rPr>
          <w:i/>
          <w:sz w:val="28"/>
        </w:rPr>
        <w:t xml:space="preserve">– </w:t>
      </w:r>
      <w:r>
        <w:rPr>
          <w:i/>
          <w:sz w:val="28"/>
        </w:rPr>
        <w:t>Хорошо, – вздохнул Владимир Владимирович, – поступим, как ты сказал. А то эти "лимоновцы" совсем распустились. То портрет уронили, то приемную захватили… – И Владимир Владимирович положил кремлевскую трубку</w:t>
      </w:r>
      <w:r>
        <w:rPr>
          <w:sz w:val="28"/>
        </w:rPr>
        <w:t>».</w:t>
      </w:r>
    </w:p>
    <w:p>
      <w:pPr>
        <w:pStyle w:val="Normal"/>
        <w:spacing w:lineRule="auto" w:line="360"/>
        <w:ind w:firstLine="851"/>
        <w:jc w:val="both"/>
        <w:rPr>
          <w:sz w:val="28"/>
        </w:rPr>
      </w:pPr>
      <w:r>
        <w:rPr>
          <w:sz w:val="28"/>
        </w:rPr>
        <w:t>При всей анекдотичности только что изложенной версии создания организации "Наши", я полагаю, что именно так, в таком духе все и было. Об организации "Наши" впервые оповестили Россию газеты "Коммерсант" от 21.02.2005 года, "Петербургские Новости" от 21 же 02.2005 и газета "Московский Комсомолец" в номере от 24 февраля в статье "Гиперболоид инженера Якеменко". Далее я подробно остановлюсь на этих статьях и процитирую их. Сейчас же хочу сообщить, что первые акции организации "Наши" состоялись уже 29 января и 12 февраля, они были направлены против национал-большевиков и носили откровенно криминальный характер. Студентов подключат позже, но шпану сформировали в боевое крыло уже в январе. 29 января было совершено первое нападение на редакцию газеты "Генеральная Линия" по адресу: г. Москва, ул. Марии Ульяновой, д. 17, корп. 1. По тому же адресу располагался в то время центральный офис НБП. Нападающих было около сорока человек, они явились на нескольких автомобилях и микроавтобусе, были вооружены бейсбольными битами. В результате умелых действий нацболам удалось блокировать пятерых нападавших и передать их в руки милиции. Потерпевших нацболов – пять.</w:t>
      </w:r>
    </w:p>
    <w:p>
      <w:pPr>
        <w:pStyle w:val="Normal"/>
        <w:spacing w:lineRule="auto" w:line="360"/>
        <w:ind w:firstLine="851"/>
        <w:jc w:val="both"/>
        <w:rPr>
          <w:sz w:val="28"/>
        </w:rPr>
      </w:pPr>
      <w:r>
        <w:rPr>
          <w:sz w:val="28"/>
        </w:rPr>
        <w:t>Второе нападение было совершено в вагоне метро, где с митинга возвращались десяток нацболов и члены КПРФ, 12 февраля. Толпа шпаны ворвалась в вагон и бросилась избивать нацболов. Двое нападавших были задержаны. Потерпевших нацболов двое.</w:t>
      </w:r>
    </w:p>
    <w:p>
      <w:pPr>
        <w:pStyle w:val="Normal"/>
        <w:spacing w:lineRule="auto" w:line="360"/>
        <w:ind w:firstLine="851"/>
        <w:jc w:val="both"/>
        <w:rPr>
          <w:sz w:val="28"/>
        </w:rPr>
      </w:pPr>
      <w:r>
        <w:rPr>
          <w:sz w:val="28"/>
        </w:rPr>
        <w:t>5 марта еще раз было совершено нападение на редакцию "Генеральной Линии", она же – офис НБП. Тогда нападавшим удалось захватить помещение за исключением нескольких комнат. На месте "случайно оказалась" телекамера канала ОРТ, и нападавшие давали интервью из офиса НБП, чувствую себя в полной безопасности. Милиции пришлось задержать девятерых. Потерпевших нацболов также оказалось девять, особенно сильно пострадал Яков Горбунов, ветеран войны в Чечне.</w:t>
      </w:r>
    </w:p>
    <w:p>
      <w:pPr>
        <w:pStyle w:val="Normal"/>
        <w:spacing w:lineRule="auto" w:line="360"/>
        <w:ind w:firstLine="851"/>
        <w:jc w:val="both"/>
        <w:rPr>
          <w:sz w:val="28"/>
        </w:rPr>
      </w:pPr>
      <w:r>
        <w:rPr>
          <w:sz w:val="28"/>
        </w:rPr>
        <w:t>И наконец, 29 августа, в том же количестве нескольких десятков человек, прибыв на автобусе, "неизвестные" совершили нападение на национал-большевиков, проводивших свое собрание в помещении Горкома КПРФ на улице Автозаводская. Вооруженные бейсбольными битами, зажигательными файерами, травматическим оружием, скрывая лица в масках, белые строительные перчатки на руках, погромщики набросились на семерых нацболов, охранявших вход в здание. Госпитализированы пять нацболов. Благодаря бдительности офицера ГИБДД автобус с нападавшими был задержан, 25 человек запротоколированы милицией.</w:t>
      </w:r>
    </w:p>
    <w:p>
      <w:pPr>
        <w:pStyle w:val="Normal"/>
        <w:spacing w:lineRule="auto" w:line="360"/>
        <w:ind w:firstLine="851"/>
        <w:jc w:val="both"/>
        <w:rPr>
          <w:sz w:val="28"/>
        </w:rPr>
      </w:pPr>
      <w:r>
        <w:rPr>
          <w:sz w:val="28"/>
        </w:rPr>
        <w:t>Здесь я процитирую заявление потерпевших национал-большевиков, поданное Генеральному прокурору Российской Федерации тотчас после третьего нападения, в марте 2005 года.</w:t>
      </w:r>
    </w:p>
    <w:p>
      <w:pPr>
        <w:pStyle w:val="Normal"/>
        <w:spacing w:lineRule="auto" w:line="360"/>
        <w:ind w:firstLine="851"/>
        <w:jc w:val="both"/>
        <w:rPr/>
      </w:pPr>
      <w:r>
        <w:rPr>
          <w:sz w:val="28"/>
        </w:rPr>
        <w:t>«</w:t>
      </w:r>
      <w:r>
        <w:rPr>
          <w:i/>
          <w:sz w:val="28"/>
        </w:rPr>
        <w:t>Заявление о возбуждении уголовного дела в порядке п. 3 ч. 1 ст. 140 УПК РФ. В производстве следственного отдела ОВД "Ломоносовский" г. Москвы находятся два уголовных дела по фактам нападения на офис ЗАО "Честные коммерсанты", редакцию газеты "Генеральная Линия", издающуюся межрегиональным общественным объединением "Национал-Большевистская Партия" (НБП) и членов НБП по адресу: г. Москва, ул. Марии Ульяновой, д. 17, корп. 1. По настоящим делам мы являемся потерпевшими.</w:t>
      </w:r>
    </w:p>
    <w:p>
      <w:pPr>
        <w:pStyle w:val="Normal"/>
        <w:spacing w:lineRule="auto" w:line="360"/>
        <w:ind w:firstLine="851"/>
        <w:jc w:val="both"/>
        <w:rPr/>
      </w:pPr>
      <w:r>
        <w:rPr>
          <w:i/>
          <w:sz w:val="28"/>
        </w:rPr>
        <w:t>1. Нападение (29.01.2005 г.). У/д № 39068, возбуждено 29.01.2005 по ч. 2 ст. 213 УК РФ (расследуется</w:t>
      </w:r>
      <w:r>
        <w:rPr>
          <w:sz w:val="28"/>
        </w:rPr>
        <w:t xml:space="preserve">, </w:t>
      </w:r>
      <w:r>
        <w:rPr>
          <w:i/>
          <w:sz w:val="28"/>
        </w:rPr>
        <w:t>дознаватель Фомичева Г. А.), потерпевшие (следуют фамилии).</w:t>
      </w:r>
    </w:p>
    <w:p>
      <w:pPr>
        <w:pStyle w:val="Normal"/>
        <w:spacing w:lineRule="auto" w:line="360"/>
        <w:ind w:firstLine="851"/>
        <w:jc w:val="both"/>
        <w:rPr>
          <w:i/>
          <w:i/>
          <w:sz w:val="28"/>
        </w:rPr>
      </w:pPr>
      <w:r>
        <w:rPr>
          <w:i/>
          <w:sz w:val="28"/>
        </w:rPr>
        <w:t>2. Нападение (05.03.2005 г.). У/д № 39194, возбуждено 15.03.2005 г. по ч. 2 ст. 167, ч. 2 ст. 213 УК РФ (расследуется, следователь Деливрон Ю. Б.), потерпевшие: члены НБП (следуют фамилии).</w:t>
      </w:r>
    </w:p>
    <w:p>
      <w:pPr>
        <w:pStyle w:val="Normal"/>
        <w:spacing w:lineRule="auto" w:line="360"/>
        <w:ind w:firstLine="851"/>
        <w:jc w:val="both"/>
        <w:rPr>
          <w:i/>
          <w:i/>
          <w:sz w:val="28"/>
        </w:rPr>
      </w:pPr>
      <w:r>
        <w:rPr>
          <w:i/>
          <w:sz w:val="28"/>
        </w:rPr>
        <w:t>В обоих случаях нападавшие принадлежали к одной организованной группе, действовали по единому плану, были одинаково вооружены бейсбольными битами, оснащены средствами связи, использовали автотранспорт, преследовали одни и те же цели захвата редакции газеты "Генеральная Линия", издающейся НБП, взятия в заложники членов НБП, дискредитации НБП как политической общественной организации.</w:t>
      </w:r>
    </w:p>
    <w:p>
      <w:pPr>
        <w:pStyle w:val="Normal"/>
        <w:spacing w:lineRule="auto" w:line="360"/>
        <w:ind w:firstLine="851"/>
        <w:jc w:val="both"/>
        <w:rPr>
          <w:i/>
          <w:i/>
          <w:sz w:val="28"/>
        </w:rPr>
      </w:pPr>
      <w:r>
        <w:rPr>
          <w:i/>
          <w:sz w:val="28"/>
        </w:rPr>
        <w:t>Кроме того, следственным отделом УВД на Московском метрополитене расследуется уголовное дело № 118177, возбуждено 12.02.2005 г. по ч. 2 ст. 213 УК РФ по факту нападения на участников объединенного митинга НБП и КПРФ, произошедшее сразу после окончания данного мероприятия (расследуется следователем Чепасовым Д. А.), потерпевшие: член НБП (фамилия) и член КПРФ (фамилия).</w:t>
      </w:r>
    </w:p>
    <w:p>
      <w:pPr>
        <w:pStyle w:val="Normal"/>
        <w:spacing w:lineRule="auto" w:line="360"/>
        <w:ind w:firstLine="851"/>
        <w:jc w:val="both"/>
        <w:rPr>
          <w:i/>
          <w:i/>
          <w:sz w:val="28"/>
        </w:rPr>
      </w:pPr>
      <w:r>
        <w:rPr>
          <w:i/>
          <w:sz w:val="28"/>
        </w:rPr>
        <w:t>По уголовным делам № 39068 и № 118177 проходят одни и те же лица (фамилии).</w:t>
      </w:r>
    </w:p>
    <w:p>
      <w:pPr>
        <w:pStyle w:val="Normal"/>
        <w:spacing w:lineRule="auto" w:line="360"/>
        <w:ind w:firstLine="851"/>
        <w:jc w:val="both"/>
        <w:rPr/>
      </w:pPr>
      <w:r>
        <w:rPr>
          <w:i/>
          <w:sz w:val="28"/>
        </w:rPr>
        <w:t xml:space="preserve">1 марта 2005 г. на ресурсах интернет-сайта </w:t>
      </w:r>
      <w:r>
        <w:rPr>
          <w:i/>
          <w:sz w:val="28"/>
          <w:lang w:val="en-US"/>
        </w:rPr>
        <w:t xml:space="preserve">http://www.kreml.org/news/80171044 </w:t>
      </w:r>
      <w:r>
        <w:rPr>
          <w:i/>
          <w:sz w:val="28"/>
        </w:rPr>
        <w:t>было опубликовано заявление руководителя общественного движения "Идущие вместе" Василия Якеменко о создании "антифашистского молодежного движения "Наши", целью которого является пресечение деятельности «политического растлителя молодежи Лимонова и его недоношенных нацистов». Заявление распространено информационным агентством "Интерфакс".</w:t>
      </w:r>
    </w:p>
    <w:p>
      <w:pPr>
        <w:pStyle w:val="Normal"/>
        <w:spacing w:lineRule="auto" w:line="360"/>
        <w:ind w:firstLine="851"/>
        <w:jc w:val="both"/>
        <w:rPr>
          <w:i/>
          <w:i/>
          <w:sz w:val="28"/>
        </w:rPr>
      </w:pPr>
      <w:r>
        <w:rPr>
          <w:i/>
          <w:sz w:val="28"/>
        </w:rPr>
        <w:t>На основании изложенного просим Вас, в порядке ч. 2 ст. 144, ст. 145 УПК РФ, проверить данные факты на предмет наличия в действиях виновных лиц состава преступления, предусмотренного ст. 282 ч. 1 УК РФ (организация экстремистского сообщества).</w:t>
      </w:r>
    </w:p>
    <w:p>
      <w:pPr>
        <w:pStyle w:val="Normal"/>
        <w:spacing w:lineRule="auto" w:line="360"/>
        <w:ind w:firstLine="851"/>
        <w:jc w:val="right"/>
        <w:rPr/>
      </w:pPr>
      <w:r>
        <w:rPr>
          <w:i/>
          <w:sz w:val="28"/>
        </w:rPr>
        <w:t>Подписи (всего одиннадцать потерпевших)</w:t>
      </w:r>
      <w:r>
        <w:rPr>
          <w:sz w:val="28"/>
        </w:rPr>
        <w:t>».</w:t>
      </w:r>
    </w:p>
    <w:p>
      <w:pPr>
        <w:pStyle w:val="Normal"/>
        <w:spacing w:lineRule="auto" w:line="360"/>
        <w:ind w:firstLine="851"/>
        <w:jc w:val="both"/>
        <w:rPr>
          <w:sz w:val="28"/>
        </w:rPr>
      </w:pPr>
      <w:r>
        <w:rPr>
          <w:sz w:val="28"/>
        </w:rPr>
        <w:t>По состоянию на начало ноября 2005 года все четыре уголовных дела объединены в одно (и расследование подходит к концу) в Главном следственном управлении прокуратуры города Москвы. Мы надеемся, что дело все же придет в суд, хотя и ясно, что многие силы не хотели бы, чтобы суд состоялся.</w:t>
      </w:r>
    </w:p>
    <w:p>
      <w:pPr>
        <w:pStyle w:val="Normal"/>
        <w:spacing w:lineRule="auto" w:line="360"/>
        <w:ind w:firstLine="851"/>
        <w:jc w:val="both"/>
        <w:rPr/>
      </w:pPr>
      <w:r>
        <w:rPr>
          <w:sz w:val="28"/>
        </w:rPr>
        <w:t>Но вернемся в февраль 2005 года. Газета "Коммерсант" от 21 февраля в статье "Обыкновенный нашизм" пишет: «</w:t>
      </w:r>
      <w:r>
        <w:rPr>
          <w:i/>
          <w:sz w:val="28"/>
        </w:rPr>
        <w:t>Кремль готовит новый молодежный проект на замену пропутинскому движению "Идущие вместе". Организация пока не имеет названия, но между собой чиновники называют ее "Наши". Отделения движения должны быть созданы во всех крупных городах России под непосредственным патронатом кремлевской администрации</w:t>
      </w:r>
      <w:r>
        <w:rPr>
          <w:sz w:val="28"/>
        </w:rPr>
        <w:t>». "Коммерсант" далее продолжает: «</w:t>
      </w:r>
      <w:r>
        <w:rPr>
          <w:b/>
          <w:i/>
          <w:sz w:val="28"/>
        </w:rPr>
        <w:t>С петербургским активом "Наших" в прошлый четверг встретился замглавы Администрации президента Владислав Сурков, пообещавший создать на базе движения новую политическую силу, которая к 2008 году, возможно, станет новой партией власти. Встреча нигде не афишировалась. Как удалось выяснить "Коммерсанту", в обычной арендованной квартире, переоборудованной во штаб-квартиру, Сурков более двух часов общался с 35-40 юношами, которым доверена роль "коммисаров" нового движения. Во встрече также принимал участие Василий Якеменко – идеолог "Идущих вместе"</w:t>
      </w:r>
      <w:r>
        <w:rPr>
          <w:sz w:val="28"/>
        </w:rPr>
        <w:t xml:space="preserve">. </w:t>
      </w:r>
      <w:r>
        <w:rPr>
          <w:i/>
          <w:sz w:val="28"/>
        </w:rPr>
        <w:t>/…/ Организаторы планируют довести общую численность движения до 200-250 тысяч человек. /…/ Что касается нового проекта, то в Петербурге Якеменко впервые появился еще в середине января, и за несколько недель ему удалось "завербовать" несколько десятков человек. Предпочтение отдается молодым людям в возрасте 18-22 лет, в основном студентам. Уже сейчас в движении появляются признаки четкой внутренней организации. Так, весь актив разбит на сектора: одни будут заниматься массовыми акциями, другие – аналитикой и журналистской работой.</w:t>
      </w:r>
      <w:r>
        <w:rPr>
          <w:sz w:val="28"/>
        </w:rPr>
        <w:t xml:space="preserve"> </w:t>
      </w:r>
      <w:r>
        <w:rPr>
          <w:b/>
          <w:i/>
          <w:sz w:val="28"/>
        </w:rPr>
        <w:t>Предусмотрен и "силовой сектор", на базе которого планируют создать "молодежные силы правопорядка</w:t>
      </w:r>
      <w:r>
        <w:rPr>
          <w:i/>
          <w:sz w:val="28"/>
        </w:rPr>
        <w:t>"</w:t>
      </w:r>
      <w:r>
        <w:rPr>
          <w:sz w:val="28"/>
        </w:rPr>
        <w:t xml:space="preserve"> </w:t>
      </w:r>
      <w:r>
        <w:rPr>
          <w:i/>
          <w:sz w:val="28"/>
        </w:rPr>
        <w:t xml:space="preserve">В одном из пригородных пансионатов в начале февраля прошла первая конференция, где будущие "коммисары" несколько дней проходили тестирование, участвовали в семинарах по геополитике и психологических тренингах. Впоследствии им обещаны летние лагеря, а с 1 сентября – некий Институт Лидерства. /…/ Поддержку Кремля Якеменко и продемонстрировал своим сторонникам на том самом собрании, на </w:t>
      </w:r>
      <w:r>
        <w:rPr>
          <w:b/>
          <w:i/>
          <w:sz w:val="28"/>
        </w:rPr>
        <w:t>которое неожиданно для всех, в сопровождении всего одного охранника, пришел Владислав Сурков</w:t>
      </w:r>
      <w:r>
        <w:rPr>
          <w:i/>
          <w:sz w:val="28"/>
        </w:rPr>
        <w:t>. В беседе, длившейся чуть более двух часов, он говорил  в основном об общей ситуации в стране, внешней и внутренней политике, истории России в 1990-е годы. Особенно Сурков акцентировал внимание на том, что участникам движения нужно обязательно "идти до конца". Сурков, широко использовавший в своей речи цитаты из классиков, по признанию участников, произвел на молодежь впечатление. Крайне нелицеприятно отозвавшись обо всех существующих партиях (критике подверглись не только СПС и "Яблоко", но и "Родина" с "Единой Россией"), Сурков и Якеменко сообщили, что на базе "Наших" к 2008 году, возможно, будет создана новая партия, которой предстоит заменить собой партию власти</w:t>
      </w:r>
      <w:r>
        <w:rPr>
          <w:sz w:val="28"/>
        </w:rPr>
        <w:t>». Статья в петербургской газете текстуально совпадает с публикацией "Коммерсанта", потому нет смысла ее цитировать.</w:t>
      </w:r>
    </w:p>
    <w:p>
      <w:pPr>
        <w:pStyle w:val="Normal"/>
        <w:spacing w:lineRule="auto" w:line="360"/>
        <w:ind w:firstLine="851"/>
        <w:jc w:val="both"/>
        <w:rPr/>
      </w:pPr>
      <w:r>
        <w:rPr>
          <w:sz w:val="28"/>
        </w:rPr>
        <w:t>Обратимся теперь к "Московскому Комсомольцу" от 24 февраля 2005 года. Материал "Гиперболоид инженера Якеменко". Подзаголовок: "Как нас спасут от американского переворота". На первой полосе помещен краткий пересказ сути текста: «</w:t>
      </w:r>
      <w:r>
        <w:rPr>
          <w:i/>
          <w:sz w:val="28"/>
        </w:rPr>
        <w:t>Весна 2008 года. Перед выборами президента России 50 тысяч человек, организованных и проплаченных эмиссарами США, блокируют Манежную, Красную площади и Васильевский спуск, а также Центризбирком. Цель – любой ценой посадить угодного Штатам кандидата в президентское кресло и превратить нашу страну в колонию.</w:t>
      </w:r>
    </w:p>
    <w:p>
      <w:pPr>
        <w:pStyle w:val="Normal"/>
        <w:spacing w:lineRule="auto" w:line="360"/>
        <w:ind w:firstLine="851"/>
        <w:jc w:val="both"/>
        <w:rPr>
          <w:i/>
          <w:i/>
          <w:sz w:val="28"/>
        </w:rPr>
      </w:pPr>
      <w:r>
        <w:rPr>
          <w:i/>
          <w:sz w:val="28"/>
        </w:rPr>
        <w:t>Но тут на арену выступает тайное общество. Не зря на его создание было отпущено 300 миллионов долларов: в Москву стягиваются 200 000 членов сверхмощной организации. Вооруженные синими пластиковыми стульями, они разгоняют клевретов Америки. Отчизна спасена. Победители получают в награду право на кадровые, а может и какие другие чистки, и занимают освободившиеся посты.</w:t>
      </w:r>
    </w:p>
    <w:p>
      <w:pPr>
        <w:pStyle w:val="Normal"/>
        <w:spacing w:lineRule="auto" w:line="360"/>
        <w:ind w:firstLine="851"/>
        <w:jc w:val="both"/>
        <w:rPr>
          <w:i/>
          <w:i/>
          <w:sz w:val="28"/>
        </w:rPr>
      </w:pPr>
      <w:r>
        <w:rPr>
          <w:i/>
          <w:sz w:val="28"/>
        </w:rPr>
        <w:t>Бред?</w:t>
      </w:r>
    </w:p>
    <w:p>
      <w:pPr>
        <w:pStyle w:val="Normal"/>
        <w:spacing w:lineRule="auto" w:line="360"/>
        <w:ind w:firstLine="851"/>
        <w:jc w:val="both"/>
        <w:rPr/>
      </w:pPr>
      <w:r>
        <w:rPr>
          <w:i/>
          <w:sz w:val="28"/>
        </w:rPr>
        <w:t xml:space="preserve">Однако в распоряжение "МК" попали документы, подтверждающие распространившиеся недавно слухи: в регионы спущен грандиозный план по созданию нового молодежного движения. Называться оно будет "Наши". Цель </w:t>
      </w:r>
      <w:r>
        <w:rPr>
          <w:sz w:val="28"/>
        </w:rPr>
        <w:t>–</w:t>
      </w:r>
      <w:r>
        <w:rPr>
          <w:i/>
          <w:sz w:val="28"/>
        </w:rPr>
        <w:t xml:space="preserve"> спасти Отчизну. Спасти именно вышеописанным образом. Вот уже несколько месяцев по городам и весям России ездит известный в политтусовке персонаж. Зовут его Василий Якеменко. Он уже создал одно движение – печально знаменитых "Идущих вместе". После того, как у Якеменко возникла идея создать "Идущих", его пригласили на работу в Администрацию президента – он стал начальником отдела по связям с общественностью Управления внутренней политики. (По другой версии, идею пропутинской молодежной организации Василию подсказали на Старой площади, а уж он ее развил, как мог.) И вот теперь г-н Якеменко – в новой ипостаси…</w:t>
      </w:r>
    </w:p>
    <w:p>
      <w:pPr>
        <w:pStyle w:val="Normal"/>
        <w:spacing w:lineRule="auto" w:line="360"/>
        <w:ind w:firstLine="851"/>
        <w:jc w:val="both"/>
        <w:rPr>
          <w:i/>
          <w:i/>
          <w:sz w:val="28"/>
        </w:rPr>
      </w:pPr>
      <w:r>
        <w:rPr>
          <w:i/>
          <w:sz w:val="28"/>
        </w:rPr>
        <w:t>10 февраля 2005 года. Небольшой зал в колледже экономики и права города Курска. В зале несколько десятков курских и орловских студентов.</w:t>
      </w:r>
    </w:p>
    <w:p>
      <w:pPr>
        <w:pStyle w:val="Normal"/>
        <w:spacing w:lineRule="auto" w:line="360"/>
        <w:ind w:firstLine="851"/>
        <w:jc w:val="both"/>
        <w:rPr/>
      </w:pPr>
      <w:r>
        <w:rPr>
          <w:i/>
          <w:sz w:val="28"/>
        </w:rPr>
        <w:t>На трибуне – Якеменко. «Отключите телефоны. Внимательно меня слушайте. Не переспрашивайте. Задавать вопросы будете позже. Меня зовут Василий. Мне 33 года, и моя функция очень простая</w:t>
      </w:r>
      <w:r>
        <w:rPr>
          <w:sz w:val="28"/>
        </w:rPr>
        <w:t>». Остановимся. "Московский Комсомолец" банально записал выступление Якеменко на диктофон. И опубликовал распечатку со своими комментариями. «</w:t>
      </w:r>
      <w:r>
        <w:rPr>
          <w:i/>
          <w:sz w:val="28"/>
        </w:rPr>
        <w:t>Я езжу по городам, – продолжает Якеменко, – фактически в 20 регионов, и приглашаю на эти собрания людей с улицы. Я никого из Вас не знаю. И единственное, чего я хочу от этих собраний – я хочу найти единомышленников, я хочу найти людей, которые разделяют мою точку зрения, и предлагаю поискать выход из этой ситуации</w:t>
      </w:r>
      <w:r>
        <w:rPr>
          <w:sz w:val="28"/>
        </w:rPr>
        <w:t>». Далее Якеменко расписывает ужасы американской экспансии в Россию: «</w:t>
      </w:r>
      <w:r>
        <w:rPr>
          <w:i/>
          <w:sz w:val="28"/>
        </w:rPr>
        <w:t>У нас дата введения внешнего управления назначена на 2008 год. И это еще оптимистическая дата, потому что сейчас есть информация, что это может произойти раньше, то есть Россия будет превращена в колонию. /…/ Многим кажется, еще со старых времен, со времен СССР, что Россия – великая страна. /…/ На самом деле у нас ничего нет, в России. У нас нет ядерных ракет, а те, которые есть, старые и ржавые… /…/</w:t>
      </w:r>
    </w:p>
    <w:p>
      <w:pPr>
        <w:pStyle w:val="Normal"/>
        <w:spacing w:lineRule="auto" w:line="360"/>
        <w:ind w:firstLine="851"/>
        <w:jc w:val="both"/>
        <w:rPr/>
      </w:pPr>
      <w:r>
        <w:rPr>
          <w:i/>
          <w:sz w:val="28"/>
        </w:rPr>
        <w:t xml:space="preserve">Между тем в России растут организации, на базе которых американцы создадут аналог сербского "Отпора", грузинской "Кмары" или украинской "Поры". </w:t>
      </w:r>
      <w:r>
        <w:rPr>
          <w:b/>
          <w:i/>
          <w:sz w:val="28"/>
        </w:rPr>
        <w:t>Это НБП Лимонова и Авангард Красной Молодежи</w:t>
      </w:r>
      <w:r>
        <w:rPr>
          <w:i/>
          <w:sz w:val="28"/>
        </w:rPr>
        <w:t>. Им необходимо дать адекватный ответ. Создать свою организацию. Сейчас нет толком даже названия организации, более или менее все города остановились на слове "Наши", но еще никакого четкого мониторинга этой ситуации нет. Еще даже названия толком не придумали, можно менять.</w:t>
      </w:r>
    </w:p>
    <w:p>
      <w:pPr>
        <w:pStyle w:val="Normal"/>
        <w:spacing w:lineRule="auto" w:line="360"/>
        <w:ind w:firstLine="851"/>
        <w:jc w:val="both"/>
        <w:rPr/>
      </w:pPr>
      <w:r>
        <w:rPr>
          <w:i/>
          <w:sz w:val="28"/>
        </w:rPr>
        <w:t>Ну дальше что? Вешается карта города на стену, и там отмечаются все места, в которых собираются больше чем 200 человек. Соответственно, если это институт, то там должно быть несколько таких мест (общежитие, факультеты). То есть каждое такое место мы должны контролировать. И каждое такое место мы должны отметить красным флажком. Таких флажков, по моему представлению, должно быть на город типа Орла или Курска не меньше 150. И дальше тот, кто остается после этого собрания и считает, что пока он может работать в этой организации, он красный флажок вынимает, а синий вставляет и пишет свое ФИО. И это означает, что в этом месте у нас есть свой человек. Вот сейчас этих людей в еще не созданной организации условно называют коммисарами. И самая первая задача, которая сейчас стоит, – набрать комиссарский состав не позже конца февраля 2005-го</w:t>
      </w:r>
      <w:r>
        <w:rPr>
          <w:sz w:val="28"/>
        </w:rPr>
        <w:t>».</w:t>
      </w:r>
    </w:p>
    <w:p>
      <w:pPr>
        <w:pStyle w:val="Normal"/>
        <w:spacing w:lineRule="auto" w:line="360"/>
        <w:ind w:firstLine="851"/>
        <w:jc w:val="both"/>
        <w:rPr/>
      </w:pPr>
      <w:r>
        <w:rPr>
          <w:sz w:val="28"/>
        </w:rPr>
        <w:t>Якеменко распространялся долго, проявляя при этом настораживающе зловещий юмор. Вот, например: «</w:t>
      </w:r>
      <w:r>
        <w:rPr>
          <w:i/>
          <w:sz w:val="28"/>
        </w:rPr>
        <w:t xml:space="preserve">Все очень просто: можно поймать в Курске девять наркоманов, повесить их ночью вдоль дороги на березе с табличкой «Наркоман. Был повешен "Нашими" за употребление наркотиков». На следующий день люди будут знать, что это сделали мы. Но это экстремальный бред, который нас не устраивает. </w:t>
      </w:r>
      <w:r>
        <w:rPr>
          <w:b/>
          <w:i/>
          <w:sz w:val="28"/>
        </w:rPr>
        <w:t>Должна быть группа, которая серьезно занимается этими вопросами</w:t>
      </w:r>
      <w:r>
        <w:rPr>
          <w:i/>
          <w:sz w:val="28"/>
        </w:rPr>
        <w:t>. /…/ Три раза в неделю, пока факультативно, по три часа, вы будете ходить на занятия, и вам будут преподавать: пиар, креатив, основы лидерства, ораторское искусство, технологии управления массовыми акциями… /…/ А сейчас я разговариваю с теми из вас, кто потенциально будет комиссаром. Вам нужно ехать в летний тренировочный лагерь на Селигере. Две недели летом, в июле. Вас по 150 человек из разных городов</w:t>
      </w:r>
      <w:r>
        <w:rPr>
          <w:sz w:val="28"/>
        </w:rPr>
        <w:t>». Далее антифашист Якеменко излагает стопроцентно фашистские идеи и желания: «</w:t>
      </w:r>
      <w:r>
        <w:rPr>
          <w:i/>
          <w:sz w:val="28"/>
        </w:rPr>
        <w:t xml:space="preserve">Вот я делал подобный лагерь, правда, на 400 человек, на Селигере, и там было обязательное мероприятие "утренняя пробежка". /…/ </w:t>
      </w:r>
      <w:r>
        <w:rPr>
          <w:b/>
          <w:i/>
          <w:sz w:val="28"/>
        </w:rPr>
        <w:t>Поскольку Селигер – это красивое место, то туда приезжает масса жирных людей. На машинах, на "Геленд-вагенах", за рыбой или еще за чем-то, и естественно, когда молодые ребята, эти 400 человек, бегут по дороге, то машины им очень нервно бибикают, чтобы все они расходились, и все расходятся, к сожалению. Я вот надеюсь, что когда вас побежит 3 000 человек, а можно с майками с надписью сзади "Уступи дорогу", то бибикать никто не будет, дураков-то нет. Я думаю, что все будут стоять и ждать, пока вы в одну сторону побежите, потом в другую, часа на два, и там уже будет машин стоять штук сорок, ничего страшного, подождут</w:t>
      </w:r>
      <w:r>
        <w:rPr>
          <w:sz w:val="28"/>
        </w:rPr>
        <w:t>».</w:t>
      </w:r>
    </w:p>
    <w:p>
      <w:pPr>
        <w:pStyle w:val="Normal"/>
        <w:spacing w:lineRule="auto" w:line="360"/>
        <w:ind w:firstLine="851"/>
        <w:jc w:val="both"/>
        <w:rPr/>
      </w:pPr>
      <w:r>
        <w:rPr>
          <w:sz w:val="28"/>
        </w:rPr>
        <w:t>А вот как Якеменко рисовал 10 февраля 2005 года собравшимся студентам их будущее: «</w:t>
      </w:r>
      <w:r>
        <w:rPr>
          <w:i/>
          <w:sz w:val="28"/>
        </w:rPr>
        <w:t>Вы научились технологиям управления массами, вы можете вести за собой людей, за 2-3 года вы создали самую мощную организацию, по сравнению с которой комсомол – это детская игра и отстой. Предположим, вы получили значительное количество жестко управляемых людей – 200 или 300 тысяч – это цифра огромная, причем, в каждом городе достаточно около 10 тысяч. 6 тысяч человек в Грузии, собственно, вся организация "Кмара", которая сместила законно избранного президента Шеварнадзе</w:t>
      </w:r>
      <w:r>
        <w:rPr>
          <w:sz w:val="28"/>
        </w:rPr>
        <w:t>». Дальше Якеменко рисует ситуацию "Майдан по-русски". Весна 2008 года.</w:t>
      </w:r>
    </w:p>
    <w:p>
      <w:pPr>
        <w:pStyle w:val="Normal"/>
        <w:spacing w:lineRule="auto" w:line="360"/>
        <w:ind w:firstLine="851"/>
        <w:jc w:val="both"/>
        <w:rPr/>
      </w:pPr>
      <w:r>
        <w:rPr>
          <w:sz w:val="28"/>
        </w:rPr>
        <w:t>«</w:t>
      </w:r>
      <w:r>
        <w:rPr>
          <w:i/>
          <w:sz w:val="28"/>
        </w:rPr>
        <w:t>Предположим, Америка предполагает, что они соберут порядка 50 тысяч человек, которые способны будут блокировать те или иные площади, выборные или не выборные, в городе Москве и таким образом решить исход выборов в свою пользу. Значит, мы должны им показать 200 тысяч. Нам нужно убедить их, что гражданской войны не будет</w:t>
      </w:r>
      <w:r>
        <w:rPr>
          <w:sz w:val="28"/>
        </w:rPr>
        <w:t>». Далее Якеменко переносится мыслями на украинский Майдан. И говорит вещи крайне откровенные, учитывая, что он говорит их 10 февраля, а 29 января состоялось нападение на штаб НБП, в котором принимали участие именно футбольные фанаты, рекрутированные "Нашими": «</w:t>
      </w:r>
      <w:r>
        <w:rPr>
          <w:b/>
          <w:i/>
          <w:sz w:val="28"/>
        </w:rPr>
        <w:t>Если бы мне нужно было решать вопрос на Майдане, учитывая всеобщее безволие, я бы решил его очень просто – я бы связался со своими коллегами из фанатского движения "Спартака"</w:t>
      </w:r>
      <w:r>
        <w:rPr>
          <w:sz w:val="28"/>
        </w:rPr>
        <w:t xml:space="preserve"> (заметьте это: "своими коллегами", Якеменко же не футбольный фанат, но он говорит о фанатах – соратниках по движению "Наши". –</w:t>
      </w:r>
      <w:r>
        <w:rPr>
          <w:i/>
          <w:sz w:val="28"/>
        </w:rPr>
        <w:t xml:space="preserve"> Э. Л.</w:t>
      </w:r>
      <w:r>
        <w:rPr>
          <w:sz w:val="28"/>
        </w:rPr>
        <w:t xml:space="preserve">), </w:t>
      </w:r>
      <w:r>
        <w:rPr>
          <w:i/>
          <w:sz w:val="28"/>
        </w:rPr>
        <w:t xml:space="preserve">они набрали бы порядка 5 000 своих сторонников прямо с этими синими пластмассовыми стульями, которыми они бьются на стадионе, и мы бы их погрузили в пять составов. Привезли бы их в Киев, такая своеобразная посылка, и вот этими </w:t>
      </w:r>
      <w:r>
        <w:rPr>
          <w:b/>
          <w:i/>
          <w:sz w:val="28"/>
        </w:rPr>
        <w:t>стульями они бы гнали эти 100 тысяч, кто вышел на Майдан, к Днепру, и все в шароварах, как белые медведи прыгали бы по этим льдинам туда, за Днепр</w:t>
      </w:r>
      <w:r>
        <w:rPr>
          <w:sz w:val="28"/>
        </w:rPr>
        <w:t>». Якеменко все это говорил перед своими, не ожидая, что его запишут журналисты, иначе воздержался бы от расистских и фашистских высказываний. "Московский Комсомолец" –  желтая газета, и хотя она порой выполняет поручения спецслужб, однако от сенсаций отказаться не в силах.</w:t>
      </w:r>
    </w:p>
    <w:p>
      <w:pPr>
        <w:pStyle w:val="Normal"/>
        <w:spacing w:lineRule="auto" w:line="360"/>
        <w:ind w:firstLine="851"/>
        <w:jc w:val="both"/>
        <w:rPr>
          <w:sz w:val="28"/>
        </w:rPr>
      </w:pPr>
      <w:r>
        <w:rPr>
          <w:sz w:val="28"/>
        </w:rPr>
        <w:t xml:space="preserve">Якеменко продолжает обольщать студентов картинками </w:t>
      </w:r>
      <w:r>
        <w:rPr>
          <w:sz w:val="28"/>
          <w:lang w:val="en-US"/>
        </w:rPr>
        <w:t>Dolce vita</w:t>
      </w:r>
      <w:r>
        <w:rPr>
          <w:sz w:val="28"/>
        </w:rPr>
        <w:t xml:space="preserve"> их будущей жизни: «</w:t>
      </w:r>
      <w:r>
        <w:rPr>
          <w:b/>
          <w:i/>
          <w:sz w:val="28"/>
        </w:rPr>
        <w:t>Дальше, в 2008 году с вами будет договариваться российский президент. Вы получите право избрать того, кого захотите. Вы получите мандат на власть, вы сможете занять любые позиции, которые захотите. Вместо 450 идиотов, которые сидят в Государственной Думе, придут 450 молодых людей, малообразованных, которым 23-25 лет, ну и что</w:t>
      </w:r>
      <w:r>
        <w:rPr>
          <w:sz w:val="28"/>
        </w:rPr>
        <w:t>». Такое высказывание можно четко охарактеризовать как фашистское, молодые и необразованные против старых, богатых и жирных –  это излюбленная тема раннего революционного германского национал-социализма и итальянского фашизма. Понимал ли это Асланбек ("Асик" называли его дома) Дудаев, он же Владислав Сурков, когда стал осуществлять свой проект? Якеменко понимал, чем это может кончиться. Цитирую вновь ту же статью в "МК": «</w:t>
      </w:r>
      <w:r>
        <w:rPr>
          <w:b/>
          <w:i/>
          <w:sz w:val="28"/>
        </w:rPr>
        <w:t>Дело кончится очень интересно: я буду в Гааге рядом со Слободаном Милошевичем, очевидно как теоретик, руководители Курска и Орла будут в местных тюрьмах</w:t>
      </w:r>
      <w:r>
        <w:rPr>
          <w:sz w:val="28"/>
        </w:rPr>
        <w:t>». То есть Якименко, понимая грандиозность проекта, понимает и его незаконность. Международный трибунал –  вот что он видит в перспективе, а не только мандат на власть, как альтернативу будущего. «</w:t>
      </w:r>
      <w:r>
        <w:rPr>
          <w:i/>
          <w:sz w:val="28"/>
        </w:rPr>
        <w:t>В 2012 году вам нужно избрать своего президента. Вот условный план, который я вам предлагаю</w:t>
      </w:r>
      <w:r>
        <w:rPr>
          <w:sz w:val="28"/>
        </w:rPr>
        <w:t>». Далее он обещает студентам крышу от самого президента, вот в каких выражениях: «</w:t>
      </w:r>
      <w:r>
        <w:rPr>
          <w:i/>
          <w:sz w:val="28"/>
        </w:rPr>
        <w:t>Я слежу за тем, пока вы еще слабые и неорганизованные, чтобы вам ничего не причинила местная власть. Если к вам будут применяться какие-либо методы воздействия, мы решим вопросы эти. Президент в курсе того, что создается подобная организация. Я вам говорю на вас надеется страна. Президент согласен рискнуть, чтобы вам это дать. Вам дают миллионы долларов на это!»</w:t>
      </w:r>
    </w:p>
    <w:p>
      <w:pPr>
        <w:pStyle w:val="Normal"/>
        <w:spacing w:lineRule="auto" w:line="360"/>
        <w:ind w:firstLine="851"/>
        <w:jc w:val="both"/>
        <w:rPr/>
      </w:pPr>
      <w:r>
        <w:rPr>
          <w:sz w:val="28"/>
        </w:rPr>
        <w:t>То есть уже 24 февраля страна получила от Василия Якеменко важнейшие сведения о том, что президент дал добро на создание массовой молодежной организации ("</w:t>
      </w:r>
      <w:r>
        <w:rPr>
          <w:b/>
          <w:i/>
          <w:sz w:val="28"/>
        </w:rPr>
        <w:t>президент в курсе</w:t>
      </w:r>
      <w:r>
        <w:rPr>
          <w:sz w:val="28"/>
        </w:rPr>
        <w:t>", "</w:t>
      </w:r>
      <w:r>
        <w:rPr>
          <w:b/>
          <w:i/>
          <w:sz w:val="28"/>
        </w:rPr>
        <w:t>президент согласился рискнуть</w:t>
      </w:r>
      <w:r>
        <w:rPr>
          <w:sz w:val="28"/>
        </w:rPr>
        <w:t>"), предлагающей "работать" такими методами, которые могут быть наказаны Гаагским трибуналом для главарей и тюремным заключением для участников, то есть преступной организации.</w:t>
      </w:r>
    </w:p>
    <w:p>
      <w:pPr>
        <w:pStyle w:val="Normal"/>
        <w:spacing w:lineRule="auto" w:line="360"/>
        <w:ind w:firstLine="851"/>
        <w:jc w:val="both"/>
        <w:rPr/>
      </w:pPr>
      <w:r>
        <w:rPr>
          <w:sz w:val="28"/>
        </w:rPr>
        <w:t>1 марта 2005 года Якеменко разослал в СМИ сообщение о создании молодежного движения "Наши". Есть смысл воспроизвести его полностью: «</w:t>
      </w:r>
      <w:r>
        <w:rPr>
          <w:i/>
          <w:sz w:val="28"/>
        </w:rPr>
        <w:t xml:space="preserve">В канун 60-летия Победы России в Великой Отечественной войне ряд региональных молодежных организаций выступил с инициативой по созданию политического движения. "Идущие вместе" и я лично поддержали эту здоровую реакцию на растущую популярность в псевдоинтеллигентских кругах политического растлителя малолетних Лимонова и его недоношенных нацистов. Под гитлеровскими флагами национал-социализма, которыми размахивают национал-большевики, собрались Хакамада и ее "Комитет-2008", молодежное "Яблоко", Березовский, Макашов и прочие безнравственные личности. Для нас открытые выступления и безнаказанность переносчиков чумы </w:t>
      </w:r>
      <w:r>
        <w:rPr>
          <w:i/>
          <w:sz w:val="28"/>
          <w:lang w:val="en-US"/>
        </w:rPr>
        <w:t>XX</w:t>
      </w:r>
      <w:r>
        <w:rPr>
          <w:i/>
          <w:sz w:val="28"/>
        </w:rPr>
        <w:t xml:space="preserve">-го века, погубившей 20 миллионов русских, татар, белорусов, евреев, является личным оскорблением. Мы положим конец противоестественному союзу олигархов и антисемитов, нацистов и либералов. Для решения этой задачи мы начинаем новый проект – молодежное движение "Наши". Они не пройдут! Победа будет за нами! </w:t>
      </w:r>
    </w:p>
    <w:p>
      <w:pPr>
        <w:pStyle w:val="Normal"/>
        <w:spacing w:lineRule="auto" w:line="360"/>
        <w:ind w:firstLine="851"/>
        <w:jc w:val="right"/>
        <w:rPr>
          <w:sz w:val="28"/>
        </w:rPr>
      </w:pPr>
      <w:r>
        <w:rPr>
          <w:sz w:val="28"/>
        </w:rPr>
        <w:t>Василий Якеменко».</w:t>
      </w:r>
    </w:p>
    <w:p>
      <w:pPr>
        <w:pStyle w:val="Normal"/>
        <w:spacing w:lineRule="auto" w:line="360"/>
        <w:ind w:firstLine="851"/>
        <w:jc w:val="both"/>
        <w:rPr/>
      </w:pPr>
      <w:r>
        <w:rPr>
          <w:sz w:val="28"/>
        </w:rPr>
        <w:t xml:space="preserve">Еще раз, теперь уже в изложении агентства </w:t>
      </w:r>
      <w:r>
        <w:rPr>
          <w:sz w:val="28"/>
          <w:lang w:val="en-US"/>
        </w:rPr>
        <w:t>News.ru.com</w:t>
      </w:r>
      <w:r>
        <w:rPr>
          <w:sz w:val="28"/>
        </w:rPr>
        <w:t xml:space="preserve"> обратимся к штурмам штаба НБП.</w:t>
      </w:r>
    </w:p>
    <w:p>
      <w:pPr>
        <w:pStyle w:val="Normal"/>
        <w:spacing w:lineRule="auto" w:line="360"/>
        <w:ind w:firstLine="851"/>
        <w:jc w:val="both"/>
        <w:rPr/>
      </w:pPr>
      <w:r>
        <w:rPr>
          <w:sz w:val="28"/>
        </w:rPr>
        <w:t>«</w:t>
      </w:r>
      <w:r>
        <w:rPr>
          <w:i/>
          <w:sz w:val="28"/>
        </w:rPr>
        <w:t>29 января в 10.00 штаб НБП подвергся нападению. Нападавших было около 40 человек. Они приехали на микроавтобусе, также возле дома присутствовали две легковые машины с затемненными стеклами, никогда ранее в этом месте не парковавшиеся (и исчезнувшие сразу после развязки событий). Нападавшие выкрикивали нацистские (!) лозунги и были вооружены деревянными дубинками – распиленными пополам черенками от лопат, с которых даже не были сняты ценники. Двое нацболов были избиты, но прорваться внутрь помещения нападавшим не удалось – благодаря грамотно организованной обороне штаба. Пятерых налетчиков нацболам удалось задержать. Приехавшие через некоторое время сотрудники милиции увезли пятерых в Ломоносовское УВД. На задержанных участников нападения было заведено уголовное дело по статье 213 ("хулиганство").</w:t>
      </w:r>
    </w:p>
    <w:p>
      <w:pPr>
        <w:pStyle w:val="Normal"/>
        <w:spacing w:lineRule="auto" w:line="360"/>
        <w:ind w:firstLine="851"/>
        <w:jc w:val="both"/>
        <w:rPr>
          <w:sz w:val="28"/>
        </w:rPr>
      </w:pPr>
      <w:r>
        <w:rPr>
          <w:i/>
          <w:sz w:val="28"/>
        </w:rPr>
        <w:t>5 марта неизвестная группа молодых людей пилой-"болгаркой" (уже уголовное преступление) вскрыла дверь в помещение НБП на улице Марии Ульяновой. Национал-большевики забаррикадировались внутри помещения. Нападающие травили с помощью газовых баллончиков забаррикадировавшихся нацболов. По сообщению НБП, с нападающими тогда присутствовал оператор "Первого канала". О нападении было сообщено в милицию, однако милиционеры выехали на место происшествия через два часа после вызова. Правоохранительные органы задержали девятерых участников нападения на штаб НБП. Остальным нападавшим удалось скрыться. Были изъяты шесть бейсбольных бит, два лома, газовые баллончики. Как утверждают в НБП, погромщики старательно снимали на видеокамеру принесенные с собой десяток шприцев и двадцать бутылок водки</w:t>
      </w:r>
      <w:r>
        <w:rPr>
          <w:sz w:val="28"/>
        </w:rPr>
        <w:t xml:space="preserve">». (Здесь чувствуется рука РУБОПа, тех, кто обучает нашистов: типично рубоповский прием дискредитации: шприцы, водка. Не хватает только пакетиков с героином. Вспоминается и ФСБ, прибравшая Театральный Центр на Дубровке таким образом, что в руке застреленного на бегу Бараева стоит целехонькая бутылка коньяка. Зловещий юмор спецслужб. –  </w:t>
      </w:r>
      <w:r>
        <w:rPr>
          <w:i/>
          <w:sz w:val="28"/>
        </w:rPr>
        <w:t>Э. Л.</w:t>
      </w:r>
      <w:r>
        <w:rPr>
          <w:sz w:val="28"/>
        </w:rPr>
        <w:t>) «</w:t>
      </w:r>
      <w:r>
        <w:rPr>
          <w:i/>
          <w:sz w:val="28"/>
        </w:rPr>
        <w:t>Кроме того</w:t>
      </w:r>
      <w:r>
        <w:rPr>
          <w:sz w:val="28"/>
        </w:rPr>
        <w:t xml:space="preserve">, – продолжает </w:t>
      </w:r>
      <w:r>
        <w:rPr>
          <w:sz w:val="28"/>
          <w:lang w:val="en-US"/>
        </w:rPr>
        <w:t>News.ru.com</w:t>
      </w:r>
      <w:r>
        <w:rPr>
          <w:sz w:val="28"/>
        </w:rPr>
        <w:t xml:space="preserve">, – </w:t>
      </w:r>
      <w:r>
        <w:rPr>
          <w:i/>
          <w:sz w:val="28"/>
        </w:rPr>
        <w:t xml:space="preserve">они избили бейсбольной битой нацбола, дежурившего в штабе. Это ветеран чеченской войны Яков Горбунов. У него была сломана челюсть и поврежден глаз. В НБП утверждают, что за этими инцидентами стоят члены нового прокремлевского движения "Наши", создаваемого под эгидой Администрации президента. В частности, как заявили </w:t>
      </w:r>
      <w:r>
        <w:rPr>
          <w:i/>
          <w:sz w:val="28"/>
          <w:lang w:val="en-US"/>
        </w:rPr>
        <w:t>News.ru.com</w:t>
      </w:r>
      <w:r>
        <w:rPr>
          <w:i/>
          <w:sz w:val="28"/>
        </w:rPr>
        <w:t xml:space="preserve"> в НБП, непосредственно нападение осуществили нанятые движением "Наши" за деньги футбольные хулиганы из московской группировки "Гладиаторы".</w:t>
      </w:r>
    </w:p>
    <w:p>
      <w:pPr>
        <w:pStyle w:val="Normal"/>
        <w:spacing w:lineRule="auto" w:line="360"/>
        <w:ind w:firstLine="851"/>
        <w:jc w:val="both"/>
        <w:rPr/>
      </w:pPr>
      <w:r>
        <w:rPr>
          <w:i/>
          <w:sz w:val="28"/>
        </w:rPr>
        <w:t>Напомним, на одной из своих пресс-конференций Василий Якеменко заявил главной задачей "Наших" борьбу с "нацистами", к которым отнес и НБП. /…/ 10 апреля в Москве было совершено нападение на члена НБП Якова Горбунова, который пострадал во время штурма штаба НБП 5 марта. На него напали неизвестные в районе улицы Марии Ульяновой и стали бить железными прутами по голове. После этого преступники сели в автомобиль и уехали. В НБП считают, что это месть со стороны "Наших" за то, что ветеран чеченской войны Яков Горбунов дал на них показания по недавнему нападению на штаб нацболов. В результате этих показаний на участников нападения 5 марта на штаб НБП были заведены уголовные дела. О том, что движение "Наши" привлекли к себе в качестве силовых отрядов футбольных хулиганов, свидетельствовали ранее журналист "Коммерсанта" Олег Кашин и лидер московского молодежного "Яблока" Илья Яшин, который был избит на мероприятии наших в подмосковном Солнечногорске. "Комсомольская Правда" также писала, что один из нынешних лидеров "Наших" – бывший футбольный фанат Алексей Митрюшин</w:t>
      </w:r>
      <w:r>
        <w:rPr>
          <w:sz w:val="28"/>
        </w:rPr>
        <w:t>».</w:t>
      </w:r>
    </w:p>
    <w:p>
      <w:pPr>
        <w:pStyle w:val="Normal"/>
        <w:spacing w:lineRule="auto" w:line="360"/>
        <w:ind w:firstLine="851"/>
        <w:jc w:val="both"/>
        <w:rPr/>
      </w:pPr>
      <w:r>
        <w:rPr>
          <w:sz w:val="28"/>
        </w:rPr>
        <w:t>По сообщениям СМИ 9 марта 2005 года: «Инициатор молодежного движения "Наши", руководивший учредительной конференцией движения в Подмосковье 26-27 февраля Василий Якеменко опроверг заявления представителей НБП, что лица, захватившие 5 марта помещение штаба Национал-Большевистской Партии "выполняли функции группы физической защиты" названной конференции "Наших". В. Якеменко подчеркнул, что "Наши" не имеют ничего общего с радикалами и экстремистами: «</w:t>
      </w:r>
      <w:r>
        <w:rPr>
          <w:i/>
          <w:sz w:val="28"/>
        </w:rPr>
        <w:t>Это противоречит принципам нашей организации – ненасилию и антифашизму</w:t>
      </w:r>
      <w:r>
        <w:rPr>
          <w:sz w:val="28"/>
        </w:rPr>
        <w:t>». Это тот самый Якеменко, который разъяснил в Курске 10 февраля, как он решил бы проблему Майдана, привезя туда 5 тысяч "коллег"-фанатов с пластиковыми стульями. И они гнали бы 100 тысяч человек этими стульями.</w:t>
      </w:r>
    </w:p>
    <w:p>
      <w:pPr>
        <w:pStyle w:val="Normal"/>
        <w:spacing w:lineRule="auto" w:line="360"/>
        <w:ind w:firstLine="851"/>
        <w:jc w:val="both"/>
        <w:rPr/>
      </w:pPr>
      <w:r>
        <w:rPr>
          <w:sz w:val="28"/>
        </w:rPr>
        <w:t>"Правда-инфо" публикует на своем сайте от 15.03.2005 года результаты расследования группы "Эйтингтон", под названием "Секретная миссия Васи Киллера". Подзаголовок: "Получены данные на лиц, устроивших погром в штаб-квартире НБП". «</w:t>
      </w:r>
      <w:r>
        <w:rPr>
          <w:i/>
          <w:sz w:val="28"/>
        </w:rPr>
        <w:t>Власть пытается создать "черную сотню" из самых деструктивных элементов среди молодежных движений – футбольных фанатов. Впервые "новые рекруты" власти заявили о себе погромом в штаб-квартире НБП, где несколько десятков молодых людей взломали металлическую дверь и жестоко избили находившихся там двоих молодых людей, а заодно и корреспондента одного из сетевых изданий. Одновременно с этой акцией устрашения прошли подобные ей мероприятия в Санкт-Петербурге, Калининграде и т. п.</w:t>
      </w:r>
    </w:p>
    <w:p>
      <w:pPr>
        <w:pStyle w:val="Normal"/>
        <w:spacing w:lineRule="auto" w:line="360"/>
        <w:ind w:firstLine="851"/>
        <w:jc w:val="both"/>
        <w:rPr>
          <w:i/>
          <w:i/>
          <w:sz w:val="28"/>
        </w:rPr>
      </w:pPr>
      <w:r>
        <w:rPr>
          <w:i/>
          <w:sz w:val="28"/>
        </w:rPr>
        <w:t>Этих же молодых людей по фотографиям опознали пострадавшие от их действий в Московском метрополитене члены СКМ и НБП, возвращавшиеся с митинга КПРФ 12 февраля с. г. на Калужской площади столицы.</w:t>
      </w:r>
    </w:p>
    <w:p>
      <w:pPr>
        <w:pStyle w:val="Normal"/>
        <w:spacing w:lineRule="auto" w:line="360"/>
        <w:ind w:firstLine="851"/>
        <w:jc w:val="both"/>
        <w:rPr>
          <w:i/>
          <w:i/>
          <w:sz w:val="28"/>
        </w:rPr>
      </w:pPr>
      <w:r>
        <w:rPr>
          <w:i/>
          <w:sz w:val="28"/>
        </w:rPr>
        <w:t xml:space="preserve"> </w:t>
      </w:r>
      <w:r>
        <w:rPr>
          <w:i/>
          <w:sz w:val="28"/>
        </w:rPr>
        <w:t>Группа "Эйтингтон" провела исследование вопроса, используя собственные источники информации в различных структурах.</w:t>
      </w:r>
    </w:p>
    <w:p>
      <w:pPr>
        <w:pStyle w:val="Normal"/>
        <w:spacing w:lineRule="auto" w:line="360"/>
        <w:ind w:firstLine="851"/>
        <w:jc w:val="both"/>
        <w:rPr/>
      </w:pPr>
      <w:r>
        <w:rPr>
          <w:i/>
          <w:sz w:val="28"/>
        </w:rPr>
        <w:t xml:space="preserve">Молодой человек, назвавшийся во время акции устрашения в штаб-квартире НБП "Всеславом" достаточно широко известен в кругу футбольных болельщиков, т. н. фанатов, как "Вася Киллер", принадлежит к числу фанатов "Спартака"; входит в фанатскую группировку </w:t>
      </w:r>
      <w:r>
        <w:rPr>
          <w:i/>
          <w:sz w:val="28"/>
          <w:lang w:val="en-US"/>
        </w:rPr>
        <w:t>Gladiators</w:t>
      </w:r>
      <w:r>
        <w:rPr>
          <w:i/>
          <w:sz w:val="28"/>
        </w:rPr>
        <w:t>. Отличается хорошей физической подготовкой, знаком с приемами рукопашного боя, агрессивен, как утверждают, обладает нокаутирующим ударом.</w:t>
      </w:r>
    </w:p>
    <w:p>
      <w:pPr>
        <w:pStyle w:val="Normal"/>
        <w:spacing w:lineRule="auto" w:line="360"/>
        <w:ind w:firstLine="851"/>
        <w:jc w:val="both"/>
        <w:rPr>
          <w:i/>
          <w:i/>
          <w:sz w:val="28"/>
        </w:rPr>
      </w:pPr>
      <w:r>
        <w:rPr>
          <w:i/>
          <w:sz w:val="28"/>
        </w:rPr>
        <w:t>На "крючок" к соответствующим службам попал летом прошлого года, когда московской милиции удалось при помощи видеосъемки документально в деталях зафиксировать массовую драку в "Макдональдс" у метро "Проспект Мира" между фанатами "Спартака" и "Динамо". Во время драки тяжелую травму вследствие удара бейсбольной битой по голове получил близкий друг Васи Киллера по прозвищу "Ластик". Результатом удара стала тяжелая инвалидность. Мать пострадавшего подавала заявление в органы правопорядка, но следствие по делу практически не идет, хотя органам известен и человек, нанесший злополучный удар, – один из известных фанатов "Динамо", некто М. Тяжелые травмы в тот день получили многие люди, в том числе и непричастные к разборкам фанатов.</w:t>
      </w:r>
    </w:p>
    <w:p>
      <w:pPr>
        <w:pStyle w:val="Normal"/>
        <w:spacing w:lineRule="auto" w:line="360"/>
        <w:ind w:firstLine="851"/>
        <w:jc w:val="both"/>
        <w:rPr/>
      </w:pPr>
      <w:r>
        <w:rPr>
          <w:i/>
          <w:sz w:val="28"/>
        </w:rPr>
        <w:t xml:space="preserve">Некоторое время Вася Киллер скрывался, не ночевал дома, но позже вернулся к легальной жизни. Более того, вместе с небольшой группой фанатов "Спартака" откровенно пошел на сотрудничество с властями. Это вызвало неоднозначную реакцию среди других фанатов "Спартака", в целом отличающихся либо аполитичностью, либо негативным отношением к власти. Даже его товарищи из группы </w:t>
      </w:r>
      <w:r>
        <w:rPr>
          <w:i/>
          <w:sz w:val="28"/>
          <w:lang w:val="en-US"/>
        </w:rPr>
        <w:t>Gladiators</w:t>
      </w:r>
      <w:r>
        <w:rPr>
          <w:i/>
          <w:sz w:val="28"/>
        </w:rPr>
        <w:t xml:space="preserve"> однажды выступили письменно с осуждением его перехода на службу власти.</w:t>
      </w:r>
    </w:p>
    <w:p>
      <w:pPr>
        <w:pStyle w:val="Normal"/>
        <w:spacing w:lineRule="auto" w:line="360"/>
        <w:ind w:firstLine="851"/>
        <w:jc w:val="both"/>
        <w:rPr>
          <w:i/>
          <w:i/>
          <w:sz w:val="28"/>
        </w:rPr>
      </w:pPr>
      <w:r>
        <w:rPr>
          <w:i/>
          <w:sz w:val="28"/>
        </w:rPr>
        <w:t>Тем не менее, фанаты "Спартака" стали использоваться в последнее время для проправительственных акций. Например, во время одного из матчей "Челси" в г. Лондон на трибуне вдруг появилась растяжка на русском языке, в грубой форме излагавшая претензии к Ахмеду Закаеву. Существуют неподтвержденные данные об участии этой группы фанатов в погроме на Царицинском рынке.</w:t>
      </w:r>
    </w:p>
    <w:p>
      <w:pPr>
        <w:pStyle w:val="Normal"/>
        <w:spacing w:lineRule="auto" w:line="360"/>
        <w:ind w:firstLine="851"/>
        <w:jc w:val="both"/>
        <w:rPr>
          <w:i/>
          <w:i/>
          <w:sz w:val="28"/>
        </w:rPr>
      </w:pPr>
      <w:r>
        <w:rPr>
          <w:i/>
          <w:sz w:val="28"/>
        </w:rPr>
        <w:t>В настоящее время на возмездной основе описываемая группа привлекается для силового прикрытия акций организации "Наши". О том, оформлены или нет его взаимоотношения с той или иной специальной структурой, нет данных.</w:t>
      </w:r>
    </w:p>
    <w:p>
      <w:pPr>
        <w:pStyle w:val="Normal"/>
        <w:spacing w:lineRule="auto" w:line="360"/>
        <w:ind w:firstLine="851"/>
        <w:jc w:val="both"/>
        <w:rPr>
          <w:i/>
          <w:i/>
          <w:sz w:val="28"/>
        </w:rPr>
      </w:pPr>
      <w:r>
        <w:rPr>
          <w:i/>
          <w:sz w:val="28"/>
        </w:rPr>
        <w:t>Вполне объяснимо нежелание скрывать свое лицо у Васи Киллера во время акции в штаб-квартире НБП: у правоохранительных органов достаточно материала на него и без этой съемки, которая мало что прибавляет к тем статьям, которые могут быть ему инкриминированы.</w:t>
      </w:r>
    </w:p>
    <w:p>
      <w:pPr>
        <w:pStyle w:val="Normal"/>
        <w:spacing w:lineRule="auto" w:line="360"/>
        <w:ind w:firstLine="851"/>
        <w:jc w:val="both"/>
        <w:rPr/>
      </w:pPr>
      <w:r>
        <w:rPr>
          <w:i/>
          <w:sz w:val="28"/>
        </w:rPr>
        <w:t>Также есть данные, что в случае серьезной огласки, этот человек, не представляющий большой ценности для его хозяев, будет легко сдан</w:t>
      </w:r>
      <w:r>
        <w:rPr>
          <w:sz w:val="28"/>
        </w:rPr>
        <w:t>».</w:t>
      </w:r>
    </w:p>
    <w:p>
      <w:pPr>
        <w:pStyle w:val="Normal"/>
        <w:spacing w:lineRule="auto" w:line="360"/>
        <w:ind w:firstLine="851"/>
        <w:jc w:val="right"/>
        <w:rPr>
          <w:sz w:val="28"/>
        </w:rPr>
      </w:pPr>
      <w:r>
        <w:rPr>
          <w:sz w:val="28"/>
        </w:rPr>
        <w:t>Группа "Эйтингтон", "Правда-инфо", 15.03.2005.</w:t>
      </w:r>
    </w:p>
    <w:p>
      <w:pPr>
        <w:pStyle w:val="Normal"/>
        <w:spacing w:lineRule="auto" w:line="360"/>
        <w:ind w:firstLine="851"/>
        <w:jc w:val="both"/>
        <w:rPr>
          <w:sz w:val="28"/>
        </w:rPr>
      </w:pPr>
      <w:r>
        <w:rPr>
          <w:sz w:val="28"/>
        </w:rPr>
        <w:t xml:space="preserve">26 февраля в подмосковном пансионате "Синеж" состоялась конференция движения "Наши". Лидер молодежного"Яблока" Илья Яшин и корреспондент "Коммерсанта" Олег Кашин, попавшие на конференцию, были узнаны службой безопасности "Наших" и избиты. </w:t>
      </w:r>
    </w:p>
    <w:p>
      <w:pPr>
        <w:pStyle w:val="Normal"/>
        <w:spacing w:lineRule="auto" w:line="360"/>
        <w:ind w:firstLine="851"/>
        <w:jc w:val="both"/>
        <w:rPr>
          <w:sz w:val="28"/>
        </w:rPr>
      </w:pPr>
      <w:r>
        <w:rPr>
          <w:sz w:val="28"/>
        </w:rPr>
        <w:t>В середине марта калужское отделение "Наших" распространило заявление, что 15 марта в квартиру-офис "Наших" в Калуге якобы ворвались люди и избили некоего Андрея Мальцева, нашиста. Мария Кислицина –  местный лидер "Наших" в Калуге утверждала, что, якобы, ворвавшиеся люди вскидывали руку в фашистском приветствии и скандировали "Слава НБП!" На следующий день, 16 марта, по словам Кислициной, 20 нацболов подожгли дверь офиса-квартиры и разбили окна. А старший участковый Александр Ульяшин не только не принял заявление, но и, по словам Кислициной, нагрубил ей и избил ее. На следующий же день возле Ленинского РОВД состоялся многочисленный несанкционированный митинг движения "Наши", собравший около 800 участников, в том числе из Нижнего Новгорода, Твери, Рязани, Москвы и других регионов. Митинг закончился публичным зачтением приказа начальника УВД Калужской области об увольнении Ульяшина из рядов органов внутренних дел.</w:t>
      </w:r>
    </w:p>
    <w:p>
      <w:pPr>
        <w:pStyle w:val="Normal"/>
        <w:spacing w:lineRule="auto" w:line="360"/>
        <w:ind w:firstLine="851"/>
        <w:jc w:val="both"/>
        <w:rPr/>
      </w:pPr>
      <w:r>
        <w:rPr>
          <w:sz w:val="28"/>
        </w:rPr>
        <w:t>Национал-большевики заявили, что «</w:t>
      </w:r>
      <w:r>
        <w:rPr>
          <w:i/>
          <w:sz w:val="28"/>
        </w:rPr>
        <w:t>все происшедшее в Калуге – тщательно подготовленная провокация</w:t>
      </w:r>
      <w:r>
        <w:rPr>
          <w:sz w:val="28"/>
        </w:rPr>
        <w:t>» и потребовали провести проверку деятельности движения "Наши", а также восстановить подполковника Ульяшина на занимаемой должности. Они привели свои аргументы: 1) отсутствие свидетелей и доказательств у "Наших" относительно личностей нападавших; 2) старший участковый Ульяшин характеризован и коллегами, и жителями с положительной стороны, непонятно, как его могли обвинить в столь постыдном поступке. 3) Нацболы привели аргументы тщательной и длительной подготовки к митингу у РОВД. Как меньше чем за сутки можно организовать доставку такой массы активистов движения "Наши" из весьма неблизких к Калуге городов, таких как Нижний Новгород и Тверь? Упоминалось и то, что транспаранты, направленные против Ульяшина, явно фабричного изготовления и качества, трудно, если не невозможно, изготовить за одну ночь. Ввиду отсутствия доказательств никто ни в чем обвинен не был.</w:t>
      </w:r>
    </w:p>
    <w:p>
      <w:pPr>
        <w:pStyle w:val="Normal"/>
        <w:spacing w:lineRule="auto" w:line="360"/>
        <w:ind w:firstLine="851"/>
        <w:jc w:val="both"/>
        <w:rPr/>
      </w:pPr>
      <w:r>
        <w:rPr>
          <w:sz w:val="28"/>
        </w:rPr>
        <w:t>После этих событий даже «спикер Совета Федерации Сергей Миронов сравнил "Наших" с китайскими хунвейбинами 60-х годов и назвал это движение "</w:t>
      </w:r>
      <w:r>
        <w:rPr>
          <w:i/>
          <w:sz w:val="28"/>
        </w:rPr>
        <w:t>маскарадом</w:t>
      </w:r>
      <w:r>
        <w:rPr>
          <w:sz w:val="28"/>
        </w:rPr>
        <w:t>" и "</w:t>
      </w:r>
      <w:r>
        <w:rPr>
          <w:i/>
          <w:sz w:val="28"/>
        </w:rPr>
        <w:t>слишком опасным</w:t>
      </w:r>
      <w:r>
        <w:rPr>
          <w:sz w:val="28"/>
        </w:rPr>
        <w:t>"», – писали "Известия".</w:t>
      </w:r>
    </w:p>
    <w:p>
      <w:pPr>
        <w:pStyle w:val="Normal"/>
        <w:spacing w:lineRule="auto" w:line="360"/>
        <w:ind w:firstLine="851"/>
        <w:jc w:val="both"/>
        <w:rPr>
          <w:sz w:val="28"/>
        </w:rPr>
      </w:pPr>
      <w:r>
        <w:rPr>
          <w:sz w:val="28"/>
        </w:rPr>
        <w:t>Вероятнее всего, Сурков либо сам президент накричали на нашистов за грубую работу 5 марта – избиения, шприцы, водка, интервью Васи Киллера ОРТ, бейсбольные биты. И тогда "Наши" подготовили инсценировку якобы нападения нацболов в Калуге. Другого объяснения этому инциденту нет.</w:t>
      </w:r>
    </w:p>
    <w:p>
      <w:pPr>
        <w:pStyle w:val="Normal"/>
        <w:spacing w:lineRule="auto" w:line="360"/>
        <w:ind w:firstLine="851"/>
        <w:jc w:val="both"/>
        <w:rPr>
          <w:sz w:val="28"/>
        </w:rPr>
      </w:pPr>
      <w:r>
        <w:rPr>
          <w:sz w:val="28"/>
        </w:rPr>
        <w:t xml:space="preserve">Приблизительно в это же время в Москве и в регионах началась волна нападений на активистов-нацболов и на штабы НБП. Нападения продолжаются и по сей день с частотой два-три в неделю. Обычно нацболов подкарауливают либо по месту жительства, либо а окрестностях штаба НБП, ударяют сзади трубой или бейсбольной битой, а затем избивают. </w:t>
      </w:r>
    </w:p>
    <w:p>
      <w:pPr>
        <w:pStyle w:val="Normal"/>
        <w:spacing w:lineRule="auto" w:line="360"/>
        <w:ind w:firstLine="851"/>
        <w:jc w:val="both"/>
        <w:rPr/>
      </w:pPr>
      <w:r>
        <w:rPr>
          <w:sz w:val="28"/>
        </w:rPr>
        <w:t xml:space="preserve">Являясь по методам своим фашистской организацией (а как еще назвать нападения на политических противников с трубами, и бейсбольными битами, и арматурой?), "Наши" коварно и глумливо именуют себя "антифашистами". 13 апреля на пресс-конференции, посвященной съезду движения, Василий Якеменко сказал, что </w:t>
      </w:r>
      <w:r>
        <w:rPr>
          <w:i/>
          <w:sz w:val="28"/>
        </w:rPr>
        <w:t>движение "Наши" считают своими противниками фашистов и им сочувствующих.</w:t>
      </w:r>
      <w:r>
        <w:rPr>
          <w:sz w:val="28"/>
        </w:rPr>
        <w:t xml:space="preserve"> На вопрос, какие именно движения он считает фашистами, Якеменко ответил, что НБП. К сочуствующим фашистам он отнес лидеров демократического движения. «Рыжков, Хакамада, Каспаров, безусловно, сочувствуют фашистам», – заявил лидер "Наших". Якеменко добавил, что сегодня формируется противоестественный союз либералов и фашистов, западников и ультра-националистов, международных фондов и террористов. «Его скрепляет только одно – ненависть к Путину, – заявил он. – В сложившейся ситуации мы будем осуществлять поддержку Путина. Нас не волнует личное отношение к Путину, но мы считаем своими противниками тех, кто не разделяет его политические взгляды».</w:t>
      </w:r>
    </w:p>
    <w:p>
      <w:pPr>
        <w:pStyle w:val="Normal"/>
        <w:spacing w:lineRule="auto" w:line="360"/>
        <w:ind w:firstLine="851"/>
        <w:jc w:val="both"/>
        <w:rPr/>
      </w:pPr>
      <w:r>
        <w:rPr>
          <w:sz w:val="28"/>
        </w:rPr>
        <w:t>Якеменко зачитал манифест движения. В нем отмечается, что поколение, управляющее страной с 80-х годов, утратило веру в Россию и в ее перспективы. «Управляя страной в условиях экономического спада и вытеснения России на обочину мировой истории, они привыкли отступать, и им страшно дать приказ "Вперед!", – сказано в документе. – Вопрос единства России есть вопрос смены поколений лидеров. Наше поколение должно сменить у руля пораженцев».</w:t>
      </w:r>
    </w:p>
    <w:p>
      <w:pPr>
        <w:pStyle w:val="Normal"/>
        <w:spacing w:lineRule="auto" w:line="360"/>
        <w:ind w:firstLine="851"/>
        <w:jc w:val="both"/>
        <w:rPr/>
      </w:pPr>
      <w:r>
        <w:rPr>
          <w:sz w:val="28"/>
        </w:rPr>
        <w:t xml:space="preserve">Основными целями движения в манифесте названы сохранение суверенитета и целостности России, осуществление модернизации страны и формирование действующего гражданского общества. «Наше движение должно стать образцом действующего гражданского общества. </w:t>
      </w:r>
      <w:r>
        <w:rPr>
          <w:b/>
          <w:i/>
          <w:sz w:val="28"/>
        </w:rPr>
        <w:t>Хватит слов о защите прав человека. Словоблудие нынешних либералов – худшая реклама демократии</w:t>
      </w:r>
      <w:r>
        <w:rPr>
          <w:sz w:val="28"/>
        </w:rPr>
        <w:t>», –  заявил Якеменко, по сообщению "Росбалта". "Словоблудие либералов" –  типично фашистская формулировка, как и критика защиты прав человека – их тема.</w:t>
      </w:r>
    </w:p>
    <w:p>
      <w:pPr>
        <w:pStyle w:val="Normal"/>
        <w:spacing w:lineRule="auto" w:line="360"/>
        <w:ind w:firstLine="851"/>
        <w:jc w:val="both"/>
        <w:rPr>
          <w:sz w:val="28"/>
        </w:rPr>
      </w:pPr>
      <w:r>
        <w:rPr>
          <w:sz w:val="28"/>
        </w:rPr>
        <w:t>15 апреля в Москве состоялась учредительная конференция движения "Наши". В ней приняли участие 750 делегатов из 20 регионов России. Но самое интересное: на съезде присутствовали действующий министр правительства Фурсенко и действующий губернатор Тверской области Зеленин, то есть официальные представители власти. И оба выступили на съезде, приветствуя создание организации, которая борется с политическими противниками, набрасываясь на них с бейсбольными битами.</w:t>
      </w:r>
    </w:p>
    <w:p>
      <w:pPr>
        <w:pStyle w:val="Normal"/>
        <w:spacing w:lineRule="auto" w:line="360"/>
        <w:ind w:firstLine="851"/>
        <w:jc w:val="both"/>
        <w:rPr/>
      </w:pPr>
      <w:r>
        <w:rPr>
          <w:sz w:val="28"/>
        </w:rPr>
        <w:t>17 апреля во время встречи с активистами молодежных организаций, один из участников встречи, подойдя к Каспарову якобы за автографом, ударил его по голове шахматной доской. В эфире радиостанции "Эхо Москвы" пресс-секретарь движения "Наши" Иван Мостович глумливо обвинил в нападении… НБП. «</w:t>
      </w:r>
      <w:r>
        <w:rPr>
          <w:i/>
          <w:sz w:val="28"/>
        </w:rPr>
        <w:t>Это очень похоже на НБП</w:t>
      </w:r>
      <w:r>
        <w:rPr>
          <w:sz w:val="28"/>
        </w:rPr>
        <w:t xml:space="preserve">, – заявил Мостович. – </w:t>
      </w:r>
      <w:r>
        <w:rPr>
          <w:i/>
          <w:sz w:val="28"/>
        </w:rPr>
        <w:t>/…/ Подобные методы выяснения отношений характерны для фашиствующего Лимонова и его подручных. /…/ Что еще должно случиться, чтобы государство вмешалось и остановило разгул хулиганства и фашизма, насаждаемых НБП? Движение "Наши" не имеет никакого отношения к данному инциденту</w:t>
      </w:r>
      <w:r>
        <w:rPr>
          <w:sz w:val="28"/>
        </w:rPr>
        <w:t>», –  подчеркнул он. Ясно, что это глумливая ложь, НБП никогда не действовала насильственными методами, это раз. И два –  зачем же нам набрасываться на человека, которого сам же Якеменко зачислил в соратники "фашистов из НБП"?</w:t>
      </w:r>
    </w:p>
    <w:p>
      <w:pPr>
        <w:pStyle w:val="Normal"/>
        <w:spacing w:lineRule="auto" w:line="360"/>
        <w:ind w:firstLine="851"/>
        <w:jc w:val="both"/>
        <w:rPr>
          <w:sz w:val="28"/>
        </w:rPr>
      </w:pPr>
      <w:r>
        <w:rPr>
          <w:sz w:val="28"/>
        </w:rPr>
        <w:t>В ночь с 27 на 28 апреля в Москве, рядом со штабом НБП на ул. Марии Ульяновой, д. 17 был избит нацбол из Арзамаса Евгений Логовский. Тяжелым предметом Логовскому нанесли удар по голове, затем надели на голову полиэтиленовый пакет и нанесли несколько ран ножом в область шеи. В ночь с 28 на 29 апреля был сожжен в районе Нового Арбата гараж, принадлежащий национал-большевику Юрию Валиеву. В гараже хранились флаги, лозунги, растяжки –  вся атрибутика НБП. С гаражом Валиева сгорели два соседних гаража. В начале пожара Валиев услышал небольшой взрыв –  хлопок, и гараж немедленно запылал. Когда позднее в Москве были сожжены книжные магазины "Фаланстер" и "Билингва", очевидцы также слышали подобные же хлопки.</w:t>
      </w:r>
    </w:p>
    <w:p>
      <w:pPr>
        <w:pStyle w:val="Normal"/>
        <w:spacing w:lineRule="auto" w:line="360"/>
        <w:ind w:firstLine="851"/>
        <w:jc w:val="both"/>
        <w:rPr>
          <w:sz w:val="28"/>
        </w:rPr>
      </w:pPr>
      <w:r>
        <w:rPr>
          <w:sz w:val="28"/>
        </w:rPr>
        <w:t>29 апреля около 22 часов был избит у подъезда своего дома на улице Затонной Сергей Удальцов, лидер организации "Авангард Красной Молодежи".</w:t>
      </w:r>
    </w:p>
    <w:p>
      <w:pPr>
        <w:pStyle w:val="Normal"/>
        <w:spacing w:lineRule="auto" w:line="360"/>
        <w:ind w:firstLine="851"/>
        <w:jc w:val="both"/>
        <w:rPr/>
      </w:pPr>
      <w:r>
        <w:rPr>
          <w:sz w:val="28"/>
        </w:rPr>
        <w:t>15 мая состоялась грандиозная демонстрация "Наших" на Ленинском проспекте в Москве. Более 2 тысяч автобусов выстроились по обочинам проспекта. Колонны нашистов по специально размеченному асфальту двинулись к сцене, установленной около 1-й Градской больницы. "Коммерсант" за 16 мая пишет: «</w:t>
      </w:r>
      <w:r>
        <w:rPr>
          <w:i/>
          <w:sz w:val="28"/>
        </w:rPr>
        <w:t xml:space="preserve">Около полудня милиция подсчитала участников акции – 60 тысяч человек. Конца толпы не было видно, и телеоператоры матерились, не зная как снимать такое количество людей. </w:t>
      </w:r>
      <w:r>
        <w:rPr>
          <w:b/>
          <w:i/>
          <w:sz w:val="28"/>
        </w:rPr>
        <w:t>«Тут талант Лени Рифеншталь нужен», – пошутил кто-то из операторов. Картинка уходящих за горизонт шеренг с флагами действительно больше всего напоминала кадры из фильма "Триумф воли"</w:t>
      </w:r>
      <w:r>
        <w:rPr>
          <w:sz w:val="28"/>
        </w:rPr>
        <w:t xml:space="preserve"> </w:t>
      </w:r>
      <w:r>
        <w:rPr>
          <w:i/>
          <w:sz w:val="28"/>
        </w:rPr>
        <w:t>(Триумф воли обошелся Кремлю в сумму от 1 200 тысяч долларов до полутора миллионов.) После речей началась кульминационная часть акции – присяга, начинающаяся словами: «Я, гражданин свободной России, сегодня принимаю свою родину из рук старшего поколения». Тысяча ветеранов выстроились вдоль обочины Ленинского проспекта. Каждый ветеран должен был принимать присягу у 60 "наших". После того как юноша или девушка произносили текст, ветеран вешал новообращенному на шею патронную гильзу на ленточке. /…/ После присяги "Наших" отпустили погулять по городу, чему большинство школьников из регионов очень обрадовались. «Нам в школе сказали, что можно бесплатно съездить в Москву, – сказал "Ъ" одиннадцатиклассник из Коврова. – Пойду на Красную площадь, пока автобус не уехал</w:t>
      </w:r>
      <w:r>
        <w:rPr>
          <w:sz w:val="28"/>
        </w:rPr>
        <w:t>».</w:t>
      </w:r>
    </w:p>
    <w:p>
      <w:pPr>
        <w:pStyle w:val="Normal"/>
        <w:spacing w:lineRule="auto" w:line="360"/>
        <w:ind w:firstLine="851"/>
        <w:jc w:val="both"/>
        <w:rPr/>
      </w:pPr>
      <w:r>
        <w:rPr>
          <w:sz w:val="28"/>
        </w:rPr>
        <w:t>То есть по старой русской традиции подлогов и потемкинских деревень использовали административный ресурс и казенные деньги. Дали разнарядку по школам и ВУЗам: отрядить студентов в однодневную поездку в Москву. Бесплатно. Школьники из регионов с удовольствием прокатились. Приглашенные ветераны, как объяснил "Коммерсант", были обмануты: «</w:t>
      </w:r>
      <w:r>
        <w:rPr>
          <w:i/>
          <w:sz w:val="28"/>
        </w:rPr>
        <w:t>Правда, никто из них не знал, что принимает участие в акции движения "Наши"». «Политический смысл акции объяснил журналистам федеральный комиссар "Наших" Александр Городецкий, который сказал: «Мы собрались здесь, чтобы показать – неофашисты под флагами НБП никогда не смогут маршировать по улицам российских городов». «И Явлинские всякие не смогут», – поддержал юношу кто-то из ветеранов. «Совершенно верно, только мы», – заверил комиссар</w:t>
      </w:r>
      <w:r>
        <w:rPr>
          <w:sz w:val="28"/>
        </w:rPr>
        <w:t>».</w:t>
      </w:r>
    </w:p>
    <w:p>
      <w:pPr>
        <w:pStyle w:val="Normal"/>
        <w:spacing w:lineRule="auto" w:line="360"/>
        <w:ind w:firstLine="851"/>
        <w:jc w:val="both"/>
        <w:rPr/>
      </w:pPr>
      <w:r>
        <w:rPr>
          <w:sz w:val="28"/>
        </w:rPr>
        <w:t>Такое зловещее глумление над здравым смыслом возможно только в России. Между тем СМИ продолжали расследовать нашистов. Газета.</w:t>
      </w:r>
      <w:r>
        <w:rPr>
          <w:sz w:val="28"/>
          <w:lang w:val="en-US"/>
        </w:rPr>
        <w:t>ru</w:t>
      </w:r>
      <w:r>
        <w:rPr>
          <w:sz w:val="28"/>
        </w:rPr>
        <w:t xml:space="preserve"> за 13.07 писала в статье "Они больны футболом": «</w:t>
      </w:r>
      <w:r>
        <w:rPr>
          <w:i/>
          <w:sz w:val="28"/>
        </w:rPr>
        <w:t xml:space="preserve">Особый интерес, учитывая информационную недоступность, представляет из себя движение "нашистов", в которое перешли из развалившихся "Идущих вместе" все лидеры, возглавлявшие первую пропутинскую молодежную организацию. При этом фигура самого Василия Якеменко второстепенна, более любопытны неформальные лидеры, приведшие за собой сначала в "Идущие", а затем в "Наши" участников крупнейших в Москве неформальных фанатских объединений. Со времени формирования "Идущих вместе" и до открытия лагеря "Наших" на Селигере в 2005 году прошло уже пять лет, за которые неофициальным лидером "Наших" на местах стал Алексей Митрюшин, оттеснив других, менее удачливых руководителей. Сегодня Алексей Митрюшин занимает скромный пост технического директора московского отделения "Наших", параллельно возглавляя одну из крупнейших неформальных фанатских объединений команды ЦСКА </w:t>
      </w:r>
      <w:r>
        <w:rPr>
          <w:i/>
          <w:sz w:val="28"/>
          <w:lang w:val="en-US"/>
        </w:rPr>
        <w:t>Gallant steeds</w:t>
      </w:r>
      <w:r>
        <w:rPr>
          <w:i/>
          <w:sz w:val="28"/>
        </w:rPr>
        <w:t>. Изначально образовавшие отдельный корпус в "Идущих", возглавляемые Митрюшиным фанаты перешли затем в "Наших" и сейчас проводят регулярные занятия на учебных базах ОМОНа в Тверской области.</w:t>
      </w:r>
      <w:r>
        <w:rPr>
          <w:sz w:val="28"/>
        </w:rPr>
        <w:t xml:space="preserve"> (Пригодился губернатор Зеленин! – </w:t>
      </w:r>
      <w:r>
        <w:rPr>
          <w:i/>
          <w:sz w:val="28"/>
        </w:rPr>
        <w:t>Э. Л.</w:t>
      </w:r>
      <w:r>
        <w:rPr>
          <w:sz w:val="28"/>
        </w:rPr>
        <w:t>).</w:t>
      </w:r>
    </w:p>
    <w:p>
      <w:pPr>
        <w:pStyle w:val="Normal"/>
        <w:spacing w:lineRule="auto" w:line="360"/>
        <w:ind w:firstLine="851"/>
        <w:jc w:val="both"/>
        <w:rPr/>
      </w:pPr>
      <w:r>
        <w:rPr>
          <w:i/>
          <w:sz w:val="28"/>
        </w:rPr>
        <w:t>Сам Митрюшин своего фанатского прошлого не отрицает, заявляя, впрочем, что все это было очень давно. Однако на счету его организации по-прежнему числится участие в массовом побоище на станции метро "Китай-город" в марте 2001 года, в результате которого 11 человек оказались в реанимации, и в крупном столкновении хулиганов 10 мая 2004 года в Москве на Проспекте Мира. Парадоксом в этой ситуации становится тот факт, что в обоих случаях столкновения происходили между хулиганами неформальных фанатских организаций команд ЦСКА и "Спартак", и при этом и с той, и с другой стороны участие в драках принимали коллеги по руководящему составу сначала "Идущих вместе", а затем движения "Наши". Например, Роман Вербицкий, отвечающий в "Наших" за региональное развитие, и Василий Степанов, руководивший в "Идущих вместе" службой охраны, а затем переведенный на работу в охранную организацию "Белый щит" (</w:t>
      </w:r>
      <w:r>
        <w:rPr>
          <w:sz w:val="28"/>
        </w:rPr>
        <w:t xml:space="preserve">кстати, вполне расистское название! </w:t>
      </w:r>
      <w:r>
        <w:rPr>
          <w:i/>
          <w:sz w:val="28"/>
        </w:rPr>
        <w:t>– Э.Л.), обеспечивающую охрану уже акций движения "Наши", возглавляют параллельно крупнейшее объединение фанатов Московского "Спартака" "Гладиаторы". Все лидеры – и Митрюшин, и Степанов, и Вербицкий – по информации источников Газеты.</w:t>
      </w:r>
      <w:r>
        <w:rPr>
          <w:i/>
          <w:sz w:val="28"/>
          <w:lang w:val="en-US"/>
        </w:rPr>
        <w:t>ru</w:t>
      </w:r>
      <w:r>
        <w:rPr>
          <w:i/>
          <w:sz w:val="28"/>
        </w:rPr>
        <w:t xml:space="preserve"> в "Наших", присутствовали  на встречах комиссаров "Наших" с главой кремлевской администрации Владиславом Сурковым и все, по информации Газеты.</w:t>
      </w:r>
      <w:r>
        <w:rPr>
          <w:i/>
          <w:sz w:val="28"/>
          <w:lang w:val="en-US"/>
        </w:rPr>
        <w:t>ru</w:t>
      </w:r>
      <w:r>
        <w:rPr>
          <w:i/>
          <w:sz w:val="28"/>
        </w:rPr>
        <w:t>, проходят по спецкартотеке 5 отдела ГУВД Москвы, занимающегося футбольными хулиганами и скинхэдами.</w:t>
      </w:r>
    </w:p>
    <w:p>
      <w:pPr>
        <w:pStyle w:val="Normal"/>
        <w:spacing w:lineRule="auto" w:line="360"/>
        <w:ind w:firstLine="851"/>
        <w:jc w:val="both"/>
        <w:rPr/>
      </w:pPr>
      <w:r>
        <w:rPr>
          <w:i/>
          <w:sz w:val="28"/>
        </w:rPr>
        <w:t>В "Наших" о футбольной составляющей жизни руководителей предпочитают не говорить. «Пусть несколько лет назад Алексей Митрюшин и был футбольным фанатом, но это было очень давно, и он от этого отошел», – сообщил Газете.</w:t>
      </w:r>
      <w:r>
        <w:rPr>
          <w:i/>
          <w:sz w:val="28"/>
          <w:lang w:val="en-US"/>
        </w:rPr>
        <w:t>ru</w:t>
      </w:r>
      <w:r>
        <w:rPr>
          <w:i/>
          <w:sz w:val="28"/>
        </w:rPr>
        <w:t xml:space="preserve"> пресс-секретарь движения. В пресс-службе не стали комментировать причастность к движению Василия Степанова и Романа Вербицкого, подтвердив информацию о том, что Митрюшин, в данный момент, является одним из руководителей лагеря на Селигере. По информации, полученной от редакции НБП-Инфо, и Вербицкий, и Степанов были задержаны милицией при одном из штурмов штаба НБП в Москве, на них заведены уголовные дела</w:t>
      </w:r>
      <w:r>
        <w:rPr>
          <w:sz w:val="28"/>
        </w:rPr>
        <w:t>».</w:t>
      </w:r>
    </w:p>
    <w:p>
      <w:pPr>
        <w:pStyle w:val="Normal"/>
        <w:spacing w:lineRule="auto" w:line="360"/>
        <w:ind w:firstLine="851"/>
        <w:jc w:val="both"/>
        <w:rPr/>
      </w:pPr>
      <w:r>
        <w:rPr>
          <w:sz w:val="28"/>
        </w:rPr>
        <w:t>Летний лагерь, как мы помним, обещал еще 10 февраля Вася Якеменко. 11 июля 2005 года он сдержал свое обещание: на озере Селигер на землях губернатора Зеленина открылся Всероссийский молодежный лагерь "Селигер-2005". Закрылся он 25 июля. В работе лагеря приняли участие более 3 000 молодых людей из 45 городов России. Свидетельствует журналист газеты "Московские Новости" от 22-28 июля 2005 г. «</w:t>
      </w:r>
      <w:r>
        <w:rPr>
          <w:i/>
          <w:sz w:val="28"/>
        </w:rPr>
        <w:t>Зато обнаружились те, кого руководители "Наших" прочат в интеллектуальную и управленческую элиту России. На вид это в основном девочки 12-16 лет и молодые люди чуть старше. Есть, конечно, и взрослые, но общий кадровый состав "Наших" чрезвычайно юн. В процессе неформального общения выяснилось, что часть из них приехали, в общем-то, просто отдохнуть, а «заодно послушать тех, кого по телевизору показывают». Более суровые на вид господа – охрана лагеря. Впрочем, глаза жителям лагеря они не мозолят. Вне пределов "нашинского" поселения пытливый взгляд папарацци засекает десятки машин с темными стеклами и антеннами. Это и легковушки, и микроавтобусы, а уж кто скрывается за темными стеклами, можно только догадываться. /…/ Рабочий день комиссара селигерского лагеря насыщен и разносторонен. Это лекции известных политтехнологов, семинары и тренинги по многочисленным направлениям: политическое управление, психология, организация массовых акций, политпиар, выборные технологии и т. д. На выбор – спортивные кружки, мастер-классы по журналистике и многое другое. /…/ Сотни спортивных велосипедов и десятки катеров и байдарок, несколько яхт, интернет-центр на 30 компьютеров, по вечерам концерты звезд поп-музыки, таких как "Уматурман", Земфира, "Звери" и т.д. Надо сказать, что наслышавшиеся пылких речей про несчастный народ журналисты недоумевали: почему всем этим великолепием пользуются 3 000 отобранных лбов, а не дети из детских домов, например?</w:t>
      </w:r>
      <w:r>
        <w:rPr>
          <w:sz w:val="28"/>
        </w:rPr>
        <w:t>»</w:t>
      </w:r>
    </w:p>
    <w:p>
      <w:pPr>
        <w:pStyle w:val="Normal"/>
        <w:spacing w:lineRule="auto" w:line="360"/>
        <w:ind w:firstLine="851"/>
        <w:jc w:val="both"/>
        <w:rPr>
          <w:sz w:val="28"/>
        </w:rPr>
      </w:pPr>
      <w:r>
        <w:rPr>
          <w:sz w:val="28"/>
        </w:rPr>
        <w:t>Информационный центр "Наши" –  "Селигер-2005" сообщает среди прочего: «</w:t>
      </w:r>
      <w:r>
        <w:rPr>
          <w:i/>
          <w:sz w:val="28"/>
        </w:rPr>
        <w:t>За 14 дней комиссары и сторонники Движения прослушали 870 часов лекций, приняли участие в более чем 400 мастер-классах, семинарах и тренингах. Перед ними выступили с лекциями: Анатолий Уткин (замдиректора Института США и Канады), Татьяна Евгеньева (профессор МГУ), Вячеслав Щербина (профессор высшей школы экономики), Глеб Тюрин (эксперт Европейской ассоциации развития гражданского общества), Александр Соловьев (профессор МГУ) – всего более 70 преподавателей лучших ВУЗов. /…/ Опытом и знаниями с комиссарами делились представители современной интеллектуальной элиты страны /…/ (Глеб Павловский, Сергей Марков, Вячеслав Никонов, Вячеслав Игрунов, Александр Ципко, Андрей Паршев, отец Всеволод Чаплин, шейх Мухаммад Карачай и др.) и государственные чиновники самого высокого ранга (Владислав Сурков, Дмитрий Зеленин, Александр Ткачев, Андрей Кокошин, Михаил Маргелов и др.)».</w:t>
      </w:r>
    </w:p>
    <w:p>
      <w:pPr>
        <w:pStyle w:val="Normal"/>
        <w:spacing w:lineRule="auto" w:line="360"/>
        <w:ind w:firstLine="851"/>
        <w:jc w:val="both"/>
        <w:rPr/>
      </w:pPr>
      <w:r>
        <w:rPr>
          <w:sz w:val="28"/>
        </w:rPr>
        <w:t>25 июля закрылся лагерь на Селигере, а 26 июля с "Нашими" встретился президент В. Путин самолично. Информационный центр "Наши" сообщил в тот же день: «</w:t>
      </w:r>
      <w:r>
        <w:rPr>
          <w:i/>
          <w:sz w:val="28"/>
        </w:rPr>
        <w:t xml:space="preserve">Президент России – "Нашим": Вы можете повлиять на ситуацию в стране». Текст: «56 комиссаров из 20 городов России, показавшие лучшие результаты в своих направлениях (социальное, экономическое, информационное, аналитическое, "Интеллектуальный клуб", "Массовые акции", "Сплачивающие мероприятия") в ходе проведения Всероссийского слета комиссаров и сторонников Молодежного демократического антифашистского движения НАШИ "Селигер-2005", во вторник, 26 июля, встретились с Президентом РФ Владимиром Путиным. Встреча прошла в резиденции "Завидово" (Тверская область) и продолжалась более двух часов. Поблагодарив Президента за внимание и моральную поддержку НАШИ комиссары задали Владимиру Путину более 20 вопросов на самые разные темы. /…/ «Я абсолютно уверен, что если вы не будете заорганизованы, </w:t>
      </w:r>
      <w:r>
        <w:rPr>
          <w:b/>
          <w:i/>
          <w:sz w:val="28"/>
        </w:rPr>
        <w:t>не будете решать по шаблону</w:t>
      </w:r>
      <w:r>
        <w:rPr>
          <w:i/>
          <w:sz w:val="28"/>
        </w:rPr>
        <w:t>, то сможете помочь не руководству страны, а обществу, государству», – сказал Президент РФ. По его словам, речь идет о решении острых проблем, особенно в молодежной среде – таких, как алкоголизм, наркомания, а также борьба с различными фобиями и проявлениями в сфере межнациональных и межрелигиозных отношений. «</w:t>
      </w:r>
      <w:r>
        <w:rPr>
          <w:b/>
          <w:i/>
          <w:sz w:val="28"/>
        </w:rPr>
        <w:t>Без сомнения вы можете повлиять на ситуацию в стране</w:t>
      </w:r>
      <w:r>
        <w:rPr>
          <w:i/>
          <w:sz w:val="28"/>
        </w:rPr>
        <w:t>. Я очень рассчитываю, что так оно и будет», – сказал Владимир Путин, добавив, что активная деятельность НАШИХ является одним из признаков действующего гражданского общества. Президент также поблагодарил комиссаров Движения за уже проведенные акции, в частности за многочисленные мероприятия, посвященные 60-летию Великой Победы</w:t>
      </w:r>
      <w:r>
        <w:rPr>
          <w:sz w:val="28"/>
        </w:rPr>
        <w:t>».</w:t>
      </w:r>
    </w:p>
    <w:p>
      <w:pPr>
        <w:pStyle w:val="Normal"/>
        <w:spacing w:lineRule="auto" w:line="360"/>
        <w:ind w:firstLine="851"/>
        <w:jc w:val="both"/>
        <w:rPr>
          <w:sz w:val="28"/>
        </w:rPr>
      </w:pPr>
      <w:r>
        <w:rPr>
          <w:sz w:val="28"/>
        </w:rPr>
        <w:t>Я намеренно процитировал эту собственную прозу нашистов. На встречу с нашистами президент надел черные джинсы, черные кроссовки и темную рубашку в белую тонкую клетку –  типичная форма, кстати сказать, футбольного хулигана. Можно полюбоваться на него в "Коммерсанте" за 27 июля.</w:t>
      </w:r>
    </w:p>
    <w:p>
      <w:pPr>
        <w:pStyle w:val="Normal"/>
        <w:spacing w:lineRule="auto" w:line="360"/>
        <w:ind w:firstLine="851"/>
        <w:jc w:val="both"/>
        <w:rPr/>
      </w:pPr>
      <w:r>
        <w:rPr>
          <w:sz w:val="28"/>
        </w:rPr>
        <w:t>Следуя совету президента "</w:t>
      </w:r>
      <w:r>
        <w:rPr>
          <w:i/>
          <w:sz w:val="28"/>
        </w:rPr>
        <w:t>не работать по шаблону</w:t>
      </w:r>
      <w:r>
        <w:rPr>
          <w:sz w:val="28"/>
        </w:rPr>
        <w:t>", вскоре нашистам "</w:t>
      </w:r>
      <w:r>
        <w:rPr>
          <w:i/>
          <w:sz w:val="28"/>
        </w:rPr>
        <w:t>представилась возможность повлиять на ситуацию в стране</w:t>
      </w:r>
      <w:r>
        <w:rPr>
          <w:sz w:val="28"/>
        </w:rPr>
        <w:t>". Они на нее и повлияли, да так, что президенту сейчас как минимум придется отодвинуться от "Наших". Речь идет о нападении 29 августа. И он уже отодвигается. И видимо Суркову, втравившему Путина в эту историю, не сладко. Это не значит, что президент застеснялся. Он же не застеснялся трагедий Центра на Дубровке или Беслана. Просто его заставили встретиться 26 июля с преступной группировкой, а через месяц группировка доказала на всю страну, как она безбашенно преступна.</w:t>
      </w:r>
    </w:p>
    <w:p>
      <w:pPr>
        <w:pStyle w:val="Normal"/>
        <w:spacing w:lineRule="auto" w:line="360"/>
        <w:ind w:firstLine="851"/>
        <w:jc w:val="both"/>
        <w:rPr/>
      </w:pPr>
      <w:r>
        <w:rPr>
          <w:sz w:val="28"/>
        </w:rPr>
        <w:t>Чем вызвано нападение 29 августа на собрание НБП? 26 августа Верховный суд РФ принял решение не ликвидировать НБП. Якеменко очень расстроился. Вот какое заявление он сделал в тот же день: «</w:t>
      </w:r>
      <w:r>
        <w:rPr>
          <w:i/>
          <w:sz w:val="28"/>
        </w:rPr>
        <w:t xml:space="preserve">Обжалование Генеральной прокуратурой решения Верховного суда об отмене ликвидации НБП не стало для нас неожиданностью. Мы верим, что здравый смысл должен восторжествовать, ведь легальные фашисты в России – это чудовищно. Сегодня мы вынуждены наблюдать за тем, как лимоновские фашиствующие сектанты пытаются плюнуть в лицо всему нашему народу, спасшему в </w:t>
      </w:r>
      <w:r>
        <w:rPr>
          <w:i/>
          <w:sz w:val="28"/>
          <w:lang w:val="en-US"/>
        </w:rPr>
        <w:t>XX</w:t>
      </w:r>
      <w:r>
        <w:rPr>
          <w:i/>
          <w:sz w:val="28"/>
        </w:rPr>
        <w:t xml:space="preserve"> веке от коричневой чумы весь мир. Этот балаган будет продолжаться до тех пор, пока все мы, общество, не скажем "Хватит!" НБПшники, не стесняясь, продолжают использовать фашистскую символику, фашистскую риторику. Именно поэтому Молодежное демократическое антифашистское движение "Наши" будет продолжать говорить о том, что НБП – это фашистская секта, представляющая, как и любая другая антифашистская организация, реальную социальную опасность для нашего общества. Печально, что наше законодательство не позволяет нашим судам судить фашистов за то, что они фашисты. Может быть, наконец-то, пришло время и нашим депутатам обратить на это свое внимание и все-таки законодательно защитить граждан России от фашистской угрозы</w:t>
      </w:r>
      <w:r>
        <w:rPr>
          <w:sz w:val="28"/>
        </w:rPr>
        <w:t>».</w:t>
      </w:r>
    </w:p>
    <w:p>
      <w:pPr>
        <w:pStyle w:val="Normal"/>
        <w:spacing w:lineRule="auto" w:line="360"/>
        <w:ind w:firstLine="851"/>
        <w:jc w:val="both"/>
        <w:rPr>
          <w:sz w:val="28"/>
        </w:rPr>
      </w:pPr>
      <w:r>
        <w:rPr>
          <w:sz w:val="28"/>
        </w:rPr>
        <w:t>Демагогия абсолютно бесстыдная, бесовская, если учесть, что по меньшей мере пять лет подряд НБП говорит о восстановлении климата политических свобод в России (уничтоженных Путиным), призывает к свободным выборам, к многопартийному парламенту и коалиционному правительству, а на красном флаге НБП с самого основания партии красуется черный серп и молот. Серп и молот. Серп и молот.</w:t>
      </w:r>
    </w:p>
    <w:p>
      <w:pPr>
        <w:pStyle w:val="Normal"/>
        <w:spacing w:lineRule="auto" w:line="360"/>
        <w:ind w:firstLine="851"/>
        <w:jc w:val="both"/>
        <w:rPr/>
      </w:pPr>
      <w:r>
        <w:rPr>
          <w:sz w:val="28"/>
        </w:rPr>
        <w:t>29 августа, через три дня после решения Верховного суда, около 20 часов на помещение КПРФ, где происходило собрание Московской организации НБП, напали несколько десятков неизвестных в масках и белых перчатках. Они избили семерых охранявших собрание нацболов бейсбольными битами (причем у Дмитрия Елизарова перебиты кости обеих рук), стреляли в них из травматических пистолетов, пытались поджечь файерами (как и белые перчатки, файеры – излюбленная экипировка футбольных фанатов) автомобиль "Соболь", принадлежащий НБП, вместе с тремя находящимися там нацболами. Затем нападавшие пытались скрыться на автобусе "ПАЗ" с табличкой "Маршрут 576 Москва –  Королев". «</w:t>
      </w:r>
      <w:r>
        <w:rPr>
          <w:i/>
          <w:sz w:val="28"/>
        </w:rPr>
        <w:t>Автобус был задержан экипажем ГИБДД при въезде в Лефортовский тоннель, – пишет газета "Коммерсант" от 31 августа. – Сидевшие в автобусе молодые люди сразу предупредили инспектора ДПС, что тот, задерживая автобус, "делает большую ошибку" и "скорее всего, понесет за это наказание". Затем они стали звонить по мобильным телефонам. /…/ Автобус с пассажирами был доставлен в ОВД "Даниловский". /…/ как сообщили "Ъ" милиционеры ОВД "Даниловский" вначале все развивалось по стандартной в такой ситуации схеме. Дежурный оформил всех задержанных, переписав их данные в журнал. После этого дознаватель должен был взять у них письменные объяснения по поводу случившегося. Но этого не произошло. «Прошел звонок сверху с приказом отпустить задержанных, – рассказал корреспонденту "Ъ" один из милиционеров. – Причем эти ребята, еще когда их переписывали, сразу честно предупредили, что не стоит трудиться, скоро их отпустят». Правда немедленного освобождения не получилось, поскольку ОВД уже взяли в кольцо тележурналисты и члены леворадикальных партий, на которых и было совершено нападение. Тогда милиционеры пошли на хитрость: задержанных по три человека по очереди вывезли с территории ОВД на патрульных машинах, высадив через несколько кварталов. В распоряжении "Ъ" оказался список из 25 фамилий людей, доставленных в ОВД (следует список). При этом сотрудники милиции добавили, что был еще и 26-й молодой человек по фамилии Вербицкий, который, якобы, сидел за рулем автобуса. «Он очень убедительно обещал лишить нас погон, – рассказали "Ъ" сотрудники милиции. – В лицо мы его хорошо запомнили, но в список все же не внесли». По сведениям адвоката нацболов Дмитрия Аграновского в ОВД "Даниловский" освобождать нападавших приехал лично некто Никита Иванов, сотрудник Администрации президента, и выпустил задержанных</w:t>
      </w:r>
      <w:r>
        <w:rPr>
          <w:sz w:val="28"/>
        </w:rPr>
        <w:t>».</w:t>
      </w:r>
    </w:p>
    <w:p>
      <w:pPr>
        <w:pStyle w:val="Normal"/>
        <w:spacing w:lineRule="auto" w:line="360"/>
        <w:ind w:firstLine="851"/>
        <w:jc w:val="both"/>
        <w:rPr/>
      </w:pPr>
      <w:r>
        <w:rPr>
          <w:sz w:val="28"/>
        </w:rPr>
        <w:t>Якеменко заявил на следующий день: «</w:t>
      </w:r>
      <w:r>
        <w:rPr>
          <w:i/>
          <w:sz w:val="28"/>
        </w:rPr>
        <w:t>Это уже не первое избиение активистов НБП и других радикальных организаций неустановленными лицами. Обвинения в этом комиссаров "Наших" совершенно беспочвенны и, скорее всего, являются неумелой попыткой лидеров этих структур скрыть внутренние дрязги, принимающие такие чудовищные, членовредительские формы. Когда членов НБП избивают, ударяют ножом в шею и т.д. – это естественный процесс криминального, подпольного существования организации НБП. Совершенно очевидно, что им нужно как-то финансировать свою подпольную фашистскую деятельность. Совершенно понятно, что активистам НБП за акции нужно платить, и деньги эти весьма сомнительного происхождения. Основной принцип движения "Наши" – это ненасилие</w:t>
      </w:r>
      <w:r>
        <w:rPr>
          <w:sz w:val="28"/>
        </w:rPr>
        <w:t>». И так далее, в той же бессвязной манере.</w:t>
      </w:r>
    </w:p>
    <w:p>
      <w:pPr>
        <w:pStyle w:val="Normal"/>
        <w:spacing w:lineRule="auto" w:line="360"/>
        <w:ind w:firstLine="851"/>
        <w:jc w:val="both"/>
        <w:rPr>
          <w:sz w:val="28"/>
          <w:lang w:val="en-US"/>
        </w:rPr>
      </w:pPr>
      <w:r>
        <w:rPr>
          <w:sz w:val="28"/>
        </w:rPr>
        <w:t xml:space="preserve"> </w:t>
      </w:r>
      <w:r>
        <w:rPr>
          <w:sz w:val="28"/>
        </w:rPr>
        <w:t xml:space="preserve">Тем не менее преступное оголтелое нападение 29 августа вызвало такое редкостно единодушное возмущение российского общества, и многочисленные протесты депутатов Госдумы от КПРФ и "Родины", и даже осуждение некоторых официальных структур, и единодушное осуждение СМИ, что появились знаки возможного заката карьеры г-на Якеменко и, может быть, движения "Наши". Вот лишь некоторые из них. В СМИ появились сведения о том, что Кремль создает новую организацию "Гром", призванную заменить "Наших". Протест против сближения "Яблока" и НБП (я всего лишь съездил в Санкт-Петербург, где выступил в помещении питерского "Яблока") у здания центрального офиса "Яблока" на Пятницкой улице в Москве проводили не "Наши", но уже организация под названием "Россия Молодая". Партия "Единая Россия" создает организацию под названием "Молодая Гвардия". В первый состав Общественной Палаты не была включена нашистка, тульская студентка Юлия Городничева, хотя о ее вхождении в Палату заранее хвастливо заявляли "Наши". Во второй состав ее включили, но она представляет уже движение "Идущие вместе". К тому же четыре уголовных дела по массовым избиениям нацболов объединены в одно, и следствие заканчивается. Прошли очные ставки в ГСУ Московской прокуратуры. Вопреки давлению Кремля дело все-таки придется передать в суд. И тогда все эти Ромы-Колючие и Васи-Киллеры вполне возможно получат хотя бы условное наказание. А главное, будет предана гласности их роль в движении "Наши". А с ними, вероятно, закатится и звезда Василия Якеменко, и, может быть, я надеюсь, интригана и создателя фальшивых партий и движений Асика Дудаева. (Одновременно есть знаки и того, что дело "Наших" не умерло. Так, еще в сентябре 150 "комиссаров"-нашистов пошли учиться в Высшую Школу Управления, где им будут преподавать Г. Павловский, М. Леонтьев, В. Соловьев, А. Караулов, А. Ципко, С. Марков.) А президент? Президент выйдет сухим из воды. Несмотря на то, что он "рискнул" дать разрешение и финансирование на организацию, избивающую инакомыслящих по головам бейсбольными битами и арматурой. Сегодня 9 ноября, и мне только что сообщили, что ночью сожгли автомобиль "Соболь", тот самый автомобиль нацболов, который пытались сжечь при нападении 29 августа. </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i/>
          <w:i/>
          <w:sz w:val="28"/>
        </w:rPr>
      </w:pPr>
      <w:r>
        <w:rPr>
          <w:b/>
          <w:i/>
          <w:sz w:val="28"/>
        </w:rPr>
        <w:t>«ПУТИН ПО СВОЕЙ ПРИРОДЕ ВООБЩЕ НЕ ПОЛИТИК»</w:t>
      </w:r>
    </w:p>
    <w:p>
      <w:pPr>
        <w:pStyle w:val="Normal"/>
        <w:spacing w:lineRule="auto" w:line="360"/>
        <w:jc w:val="center"/>
        <w:rPr>
          <w:i/>
          <w:i/>
          <w:sz w:val="28"/>
        </w:rPr>
      </w:pPr>
      <w:r>
        <w:rPr>
          <w:i/>
          <w:sz w:val="28"/>
        </w:rPr>
        <w:t>(ОШИБОЧНАЯ И ПРЕСТУПНАЯ ВНЕШНЯЯ ПОЛИТИКА</w:t>
      </w:r>
    </w:p>
    <w:p>
      <w:pPr>
        <w:pStyle w:val="Normal"/>
        <w:spacing w:lineRule="auto" w:line="360"/>
        <w:jc w:val="center"/>
        <w:rPr>
          <w:i/>
          <w:i/>
          <w:sz w:val="28"/>
        </w:rPr>
      </w:pPr>
      <w:r>
        <w:rPr>
          <w:i/>
          <w:sz w:val="28"/>
        </w:rPr>
        <w:t>ПРЕЗИДЕНТА)</w:t>
      </w:r>
    </w:p>
    <w:p>
      <w:pPr>
        <w:pStyle w:val="Normal"/>
        <w:spacing w:lineRule="auto" w:line="360"/>
        <w:ind w:firstLine="851"/>
        <w:jc w:val="both"/>
        <w:rPr/>
      </w:pPr>
      <w:r>
        <w:rPr>
          <w:sz w:val="28"/>
        </w:rPr>
        <w:t>Сразу три обвинения в проведении неправильной, бездарной и порою преступной внешней политики предъявили Путину нацболы в своей листовке. Пункт 4: «</w:t>
      </w:r>
      <w:r>
        <w:rPr>
          <w:i/>
          <w:sz w:val="28"/>
        </w:rPr>
        <w:t>Появление американских военных баз в Средней Азии. Вы их туда пустили после известных событий 11 сентября 2001 года. Вы заискиваете перед США</w:t>
      </w:r>
      <w:r>
        <w:rPr>
          <w:sz w:val="28"/>
        </w:rPr>
        <w:t>». Пункт 6: «</w:t>
      </w:r>
      <w:r>
        <w:rPr>
          <w:i/>
          <w:sz w:val="28"/>
        </w:rPr>
        <w:t>Дружба с чудовищным режимом Туркменбаши, изгнавшим русских из Туркмении</w:t>
      </w:r>
      <w:r>
        <w:rPr>
          <w:sz w:val="28"/>
        </w:rPr>
        <w:t>». Пункт 8: «</w:t>
      </w:r>
      <w:r>
        <w:rPr>
          <w:i/>
          <w:sz w:val="28"/>
        </w:rPr>
        <w:t>Бездарное вмешательство в выборы в Абхазии и Украине. Трудно было испортить отношения с дружественным абхазским народом, но Вам это удалось. А Украина, Вашими стараниями, стоит на пороге распада и гражданской войны</w:t>
      </w:r>
      <w:r>
        <w:rPr>
          <w:sz w:val="28"/>
        </w:rPr>
        <w:t>».</w:t>
      </w:r>
    </w:p>
    <w:p>
      <w:pPr>
        <w:pStyle w:val="Normal"/>
        <w:spacing w:lineRule="auto" w:line="360"/>
        <w:ind w:firstLine="851"/>
        <w:jc w:val="both"/>
        <w:rPr/>
      </w:pPr>
      <w:r>
        <w:rPr>
          <w:sz w:val="28"/>
        </w:rPr>
        <w:t xml:space="preserve">На самом деле президенту можно предъявить и более ранние по времени преступления в области внешней политики. Это ликвидация российских военно-морских баз в Лурдесе (на Кубе) и в Камрани (Вьетнам). Президентом был заявлен тогда, в его первый президентский срок, и мотив: у Российской Федерации нет возможности платить неподъемную, якобы, арендную плату. В общей сложности мы платили около 500 миллионов долларов в год. Ну ясно, частному лицу такая сумма кажется с первого взгляда огромной. Однако она составляет, для сравнения, менее 4 % суммы, выплаченной недавно государственным концерном "Газпром" частным акционерам "Сибнефти", в частности, Р. Абрамовичу. С военно-морской базы в Лурдесе мы контролировали Атлантический океан и находились, в случае чего, в отличной близости от Соединенных Штатов. Если бы они, США, как-то рыпнулись, мы имели бы возможность немедленного ответа. С базы в Камрани (Вьетнам) мы контролировали сразу два океана: Тихий и Индийский. Решение Путина закрыть эти базы, бесспорно, лишило Россию статуса морской державы. Если Петр </w:t>
      </w:r>
      <w:r>
        <w:rPr>
          <w:sz w:val="28"/>
          <w:lang w:val="en-US"/>
        </w:rPr>
        <w:t xml:space="preserve">I, </w:t>
      </w:r>
      <w:r>
        <w:rPr>
          <w:sz w:val="28"/>
        </w:rPr>
        <w:t>прорываясь к Балтийскому и Черному морям, дорогой ценой добыл нам статус морской державы, то президент Путин закрыл этот статус. Сам.</w:t>
      </w:r>
    </w:p>
    <w:p>
      <w:pPr>
        <w:pStyle w:val="Normal"/>
        <w:spacing w:lineRule="auto" w:line="360"/>
        <w:ind w:firstLine="851"/>
        <w:jc w:val="both"/>
        <w:rPr/>
      </w:pPr>
      <w:r>
        <w:rPr>
          <w:sz w:val="28"/>
        </w:rPr>
        <w:t>Даже еще при Ельцине в 1990-е годы, вытесненные сами собой из Европы и мира, мы хотя бы оставались крупной региональной державой. Кремль в эти годы был еще "источником легитимности постсоветских режимов" (выражение политолога С. Белковского). «</w:t>
      </w:r>
      <w:r>
        <w:rPr>
          <w:i/>
          <w:sz w:val="28"/>
        </w:rPr>
        <w:t>Откровенно и агрессивно антироссийские правители (например, Звиад Гамсахурдия или Абульфаз Эльчибей)</w:t>
      </w:r>
      <w:r>
        <w:rPr>
          <w:sz w:val="28"/>
        </w:rPr>
        <w:t xml:space="preserve">, – пишет Белковский, – </w:t>
      </w:r>
      <w:r>
        <w:rPr>
          <w:i/>
          <w:sz w:val="28"/>
        </w:rPr>
        <w:t>у власти надолго не задерживались. А вновь избранные главы государств СНГ спешили, в первую очередь, наладить отношения с большим и великодушным, как дедушка Ельцин, барином-Россией. Кроме того, Москва поддерживала жизнеспособность непризнанных государств, гарантируя тем самым стабильность трехуровневой постсоветской конструкции: Россия как правопреемник метрополии – другие страны СНГ – мятежные анклавы с неурегулированным статусом. При Путине, – продолжает Белковский, – Российская Федерация свой статус источника постсоветской легитимности безнадежно утратила, превратившись просто в самый большой по территории и природным ресурсам кусок позавчерашней великой Империи. Из первой геополитической лиги, где играют региональные державы (уровня Индии или Бразилии), мы перешли во вторую, где борются за место в плацкартном вагоне истории государства образца Парагвая или Алжира. (Количество разливанной нефти и шальных оффшорных денег в данном случае никак на статус государства, понятно, не влияет.) Теперь за легитимностью глава бывшей союзной республики едет прямиком в Вашингтон, а не в Москву</w:t>
      </w:r>
      <w:r>
        <w:rPr>
          <w:sz w:val="28"/>
        </w:rPr>
        <w:t>».</w:t>
      </w:r>
    </w:p>
    <w:p>
      <w:pPr>
        <w:pStyle w:val="Normal"/>
        <w:spacing w:lineRule="auto" w:line="360"/>
        <w:ind w:firstLine="851"/>
        <w:jc w:val="both"/>
        <w:rPr/>
      </w:pPr>
      <w:r>
        <w:rPr>
          <w:sz w:val="28"/>
        </w:rPr>
        <w:t xml:space="preserve">Вспомним выступление Владимира Путина, президента РФ, тотчас после самого грандиозного террористического акта всех времен и народов 11 сентября 2001 года. Он едва ли не прослезился тогда и сходу пообещал Соединенным Штатам любую мыслимую помощь. В том числе и свое влияние на среднеазиатские страны, дабы американские самолеты могли получить взлетно-посадочные площадки, необходимые им для вторжения в Афганистан, где, якобы, скрывался Бин Ладен, который, якобы, ответственен за взрыв башен-близнецов в Нью-Йорке. И помог. С тех пор прошло четыре года, и Соединенные Штаты комфортно устроились в Средней Азии. Базы ВВС США появились в странах региона: в Узбекистане, в Киргизии, в Таджикистане. Имеющая стратегически важное значение в регионе военно-воздушная база Карши-Ханабад в Узбекистане была передана в распоряжение Пентагона для ведения операций на территории Афганистана вскоре после 11 сентября и создания Вашингтоном "глобальной антитеррористической коалиции". Для укрепления центрально-азиатского фланга коалиции в Узбекистан были срочно переброшены эскадрилья </w:t>
      </w:r>
      <w:r>
        <w:rPr>
          <w:sz w:val="28"/>
          <w:lang w:val="en-US"/>
        </w:rPr>
        <w:t>C</w:t>
      </w:r>
      <w:r>
        <w:rPr>
          <w:sz w:val="28"/>
        </w:rPr>
        <w:t xml:space="preserve">-130, около  десяти вертолетов </w:t>
      </w:r>
      <w:r>
        <w:rPr>
          <w:sz w:val="28"/>
          <w:lang w:val="en-US"/>
        </w:rPr>
        <w:t xml:space="preserve">Black Hawk </w:t>
      </w:r>
      <w:r>
        <w:rPr>
          <w:sz w:val="28"/>
        </w:rPr>
        <w:t>и около полутора тысяч военнослужащих. Американские военные и техника были размещены на территории Узбекистана в соответствии с двусторонним соглашением между Вашингтоном и Ташкентом, подписанным в октябре 2001 года. (Точно такие же соглашения были подписаны с Киргизией и Таджикистаном.) Хотя каждая из сторон имеет право по той или иной причине выйти из данного соглашения, до мая этого года, когда произошли события в Андижане, интересам США в Узбекистане ничего не угрожало. Американское военное присутствие было выгодно Ташкенту экономически – оно пополняло госбюджет на 50 миллионов долларов ежегодно. Было выгодно и политически, Узбекистан стал одним из ключевых партнеров США в Центральной Азии. То есть, – привет, янки, гуд бай, Россия. Все это было сделано по желанию Российского президента. То есть, по его желанию Соединенные Штаты получили и имеют авиабазы  непосредственно к югу от России. Для сверхзвуковых бомбардировщиков от баз в Карши-Ханабаде (Узбекистан), в Ганси (Киргизия), в Душанбе (Таджикистан) до больших городов России, расположенных вдоль границы с Казахстаном, а это Астрахань, Волгоград, Саратов, Оренбург, Уфа, Омск, Новосибирск, Барнаул и другие, всего лишь пару часов полета. Такой президент нам не нужен! – должны сказать жители всех этих городов. Он подставил нас под удар. Хорошо, сегодня США вроде бы говорят на дружественном языке, ну а завтра?</w:t>
      </w:r>
    </w:p>
    <w:p>
      <w:pPr>
        <w:pStyle w:val="Normal"/>
        <w:spacing w:lineRule="auto" w:line="360"/>
        <w:ind w:firstLine="851"/>
        <w:jc w:val="both"/>
        <w:rPr>
          <w:sz w:val="28"/>
        </w:rPr>
      </w:pPr>
      <w:r>
        <w:rPr>
          <w:sz w:val="28"/>
        </w:rPr>
        <w:t>Американцы, впрочем, оказались в отношениях с Узбекистаном более принципиальными, чем Путин, даже в ущерб своим собственным геополитическим интересам. После событий в Андижане США перевели Ташкент в разряд "неблагонадежных режимов", в ранг "коррупционного, репрессивного режима", с которым США не намерены мириться.</w:t>
      </w:r>
    </w:p>
    <w:p>
      <w:pPr>
        <w:pStyle w:val="Normal"/>
        <w:spacing w:lineRule="auto" w:line="360"/>
        <w:ind w:firstLine="851"/>
        <w:jc w:val="both"/>
        <w:rPr>
          <w:sz w:val="28"/>
        </w:rPr>
      </w:pPr>
      <w:r>
        <w:rPr>
          <w:sz w:val="28"/>
        </w:rPr>
        <w:t>Вкратце о том, что случилось в Андижане. Там 12-13 мая правительственные войска открыли огонь по мирным жителям, требовавшим проведения социально-политических и экономических реформ. По официальным данным погибли 187 "мятежников". По данным же правозащитных организаций были убиты более 500 человек. Президент Каримов и его режим пытаются представить эту массовую резню как антиправительственный мятеж. Между тем, людей расстреливали из пулеметов. Когда Соединенные Штаты стали требовать от узбекских властей проведения независимого расследования обстоятельств расстрела в Андижане (в частности, суровая критика прозвучала со стороны Сената США, и от демократов Д. Байдена и П. Лихи, и от республиканцев Д. Маккейна, Л. Грэма и М. Дивайн), власти Узбекистана заявили, что дают американским военным 180 дней на то, чтобы уйти из страны. Американцы стали договариваться о передислокации в Киргизию и в страну Туркменбаши.</w:t>
      </w:r>
    </w:p>
    <w:p>
      <w:pPr>
        <w:pStyle w:val="Normal"/>
        <w:spacing w:lineRule="auto" w:line="360"/>
        <w:ind w:firstLine="851"/>
        <w:jc w:val="both"/>
        <w:rPr/>
      </w:pPr>
      <w:r>
        <w:rPr>
          <w:sz w:val="28"/>
        </w:rPr>
        <w:t>В России хорошо известно, что происходит в Узбекистане. По данным российского правозащитного общества "Мемориал" число политических заключенных в стране Каримова превышает 7 тысяч человек. Широко применяются пытки. Независимых журналистов выслеживают и избивают (как в стране Путина –  национал-большевиков). Осужден на 6 месяцев лишения свободы Носир Закиров, корреспондент радио "Озодлик" ("Свобода"). Пострадали корреспонденты радио "Би-Би-Си", "Голос Америки", "Немецкая волна", многих газет, журналов и интер-агентств. "Би-Би-Си" не выдержала и объявила о закрытии своего представительства в Узбекистане. 20 сентября в Верховном суде Узбекистана начался суд над обвиняемыми в совершении "террористических актов и других особо тяжких преступлений" в Андижане. В первый день подсудимые полностью признали свою вину, а на второй потребовали приговорить себя к смертной казни(!). В конце октября 2005 года был арестован лидер оппозиционной "Солнечной коалиции" Санжар Умаров. К Умарову, содержавшемуся в подвале ГУВД в г. Ташкенте, поехал адвокат. «</w:t>
      </w:r>
      <w:r>
        <w:rPr>
          <w:i/>
          <w:sz w:val="28"/>
        </w:rPr>
        <w:t>Он долго ждал, пока в кабинет для свиданий приведут Умарова. Потом милиционеры попросили адвоката спуститься в подвал. Заглянув в окошко камеры, защитник увидел следующее: Санжар Умаров, совершенно голый, стоял, обхватив руками голову, раскачивался из стороны в сторону и не реагировал на происходящее</w:t>
      </w:r>
      <w:r>
        <w:rPr>
          <w:sz w:val="28"/>
        </w:rPr>
        <w:t>», –  рассказала "Новая Газета" № 81, 2005. Президент Путин охотно позирует, улыбающийся, рядом с президентом Каримовым на всех саммитах СНГ. Официальная Россия приняла точку зрения Каримова: гибель людей 13 мая характеризуется как антиправительственный мятеж, организованный террористами. Путин солидарен с репрессивным режимом. Между тем, каримовский режим в конце концов падет, а узбекский народ и следующее правительство Узбекистана будет относиться к России и к русским как к союзникам палача.</w:t>
      </w:r>
    </w:p>
    <w:p>
      <w:pPr>
        <w:pStyle w:val="Normal"/>
        <w:spacing w:lineRule="auto" w:line="360"/>
        <w:ind w:firstLine="851"/>
        <w:jc w:val="both"/>
        <w:rPr/>
      </w:pPr>
      <w:r>
        <w:rPr>
          <w:sz w:val="28"/>
        </w:rPr>
        <w:t>Но вернемся к американским военным базам в Средней Азии. В Киргизии военнослужащие ВВС США находятся в соответствии с двусторонним киргизо-американским соглашением от октября 2001 года. 8 ноября 2005 года в Бишкеке состоялись киргизско-американские переговоры на эту тему. Директор Департамента по планированию и политике Центрального командования США Роберт Моулер выслушал главу МИДа Киргизии Аликбека Джекшенкулова. Нет, Киргизия вовсе не собралась объявить американцам: "</w:t>
      </w:r>
      <w:r>
        <w:rPr>
          <w:sz w:val="28"/>
          <w:lang w:val="en-US"/>
        </w:rPr>
        <w:t>Yankee go home!</w:t>
      </w:r>
      <w:r>
        <w:rPr>
          <w:sz w:val="28"/>
        </w:rPr>
        <w:t>", Киргизия хочет денег, долларов. «</w:t>
      </w:r>
      <w:r>
        <w:rPr>
          <w:i/>
          <w:sz w:val="28"/>
        </w:rPr>
        <w:t>Глава МИД отметил необходимость повышения оплаты за аренду американской стороной территории аэропорта Манас и прилегающих территорий, взимания оплаты за аэронавигационное обслуживание, а также возмещения ущерба окружающей среде республики от использования военной базы</w:t>
      </w:r>
      <w:r>
        <w:rPr>
          <w:sz w:val="28"/>
        </w:rPr>
        <w:t>», – пишет газета "Газета" от 09.11.2005. «</w:t>
      </w:r>
      <w:r>
        <w:rPr>
          <w:i/>
          <w:sz w:val="28"/>
        </w:rPr>
        <w:t>Кроме того, было предложено</w:t>
      </w:r>
      <w:r>
        <w:rPr>
          <w:sz w:val="28"/>
        </w:rPr>
        <w:t xml:space="preserve">, – продолжает "Газета", – </w:t>
      </w:r>
      <w:r>
        <w:rPr>
          <w:i/>
          <w:sz w:val="28"/>
        </w:rPr>
        <w:t>увеличить налоговые сборы, которые до сих пор не соответствовали налоговому законодательству Киргизии. (В соглашении 2001 года оговаривалось, что нерезиденты из числа зарубежных компаний освобождены от налогов за поставки на базу ВВС США Ганси (На базе Ганси (в аэропорту Манас) размещается 376-е авиаэкспедиционное крыло ВВС США с частями охраны и технического обеспечения. Более 1 200 военнослужащих.) товарной продукции, и в результате госбюджет, по данным Министерства финансов республики, почти за четыре года эксплуатации авиабазы потерял около 150 миллионов долларов.) /…/ Представители Пентагона выразили готовность рассмотреть предстоящие финансовые и юридические изменения договора</w:t>
      </w:r>
      <w:r>
        <w:rPr>
          <w:sz w:val="28"/>
        </w:rPr>
        <w:t>». Основная фаза антитеррористической операции в соседнем Афганистане давно завершена, потому необходимость дальнейшего пребывания американских военнослужащих и их самолетов в Киргизии и вообще в Средней Азии крайне сомнительна. После того как разгневанный критикой США Каримов отказал США в предоставлении авиабазы Ханабад, еще 3 октября спецпредставитель генерального секретаря НАТО по Центральной Азии и Кавказу Роберт Симонс в ходе своего визита в Бишкек заручился поддержкой властей Киргизии относительно продолжения использования базы Ганси. Более того, была достигнута договоренность о расширении военного контингента авиабазы –  за счет переброски сюда подразделений, дислоцированных в Узбекистане. Через неделю после Симонса в Бишкек явилась Кондолиза Райс и получила от президента подтверждение, что военная база будет находиться в бишкекском аэропорту Манас до тех пор, пока ситуация в Афганистане полностью не стабилизируется. Желание Соединенных Штатов иметь военный плацдарм понятно, но пригласил ВВС США туда бездарный политик Путин.</w:t>
      </w:r>
    </w:p>
    <w:p>
      <w:pPr>
        <w:pStyle w:val="Normal"/>
        <w:spacing w:lineRule="auto" w:line="360"/>
        <w:ind w:firstLine="851"/>
        <w:jc w:val="both"/>
        <w:rPr>
          <w:sz w:val="28"/>
        </w:rPr>
      </w:pPr>
      <w:r>
        <w:rPr>
          <w:sz w:val="28"/>
        </w:rPr>
        <w:t>Как видим, Америка закрепилась в регионе Средней Азии и уходить не собирается. Октябрьский визит-блицкриг государственного секретаря США Кондолизы Райс в страны Средней Азии тому свидетельство. Точно также госсекретари США облетали в прежние времена "мягкое подбрюшье США" – Латинскую Америку. Отныне Казахстан, Киргизстан, Туркменистан, Таджикистан, Узбекистан, видимо, рассматриваются как мягкое подбрюшье США. Соединенные Штаты пристально следят за событиями в Казахстане, за предстоящими там выборами. 201-я мотострелковая дивизия российской армии еще присутствует в Таджикистане, прикрывая путь на север со стороны Афганистана, но у нее все более жалкая роль. Таджикская сторона по-тихому вытесняет из региона русских, соблазнившись и американскими деньгами, и тем обстоятельством, что сегодня именно Вашингтон стал источником легитимности для бывших советских республик.</w:t>
      </w:r>
    </w:p>
    <w:p>
      <w:pPr>
        <w:pStyle w:val="Normal"/>
        <w:spacing w:lineRule="auto" w:line="360"/>
        <w:ind w:firstLine="851"/>
        <w:jc w:val="both"/>
        <w:rPr/>
      </w:pPr>
      <w:r>
        <w:rPr>
          <w:sz w:val="28"/>
        </w:rPr>
        <w:t>Путин умудрился последовательно потерять рычаги политического влияния на Молдавию, Грузию, Белоруссию, Украину. Россия в результате вынуждена была обязаться вывести, и выводит свои базы из Грузии в течение трех лет и бесплатно, в то время как недавно речь шла о том, что базы будут выведены в одиннадцатилетний срок и с компенсацией со стороны Грузии в 500 миллионов долларов. Официальная пропаганда объясняет ссору России с Грузией проамериканской ориентацией Саакашвили, на самом же деле роль сыграла дебильная приязнь Кремля к бывшим советским боссам Шеварнадзе и Абашидзе, неумный подход, упрямство и высокомерие российской стороны. Никакой последовательной политики в отношении Грузии (как, впрочем, и в отношении других бывших советских республик) не существует. Если нам не нужна Грузия, давайте возьмем в состав России Абхазию и Южную Осетию, пока они еще хотят этого. Если для неведомых целей нам нужна Грузия и хорошие отношения с ней, надо признать Саакашвили и иметь с ним дело на четких основаниях и условиях. Российская дипломатия опозорилась на абхазских президентских выборах, приложив все усилия, чтобы к власти пришел ставленник Кремля – бывший чекист. Население Абхазии воспротивилось этому. В результате был достигнут компромисс, президентом стал желаемый народом Сергей Багапш, а премьер-министром – чекист, навязанный Москвой. Неуклюжее насилие Москвы настолько разозлило и раздражило абхазов, что в республике  все больше голосов раздается за сохранение независимости и от Грузии, и от России. В начале ноября Министерство обороны Абхазии провело крупные учения резервистов. Задача учений – «</w:t>
      </w:r>
      <w:r>
        <w:rPr>
          <w:i/>
          <w:sz w:val="28"/>
        </w:rPr>
        <w:t>оборона республики от нападения извне и помощь вооруженным силам в отражении иностранной агрессии</w:t>
      </w:r>
      <w:r>
        <w:rPr>
          <w:sz w:val="28"/>
        </w:rPr>
        <w:t>». Министр иностранных дел Абхазии Сергей Шамба по этому поводу заявил: «</w:t>
      </w:r>
      <w:r>
        <w:rPr>
          <w:i/>
          <w:sz w:val="28"/>
        </w:rPr>
        <w:t>Абхазия не обязана согласовывать свои учения ни с Грузией, ни с Россией. Мы не будем с ними согласовывать и впредь</w:t>
      </w:r>
      <w:r>
        <w:rPr>
          <w:sz w:val="28"/>
        </w:rPr>
        <w:t>». Вот так.</w:t>
      </w:r>
    </w:p>
    <w:p>
      <w:pPr>
        <w:pStyle w:val="Normal"/>
        <w:spacing w:lineRule="auto" w:line="360"/>
        <w:ind w:firstLine="851"/>
        <w:jc w:val="both"/>
        <w:rPr/>
      </w:pPr>
      <w:r>
        <w:rPr>
          <w:sz w:val="28"/>
        </w:rPr>
        <w:t>С Белоруссией Россия объединяется уже десятый год. 20 октября 2005 года «</w:t>
      </w:r>
      <w:r>
        <w:rPr>
          <w:i/>
          <w:sz w:val="28"/>
        </w:rPr>
        <w:t>комиссия по подготовке Конституционного акта Союзного государства объявила, что проект документа, декларирующий основы Союза, до 15 ноября поступит на рассмотрение Высшего Совета. Далее акт вынесут на референдум, который пройдет и в России, и в Белоруссии</w:t>
      </w:r>
      <w:r>
        <w:rPr>
          <w:sz w:val="28"/>
        </w:rPr>
        <w:t>», –  пишет газета "Известия" от 21.10.2005. Можно обрадоваться и зааплодировать? Наконец сольются два народа? Нет, поясняют "Известия" чуть ниже. «</w:t>
      </w:r>
      <w:r>
        <w:rPr>
          <w:i/>
          <w:sz w:val="28"/>
        </w:rPr>
        <w:t>Конституционный акт – еще не Конституция единого государства, а документ "переходного периода". На это особенно обращают внимание члены комиссии. Сроки принятия самого основного закона называют разные: от ноября-декабря 2006 года (то есть накануне выборов в России) до 2008-2010 года (в этом случае его судьбу будут решать, видимо, "преемники" нынешних президентов). Таким образом, сейчас и само союзное государство практически виртуально, и его основной закон – временный</w:t>
      </w:r>
      <w:r>
        <w:rPr>
          <w:sz w:val="28"/>
        </w:rPr>
        <w:t>». «</w:t>
      </w:r>
      <w:r>
        <w:rPr>
          <w:i/>
          <w:sz w:val="28"/>
        </w:rPr>
        <w:t xml:space="preserve">Разумеется, заведомый </w:t>
      </w:r>
      <w:r>
        <w:rPr>
          <w:i/>
          <w:sz w:val="28"/>
          <w:lang w:val="en-US"/>
        </w:rPr>
        <w:t>PR</w:t>
      </w:r>
      <w:r>
        <w:rPr>
          <w:i/>
          <w:sz w:val="28"/>
        </w:rPr>
        <w:t>-блеф с российско-белорусским союзным государством, вынимаемый из нафталина всякий раз, когда в России намечается очередной виток непопулярных реформ, способен ввести в заблуждение разве что очень неискушенного наблюдателя</w:t>
      </w:r>
      <w:r>
        <w:rPr>
          <w:sz w:val="28"/>
        </w:rPr>
        <w:t>», – замечает уже цитированный мною политолог Станислав Белковский.</w:t>
      </w:r>
    </w:p>
    <w:p>
      <w:pPr>
        <w:pStyle w:val="Normal"/>
        <w:spacing w:lineRule="auto" w:line="360"/>
        <w:ind w:firstLine="851"/>
        <w:jc w:val="both"/>
        <w:rPr/>
      </w:pPr>
      <w:r>
        <w:rPr>
          <w:sz w:val="28"/>
        </w:rPr>
        <w:t xml:space="preserve">Мягко говоря, неумным было и личное вмешательство президента Путина в избирательную кампанию на Украине. Его визит туда до выборов и безоговорочная поддержка довольно мрачного кандидата Януковича (две судимости и связи с криминальными воротилами Донбасса) поляризовали политические силы Украины. Мобилизовали Западную Украину и привели ее под знамена Ющенко. Поясню, почему. Как все новые государства, никогда раньше не имевшие своей государственности, Украина испытывает болезненные ощущения всякий раз, когда в ее дела вмешивается бывшая метрополия. Именно так и восприняли "западенцы" визит Путина и его поддержку Януковичу. В самом прямом смысле Путин помог Ющенко выиграть выборы. И действительно, в какой-то момент, накалив своим визитом страсти, он привел украинское общество (нацболы абсолютно правы!) на грань гражданской войны между Западной Украиной и Восточной. А масла в огонь добавили российские политтехнологи во главе с Глебом Павловским, пытавшиеся применить в Украине полупреступные или совсем преступные методы ведения избирательной кампании, те же, что и в России. Неприязнь к оранжевой революции у Кремля вызвана еще и чувством глубочайшей досады за свое неадекватное, глупое, беспомощное поведение. Сегодня Кремль распространяет свою версию случившегося в Украине (Майдан, оранжевая революция) как заговора, организованного и оплаченного США. В то время как на самом деле именно фальсификация выборов по российскому образцу и вмешательство Путина и его придворных политтехнологов вызвали негодование украинского общества. Разумеется, человек, привыкший решать проблемы с помощью насилия (он только что тогда "решил" проблему Беслана), Путин хотел бы, чтобы и на Украине проблему Майдана решили бы как в Беслане. Небольшая провокация, выстрелы из оранжевых рядов во внутренние войска Украины и ответные "вынужденные меры" всяких спецназов. Но украинцы решили свои проблемы мирно, без пролития крови. С тех пор для президента РФ главной движущей силой стал страх "майдана". Убедившись, что милиция (а украинская и российская милиции еще имеют общую психологию, унаследованную от советской милиции) стрелять на Майдане в толпу не станет, ибо еще довлеет над ней советское, пусть и поверхностное, преклонение перед "народом", Путин и дал добро на организацию "Наши". </w:t>
      </w:r>
      <w:r>
        <w:rPr>
          <w:b/>
          <w:sz w:val="28"/>
        </w:rPr>
        <w:t xml:space="preserve">Обращение к патриотическим формированиям полувоенного типа есть первый признак государственного фашизма. </w:t>
      </w:r>
      <w:r>
        <w:rPr>
          <w:sz w:val="28"/>
        </w:rPr>
        <w:t>Вы помните, Якеменко захлебываясь рисовал студентам картину, как победоносные футбольные фанаты из России гонят пластмассовыми стульями 100 тысяч украинцев с Майдана в Днепр, а потом вспоминал о Гаагской тюрьме, куда он попадет. Не знаю, понимает ли Путин, что создание полувоенных организаций, практикующих избиения инакомыслящих, поджоги и погромы, есть государственный фашизм?</w:t>
      </w:r>
    </w:p>
    <w:p>
      <w:pPr>
        <w:pStyle w:val="Normal"/>
        <w:spacing w:lineRule="auto" w:line="360"/>
        <w:ind w:firstLine="851"/>
        <w:jc w:val="both"/>
        <w:rPr/>
      </w:pPr>
      <w:r>
        <w:rPr>
          <w:sz w:val="28"/>
        </w:rPr>
        <w:t>Группа Путина просто обезумела от видения "оранжевых" революций. Господин Лавров 20 октября 2005 года, находясь с официальным визитом, сказал следующее, цитирую газету "Коммерсант": «</w:t>
      </w:r>
      <w:r>
        <w:rPr>
          <w:i/>
          <w:sz w:val="28"/>
        </w:rPr>
        <w:t>Касаясь волнующей сейчас руководителей стран СНГ темы "цветных революций", господин Лавров сказал: «Недопустимо унификаторство, в какой бы то ни было форме, тем более экспорт определенного вида демократий с применением силы и разного рода методов давления. Тем более нестерпимы и контрпродуктивны попытки так называемой смены режимов, преследующие, как правило, вполне определенные внешнеполитические цели, ничего общего не имеющие с интересами устойчивого внутреннего развития стран, ставших объектом такого вмешательства</w:t>
      </w:r>
      <w:r>
        <w:rPr>
          <w:sz w:val="28"/>
        </w:rPr>
        <w:t>». Где, вы думаете, все это сказал господин министр иностранных дел Российской Федерации Сергей Лавров? А в Ашхабаде, в столице Туркмении, выступая в Национальном Институте Демократии и Прав человека при туркменском президенте. Вот так. Недопустимы, нетерпимы и контрпродуктивны попытки… Терпите в устойчивом внутреннем развитии своего Туркменбаши, туркмены и русские в Туркмении. Белковский: «</w:t>
      </w:r>
      <w:r>
        <w:rPr>
          <w:i/>
          <w:sz w:val="28"/>
        </w:rPr>
        <w:t>Полностью отсутствуют и достижения Кремля в деле защиты соотечественников за рубежом. Гонения и унижения, которым подверг русских не в меру эмоциональный Туркменбаши, остались как бы незамеченными. Дискриминация русского меньшинства, составляющего почти 40 % населения Латвии, порой вызывала в Кремле хриплое потявкивание, но ни до каких реальных санкций и вообще мер давления на Ригу дело не дошло. А в недавнем задушевном общении со своим тщательно отобранным народом Владимир Путин и вовсе призвал не демонизировать "латышских друзей".</w:t>
      </w:r>
    </w:p>
    <w:p>
      <w:pPr>
        <w:pStyle w:val="Normal"/>
        <w:spacing w:lineRule="auto" w:line="360"/>
        <w:ind w:firstLine="851"/>
        <w:jc w:val="both"/>
        <w:rPr/>
      </w:pPr>
      <w:r>
        <w:rPr>
          <w:i/>
          <w:sz w:val="28"/>
        </w:rPr>
        <w:t>Кремль не проявил ни малейшего интереса к политическим баталиям 2002-2004 гг. в Литве. Хотя, если б в этой стране у власти оказались лояльные России силы, было бы куда легче решать трудную проблему калининградского транзита. Но призывы о помощи, доносившиеся с той стороны литовской границы, были официальной Москвой проигнорированы. Ни одна из перечисленных стран теперь не ориентируется на Россию стратегически, – продолжает Белковский. – Осталась, конечно, угрожающе изогнутая газовая труба, но назвать ее создателем Путина довольно сложно, а образ агрессивного кремлевского дегенерата, традиционно прилагаемый путинской администрацией к дарам трубы, в наименьшей степени способствует росту уважения к России в ближних и дальних углах ее бывшей Империи</w:t>
      </w:r>
      <w:r>
        <w:rPr>
          <w:sz w:val="28"/>
        </w:rPr>
        <w:t>». Далее Белковский заключает: «</w:t>
      </w:r>
      <w:r>
        <w:rPr>
          <w:i/>
          <w:sz w:val="28"/>
        </w:rPr>
        <w:t xml:space="preserve">В общем, на самом деле никакой эффективной геополитики не получается. И вообще, никогда не удастся тем, кто хочет знать и понимать Путина, разобраться в его мотивации, если не усвоить один довольно простой принцип: </w:t>
      </w:r>
      <w:r>
        <w:rPr>
          <w:b/>
          <w:i/>
          <w:sz w:val="28"/>
        </w:rPr>
        <w:t>второй президент РФ по своей природе вообще не политик</w:t>
      </w:r>
      <w:r>
        <w:rPr>
          <w:i/>
          <w:sz w:val="28"/>
        </w:rPr>
        <w:t xml:space="preserve"> (и тем более не империалист). Он – обычный и типичный предприниматель. И все его решения и действия подчинены исключительно логике крупного бизнеса, сводящейся, так или иначе, к извлечению прибыли</w:t>
      </w:r>
      <w:r>
        <w:rPr>
          <w:sz w:val="28"/>
        </w:rPr>
        <w:t>». Лучше не скажеш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i/>
          <w:i/>
          <w:sz w:val="28"/>
        </w:rPr>
      </w:pPr>
      <w:r>
        <w:rPr>
          <w:b/>
          <w:i/>
          <w:sz w:val="28"/>
        </w:rPr>
        <w:t>ДИКТАТУРА ЗАКОНА</w:t>
      </w:r>
    </w:p>
    <w:p>
      <w:pPr>
        <w:pStyle w:val="Normal"/>
        <w:spacing w:lineRule="auto" w:line="360"/>
        <w:jc w:val="center"/>
        <w:rPr>
          <w:i/>
          <w:i/>
          <w:sz w:val="28"/>
        </w:rPr>
      </w:pPr>
      <w:r>
        <w:rPr>
          <w:i/>
          <w:sz w:val="28"/>
        </w:rPr>
        <w:t>(«ВОЗОБНОВЛЕНИЕ ПОЛИТИЧЕСКИХ РЕПРЕССИЙ</w:t>
      </w:r>
    </w:p>
    <w:p>
      <w:pPr>
        <w:pStyle w:val="Normal"/>
        <w:spacing w:lineRule="auto" w:line="360"/>
        <w:jc w:val="center"/>
        <w:rPr>
          <w:i/>
          <w:i/>
          <w:sz w:val="28"/>
        </w:rPr>
      </w:pPr>
      <w:r>
        <w:rPr>
          <w:i/>
          <w:sz w:val="28"/>
        </w:rPr>
        <w:t xml:space="preserve"> </w:t>
      </w:r>
      <w:r>
        <w:rPr>
          <w:i/>
          <w:sz w:val="28"/>
        </w:rPr>
        <w:t>В РОССИИ»)</w:t>
      </w:r>
    </w:p>
    <w:p>
      <w:pPr>
        <w:pStyle w:val="Normal"/>
        <w:spacing w:lineRule="auto" w:line="360"/>
        <w:ind w:firstLine="851"/>
        <w:jc w:val="both"/>
        <w:rPr/>
      </w:pPr>
      <w:r>
        <w:rPr>
          <w:sz w:val="28"/>
        </w:rPr>
        <w:t>Десятый пункт листовки-обращения к президенту РФ В. В. Путину гласит: «</w:t>
      </w:r>
      <w:r>
        <w:rPr>
          <w:i/>
          <w:sz w:val="28"/>
        </w:rPr>
        <w:t>Возобновление политических репрессий в России. Национал-большевики Громов, Тишин, Глоба-Михайленко, Беспалов, Коршунский, Ежов, Кленов, выступившие против ограбления народа – политзаключенные. Жертвами политического произвола являются и такие люди, как физик Данилов, адвокат Трепашкин, наказанные всего лишь за независимое поведение</w:t>
      </w:r>
      <w:r>
        <w:rPr>
          <w:sz w:val="28"/>
        </w:rPr>
        <w:t>».</w:t>
      </w:r>
    </w:p>
    <w:p>
      <w:pPr>
        <w:pStyle w:val="Normal"/>
        <w:spacing w:lineRule="auto" w:line="360"/>
        <w:ind w:firstLine="851"/>
        <w:jc w:val="both"/>
        <w:rPr>
          <w:sz w:val="28"/>
        </w:rPr>
      </w:pPr>
      <w:r>
        <w:rPr>
          <w:sz w:val="28"/>
        </w:rPr>
        <w:t>Находясь в заключении в Лефортово в 2001 году, я написал и переправил на волю политический документ – открытое письмо президенту РФ под заголовком: «Вы завернули не те гайки и повернули руль не туда». На воле документ этот получили нацболы и опубликовали его в виде брошюры. В том документе рассматриваются многие внутренние и внешние аспекты политики президента, тогда шел лишь второй год правления Путина, но многое уже стало ясным. Процитирую здесь самого себя, дабы не придумывать заново некоторые точные формулировки. Вот что я писал о судебных процессах против инакомыслящих того времени, обращаясь лично к Путину:</w:t>
      </w:r>
    </w:p>
    <w:p>
      <w:pPr>
        <w:pStyle w:val="Normal"/>
        <w:spacing w:lineRule="auto" w:line="360"/>
        <w:ind w:firstLine="851"/>
        <w:jc w:val="both"/>
        <w:rPr/>
      </w:pPr>
      <w:r>
        <w:rPr>
          <w:sz w:val="28"/>
        </w:rPr>
        <w:t>«Страну позорят, лихорадят, тревожат громкие показательные процессы. Начало им, по всей вероятности, положило Ваше заявление о единственной диктатуре, которую Вы хотели бы ввести, это "</w:t>
      </w:r>
      <w:r>
        <w:rPr>
          <w:i/>
          <w:sz w:val="28"/>
        </w:rPr>
        <w:t>диктатура закона</w:t>
      </w:r>
      <w:r>
        <w:rPr>
          <w:sz w:val="28"/>
        </w:rPr>
        <w:t>". Прокуратура, ФСБ, МВД, суды поняли Ваше высказывание как президентский заказ и бросились выполнять задание. Однако получилось вот что: ни ФСБ, ни прокуратура, ни прочие "службы" никогда не были реформированы и о демократии и свободах слышали только по телевизору. В большинстве своем кадры этих могущественных организаций прошли советскую школу. Ментальность их замерзла на уровне 1956 года. Независимо от возраста сотрудников, тоталитарная ментальность передается как корпоративный дух. Ваш заказ на "диктатуру закона" вылился в несколько серий процессов.</w:t>
      </w:r>
    </w:p>
    <w:p>
      <w:pPr>
        <w:pStyle w:val="Normal"/>
        <w:spacing w:lineRule="auto" w:line="360"/>
        <w:ind w:firstLine="851"/>
        <w:jc w:val="both"/>
        <w:rPr/>
      </w:pPr>
      <w:r>
        <w:rPr>
          <w:sz w:val="28"/>
        </w:rPr>
        <w:t xml:space="preserve">1. </w:t>
      </w:r>
      <w:r>
        <w:rPr>
          <w:i/>
          <w:sz w:val="28"/>
        </w:rPr>
        <w:t>Процессы над "шпионами".</w:t>
      </w:r>
      <w:r>
        <w:rPr>
          <w:sz w:val="28"/>
        </w:rPr>
        <w:t xml:space="preserve"> К этой категории можно отнести процессы над военными журналистами, учеными, экологами, дипломатами. Процесс капитана Никитина, процесс Григория Пасько (арестованного в 1997 году и обвиненного в шпионаже в пользу Японии и в измене Родине), процесс Сутягина, процесс дипломата Моисеева (обвинен в шпионаже в пользу Южной Кореи) и многие другие. Суть процессов над "шпионами" состоит в различном понимании государством и индивидуумами: что есть секретно и что секретным не является в правление Путина. Однако до 1999 года в РФ царили такие порядки, введенные самим государством, что ничто не считалось секретным. Впоследствии государство не потрудилось объявить, что введены новые правила секретности. И не могло объявить, поскольку такие правила введены не были, просто стали судить за то же, что ранее поощрялось. Процессы "шпионов" до сих пор заканчиваются позором для следствия, но годами напрасного тюремного заключения для подследственных. Почему? Потому что сталкиваются две ментальности: мировоззрение 1956 года советского КГБ и прокуратуры с мировоззрением современного ученого и эколога на рубеже </w:t>
      </w:r>
      <w:r>
        <w:rPr>
          <w:sz w:val="28"/>
          <w:lang w:val="en-US"/>
        </w:rPr>
        <w:t xml:space="preserve">XX и </w:t>
      </w:r>
      <w:r>
        <w:rPr>
          <w:sz w:val="28"/>
        </w:rPr>
        <w:t>XXI веков.</w:t>
      </w:r>
    </w:p>
    <w:p>
      <w:pPr>
        <w:pStyle w:val="Normal"/>
        <w:spacing w:lineRule="auto" w:line="360"/>
        <w:ind w:firstLine="851"/>
        <w:jc w:val="both"/>
        <w:rPr>
          <w:sz w:val="28"/>
        </w:rPr>
      </w:pPr>
      <w:r>
        <w:rPr>
          <w:sz w:val="28"/>
        </w:rPr>
        <w:t>(Так я понимал ситуацию в 2001 году. Вот как я ее понимаю в 2005-ом. Мой комментарий: Я тогда не понимал, что суть процессов над учеными, также как и над другими группами общества, есть запугивание, создание в стране атмосферы страха. Цель была –  парализовать волю общества, чтобы легче было помыкать населением. Многие "дела" по "шпионам" были начаты еще в бытность ВВП директором ФСБ, возможно, он их и инициировал. И я был не прав, что процессы "шпионов" заканчиваются позором для следствия. Если Никитин, Пасько, Моисеев отсидели каждый от трех до четырех с половиной лет, то Игорь Сутягин и красноярский физик Валентин Данилов, ныне заключенные российских колоний, получили безжалостные 14 лет каждый. Процессы ученых продолжаются. В этом году арестован бывший директор Института проблем сверхпластичности металлов (ИПСМ) Оскар Кайбышев. Он обвиняется в том, что якобы взял и передал Южной Корее технологии "двойного назначения". Речь идет всего-навсего о титановых дисках для колес автомобиля. Суд над Кайбышевым начался в г. Уфе 10 ноября. По совокупности обвинений он может получить десять лет лишения свободы.)</w:t>
      </w:r>
    </w:p>
    <w:p>
      <w:pPr>
        <w:pStyle w:val="Normal"/>
        <w:spacing w:lineRule="auto" w:line="360"/>
        <w:ind w:firstLine="851"/>
        <w:jc w:val="both"/>
        <w:rPr/>
      </w:pPr>
      <w:r>
        <w:rPr>
          <w:sz w:val="28"/>
        </w:rPr>
        <w:t xml:space="preserve">2. Есть еще одна серия процессов: </w:t>
      </w:r>
      <w:r>
        <w:rPr>
          <w:i/>
          <w:sz w:val="28"/>
        </w:rPr>
        <w:t>процессы против олигархов</w:t>
      </w:r>
      <w:r>
        <w:rPr>
          <w:sz w:val="28"/>
        </w:rPr>
        <w:t xml:space="preserve">. Эти процессы, очевидно, призваны доказать населению страны, что у нас все равны перед законом, и "криминальные" олигархи, повинные в преступлениях, будут осуждены как любой простой гражданин. Однако процессы олигархов доказывают иное. Три самых громких дела олигархов: </w:t>
      </w:r>
      <w:r>
        <w:rPr>
          <w:i/>
          <w:sz w:val="28"/>
        </w:rPr>
        <w:t>дело Быкова, дело Живило, дело Гусинского.</w:t>
      </w:r>
      <w:r>
        <w:rPr>
          <w:sz w:val="28"/>
        </w:rPr>
        <w:t xml:space="preserve"> В первых двух обвинения основываются исключительно на показаниях личностей, являющихся в прошлом и настоящем криминальными авторитетами. Это действующий преступник Струганов в случае Быкова, это Никаноров и Харчинко в случае Живило, также криминальные авторитеты, лидеры преступных группировок. Одно то, что диктатура закона осуществляется при помощи преступных в глазах общества людей, вызывает у общества отрицательное отношение и к закону, и к его представителям. (К тому же, "преступления", и в случае Быкова, и в случае Живило, не совершены, но лишь, якобы, задуманы.) Так просто нельзя в "цивилизованном" государстве вести себя органам ФСБ и прокуратуры, как они себя ведут в делах Быкова, и Живило! Поверьте мне, господин Президент, я прожил в цивилизованных странах 20 лет. Это позорно и противозаконно. К тому же в стране ходят упорные слухи, что истинные цели дела Быкова и дела Живило – это отъем их собственности: акций КРАЗа и НкАЗА, в пользу других олигархов. Если это так, выходит, можно заказать ФСБ и прокуратуре олигарха? Дай Бог, чтоб было не так. Живило в бегах, Быков в Лефортово, между тем, как сотни других олигархов, богатства которых предположительно начались с преступлений и мошенничества, – на свободе. Получается, Ваше правосудие избирательно. Что касается дела олигарха Гусинского, то как и подавляющее большинство интеллигенции России, я получил абсолютную уверенность, наблюдая, как "диктатура закона" осуществляется над ним, что причиной появления его "дела" послужил длинный язык НТВ – оппозиционного власти телеканала. А здесь уже дело касается свободы слова, и хотела прокуратура или нет, но получилось, что уничтожили оппозиционную телекомпанию. Кстати, суды "цивилизованных" стран не согласились с Вашей прокуратурой и отказались выдать: Испания – Гусинского, а Франция – Живило… Возможно, что если бы Быков находился не на территории Венгрии, а на территории более цивилизованной страны, он не сидел бы в камере Лефортово.</w:t>
      </w:r>
    </w:p>
    <w:p>
      <w:pPr>
        <w:pStyle w:val="Normal"/>
        <w:spacing w:lineRule="auto" w:line="360"/>
        <w:ind w:firstLine="851"/>
        <w:jc w:val="both"/>
        <w:rPr>
          <w:sz w:val="28"/>
        </w:rPr>
      </w:pPr>
      <w:r>
        <w:rPr>
          <w:sz w:val="28"/>
        </w:rPr>
        <w:t>(Так я видел ситуацию в 2001 году. Правильно видел. Бог не дал того, что я просил. Оказалось, что да, Генпрокуратуре и ФСБ действительно можно заказать олигарха. Самого крупного, если заказчик – президент России. Два года вся страна наблюдает за тем, как губили, топили, уничтожали империю Ходорковского и самого Ходорковского. Одновременно мы наблюдали, как другой олигарх – Роман Абрамович сказочно возвысился, стал губернатором Чукотки, владельцем английского клуба "Челси" и получил прямиком переведенные ему на оффшорные счета 13 миллиардов долларов за компанию "Сибнефть". Абрамовичу заплатили нашими с вами деньгами, уважаемые россияне. То есть мы видим, как одного олигарха только что довезли в Читинскую область в город Краснокаменск, где ветер гоняет урановую пыль, а у другого – сказочный иммунитет. Какая уж тут диктатура закона. Это крепчайший, жесточайший произвол. Впрочем, по некоторым данным, Абрамович лишь управляет деньгами семьи Ельциных. Тогда понятно. Сегодня у меня складывается впечатление, что на "деле Быкова", на "деле Живило" следователи и прокуроры только тренировались, готовясь к большому делу. Чувствую сегодня определенную гордость за себя, что я не побоялся в свое время вступиться за Быкова и написал книгу "Охота на Быкова", несмотря на неоднозначную репутацию А. П. Быкова.)</w:t>
      </w:r>
    </w:p>
    <w:p>
      <w:pPr>
        <w:pStyle w:val="Normal"/>
        <w:spacing w:lineRule="auto" w:line="360"/>
        <w:ind w:firstLine="851"/>
        <w:jc w:val="both"/>
        <w:rPr/>
      </w:pPr>
      <w:r>
        <w:rPr>
          <w:sz w:val="28"/>
        </w:rPr>
        <w:t xml:space="preserve">3. Еще одна большая группа процессов: </w:t>
      </w:r>
      <w:r>
        <w:rPr>
          <w:i/>
          <w:sz w:val="28"/>
        </w:rPr>
        <w:t xml:space="preserve">"процессы над террористами". </w:t>
      </w:r>
      <w:r>
        <w:rPr>
          <w:sz w:val="28"/>
        </w:rPr>
        <w:t>Процесс в Пятигорске против Муханина и Саралиева закончился тем, что суд присяжных признал их невиновными в совершении теракта 6 октября 2000 года в городе Пятигорске. В Ставропольском крае проходит закрытый процесс над жителями Карачаево-Черкессии: братьями Бастановыми, Байрамуковым, Французовым и Таганбаевым. Якобы, они завезли и хранили взрывчатку, которая использовалась при взрывах домов в Москве и Волгодонске. Подсудимые в первый же день процесса заявили, что виновными себя не признают, что их признания  сделаны под физическим и психологическим давлением во время пребывания в Лефортово. Я лично сидел в одной камере с человеком, который заставил Французова написать "чистосердечное признание", полтора месяца. Он похвалялся (этот человек, Алексей Т.), что заставил Французова написать "чистуху". Меня этот тип тоже запугивал. Вот так осуществляется "диктатура закона", которую Вы декларировали, господин Президент. Не стану касаться совсем уж чудовищных обвинений, которые выдвинула в адрес ФСБ "Новая Газета". Однако хочу выдвинуть свое обвинение в адрес ФСБ – в убийстве. В ходе расследования ФСБ деятельности Национал-Большевистской Партии и моей лично (в рамках уголовного дела № 171) были убиты А. Бурыгин и В. Золотарев – мои товарищи по Партии, двое из побывавших со мной на Алтае /…/ двое из всего двенадцати товарищей по Партии. Золотарев был выброшен из окна, Бурыгин скончался от кровоизлияния в мозг, последовавшего от удара тяжелым предметом по голове».</w:t>
      </w:r>
    </w:p>
    <w:p>
      <w:pPr>
        <w:pStyle w:val="Normal"/>
        <w:spacing w:lineRule="auto" w:line="360"/>
        <w:ind w:firstLine="851"/>
        <w:jc w:val="both"/>
        <w:rPr>
          <w:sz w:val="28"/>
        </w:rPr>
      </w:pPr>
      <w:r>
        <w:rPr>
          <w:sz w:val="28"/>
        </w:rPr>
        <w:t>(Мой комментарий ноября 2005 года. Саша Бурыгин погиб в ночь, когда были произведены ФСБ обыски и допросы по у/д № 171, с 30 марта на 31 марта 2001 года. Вероятнее всего, его допрашивали и перестарались. После этих двух смертей под поездом в городе Барнауле погиб в октябре 2002 года национал-большевик, расследовавший смерть Виктора Золотарева. В 2004 году, 30 октября при невыясненных обстоятельствах погибли также под поездом в городе Рязани (они расклеивали листовки) сразу двое нацболов: Алексей Волков и Андрей Нефёдов. Почти в то же самое время был найден мертвым в Москве, он скончался от побоев, национал-большевик Михаил Соков. У меня есть все основания полагать, что эти трупы можно отнести на счет деятельности против НБП спецслужб. Характерно, что в соответствующей литературе эти два способа: выбрасывание тела из окна и гибель под колесами поезда – называются как излюбленные способы, каковыми КГБ маскировала под естественную смерть свои действия по устранению противников. Поезд и полет тела из окна также хорошо маскируют побои, нанесенные в ходе допросов (и следы пыток). Интересно, что совсем недавно таинственно погиб под поездом один из активистов яблочной "Обороны" Роман Шубин. Случилось это в конце июля 2005 года.</w:t>
      </w:r>
    </w:p>
    <w:p>
      <w:pPr>
        <w:pStyle w:val="Normal"/>
        <w:spacing w:lineRule="auto" w:line="360"/>
        <w:ind w:firstLine="851"/>
        <w:jc w:val="both"/>
        <w:rPr>
          <w:sz w:val="28"/>
        </w:rPr>
      </w:pPr>
      <w:r>
        <w:rPr>
          <w:sz w:val="28"/>
        </w:rPr>
        <w:t>Что касается процессов террористов, то излишне напоминать, что виновных в терроризме следует судить сурово, но справедливо. Наказывать невиновных – преступно. Это ясная правовая аксиома, однако не для путинской России. Тогда, после оправдания судом присяжных, Муханина и Саралиева, презрев все нормы права, судили еще раз, и они получили большие срока. Группа Французова была безжалостно осуждена, хотя там чудовищно не сходились  концы с концами. Человек, якобы руководивший этой группой, Ачимез Гочияев, скрывается где-то на Кавказе. Он дал показания, в которых говорит, что его использовали втемную. Что он действительно арендовал помещения для своей строительной фирмы (одно из них на его собственный паспорт, какой террорист необычный!). Гочияев признает, что арендовал помещения по просьбе своего партнера, который, как он думает, был связан с ФСБ. Гочияев заявляет, что не знал, что туда завезут взрывчатку. После двух взрывов он понял, что был использован втемную, и тогда позвонил в милицию, скорую помощь и в службы спасения и сообщил адреса двух других помещений, которые арендовал. Таким образом удалось избежать двух взрывов. Однако следствие скрыло этот факт, и осудило группу кавказцев, которыми, якобы, руководил Гочияев. Какими методами были получены в СИЗО Лефортово доказательства, я уже рассказал: с помощью кулака Алексея Т.</w:t>
      </w:r>
    </w:p>
    <w:p>
      <w:pPr>
        <w:pStyle w:val="Normal"/>
        <w:spacing w:lineRule="auto" w:line="360"/>
        <w:ind w:firstLine="851"/>
        <w:jc w:val="both"/>
        <w:rPr>
          <w:sz w:val="28"/>
        </w:rPr>
      </w:pPr>
      <w:r>
        <w:rPr>
          <w:sz w:val="28"/>
        </w:rPr>
        <w:t>В период моего нахождения в СИЗО Лефортово там находилась под следствием спешно собранная из случайных людей, они даже во второй чеченской войне не участвовали, группа Радуева, в которую собрали четверых: самого Радуева, Атгериева, Алхазурова, а вот фамилию четвертого я запамятовал. Процесс имел место в декабре 2001 года в Дагестане. Салман Радуев получил пожизненное заключение, Атгериев – 15 лет, Алхазуров, кажется, пять. Уже через несколько месяцев Радуев и Атгериев были мертвы. Скоропостижно скончались в лагерях. Проще сказать, были убиты. (По некоторым сведениям погиб в лагере и Алхазуров, с которым я сидел в 2001 году в камере № 32.) Молодые, в возрасте около 35 лет были люди. Еще один "террорист", Лечо Исламов по прозвищу Борода, погиб (его отравили) тотчас после суда, на этапе в колонию отбывать наказание, восемь лет ему дали. Это вот, Владимир Владимирович, Вы называете "диктатурой закона", судить, а потом убивать? Закон у Вас сатанинский какой-то. Нечеловечий. Ясно, что Радуев виновен в гибели людей. Так застрелили бы его при аресте. Или дали бы мучиться остаток его дней на пожизненном режиме. Но осудить, а потом убить – это сатанинская диктатура закона. Это преступление, Владимир Владимирович. Если не Ваше, то Ваших офицеров, осуществляющих диктатуру закона. Процессы над террористами исчисляются в нашей стране уже многими десятками. Отлично, если в соответствии со степенью их вины наказаны виновные. А когда наказывают, лишь бы дать обществу фальшивый вариант победы: было преступление – вот оно наказание, а наказали не того и не тех, – то такое наказание – тоже преступление, господин Президент!)</w:t>
      </w:r>
    </w:p>
    <w:p>
      <w:pPr>
        <w:pStyle w:val="Normal"/>
        <w:spacing w:lineRule="auto" w:line="360"/>
        <w:ind w:firstLine="851"/>
        <w:jc w:val="both"/>
        <w:rPr>
          <w:sz w:val="28"/>
        </w:rPr>
      </w:pPr>
      <w:r>
        <w:rPr>
          <w:sz w:val="28"/>
        </w:rPr>
        <w:t>В тексте открытого письма 2001 года я не выделил в особую группу "политические процессы". Отчасти потому, что все сотрясающие страну процессы, затеянные Вами  и Вашими слугами для того, чтобы парализовать нас, народ, все эти процессы служат политической цели – подавления нас, запугивания нас, потому они все политические: и над "шпионами", и над олигархами, и над террористами. Но появились, и уже представляют собой довольно значительное явление – процессы собственно политические, против членов политических партий и отдельных инакомыслящих.</w:t>
      </w:r>
    </w:p>
    <w:p>
      <w:pPr>
        <w:pStyle w:val="Normal"/>
        <w:spacing w:lineRule="auto" w:line="360"/>
        <w:ind w:firstLine="851"/>
        <w:jc w:val="both"/>
        <w:rPr/>
      </w:pPr>
      <w:r>
        <w:rPr>
          <w:sz w:val="28"/>
        </w:rPr>
        <w:t>4. Процессы "</w:t>
      </w:r>
      <w:r>
        <w:rPr>
          <w:i/>
          <w:sz w:val="28"/>
        </w:rPr>
        <w:t>политические</w:t>
      </w:r>
      <w:r>
        <w:rPr>
          <w:sz w:val="28"/>
        </w:rPr>
        <w:t>". 39 нацболов в своей листовке назвали своих товарищей, семерых осужденных за мирную оккупацию нескольких кабинетов в Министерстве здравоохранения, – политзаключенными. Они обвиняли: «</w:t>
      </w:r>
      <w:r>
        <w:rPr>
          <w:i/>
          <w:sz w:val="28"/>
        </w:rPr>
        <w:t>Возобновление политических репрессий в России. Национал-большевики Громов, Тишин, Глоба-Михайленко, Беспалов, Коршунский, Ежов, Кленов, выступившие против ограбления народа – политзаключенные</w:t>
      </w:r>
      <w:r>
        <w:rPr>
          <w:sz w:val="28"/>
        </w:rPr>
        <w:t xml:space="preserve">». Напомню, что 2 августа около полусотни национал-большевиков вошли в здание Министерства здравоохранения, и, вывесив в окна флаги НБП, протестовали против принятия в Государственной Думе закона о монетизации. (Закон мной рассматривался в подробностях в соответствующей  главе этой книги.) Схвачены были первые попавшиеся нацболы из той группы в 50 человек, и эти семеро были приговорены 20 декабря каждый к пяти годам лишения свободы по статьям 213 ч. 2 УК РФ (хулиганство организованной группой) и 167 ч. 2 УК РФ (уничтожение имущества). Это несмотря на квалифицированные экспертизы юристов и правозащитников, утверждающие, что в деяниях национал-большевиков не было состава статьи 213-й, так как они никого не ударили, не нанесли увечий, даже не толкнули (а акт хулиганства предполагает именно физическое насилие против личности или личностей), а ущерб, нанесенный зданию (т.е. применение статьи 167-й), нанесен не нацболами, но омоновцами, выломавшими двери и повредившими частично мебель в кабинетах. Впоследствии Московский городской суд под давлением общественности вынужден был смягчить наказание семерым. Четверо были приговорены к трем годам колонии общего режима каждый, а трое младших –  к 2,5 годам колонии каждый. Нацболы вели себя на процессе мужественно, вину свою ни один из них не признал. Сейчас они отбывают наказание в различных колониях России. Хуже всех приходится старшему –  Максиму Громову. Его активно прессуют. </w:t>
      </w:r>
    </w:p>
    <w:p>
      <w:pPr>
        <w:pStyle w:val="Normal"/>
        <w:spacing w:lineRule="auto" w:line="360"/>
        <w:ind w:firstLine="851"/>
        <w:jc w:val="both"/>
        <w:rPr>
          <w:sz w:val="28"/>
        </w:rPr>
      </w:pPr>
      <w:r>
        <w:rPr>
          <w:sz w:val="28"/>
        </w:rPr>
        <w:t>Приговоренный к трем годам заключения и содержащийся в колонии в Башкирии (450049, г. Уфа, ул. Новоженова, 86 "А", УЕ 394/9) Максим Громов к моменту написания этой книги уже более 125 дней находится в штрафном изоляторе. Напомню, что это тот самый Максим Громов, который из кабинета министра Зурабова в Министерстве здравоохранения 2 августа 2004 года выбросил на улицу портрет президента Путина. Тогда, пойманный объективами фотокамер, портрет в полете обошел газетные полосы не только России, но и мировых изданий. Теперь Громова наказывают за это, заживо гноят в штрафном изоляторе. Ему отказывают в свиданиях с родственниками, не принимают продуктовые (и иные) передачи с воли. В колонию как к себе домой входят сотрудники ФСБ, допрашивают и запугивают Громова. Мы крайне мало знаем о состоянии его здоровья. Знаем только то, что его собираются содержать в лагерной тюрьме, в так называемом "ПКТ" – помещении крытого типа. Название говорит само за себя: в ПКТ человек полностью изолирован от мира, то есть, это на самом деле строгое тюремное заключение. Громова также пытаются "раскрутить" еще на один срок. Ни от него, ни к нему не поступает корреспонденция, связи нет никакой. Все, что мы знаем о Громове, добыто буквально по крупицам. Одновременно подходит срок, точнее, уже отсидели полсрока те три национал-большевика, которые были приговорены "по делу Минздрава" к двум с половиной годам каждый. Чтобы они получили возможность попытаться выйти из мест заключения условно-досрочно, они должны оплатить гражданский иск Минздрава в сумме 147 тысяч рублей. Партия готова заплатить этот иск, но когда наши адвокаты обратились в Министерство здравоохранения с просьбой дать нам номера счетов, куда бы мы могли перевести деньги, представители Министерства заявили, что от денег отказываются. О нет, это не прекраснодушный жест чиновников Минздрава, но еще одно злодеяние. Дело в том, что с непогашеным иском семеро осужденных за акцию 2 августа не смогут освободиться условно-досрочно и вынуждены будут отсидеть полный срок наказания. Как видим, низость – распространенное среди российских чиновников качество.</w:t>
      </w:r>
    </w:p>
    <w:p>
      <w:pPr>
        <w:pStyle w:val="Normal"/>
        <w:spacing w:lineRule="auto" w:line="360"/>
        <w:ind w:firstLine="851"/>
        <w:jc w:val="both"/>
        <w:rPr>
          <w:sz w:val="28"/>
        </w:rPr>
      </w:pPr>
      <w:r>
        <w:rPr>
          <w:sz w:val="28"/>
        </w:rPr>
        <w:t>Кстати, тверской суд в составе судьи Е. Сташиной и судей Ухналевой С. и Попова Д. в приговоре косвенно признал семерых подсудимых политзаключенными. Позволю себе цитату из приговора:</w:t>
      </w:r>
    </w:p>
    <w:p>
      <w:pPr>
        <w:pStyle w:val="Normal"/>
        <w:spacing w:lineRule="auto" w:line="360"/>
        <w:ind w:firstLine="851"/>
        <w:jc w:val="both"/>
        <w:rPr/>
      </w:pPr>
      <w:r>
        <w:rPr>
          <w:sz w:val="28"/>
        </w:rPr>
        <w:t>«</w:t>
      </w:r>
      <w:r>
        <w:rPr>
          <w:i/>
          <w:sz w:val="28"/>
        </w:rPr>
        <w:t>Преступления совершены ими при следующих обстоятельствах. В связи с обсуждением в Государственной Думе Российской Федерации законопроектов о реформировании (монетизации) льгот неустановленные следствием "лидеры" неформального объединения "Национал-Большевистской Партии" (НБП) под предлогом протеста против проводимых социальных реформ и отмене льгот в конце июля – начале августа 2004 года приняли решение собрать проживающих в разных регионах Российской Федерации членов своего неформального объединения для проведения 02 августа 2004 года несанкционированного митинга перед зданием Министерства здравоохранения и социального развития Российской Федерации, расположенного по адресу: г. Москва, ул. Неглинная, д. 25. Ими же ("лидерами") с целью грубого нарушения общественного порядка и дестабилизации нормального функционирования государственного учреждения был разработан план с распределением ролей между членами неформального объединения "Национал-Большевистской Партии" (НБП) по их незаконному проникновению в административное здание Министерства здравоохранения  и социального развития РФ в ходе указанного выше несанкционированного митинга</w:t>
      </w:r>
      <w:r>
        <w:rPr>
          <w:sz w:val="28"/>
        </w:rPr>
        <w:t>». И т.д. Весь приговор – образчик лжи. Получается, что нацболы совершили заход в Министерство ради удовольствия нарушить порядок. Неудивительно, что после процесса прокурор Цыркун С. А. сорвался в истерику у здания суда и визжал родителям осужденных: «Ненавижу вас, коммуняки проклятые! Вы моего деда зарезали...»</w:t>
      </w:r>
    </w:p>
    <w:p>
      <w:pPr>
        <w:pStyle w:val="Normal"/>
        <w:spacing w:lineRule="auto" w:line="360"/>
        <w:ind w:firstLine="851"/>
        <w:jc w:val="both"/>
        <w:rPr>
          <w:sz w:val="28"/>
        </w:rPr>
      </w:pPr>
      <w:r>
        <w:rPr>
          <w:sz w:val="28"/>
        </w:rPr>
        <w:t>Михаил Трепашкин же преследуется властями исключительно потому, что восстал против системы, каковой сам был частью долгое время. Бывший следователь ФСБ, затем следователь налоговой полиции, он принял участие 17 ноября 1998 года в нашумевшей пресс-конференции офицеров ФСБ. На пресс-конференции шесть офицеров (полковник, два подполковника, два майора и старший лейтенант) сообщили, что при ФСБ существует управление (УРПО), которое занимается внесудебными расправами, убийствами, похищениями людей. Назвали конкретные примеры, когда, кого, что. Для расследования была создана тогда специальная комиссия Государственной Думы по расследованию, но комиссия даже не вызвала ни одного из офицеров. С тех пор Трепашкин подвергается преследованиям и арестам, как и другой офицер – Александр Литвиненко (которому командир УРПО Камышников приказал убить Березовского: «Ты знаешь Березовского, ты его и уберешь»), вынужденный после нескольких арестов бежать из России. Трепашкин впоследствии был некоторое время адвокатом жильцов злополучного дома в Рязани, где проходили "учения" ФСБ, очень похожие на подготовку взрыва. (Неуживчивый и честный Трепашкин еще до пресс-конференции расследовал, будучи офицером ФСБ, обстоятельства отправки в Чечню боевикам партии оружия из России, и обнаружил, что за этим стоят российские генералы.) Трепашкин был после конференции несколько раз арестован. С 2002 года находился в тюрьме Лефортово под следствием. 19 мая 2004 года был осужден на четыре года лишения свободы по обвинению в разглашении государственной тайны (статья 283 УК РФ). 19 августа 2005 года Тагилостроевский райсуд Нижнего Тагила удовлетворил ходатайство М. Трепашкина об условно-досрочном освобождении. 29 августа Трепашкин вышел на свободу. 18 сентября 2005 года Трепашкин был снова арестован и доставлен в колонию ИК-13 Нижнего Тагила. Он таки действительно "наказывается всего лишь за независимое поведение".</w:t>
      </w:r>
    </w:p>
    <w:p>
      <w:pPr>
        <w:pStyle w:val="Normal"/>
        <w:spacing w:lineRule="auto" w:line="360"/>
        <w:ind w:firstLine="851"/>
        <w:jc w:val="both"/>
        <w:rPr>
          <w:sz w:val="28"/>
        </w:rPr>
      </w:pPr>
      <w:r>
        <w:rPr>
          <w:sz w:val="28"/>
        </w:rPr>
        <w:t>14 декабря 2004 года сами 39 нацболов – авторы листовки "Такой Президент нам не нужен!" – стали политзаключенными и находятся в заключении и под судом на момент, когда я пишу эти строки. (Вначале, впрочем, их было сорок человек, однако, продержав месяц в тюрьме, власти все же выпустили на свободу самого младшего – пятнадцатилетнего Петрова.) Среди них девять девушек и семь несовершеннолетних; против них возбуждено уголовное дело № 300188. Вот фамилии героев, потюремно:</w:t>
      </w:r>
    </w:p>
    <w:p>
      <w:pPr>
        <w:pStyle w:val="Normal"/>
        <w:spacing w:lineRule="auto" w:line="360"/>
        <w:ind w:firstLine="851"/>
        <w:jc w:val="both"/>
        <w:rPr>
          <w:sz w:val="28"/>
        </w:rPr>
      </w:pPr>
      <w:r>
        <w:rPr>
          <w:sz w:val="28"/>
        </w:rPr>
        <w:t>В Бутырской тюрьме (127055, г. Москва, ул. Новослободская, д. 45, ИЗ-77/2) содержатся: Ангиров Владимир, Вяткин Семен, Гурьев Илья, Девяткин Алексей, Дроздов Иван, Зенцов Алексей, Королев Иван, Линд Владимир, Меркушев Егор, Резниченко Сергей, Рыжиков Сергей, Севастьянов Дмитрий, Староверов Юрий, Федоровых Максим.</w:t>
      </w:r>
    </w:p>
    <w:p>
      <w:pPr>
        <w:pStyle w:val="Normal"/>
        <w:spacing w:lineRule="auto" w:line="360"/>
        <w:ind w:firstLine="851"/>
        <w:jc w:val="both"/>
        <w:rPr>
          <w:sz w:val="28"/>
        </w:rPr>
      </w:pPr>
      <w:r>
        <w:rPr>
          <w:sz w:val="28"/>
        </w:rPr>
        <w:t>В Пресненской тюрьме (123308, г. Москва, 1-й Силикатный проезд, д. 11, корп. 1, ИЗ-77/3) содержатся: Беднов Юрий, Валеев Дамир, Ганган Михаил, Горин Андрей, Колунов Алексей, Королев Евгений, Кумиров Денис, Манулин Кирилл, Оснач Денис, Перепелкин Артем, Рябцев Юлиан, Тонких Алексей, Тюрин Владимир.</w:t>
      </w:r>
    </w:p>
    <w:p>
      <w:pPr>
        <w:pStyle w:val="Normal"/>
        <w:spacing w:lineRule="auto" w:line="360"/>
        <w:ind w:firstLine="851"/>
        <w:jc w:val="both"/>
        <w:rPr>
          <w:sz w:val="28"/>
        </w:rPr>
      </w:pPr>
      <w:r>
        <w:rPr>
          <w:sz w:val="28"/>
        </w:rPr>
        <w:t>В тюрьме для малолеток (125130, г. Москва, ул. Выборгская, д. 20, ИЗ-77/5) содержатся: Баганов Максим, Рожин Алексей, Соловьев Алексей.</w:t>
      </w:r>
    </w:p>
    <w:p>
      <w:pPr>
        <w:pStyle w:val="Normal"/>
        <w:spacing w:lineRule="auto" w:line="360"/>
        <w:ind w:firstLine="851"/>
        <w:jc w:val="both"/>
        <w:rPr>
          <w:sz w:val="28"/>
        </w:rPr>
      </w:pPr>
      <w:r>
        <w:rPr>
          <w:sz w:val="28"/>
        </w:rPr>
        <w:t>В женской тюрьме (109383, г. Москва, ул. Шоссейная, д. 92, ИЗ-77/6) содержатся: Гуськова Лира, Долгова Валентина, Курасова Марина, Курносова Екатерина, Лебедева Алина, Миронычева Елена, Назарова Анна, Тараненко Евгения, Чернова Наталья.</w:t>
      </w:r>
    </w:p>
    <w:p>
      <w:pPr>
        <w:pStyle w:val="Normal"/>
        <w:spacing w:lineRule="auto" w:line="360"/>
        <w:ind w:firstLine="851"/>
        <w:jc w:val="both"/>
        <w:rPr>
          <w:sz w:val="28"/>
        </w:rPr>
      </w:pPr>
      <w:r>
        <w:rPr>
          <w:sz w:val="28"/>
        </w:rPr>
        <w:t>Вначале всем 39 были предъявлены обвинения по трем статьям УК РФ: ст. 214 (вандализм), ст. 167, ч. 2 "Умышленное уничтожение чужого имущества, повлекшее причинение значительного ущерба и иные тяжкие последствия" и ст. 278 "Насильственный захват или насильственное удержание власти" (предусматривает наказание от 12 до 20 лет). Однако Кремль сообразил, что в своей злобе явно хватил лишнего. 16 и 17 февраля всем было предъявлено новое обвинение (ст. 214, 167 и 278 УК РФ были исключены) по статье 212, ч. 2 УК РФ "Участие в массовых беспорядках".</w:t>
      </w:r>
    </w:p>
    <w:p>
      <w:pPr>
        <w:pStyle w:val="Normal"/>
        <w:spacing w:lineRule="auto" w:line="360"/>
        <w:ind w:firstLine="851"/>
        <w:jc w:val="both"/>
        <w:rPr>
          <w:sz w:val="28"/>
        </w:rPr>
      </w:pPr>
      <w:r>
        <w:rPr>
          <w:sz w:val="28"/>
        </w:rPr>
        <w:t>Правовая группа "Антивоенного клуба" (правозащитная организация) разработала анализ обвинений против нацболов. Цитирую здесь бóльшую часть их текста:</w:t>
      </w:r>
    </w:p>
    <w:p>
      <w:pPr>
        <w:pStyle w:val="TextBodyIndent"/>
        <w:rPr/>
      </w:pPr>
      <w:r>
        <w:rPr/>
        <w:t>«</w:t>
      </w:r>
      <w:r>
        <w:rPr>
          <w:i/>
        </w:rPr>
        <w:t>Постановления о привлечении в качестве обвиняемых вынесены следователями Прокуратуры г. Москвы незаконно и необоснованно по следующим основаниям.</w:t>
      </w:r>
    </w:p>
    <w:p>
      <w:pPr>
        <w:pStyle w:val="TextBodyIndent"/>
        <w:rPr>
          <w:i/>
          <w:i/>
        </w:rPr>
      </w:pPr>
      <w:r>
        <w:rPr>
          <w:i/>
        </w:rPr>
        <w:t xml:space="preserve"> </w:t>
      </w:r>
      <w:r>
        <w:rPr>
          <w:i/>
        </w:rPr>
        <w:t xml:space="preserve">Вопреки утверждениям обвинительного заключения, "лидеры" НБП не имели цели организации массовых беспорядков – грубого нарушения общественной безопасности и общественного порядка, дестабилизации нормального функционирования государственного учреждения "под предлогом протеста против проводимой Президентом РФ внешней и внутренней политики в России". Группа молодых граждан Российской Федерации провела в названном помещении несанкционированный митинг против политики властей, в частности – антинародной и непродуманной монетизации льгот. Именно факт проведения несанкционированного митинга отражен в постановлениях о привлечении в качестве обвиняемых. </w:t>
      </w:r>
    </w:p>
    <w:p>
      <w:pPr>
        <w:pStyle w:val="TextBodyIndent"/>
        <w:rPr>
          <w:i/>
          <w:i/>
        </w:rPr>
      </w:pPr>
      <w:r>
        <w:rPr>
          <w:i/>
        </w:rPr>
        <w:t>Так же ошибочно утверждение прокуратуры о том, что члены НБП препятствовали осуществлению сотрудниками Общественной приемной Администрации Президента Российской Федерации, в том числе руководителями Российского государства, возложенных на них Конституцией Российской Федерации и другими федеральными законами полномочий по непосредственному и оперативному приему населения и рассмотрению обращений граждан Российской Федерации, поскольку такие полномочия сотрудников Администрации Президента не возложены на них ни Конституцией РФ, ни иными Федеральными законами, а руководители Российского государства ни на основании нормативных актов, ни фактически не ведут приема населения в помещении кабинета N 14.</w:t>
      </w:r>
    </w:p>
    <w:p>
      <w:pPr>
        <w:pStyle w:val="TextBodyIndent"/>
        <w:rPr>
          <w:i/>
          <w:i/>
        </w:rPr>
      </w:pPr>
      <w:r>
        <w:rPr>
          <w:i/>
        </w:rPr>
        <w:t>Требования членов НБП не носили характера ультиматума, они не ставили условием освобождения занятого ими помещения отставку Президента РФ вне порядка, предусмотренного Конституцией РФ. Сами же по себе требования добровольной отставки Президента РФ не являются незаконными, а наоборот, являются реализацией законного права граждан РФ на свободу слова, предусмотренного ст. 29 Конституции РФ.</w:t>
      </w:r>
    </w:p>
    <w:p>
      <w:pPr>
        <w:pStyle w:val="TextBodyIndent"/>
        <w:rPr>
          <w:i/>
          <w:i/>
        </w:rPr>
      </w:pPr>
      <w:r>
        <w:rPr>
          <w:i/>
        </w:rPr>
        <w:t xml:space="preserve">Поскольку несанкционированный митинг проводился лишь в одном помещении кабинета 14, утверждение Прокуратуры Москвы о "дестабилизации нормального функционирования государственного учреждения" является безосновательным. </w:t>
      </w:r>
    </w:p>
    <w:p>
      <w:pPr>
        <w:pStyle w:val="TextBodyIndent"/>
        <w:rPr>
          <w:i/>
          <w:i/>
        </w:rPr>
      </w:pPr>
      <w:r>
        <w:rPr>
          <w:i/>
        </w:rPr>
        <w:t>Помимо того, ни воспрепятствование осуществлению госслужащими полномочий по приему населения, ни выдвижение ультиматумов с требованиями отстранения от власти Президента Российской Федерации, ни дестабилизация нормального функционирования государственного учреждения не являются признаками и не образуют состава преступления, предусмотренного ст. 212 ч. 2, и упомянуты Прокуратурой в тексте постановлений о привлечении в качестве обвиняемых вне всякой связи с предъявленным обвинением.</w:t>
      </w:r>
    </w:p>
    <w:p>
      <w:pPr>
        <w:pStyle w:val="TextBodyIndent"/>
        <w:rPr>
          <w:i/>
          <w:i/>
        </w:rPr>
      </w:pPr>
      <w:r>
        <w:rPr>
          <w:i/>
        </w:rPr>
        <w:t xml:space="preserve">В тексте названных постановлений содержатся безосновательные утверждения о том, что члены НБП грубо нарушали общественную безопасность и выражали явное неуважение к обществу. </w:t>
      </w:r>
    </w:p>
    <w:p>
      <w:pPr>
        <w:pStyle w:val="TextBodyIndent"/>
        <w:rPr>
          <w:i/>
          <w:i/>
        </w:rPr>
      </w:pPr>
      <w:r>
        <w:rPr>
          <w:i/>
        </w:rPr>
        <w:t xml:space="preserve">Согласно ст. 1 Закона РФ от 5 марта 1992 г. N 2446-I "О безопасности" (с изменениями от 25 декабря 1992 г., 25 июля 2002 г.)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w:t>
      </w:r>
    </w:p>
    <w:p>
      <w:pPr>
        <w:pStyle w:val="TextBodyIndent"/>
        <w:rPr>
          <w:i/>
          <w:i/>
        </w:rPr>
      </w:pPr>
      <w:r>
        <w:rPr>
          <w:i/>
        </w:rPr>
        <w:t xml:space="preserve"> </w:t>
      </w:r>
      <w:r>
        <w:rPr>
          <w:i/>
        </w:rPr>
        <w:t xml:space="preserve">Обвиняемые не посягали ни на один из установленных Законом объектов общественной безопасности. Таким образом, утверждение Прокуратуры не основано на законе. </w:t>
      </w:r>
    </w:p>
    <w:p>
      <w:pPr>
        <w:pStyle w:val="TextBodyIndent"/>
        <w:rPr>
          <w:i/>
          <w:i/>
        </w:rPr>
      </w:pPr>
      <w:r>
        <w:rPr>
          <w:i/>
        </w:rPr>
        <w:t xml:space="preserve">Равно необоснованным является утверждение о выражении обвиняемыми неуважения к обществу. Напротив, мотивы обвиняемых являлись глубоко социальными, этичными и направленными на защиту общественно значимых ценностей и интересов: таких, как социальная защищенность пенсионеров и инвалидов, территориальная целостность России и иных. </w:t>
      </w:r>
    </w:p>
    <w:p>
      <w:pPr>
        <w:pStyle w:val="TextBodyIndent"/>
        <w:rPr/>
      </w:pPr>
      <w:r>
        <w:rPr>
          <w:i/>
        </w:rPr>
        <w:t>Квалификация действий обвиняемых как участие в массовых беспорядках (по ч. 2 ст. 212 УК РФ) является необоснованной. УК РФ не дает определения "массовых беспорядков", однако правовая доктрина предполагает, что "высокая степень общественной опасности массовых беспорядков определяется самим фактом существования трудно поддающейся внешнему контролю большой массы людей, что уже влечет за собой значительную психологическую напряженность в определенном регионе или районе их проживания; во-вторых, стихийным характером поведения участников толпы" (Курс уголовного права. Том 4. Особенная часть под ред. доктора юридических наук, профессора Г.Н.Борзенкова и доктора юридических наук, профессора В.С.Комиссарова М., 2002). А.Н.Трайнин при характеристике массовых беспорядков отмечал: "Массы – меняющаяся толпа со</w:t>
      </w:r>
      <w:r>
        <w:rPr/>
        <w:t xml:space="preserve"> </w:t>
      </w:r>
      <w:r>
        <w:rPr>
          <w:i/>
        </w:rPr>
        <w:t xml:space="preserve">свободным доступом и свободным выходом участников (Трайнин А. Н. Уголовное право. Часть Особенная. Преступления против государства и социалистического порядка. М., 1927. стр. 110). Именно неопределенно широкий круг участников и элемент стихийности позволяют разграничить состав массовых беспорядков от близких составов преступлений и правонарушений (хулиганство, мелкое хулиганство, умышленное уничтожение и повреждение имущества и т.д.) совершенных двумя и более лицами. </w:t>
      </w:r>
    </w:p>
    <w:p>
      <w:pPr>
        <w:pStyle w:val="TextBodyIndent"/>
        <w:rPr>
          <w:i/>
          <w:i/>
        </w:rPr>
      </w:pPr>
      <w:r>
        <w:rPr>
          <w:i/>
        </w:rPr>
        <w:t xml:space="preserve">Сама прокуратура в тексте постановления указывает на организованный характер действий обвиняемых и заранее определенный круг участников несанкционированного митинга. Таким образом, само событие массовых беспорядков в данном случае отсутствовало. </w:t>
      </w:r>
    </w:p>
    <w:p>
      <w:pPr>
        <w:pStyle w:val="TextBodyIndent"/>
        <w:rPr>
          <w:i/>
          <w:i/>
        </w:rPr>
      </w:pPr>
      <w:r>
        <w:rPr>
          <w:i/>
        </w:rPr>
        <w:t xml:space="preserve">В качестве признаков массовых беспорядков, предусмотренных ст. 212 УК РФ, Прокуратура называет совершение обвиняемыми "погрома" и уничтожение имущества, что, однако, не соответствует объективным обстоятельства дела. </w:t>
      </w:r>
    </w:p>
    <w:p>
      <w:pPr>
        <w:pStyle w:val="TextBodyIndent"/>
        <w:rPr>
          <w:i/>
          <w:i/>
        </w:rPr>
      </w:pPr>
      <w:r>
        <w:rPr>
          <w:i/>
        </w:rPr>
        <w:t xml:space="preserve">УК РФ не дает правового определения термина "погром". Толковый словарь Д. Н. Ушакова определяет "погром" как "организованное правительством, господствующими классами реакционно-шовинистическое выступление, массовое избиение толпой какой-нибудь группы населения, сопровождающееся убийствами, разорением и грабежом имущества. Еврейские погромы в царской России, в панской Польше, в боярской Румынии, в фашистской Германии. Армянские погромы в султанской Турции." А "Словарь русского языка" С. И. Ожегова – как "реакционно-шовинистическое выступление против какой-нибудь национальной или иной группы населения, сопровождающееся разорением, грабежом имущества и массовыми убийствами". Очевидно, что действия обвиняемых ничем подобным не сопровождались и не могут быть квалифицированы как "погром". </w:t>
      </w:r>
    </w:p>
    <w:p>
      <w:pPr>
        <w:pStyle w:val="TextBodyIndent"/>
        <w:rPr>
          <w:i/>
          <w:i/>
        </w:rPr>
      </w:pPr>
      <w:r>
        <w:rPr>
          <w:i/>
        </w:rPr>
        <w:t xml:space="preserve">Перечисленное в постановлениях о привлечении в качестве обвиняемых имущество не было уничтожено, а было лишь повреждено, что также не дает оснований для квалификации действий обвиняемых по ст. 212 УК РФ. </w:t>
      </w:r>
    </w:p>
    <w:p>
      <w:pPr>
        <w:pStyle w:val="TextBodyIndent"/>
        <w:rPr/>
      </w:pPr>
      <w:r>
        <w:rPr>
          <w:i/>
        </w:rPr>
        <w:t>Исходя из вышеизложенного, участники несанкционированного митинга в помещении Общественной приемной Администрации Президента РФ не подлежат уголовной ответственности по ст. 212 ч. 2 УК РФ, а могут подлежать лишь административной ответственности, предусмотренной ст.ст. 20.2 ч.ч.1 и 2 (Нарушение установленного порядка организации и проведения собрания, митинга, демонстрации, шествия или пикетирования), 20.17 (самовольное проникновение на охраняемый в установленном порядке объект), 20.1 (мелкое хулиганство - другие действия, демонстративно нарушающие общественный порядок) КоАП РФ</w:t>
      </w:r>
      <w:r>
        <w:rPr/>
        <w:t xml:space="preserve">». </w:t>
      </w:r>
    </w:p>
    <w:p>
      <w:pPr>
        <w:pStyle w:val="TextBodyIndent"/>
        <w:rPr/>
      </w:pPr>
      <w:r>
        <w:rPr/>
        <w:t>Но велика злоба власть имущих к молодым людям, осмелившимся протестовать против президента. Потому с 30 июня в трех железных клетках в Никулинском суде города Москвы (в Тверском суде не нашлось нужного помещения и клетки) как диких зверей судят молодую интеллигенцию России. Виновным себя не признал никто. Приведу здесь цитаты из одного из открытых писем родителей 39 нацболов президенту Путину: «</w:t>
      </w:r>
      <w:r>
        <w:rPr>
          <w:i/>
        </w:rPr>
        <w:t>Уважаемый Владимир Владимирович! Странная складывается ситуация: мы Вам все пишем и пишем, а Вы в ответ лишь молчите. /…/ А что же Вы, господин Президент? Неужели Вас не беспокоит судьба сорока молодых сограждан, неужели Вы всерьез полагаете, что они в чем-то виноваты, или Вы пришли к выводу, что страна может обойтись и без них, патриотов, защитников и гуманистов? На что же Вы рассчитываете? Оставить пустыню после себя? Уважаемый Владимир Владимирович! В предыдущих обращениях к Вам мы просили Вас (и сейчас просим) подойти к происшедшему с позиций государственной мудрости. Вы не вняли этой просьбе; мы просили Вас (и сейчас просим) проявить понимание и милосердие – «Но счастливые глухи к добру…»; и, наконец, мы просили Вас (и сейчас просим) посмотреть в наши глаза и в глаза истории – сделали ли Вы это? /…/ Простите, Владимир Владимирович, но иногда создается впечатление, что это с Вашего высочайшего соизволения наших детей гноят в тюремных камерах</w:t>
      </w:r>
      <w:r>
        <w:rPr/>
        <w:t>».</w:t>
      </w:r>
    </w:p>
    <w:p>
      <w:pPr>
        <w:pStyle w:val="TextBodyIndent"/>
        <w:rPr/>
      </w:pPr>
      <w:r>
        <w:rPr/>
        <w:t xml:space="preserve">У родителей национал-большевиков меньше негативного опыта общения с правительством Путина, с государством, созданным Путиным, потому у них больше разбитых надежд. Я же твердо знаю, и уверен, что президент не мудр, не милосерден, не добр, и не только с его соизволения гноят в тюремных камерах и лагерях сорок девять членов Национал-Большевистской Партии, но, вероятнее всего, по его инициативе. При Путине фактически отказались от практики помилования, а амнистировали только что лишь дряхлых стариков – ветеранов Великой Отечественной, общим числом в две сотни душ. В то время как даже при Ельцине, который тоже чувствительностью не отличался, и миловали, и амнистировали тысячи. К жестокосердию президента я возвращусь в последнем, </w:t>
      </w:r>
      <w:r>
        <w:rPr>
          <w:lang w:val="en-US"/>
        </w:rPr>
        <w:t>III</w:t>
      </w:r>
      <w:r>
        <w:rPr/>
        <w:t>-м, блоке моей книги. А сейчас несколько слов о его путинских тюрьмах, раз мы уж затронули эту тему. Опять процитирую свое открытое письмо Президенту из тюрьмы Лефортово. 2001 год. О тюрьмах:</w:t>
      </w:r>
    </w:p>
    <w:p>
      <w:pPr>
        <w:pStyle w:val="TextBodyIndent"/>
        <w:rPr/>
      </w:pPr>
      <w:r>
        <w:rPr/>
        <w:t>«Положение в российских тюрьмах отчаянное. Свирепствуют туберкулез, СПИД, наркомания. /…/ тюремное население страны всё увеличивается. Объясняется это не особо преступными наклонностями граждан РФ, но безжалостной суровостью законов и органов, осуществляющих эти законы: милиции, ФСБ, Прокуратуры, Судов, Минюста. Эти органы никогда не были реформированы всерьез и остались тоталитарными по сути своей хищниками, охотящимися за гражданами. В стране разработана и пятнадцать лет принимается судебная реформа, но уже явственно видно, что толку от нее мало. Потому что судьи останутся теми же, корпоративный дух советской тоталитарной юстиции убьет результаты судебной реформы. Гражданин по-прежнему будет заранее обречен лицом к лицу с Государством. Более того, часть осужденных, даже на малые сроки, неминуемо умрет в тюрьме от туберкулеза, от овердозы наркотиков и СПИДа. Вы видели когда-либо Ваших заключенных, господин Президент? Это землистого цвета люди, покрытые язвами и струпьями».</w:t>
      </w:r>
    </w:p>
    <w:p>
      <w:pPr>
        <w:pStyle w:val="TextBodyIndent"/>
        <w:rPr/>
      </w:pPr>
      <w:r>
        <w:rPr/>
        <w:t>Так я писал в 2001 году. На самом деле дела обстоят куда страшнее. Приведу здесь лишь один пример того, как обстоят дела внутри тюрем. Даже меня потрясло письмо, отправленное на волю заключенным, которого убили в тюрьме через несколько днейпосле написания письма. По приказанию следователя. Вот это письмо:</w:t>
      </w:r>
    </w:p>
    <w:p>
      <w:pPr>
        <w:pStyle w:val="TextBodyIndent"/>
        <w:rPr/>
      </w:pPr>
      <w:r>
        <w:rPr/>
        <w:t>«</w:t>
      </w:r>
      <w:r>
        <w:rPr>
          <w:i/>
        </w:rPr>
        <w:t>14 октября 2003 года я был задержан сотрудниками милиции, зверски избит и т.д. и т.п. При задержании сотрудники СОБРа, в то время как я лежал на холодной земле лицом вниз, били меня ногами по голове, по телу, по ногам и рукам, на застёгнутые наручники мне наступали ногами, всем весом, затянув их так, что через некоторое время я не чувствовал своих рук, они онемели и я не мог пошевелить даже пальцем. Когда меня доставили в отдел (УБОП), через некоторое время я понял, что когда меня задерживали, то это были только цветочки. Оперативники издевались надо мной около полутора суток, меня раздевали донага и, пристегнув наручниками к батарее, били руками, ногами, палкой по голове, телу, рукам, ногам, в пах, подключали ко мне электрический ток, требуя, чтобы я признался в преступлениях, которых я не совершал. Через некоторое время появлялись сотрудники, которые не принимали участия в пытках, они давали мне одеться, поили чаем, кофе и, так сказать, мило беседовали, но, не добившись своего, они уходили, появлялись уже знакомые мне лица, и всё начиналось снова. Так продолжалось, по-моему, до вечера следующего дня, не могу сказать точнее, потому что счёт времени был для меня потерян, я плохо соображал, что происходит, кружилась и болела голова, терял сознание.</w:t>
      </w:r>
    </w:p>
    <w:p>
      <w:pPr>
        <w:pStyle w:val="TextBodyIndent"/>
        <w:rPr/>
      </w:pPr>
      <w:r>
        <w:rPr>
          <w:i/>
        </w:rPr>
        <w:t xml:space="preserve"> </w:t>
      </w:r>
      <w:r>
        <w:rPr>
          <w:i/>
        </w:rPr>
        <w:t xml:space="preserve">После этого я был помещён в СИЗО-1 г. </w:t>
      </w:r>
      <w:r>
        <w:rPr>
          <w:i/>
          <w:lang w:val="en-US"/>
        </w:rPr>
        <w:t>N</w:t>
      </w:r>
      <w:r>
        <w:rPr>
          <w:i/>
        </w:rPr>
        <w:t xml:space="preserve">. Я думал, что издевательства закончились, но на самом деле всё только началось. Меня постоянно переводили из камеры в камеру, где я содержался с лицами, ранее судимыми и уже осуждёнными. Мне не давали спать, есть, пить, утром меня вывозили в УБОП, где продолжались издевательства со стороны сотрудников. Так продолжалось около 10 дней. Всё это время я не имел возможности встречаться со своим адвокатом. Примерно 15.11.03 мною была написана жалоба на незаконное ведение следствия, на оказание на меня физического и психического давления со стороны сотрудников УБОПа. По поводу написания жалобы в СИ-1 г. </w:t>
      </w:r>
      <w:r>
        <w:rPr>
          <w:i/>
          <w:lang w:val="en-US"/>
        </w:rPr>
        <w:t>N</w:t>
      </w:r>
      <w:r>
        <w:rPr>
          <w:i/>
        </w:rPr>
        <w:t xml:space="preserve"> приходила начальник следственной</w:t>
      </w:r>
      <w:r>
        <w:rPr/>
        <w:t xml:space="preserve"> </w:t>
      </w:r>
      <w:r>
        <w:rPr>
          <w:i/>
        </w:rPr>
        <w:t>группы Н</w:t>
      </w:r>
      <w:r>
        <w:rPr>
          <w:i/>
          <w:lang w:val="en-US"/>
        </w:rPr>
        <w:t xml:space="preserve">. </w:t>
      </w:r>
      <w:r>
        <w:rPr>
          <w:i/>
        </w:rPr>
        <w:t>и взяла с меня объяснения, в которых я всё подробно описал и указал, что могу опознать людей, издевающихся надо мной. Ответом на это был отказной материал со словами, что все мои обвинения надуманы. После этого сотрудники УБОПа во главе с майором милиции С</w:t>
      </w:r>
      <w:r>
        <w:rPr>
          <w:i/>
          <w:lang w:val="en-US"/>
        </w:rPr>
        <w:t xml:space="preserve">. </w:t>
      </w:r>
      <w:r>
        <w:rPr>
          <w:i/>
        </w:rPr>
        <w:t>начали действовать по-другому. Меня этапировали в СИ-1 г. К, где опять же меня постоянно переводили из камеры в камеру, причём везде сокамерники оказывали на меня психическое и физическое давление с целью получения от меня информации касаемо моего уголовного дела, при этом, показывая прекрасную осведомлённость в материалах дела и не скрывая, что из</w:t>
      </w:r>
      <w:r>
        <w:rPr/>
        <w:t xml:space="preserve"> </w:t>
      </w:r>
      <w:r>
        <w:rPr>
          <w:i/>
        </w:rPr>
        <w:t>г.</w:t>
      </w:r>
      <w:r>
        <w:rPr>
          <w:i/>
          <w:lang w:val="en-US"/>
        </w:rPr>
        <w:t xml:space="preserve"> N</w:t>
      </w:r>
      <w:r>
        <w:rPr>
          <w:i/>
        </w:rPr>
        <w:t xml:space="preserve"> от начальника отдела, занимающегося мной, было негласное (неофициальное) распоряжение сломать, уничтожить меня физически и морально. 11.12.03 я был доставлен в г. </w:t>
      </w:r>
      <w:r>
        <w:rPr>
          <w:i/>
          <w:lang w:val="en-US"/>
        </w:rPr>
        <w:t>N</w:t>
      </w:r>
      <w:r>
        <w:rPr>
          <w:i/>
        </w:rPr>
        <w:t xml:space="preserve">, мне продлили сроки содержания и снова поместили в СИ-1 г. </w:t>
      </w:r>
      <w:r>
        <w:rPr>
          <w:i/>
          <w:lang w:val="en-US"/>
        </w:rPr>
        <w:t>N</w:t>
      </w:r>
      <w:r>
        <w:rPr>
          <w:i/>
        </w:rPr>
        <w:t xml:space="preserve">. Через некоторое время я повстречался с майором С., и он мне сказал, что сделает всё возможное и невозможное, чтобы посадить подсудимого Р. , что это распоряжение сверху, дело его чести и ради этого он не остановится ни перед чем. Что ради получения звёзд на погоны он пойдёт по головам. От меня требовались порочащие подсудимого Р. показания. После этого в СИ-1 г. </w:t>
      </w:r>
      <w:r>
        <w:rPr>
          <w:i/>
          <w:lang w:val="en-US"/>
        </w:rPr>
        <w:t>N</w:t>
      </w:r>
      <w:r>
        <w:rPr>
          <w:i/>
        </w:rPr>
        <w:t xml:space="preserve"> со мной начали работать (так сказать) с особым усердием. У меня не было возможности отправлять жалобы, письма, записаться на осмотр к врачу, я был лишён бани, прогулки, возможности получать передачи с продуктами, личными вещами, лекарства, предметы гигиены и первой необходимости. Меня избивали и издевались надо мной, добиваясь одного – чтобы я делал так, как говорит майор С. Сам майор С</w:t>
      </w:r>
      <w:r>
        <w:rPr>
          <w:i/>
          <w:lang w:val="en-US"/>
        </w:rPr>
        <w:t>.</w:t>
      </w:r>
      <w:r>
        <w:rPr>
          <w:i/>
        </w:rPr>
        <w:t xml:space="preserve"> периодически появлялся в СИЗО и, ехидно улыбаясь, спрашивал: «Ну, как, П., дела?» Он угрожал, что по его распоряжению меня изнасилуют, сделают мою жизнь в тюрьме невыносимой. Он утверждал, что я у него не первый такой, и что это целая система, отработанная годами. Через несколько дней в камеру, где я находился, ночью вошли несколько человек, они напали на меня, скрутили, связали и изнасиловали, засняв всё это на видеокамеру. Вскоре опять появился майор С. и, держа в руках видеокассету, спросил, достаточно ли мне и готов ли я сотрудничать? Получив отрицательный ответ, С. сказал, что тогда будут страдать мои близкие – жена, родители. Что он сфабрикует против них дело. Конкретно он говорил о моей жене, Б., якобы за</w:t>
      </w:r>
      <w:r>
        <w:rPr/>
        <w:t xml:space="preserve"> </w:t>
      </w:r>
      <w:r>
        <w:rPr>
          <w:i/>
        </w:rPr>
        <w:t xml:space="preserve">девять лет совместной жизни она могла быть невольной свидетельницей подготовки какого-либо преступления, могла слышать что-либо, наконец, просто можно было подкинуть ей наркотики. С. дал мне время подумать над этим. Эти дни у меня не было возможности видеться со своими адвокатами, а сокамерники красочно описывали, что ожидает мою жену в женской тюрьме. После, когда меня привезли в УБОП на </w:t>
      </w:r>
      <w:r>
        <w:rPr>
          <w:i/>
          <w:lang w:val="en-US"/>
        </w:rPr>
        <w:t>N-</w:t>
      </w:r>
      <w:r>
        <w:rPr>
          <w:i/>
        </w:rPr>
        <w:t xml:space="preserve">скую улицу, в кабинете у С. произошло следующее: узнав, что я по-прежнему ничего не надумал, С. набрал номер телефона моей жены, и узнав, одна ли она, не слушает ли её разговор кто-нибудь ещё, сказал ей, что если она желает увидеть своего мужа, то должна собраться, никому ничего не говорить и, когда ей позвонят дополнительно, прийти в УБОП. Когда дело касалось меня одного, я готов был терпеть что угодно, но когда коснулось моих близких, мне ничего не оставалось, как сделать так, как требовал от меня С. Я собственноручно написал под диктовку майора С. всё, что ему было нужно, и согласился дать показания. Мне был предложен дежурный адвокат, но мне удалось добиться, чтобы пригласили моего защитника Г. Я дал показания и объяснил адвокату причину. Через два дня я узнал от адвоката, что моя жена уехала из города, а в г. </w:t>
      </w:r>
      <w:r>
        <w:rPr>
          <w:i/>
          <w:lang w:val="en-US"/>
        </w:rPr>
        <w:t>N</w:t>
      </w:r>
      <w:r>
        <w:rPr>
          <w:i/>
        </w:rPr>
        <w:t xml:space="preserve"> приняты какие-то меры с целью обезопасить моих родителей. Через несколько дней я был выведен из камеры одним из оперативников СИЗО, и в кабинете он показал мне записку, с его слов перехваченную во время обыска в одной из камер СИЗО. В ней говорилось, что подсудимый Р. отдаёт распоряжение о том, что П. </w:t>
      </w:r>
      <w:r>
        <w:rPr/>
        <w:t xml:space="preserve">(т.е. автора этого письма на волю. – Э. Л.) </w:t>
      </w:r>
      <w:r>
        <w:rPr>
          <w:i/>
        </w:rPr>
        <w:t xml:space="preserve">надо как можно быстрее убить любыми доступными способами. Оперативник мне не представился, записку мне не отдал, сказал, что просто хотел предупредить меня об опасности. В этот же вечер в СИЗО появился майор С. и, держа в руках эту же записку, пытался объяснить мне, что теперь только он сможет защитить меня от неминуемой расправы. Но для этого я должен помочь ему посадить Р., дать порочащие его показания, признаться в убийствах, которых, по мнению майора С., я совершил немало. Получив мой категорический отказ, С. сказал, что он тогда отдаст распоряжение, чтобы меня убили в СИЗО, и после этого благодаря этой записке привлечёт Р. к уголовной ответственности за организацию моего убийства. Я всерьёз воспринимаю угрозы С. и очень опасаюсь за свою жизнь. За время знакомства с ним я успел убедиться в том, что этот человек не остановится ни перед чем. Майор С. сказал мне, что меня либо повесят, либо введут мне большую дозу сильнодействующего наркотика. Я очень сильно хочу жить, так как я ещё молод и очень люблю маму, отца, младшего брата В. и свою супругу Б. </w:t>
      </w:r>
    </w:p>
    <w:p>
      <w:pPr>
        <w:pStyle w:val="TextBodyIndent"/>
        <w:rPr/>
      </w:pPr>
      <w:r>
        <w:rPr>
          <w:i/>
        </w:rPr>
        <w:t>Хочу объяснить, почему обо всем происходящем я не говорил своим адвокатам и не указывал в жалобах. Я на собственном примере убедился, что никто не в состоянии помочь человеку, находящемуся в СИЗО избежать милицейского произвола. А с каждой написанной жалобой условия моей жизни становились все невыносимей. Я усвоил для себя одну истину, что как бы не было плохо в данный момент, всегда можно сделать еще хуже. В случае если С. совершит задуманное, прошу привлечь его к ответственности</w:t>
      </w:r>
      <w:r>
        <w:rPr/>
        <w:t>».</w:t>
      </w:r>
    </w:p>
    <w:p>
      <w:pPr>
        <w:pStyle w:val="TextBodyIndent"/>
        <w:rPr/>
      </w:pPr>
      <w:r>
        <w:rPr/>
        <w:t>Диктатура закона, г-н Президент. Ничто иное. Сатанинская.</w:t>
      </w:r>
    </w:p>
    <w:p>
      <w:pPr>
        <w:pStyle w:val="TextBodyIndent"/>
        <w:rPr/>
      </w:pPr>
      <w:r>
        <w:rPr/>
        <w:t>Напомнить Вам статьи Всеобщей декларации прав человека 1948 года? Статья 5: «</w:t>
      </w:r>
      <w:r>
        <w:rPr>
          <w:i/>
        </w:rPr>
        <w:t>Никто не должен подвергаться пыткам или жестоким, бесчеловечным или унижающим его достоинство обращению и наказанию</w:t>
      </w:r>
      <w:r>
        <w:rPr/>
        <w:t>». Статья 7: «</w:t>
      </w:r>
      <w:r>
        <w:rPr>
          <w:i/>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r>
        <w:rPr/>
        <w:t>». И наконец, статья 3: «</w:t>
      </w:r>
      <w:r>
        <w:rPr>
          <w:i/>
        </w:rPr>
        <w:t>Каждый человек имеет право на жизнь, свободу и на личную неприкосновенность</w:t>
      </w:r>
      <w:r>
        <w:rPr/>
        <w:t>».</w:t>
      </w:r>
    </w:p>
    <w:p>
      <w:pPr>
        <w:pStyle w:val="TextBodyIndent"/>
        <w:rPr/>
      </w:pPr>
      <w:r>
        <w:rPr/>
        <w:t>Более пяти лет Вы у власти, г-н Путин, а в тюрьмах у Вас Ад, а среди Ваших следователей – убийцы. Такой Президент нам не нуже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i/>
          <w:i/>
          <w:sz w:val="72"/>
        </w:rPr>
      </w:pPr>
      <w:r>
        <w:rPr>
          <w:b/>
          <w:i/>
          <w:sz w:val="72"/>
        </w:rPr>
        <w:t>БЛОК ТРЕТИЙ</w:t>
      </w:r>
    </w:p>
    <w:p>
      <w:pPr>
        <w:pStyle w:val="TextBodyIndent"/>
        <w:ind w:hanging="0"/>
        <w:jc w:val="center"/>
        <w:rPr>
          <w:b/>
          <w:b/>
          <w:i/>
          <w:i/>
          <w:sz w:val="72"/>
        </w:rPr>
      </w:pPr>
      <w:r>
        <w:rPr>
          <w:b/>
          <w:i/>
          <w:sz w:val="72"/>
        </w:rPr>
      </w:r>
    </w:p>
    <w:p>
      <w:pPr>
        <w:pStyle w:val="TextBodyIndent"/>
        <w:ind w:hanging="0"/>
        <w:jc w:val="center"/>
        <w:rPr>
          <w:i/>
          <w:i/>
          <w:sz w:val="52"/>
        </w:rPr>
      </w:pPr>
      <w:r>
        <w:rPr>
          <w:i/>
          <w:sz w:val="52"/>
        </w:rPr>
        <w:t>Чужой и злой</w:t>
      </w:r>
    </w:p>
    <w:p>
      <w:pPr>
        <w:pStyle w:val="TextBodyIndent"/>
        <w:ind w:hanging="0"/>
        <w:jc w:val="center"/>
        <w:rPr>
          <w:i/>
          <w:i/>
          <w:sz w:val="52"/>
        </w:rPr>
      </w:pPr>
      <w:r>
        <w:rPr>
          <w:i/>
          <w:sz w:val="52"/>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rPr/>
      </w:pPr>
      <w:r>
        <w:rPr/>
        <w:t>Этот портрет Путина написан мною вскоре после первого избрания его президентом – в 2000 году.</w:t>
      </w:r>
    </w:p>
    <w:p>
      <w:pPr>
        <w:pStyle w:val="TextBodyIndent"/>
        <w:ind w:hanging="0"/>
        <w:jc w:val="center"/>
        <w:rPr>
          <w:b/>
          <w:b/>
          <w:i/>
          <w:i/>
        </w:rPr>
      </w:pPr>
      <w:r>
        <w:rPr>
          <w:b/>
          <w:i/>
        </w:rPr>
        <w:t>ЧУЖОЙ</w:t>
      </w:r>
    </w:p>
    <w:p>
      <w:pPr>
        <w:pStyle w:val="TextBodyIndent"/>
        <w:rPr/>
      </w:pPr>
      <w:r>
        <w:rPr/>
        <w:t>В идеале вождь – не только глава государства, но и образцовый первый мужчина нации. Иосиф Сталин, с его трубкой, усами, сапогами, в полувоенном френче, вкрадчивый, неторопливый, говорящий с акцентом (с акцентом фразы часто имеют перевернутый таинственный подтекст), – задавал строй странам СССР, – дисциплинировал их и пугал, держа в ужасе. Все в лидере, от формы ногтей до пуговицы, на самом деле, важно, ничто не случайно. Хотя история не упоминает об имиджмейкерах Муссолини, Сталина или Гитлера, эти большие характеры сами выработали свой стиль или, как теперь говорят, "имидж". На самом деле, они были просто естественные оригиналы.</w:t>
      </w:r>
    </w:p>
    <w:p>
      <w:pPr>
        <w:pStyle w:val="TextBodyIndent"/>
        <w:rPr/>
      </w:pPr>
      <w:r>
        <w:rPr/>
        <w:t xml:space="preserve">Ельцин, хотя навсегда будет отнесен Историей к негативным вождям народов, однако имел свой, явно народного происхождения характер. Его отмороженное пьянство, самодурство, неотесанность цековского вельможи даже имели некий шарм, как теперь оказалось. Его дурного присутствия, нет-нет, да и почувствуется, что не хватает в пространстве чистенького правления Путина. Совершив последнее самодурство, кончив тем, что навязал нам черт знает кого, т.е. Путина, Ельцин ушел со сцены и где-то кряхтит там на дачах, плюется, харкает и напивается. Но мы уже об этом не знаем. </w:t>
      </w:r>
    </w:p>
    <w:p>
      <w:pPr>
        <w:pStyle w:val="TextBodyIndent"/>
        <w:rPr/>
      </w:pPr>
      <w:r>
        <w:rPr/>
        <w:t>Что до Путина, то он очень нетипичен для России. Его как бы создали в лаборатории. Такое впечатление, что будто бы он появился на свет от искуственного осеменения, от неизвестного отца и матери-плодоносителя. Так мало в нем своего, и одновременно, странная вещь, он никак не народный тип. То есть он ни один из известных нам народных архетипов не представляет. Он явно не самодур – цековский вельможа, он уж никак не рабочий, ясно что и не крестьянин. Подполковник, он не офицер по типу своему. Офицерами были Лебедь и Рохлин, Шаманов или Трошев. Путин более всего тянет на интеллигента, преподавателя, даже не ВУЗа, но техникума, какой-нибудь химии, например. Но такой, как он есть, какой-то отдельный, чужой, он был бы отщепенцем и изгоем среди преподавателей. Его наверняка называли бы "человеком в футляре", "промокашкой", и не общались бы с ним.</w:t>
      </w:r>
    </w:p>
    <w:p>
      <w:pPr>
        <w:pStyle w:val="TextBodyIndent"/>
        <w:rPr/>
      </w:pPr>
      <w:r>
        <w:rPr/>
        <w:t>Путин, конечно, вопиюще случайно пришел к лидерству государством. Без последнего самодурства Ельцина, Путина, такого как, он есть, отдельного, чужого, никогда бы не выбрали. Тут у него просто судьба подыграла. Неудачливого офицера внешней разведки в отставке подобрал вначале западник Собчак. И взял к себе в мэрию. И тут Путин проявил талант человека-пресс-папье, человека-папочки. То, что он обожает канцелярскую работу, стало видно позднее, когда в первые месяцы своего премьерства он стал ежедневно доступен нам через телеящик. Стало видно по той нежности, с какой он прижимал к бедру или даже к груди свою папочку. Потом папочка исчезла, но мы все уже поняли.</w:t>
      </w:r>
    </w:p>
    <w:p>
      <w:pPr>
        <w:pStyle w:val="TextBodyIndent"/>
        <w:rPr/>
      </w:pPr>
      <w:r>
        <w:rPr/>
        <w:t>В канцелярской бюрократической исполнительности состоит главная ценность Путина. В России – стране достаточно расхлябанных, эмоциональных, необязательных людей – бюрократ – просто сокровище. Потому после провала карьеры Собчака Путина немедленно подобрал Пал Палыч Бородин, ведь такие, с папочками, на дороге нигде не валяются. К тому же , не пьющий и не курящий, не парящийся в саунах в коллективах алкоголизированных мужиков, Путин наверняка выглядел сверх-человеком в толпе прожженных пороками начальников. Через Бородина Путин стал работать с Ельциным, и в конце-концов старик Ельцин выбрал человека-пресс-папье в свои престолонаследники. Выбрал свою прямую противоположность, за качества, которые в самом самодуре Ельцине отсутствовали начисто. И вот в результате нами правит человек-папочка, бледная секретутка такая вот.</w:t>
      </w:r>
    </w:p>
    <w:p>
      <w:pPr>
        <w:pStyle w:val="TextBodyIndent"/>
        <w:rPr/>
      </w:pPr>
      <w:r>
        <w:rPr/>
        <w:t>В новом президенте России чувствуется нечто женски-грустное. Точнее, недостаток мужского начала. Если Ельцин был явный старый жеребец, которого от баб увела только водка, то В. В. Путин – совершенно асексуальный тип, то есть не сексуальный. Какие бы грозные фразы о мочилове в сортирах-туалетах он не произносил, такое впечатление, что он робок как девушка. Помимо хрупкой внешности этому впечатлению девушкости, исходящей от него, способствует еще и его голос. Никакого мачо-рыка Ельцина или Лебедя, или, скажем, бархатистой слизи, как у певца Хулио Иглесиаса, у Путина не слышно. Все произносится ровным, отстраненным, высоким голосом без эмоций. Только риторические повторы (как у Кириенко) и нажимы чуть оживляют речь. Никакого интереса к женщинам Путин на экранах телеящиков не выказывает. Он стерильно бесстрастен. Ясно, что он глава государства, и ждать, что он станет волочиться за юбками перед телекамерой, не приходится. Однако он должен давно был бы проявиться какой-нибудь особой улыбкой, остановкой взгляда, проявить интерес. Ну, конечно, не к Валентине Матвиенко, но к каким-нибудь смазливым статисткам одного из приемов, катаний на лыжах. Что-нибудь должно было проявиться. Даже запуганный Клинтон до сих пор явно оживляется в присутствии каждой юбки, это видать по блеску носа, глаз, движениям. Ничего подобного с Путиным. Лыжи, и те вызывают у него больше восторга, чем женщины. В городе Иваново, на 8 марта, будучи там среди стокилограммовых туш заслуженных дам, Путин выглядел мальчиком, по-человечески тронутым вниманием этих особ, даже о своей переваливающейся походке заговорил. Но опять в той сцене не было ни грамма секса, хотя там, на заднем плане мелькали и не стокилограммовые, вполне сексапильные особы.</w:t>
      </w:r>
    </w:p>
    <w:p>
      <w:pPr>
        <w:pStyle w:val="TextBodyIndent"/>
        <w:rPr/>
      </w:pPr>
      <w:r>
        <w:rPr/>
        <w:t xml:space="preserve">Моделью для российского общества (как были Муссолини, Сталин или Черчиль для своего времени) тихоголосый, особый, бесстрастный и неэмоциональный (даже когда очень хочет казаться эмоциональным) хрупкий блондинчик Путин, конечно же, служить не может. У работяг у нас – своя модель, у интеллигенции – Явлинский, у чиновников – своя, еще обкомовская, мода: это сто с лишком кило веса, серый монолит костюма, брюхо вперед, морда шире плеч. На хрупких маленьких изящных блондинов чиновники переделаться не смогут. Уверен, многие из них с печалью глядят на Путина, думая приблизительно что-то вроде текста модного сейчас "хита": «Мой начальник не пьет и не курит, </w:t>
      </w:r>
      <w:r>
        <w:rPr>
          <w:lang w:val="en-US"/>
        </w:rPr>
        <w:t>/</w:t>
      </w:r>
      <w:r>
        <w:rPr/>
        <w:t xml:space="preserve"> Лучше бы пил и курил…». Действительно, было бы лучше. Дело в том, что если бы население видело бы какой-нибудь мужской порок Путина, ну скажем, был бы он бабник, то видна бы была и его человечность. А так – Путин вопиюще не свой. Голосуя за него, десятки миллионов избирателей преодолели свое естественное отталкивание от "чужого". В этом, конечно, видна чудовищная сила нашего телевидения, у нас оно в сотни раз сильнее православия и всего христианства, кстати сказать.</w:t>
      </w:r>
    </w:p>
    <w:p>
      <w:pPr>
        <w:pStyle w:val="TextBodyIndent"/>
        <w:rPr/>
      </w:pPr>
      <w:r>
        <w:rPr/>
        <w:t>Никаких особых рубашек, трубок, сапог, прически или особых гримас Путин не принес с собой. Если говорить об атрибутике, то у нового лидера страны ее нет никакой. Интерьеры Кремля, все эти стульчики на ножках, софы и диванчики, ему оставили в наследство Ельцин, Павел Бородин и албанец Баджет Паколли, перестроившие кремлевские апартаменты. У Путина не проявляется предпочтения к особым галстукам или к пиджакам из хлопка или шерсти. Полная стерильность и того, что называется "</w:t>
      </w:r>
      <w:r>
        <w:rPr>
          <w:lang w:val="en-US"/>
        </w:rPr>
        <w:t>look</w:t>
      </w:r>
      <w:r>
        <w:rPr/>
        <w:t>", то есть внешнего вида.</w:t>
      </w:r>
    </w:p>
    <w:p>
      <w:pPr>
        <w:pStyle w:val="TextBodyIndent"/>
        <w:rPr/>
      </w:pPr>
      <w:r>
        <w:rPr/>
        <w:t xml:space="preserve">Зато есть некоторые подвижки в области риторики и демагогии. Уже Ельцин стал использовать националистическую фразеологию наряду с демократической. </w:t>
      </w:r>
      <w:r>
        <w:rPr>
          <w:lang w:val="en-US"/>
        </w:rPr>
        <w:t>Baby-face</w:t>
      </w:r>
      <w:r>
        <w:rPr/>
        <w:t xml:space="preserve"> Кириенко и его "младо-турки" сделали еще шаг в этом направлении, назвав себя "Союзом правых сил" и нажимая на интересы государства. Путин продолжил движение в этом направлении. Его проправительственная партия названа "Единая Россия", а сам он недавно почти повторил геббельсовский призыв «Одна страна, один народ», правда, третьим элементом не стал "один фюрер", но чувствуется, что во время проживания в ГДР офицер Путин прочитал на немецком некоторые основополагающие книги. Стиль правления Путина: телевизионное освещение каждого его шага, – западно заимствованный. Но от того, что мы видим его ежедневно во всяких церемониях, открытиях конференций, объездах войск, Путин не становится ближе. Церемония инаугурации, скорее тщеславная и смешная, словно поставленная кинематографистом-монархистом Михалковым (может, так и было?), конечно, выглядела диковато и чужеродно. Но инаугурация – тоже подтверждение все того же парадоксального процесса: оставаясь "реформистским" и претендуя называться "демократическим", каждый новый режим РФ все увеличивает дозу национальной демагогии и национально окрашенных жестов в идеологии власти.</w:t>
      </w:r>
    </w:p>
    <w:p>
      <w:pPr>
        <w:pStyle w:val="TextBodyIndent"/>
        <w:rPr/>
      </w:pPr>
      <w:r>
        <w:rPr/>
        <w:t>Бесстрастным голосом городского мальчика из тихой семьи (таких обычно лет до десяти одевают в платья) Владимир Владимирович Путин ежедневно вещает нам с экранов патриотические банальности, которые ныне стесняется уже публиковать даже газета "Завтра". Его уже слишком много. Массы, похоже, еще не сожалеют о выборе в президенты тотально чужого им, отдельного человека. Между тем, дела государства Российского отнюдь не блестящи. Страна скоро "отпразднует" печальную годовщину начала второй чеченской войны, и ясно, что Россия вляпалась в эту кровавую грязь надолго. В основном же положение страны ничем не отличается от того, каким оно было при Ельцине, а состояние экономики нашей зависит от цен на нефть и другие энергоносители и от западных подачек и поблажек по выплатам наших займов у них.</w:t>
      </w:r>
    </w:p>
    <w:p>
      <w:pPr>
        <w:pStyle w:val="TextBodyIndent"/>
        <w:rPr/>
      </w:pPr>
      <w:r>
        <w:rPr/>
        <w:t>Путина сравнивали с черным ящиком. Якобы, он загадка. Нет, В. В. Путин – самый незагадочный человек в России. Путин – отсутствие присутствия. Грустный, одинокий стерильный бюрократ. Аккуратный секретарь с блокнотиком. Ему бы еще талантливого начальника.</w:t>
      </w:r>
    </w:p>
    <w:p>
      <w:pPr>
        <w:pStyle w:val="TextBodyIndent"/>
        <w:rPr/>
      </w:pPr>
      <w:r>
        <w:rPr/>
        <w:t>«Мой начальник не пьет и не курит…</w:t>
      </w:r>
    </w:p>
    <w:p>
      <w:pPr>
        <w:pStyle w:val="TextBodyIndent"/>
        <w:rPr/>
      </w:pPr>
      <w:r>
        <w:rPr/>
        <w:t>Лучше бы пил и кури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i/>
          <w:i/>
        </w:rPr>
      </w:pPr>
      <w:r>
        <w:rPr>
          <w:b/>
          <w:i/>
        </w:rPr>
        <w:t>ВНЕШНОСТЬ ПРЕЗИДЕНТА</w:t>
      </w:r>
    </w:p>
    <w:p>
      <w:pPr>
        <w:pStyle w:val="TextBodyIndent"/>
        <w:rPr/>
      </w:pPr>
      <w:r>
        <w:rPr/>
        <w:t>То были впечатления 2000 года. А вот мои впечатления 2005 года:</w:t>
      </w:r>
    </w:p>
    <w:p>
      <w:pPr>
        <w:pStyle w:val="TextBodyIndent"/>
        <w:rPr/>
      </w:pPr>
      <w:r>
        <w:rPr/>
        <w:t>Очень небольшого роста. Его можно назвать маленьким человеком. Такого белесого, северно-русского финского оттенка. Очевидно тонкие волосы, макушка лысая. Подбородок отсутствует. Грубая физиономистика утверждает, что отсутствие подбородка свидетельствует о безволии характера. Думаю, что так бывает не всегда. Очевидно, что из-за отсутствия подбородка у Владимира Владимировича не лучший профиль, носом вперед, в то время как лоб и подбородок скошены назад. Рот широкий, нос удлиненной формы, расплывающийся в трилистник кончик носа. В последние годы, по-видимому от усталости, под глазами заметны круги.</w:t>
      </w:r>
    </w:p>
    <w:p>
      <w:pPr>
        <w:pStyle w:val="TextBodyIndent"/>
        <w:rPr/>
      </w:pPr>
      <w:r>
        <w:rPr/>
        <w:t xml:space="preserve">Вся небольшая фигура Путина неубедительна и незначительна. Прославившийся своей спортивностью, несмотря на занятия дзюдо и горными лыжами президент все же имеет заметный живот. Ноги короткие. Плечи неширокие. Президент носит очень уж старательно пошитые костюмы с тщательно выложенной грудью. (Николай </w:t>
      </w:r>
      <w:r>
        <w:rPr>
          <w:lang w:val="en-US"/>
        </w:rPr>
        <w:t>I</w:t>
      </w:r>
      <w:r>
        <w:rPr/>
        <w:t xml:space="preserve"> носил сдавливающий живот корсет. Когда о корсете написал маркиз де Кюстин, это обидело императора больше, чем все обвинения в деспотизме.)</w:t>
      </w:r>
    </w:p>
    <w:p>
      <w:pPr>
        <w:pStyle w:val="TextBodyIndent"/>
        <w:rPr/>
      </w:pPr>
      <w:r>
        <w:rPr/>
        <w:t>Разговаривая на неприятные для него темы, Путин крепко сжимает челюсти. На скулах выступают желваки мышц. Содержание речей президента – банально. Голос звучит ровно, эмоции в голосе редки. Ясная монотонность голоса.</w:t>
      </w:r>
    </w:p>
    <w:p>
      <w:pPr>
        <w:pStyle w:val="TextBodyIndent"/>
        <w:rPr/>
      </w:pPr>
      <w:r>
        <w:rPr/>
        <w:t>Жена президента имеет избыточный вес, благодаря этому выглядит старше и матриархальнее. Этакой уткой, а президент при ней, скорее, как утенок. Госпожу Путину невозможно обожать или активно не любить, как это происходит в некоторых странах с президентским правлением, или как это было с Раисой Горбачевой. Она явно не Жаклин Кеннеди и даже не Лора Буш. Простая советская тетка с нулевым шармом.</w:t>
      </w:r>
    </w:p>
    <w:p>
      <w:pPr>
        <w:pStyle w:val="TextBodyIndent"/>
        <w:rPr/>
      </w:pPr>
      <w:r>
        <w:rPr/>
        <w:t>Подумав, я должен признать, что у президента все же есть шарм взрослого младшего сына в семье. Хотя, конечно, он не народный тип. Народным типом, пусть и отвратительным, был, без сомнения, Ельци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i/>
          <w:i/>
        </w:rPr>
      </w:pPr>
      <w:r>
        <w:rPr>
          <w:b/>
          <w:i/>
        </w:rPr>
        <w:t>ЗЛОЙ ОТЕЦ</w:t>
      </w:r>
    </w:p>
    <w:p>
      <w:pPr>
        <w:pStyle w:val="TextBodyIndent"/>
        <w:rPr/>
      </w:pPr>
      <w:r>
        <w:rPr/>
        <w:t>Я немало времени потратил, вглядываясь в телеэкран, изучая лицо человека, который правит Россией. Это уклончивое лицо и уклончивый взгляд, не желающий встретиться с никаким другим, не желающий встретиться с нашими народными взглядами. Если у него есть возможность, он свой взгляд уклоняет. Понаблюдайте сами. Возможно, он не уверен в себе, или же он не хочет смотреть на нас. Ну ясно, что не на меня и на вас конкретно, но телекамера – это ведь мы.</w:t>
      </w:r>
    </w:p>
    <w:p>
      <w:pPr>
        <w:pStyle w:val="TextBodyIndent"/>
        <w:rPr/>
      </w:pPr>
      <w:r>
        <w:rPr/>
        <w:t>Я также внимательно прислушиваюсь к его речам, как его речь идет, запинаясь ли, либо плавно. Она идет равномерно, в основном без интонаций. Иногда лишь Путин позволяет себе сбить речь в успешно подавляемом обычно приступе волнения. Это когда он сердится, когда он в гневе. Тогда же на скулах его появляются желваки, он ими, как говорят в литературе, "играет".</w:t>
      </w:r>
    </w:p>
    <w:p>
      <w:pPr>
        <w:pStyle w:val="TextBodyIndent"/>
        <w:rPr/>
      </w:pPr>
      <w:r>
        <w:rPr/>
        <w:t>По всем перечисленным признакам он производит впечатление, ну, злого в общем человека, который старательно скрывает под равнодушным деловым бормотанием речи и тем, что отворачивает от нас глаза, свой злой характер. Так как президент небольшого роста, то, возможно, у него всегда были проблемы казаться значительным, и он выработал для этой цели сумму приемов. Деловая, быстрая и холодная речь создает эффект отстранения от окружающих, изолирует его, этой же цели служит и несмыкание взгляда. Изолировав себя, он этим актом возвышается. От него не дождаться нам унизительных для России пьяных скандалов, которыми отличался его предшественник Ельцин, не дождаться открытого жаркого гнева на людях. Может, это и неплохо, что он не ведет себя под телекамерами как Иван Грозный, но, с другой стороны, еще хуже, если у него мстительный характер, и все расчеты с окружающими он осуществляет не на сцене, а за кулисами. Не сам. А с помощью исполнительных, верных ему слуг. Например, Генеральной прокуратуры, например, Федеральной Службы Безопасности, например, с помощью Минюста, ГУИНа, например, с помощью Центральной избирательной комиссии…</w:t>
      </w:r>
    </w:p>
    <w:p>
      <w:pPr>
        <w:pStyle w:val="TextBodyIndent"/>
        <w:rPr/>
      </w:pPr>
      <w:r>
        <w:rPr/>
        <w:t>Порой бесстрастность, нечеловечность президента Путина работает против него, как в случае с подлодкой "Курск". Тогда, вы помните, он остался в горячем Сочи, на берегу южного моря, в то время как даже только по долгу службы президента он должен был пулей, на скоростном самолете вылететь бы к берегам Баренцева моря. И там руководить спасением моряков, хотя бы смелой попыткой спасения. Он должен был немедленно сам встать там в воду на берегу, в сапогах, и гонять спасателей. В резиновых сапогах.. Он должен был использовать все предложения, которые поступили от иностранных государств, воспользоваться любой помощью. А когда, спустя столько-то суток, уже ничего нельзя было бы сделать, он должен был бы, измученным, со следами бессонных ночей, встать на фоне этого холодного моря, ставшего могилой ста восемнадцати российским морякам, и сказать в телекамеру: «Граждане страны, русские люди, я сделал все, я больше ничего не мог сделать!» Однако он так не поступил, и мы видели его загорелым и спокойным на берегу южного моря, в рубашке поло. Он проявил себя бесчеловечным в первый раз тогда. Он проявил себя безразличным. А потом последовал его исторический холодный ответ на вопрос американского журналиста Ларри Кинга: «Что случилось с вашей подводной лодкой "Курск"?» «Она утонула», – простенько сообщил президент, с кротким и спокойным выражением лица. Он даже не догадался объявить траур в стране. Еще тогда стало ясно, до какой степени безразличны ему соотечественники. Лицо президента озаряется искренними улыбками, радушием и симпатией, только когда мы видим его встречающимся с большими западными лидерами, с друзьями его: с Бушем, с Берлускони, со Шредером. Тут включается его обаяние. Вопрос: почему он с нами не бывает таким, с российскими гражданами? Он что, считает, что с нами надо строго или, как минимум, бесстрастно?</w:t>
      </w:r>
    </w:p>
    <w:p>
      <w:pPr>
        <w:pStyle w:val="TextBodyIndent"/>
        <w:rPr/>
      </w:pPr>
      <w:r>
        <w:rPr/>
        <w:t>По большей части мы видим его в телевизоре на фоне старомодной, "а ля царь", мебели Кремля. Он сидит на парчой расшитых кушеточках с резными и загнутыми ножками, на таких же стульях. Обои и занавески, на фоне которых мы его видим, обязательно имеют на себе рисунок двуглавых орлов. С намеком или с красноречивым заявлением: вот царские атрибуты власти президента. Но у нас же республика со времени февральской революции 1917 года! Или я не так понимаю двуглавых орлов? Так как я долго жил во Франции, то помню, что на подобной мебели, на кушеточках с гнутыми ножками, отсидел два президентских срока Франсуа Миттеран. Но королевских лилий и корон там все же не видел я, в Елисейском дворце, по телевизору. Пал Палыч Бородин, реставратор кремлевских палат президента, по-видимому, следовал образцам Елисейского дворца французских президентов, потому что обстановка Белого Дома американского президента менее гнутая, кушеточки там линейнее и проще. Мое мнение: президент страны Россия, где от одной трети до половины населения бедняки, не должен бы показываться в такой дурной обстановке старомодного богатства. Мое мнение, что телевизионные ежедневные встречи Путина с министрами за одним и тем же крошечным столиком, показываемые всей стране, – суть неуклюжая театральная постановка. Что столик этот предназначен изначально был создателями чуть ли не для игры в карты. Никаких доказательств того, что этот стол служит президенту для работы, нет: ни разбросанных бумаг, ни папок или файлов с делами, ни компьютера. Зачем оглуплять население таким пошлым способом? Имитировать работу. Вот он, Путин, деловым монотонным голосом решительного президента (пряча глаза) задает вопросы министру: «Почему не сделано то-то и то-то?» Министр с папочкой, кашлянув, заученно утверждает: «То-то уже сделано, а вот это и то будет сделано через неделю». Гражданин должен быть доволен. Президент трезв, работа идет. Министр кашляет, в папочке дела. А может, старые газеты?</w:t>
      </w:r>
    </w:p>
    <w:p>
      <w:pPr>
        <w:pStyle w:val="TextBodyIndent"/>
        <w:rPr/>
      </w:pPr>
      <w:r>
        <w:rPr/>
        <w:t>Какой образ правителя, интересно, и очень, мне знать, является идеалом для нашего президента? Ясно, что не трудяга в случайном, разве что не заштопанном пиджаке, у которого папки с делами занимают весь стол, и переселились на кушеточки, и сломали их. Или персональный компьютер которого напрягается всеми мегабайтами и не может вместить всю президентскую документацию. Ясно, что идеал Путина не Ленин, сжигавший свой мозг работой, диктующий трем машинисткам сразу в клубах табачного дыма, испускаемого рабочими и солдатскими депутатами. От Ленина в 1990-91 годах как черт от ладана отшатнулись многие видные члены КПСС, целые батальоны и полки партийных чиновников клали партбилеты – хрясть о стол! С 1990 года отставной подполковник КГБ работал у своего бывшего преподавателя в ЛГУ, у Собчака, как единомышленник, так что не Ленин; Собчак не допустил бы к себе человека с такими идеалами. Понять политический идеал президента можно с помощью его личных эстетических вкусов, более всего проявившихся во время двух его инаугураций. Я уже подробно писал об инаугурациях в главе "Вы, кажется, возомнили себя царем". Он имитирует российское самодержавие, идеологию нашей страны до 1917 года. К самодержавию как к модели и обратился господин президент Российской Федерации. И сознательно, и бессознательно. Более бессознательно, так сказать, зов крови, традиции, ведь у нас каждый участковый держит себя как самодержец, каждый постовой милиционер, крышующий палатки у входа в метро… Я еще вернусь к самодержавию, прошу лишь понять и принять мои наблюдения над правителем России. Это важно.</w:t>
      </w:r>
    </w:p>
    <w:p>
      <w:pPr>
        <w:pStyle w:val="TextBodyIndent"/>
        <w:rPr/>
      </w:pPr>
      <w:r>
        <w:rPr/>
        <w:t>Приведу цитату из "Нью-Йорк Таймз". Газета докладывает читателю о пресс-конференции президента России. «</w:t>
      </w:r>
      <w:r>
        <w:rPr>
          <w:i/>
        </w:rPr>
        <w:t>Даже когда Путин говорил спокойно и даже мягко, его заявления были заметно резки… Во время разговора с кем-либо его тело вело себя как во время поединка. Когда ему задавали вопросы, он часто откидывался к спинке стула, двигая плечами или выравнивая спину, подобно тому, как ведет себя атлет между подходами к поднятию веса… Когда вопрос был задан, он наклонялся вперед,</w:t>
      </w:r>
      <w:r>
        <w:rPr/>
        <w:t xml:space="preserve"> перенося свой вес на предплечья и давая подробные ответы… Его заявления </w:t>
      </w:r>
      <w:r>
        <w:rPr>
          <w:i/>
        </w:rPr>
        <w:t>напоминали стиль деятельного микроменеджера</w:t>
      </w:r>
      <w:r>
        <w:rPr/>
        <w:t xml:space="preserve">». "Вашингтон Пост" характеризовала ту же пресс-конференцию так: «Российский лидер говорил в течение трех часов, </w:t>
      </w:r>
      <w:r>
        <w:rPr>
          <w:i/>
        </w:rPr>
        <w:t xml:space="preserve">разражаясь вспышками гнева и с искаженным гримасами лицом </w:t>
      </w:r>
      <w:r>
        <w:rPr/>
        <w:t>атакуя критиков российской политики».</w:t>
      </w:r>
    </w:p>
    <w:p>
      <w:pPr>
        <w:pStyle w:val="TextBodyIndent"/>
        <w:rPr/>
      </w:pPr>
      <w:r>
        <w:rPr/>
        <w:t>«</w:t>
      </w:r>
      <w:r>
        <w:rPr>
          <w:b/>
          <w:i/>
        </w:rPr>
        <w:t>Раздраженный, гневный, с гримасами</w:t>
      </w:r>
      <w:r>
        <w:rPr/>
        <w:t xml:space="preserve">». Никто из иностранных журналистов не увидел президента добрым. Я никогда не видел его добрым. Либо он по натуре своей не может быть добрым, либо он считает, что его должность – президент России – обязывает его держаться злым. Вероятнее всего, он недобр и по натуре своей, и к тому же считает, что царь должен быть строг, гневен. В российской истории народ, заискивая, называл царя "батюшкой", то есть отцом. В самом этом слове "царь-батюшка" какой-то оттенок доброты подразумевается, присутствует, как в хлебном мякише должен содержаться, так народ надеялся на доброту царя. А еще употребляли "царь-государь", чаще всего это обращение встречается в народных лубках о Петре </w:t>
      </w:r>
      <w:r>
        <w:rPr>
          <w:lang w:val="en-US"/>
        </w:rPr>
        <w:t>I.</w:t>
      </w:r>
      <w:r>
        <w:rPr/>
        <w:t xml:space="preserve"> Петр</w:t>
      </w:r>
      <w:r>
        <w:rPr>
          <w:lang w:val="en-US"/>
        </w:rPr>
        <w:t xml:space="preserve"> I</w:t>
      </w:r>
      <w:r>
        <w:rPr/>
        <w:t xml:space="preserve"> явно не был народу батюшкой, а был злым, усатым, безбородым извергом-отцом. Президент Путин также держится нашим отцом, злым, требовательным, желваки играют, гримасы, спрятанные глаза. Семью поколачивает, улыбки от него не дождешься, подарков не делает. Да еще Петербург не построил, земли отдает. А требует, чтоб все мы и на войну, которую он придумал, с готовностью бежали, и в наших городах свою шкуру террористам подставляли. Вот чечены не хотят в его семье жить, а он их насильно битьем удерживает. Владимир Владимирович, господин Президент, Вы что, твердо верите, что можно заставить Ваших домашних побоями с вами вместе жить? Без любви, побоями? Нет, не верите, я полагаю. Чего же Вы целую страну насилуете Вас терпеть?</w:t>
      </w:r>
    </w:p>
    <w:p>
      <w:pPr>
        <w:pStyle w:val="TextBodyIndent"/>
        <w:rPr/>
      </w:pPr>
      <w:r>
        <w:rPr/>
        <w:t xml:space="preserve">Президент России, путая понятия, – слишком много вокруг него двуглавых орлов размножили Пал Палыч Бородин и Баджет Паколли, – считает нас своими подданными, как царь. Но мы не его подданные, а на дворе не </w:t>
      </w:r>
      <w:r>
        <w:rPr>
          <w:lang w:val="en-US"/>
        </w:rPr>
        <w:t>XIX</w:t>
      </w:r>
      <w:r>
        <w:rPr/>
        <w:t xml:space="preserve"> век. Мы граждане несвободной страны, да, но мы не подданные злого царя-отца. А он пытается, именно, править нами как злой царь.</w:t>
      </w:r>
    </w:p>
    <w:p>
      <w:pPr>
        <w:pStyle w:val="TextBodyIndent"/>
        <w:rPr/>
      </w:pPr>
      <w:r>
        <w:rPr/>
        <w:t>Сомнений нет в том, что этот человек, во главе российского государства, заблудился во времени. А с ним и его армия чиновников. И все эти его слуги: прокуроры и жандармы ФСБ, структура его государства – царистская. Лермонтов, вспомним, написал хрестоматийное наше, вспомним:</w:t>
      </w:r>
    </w:p>
    <w:p>
      <w:pPr>
        <w:pStyle w:val="TextBodyIndent"/>
        <w:ind w:firstLine="1560"/>
        <w:rPr/>
      </w:pPr>
      <w:r>
        <w:rPr/>
        <w:t>Россия, нищая Россия,</w:t>
      </w:r>
    </w:p>
    <w:p>
      <w:pPr>
        <w:pStyle w:val="TextBodyIndent"/>
        <w:ind w:firstLine="1560"/>
        <w:rPr/>
      </w:pPr>
      <w:r>
        <w:rPr/>
        <w:t>Страна рабов, страна господ,</w:t>
      </w:r>
    </w:p>
    <w:p>
      <w:pPr>
        <w:pStyle w:val="TextBodyIndent"/>
        <w:ind w:firstLine="1560"/>
        <w:rPr/>
      </w:pPr>
      <w:r>
        <w:rPr/>
        <w:t xml:space="preserve">И Вы, мундиры голубые, </w:t>
      </w:r>
    </w:p>
    <w:p>
      <w:pPr>
        <w:pStyle w:val="TextBodyIndent"/>
        <w:ind w:firstLine="1560"/>
        <w:rPr/>
      </w:pPr>
      <w:r>
        <w:rPr/>
        <w:t>И ты, послушный им народ…</w:t>
      </w:r>
    </w:p>
    <w:p>
      <w:pPr>
        <w:pStyle w:val="TextBodyIndent"/>
        <w:rPr/>
      </w:pPr>
      <w:r>
        <w:rPr/>
        <w:t xml:space="preserve"> </w:t>
      </w:r>
      <w:r>
        <w:rPr/>
        <w:t xml:space="preserve">Так ничего и не изменилось. Все вернулось. Есть все эти «жадною толпой стоящие у трона </w:t>
      </w:r>
      <w:r>
        <w:rPr>
          <w:lang w:val="en-US"/>
        </w:rPr>
        <w:t>/</w:t>
      </w:r>
      <w:r>
        <w:rPr/>
        <w:t xml:space="preserve"> Свободы, гения и славы палачи». Все на месте. Можно перекличку устроить.</w:t>
      </w:r>
    </w:p>
    <w:p>
      <w:pPr>
        <w:pStyle w:val="TextBodyIndent"/>
        <w:rPr/>
      </w:pPr>
      <w:r>
        <w:rPr/>
        <w:t>В "мундирах голубых" у нас ходит прокуратура. Вот они, эти стражи законности, кто между 150 и 200 килограммами весит: Устинов, Колесников; кто тонкий как глист как все заместители генеральные, Колмогоров, Бирюков, Шепель и другие, уходящие вдаль – прокурорский корпус, один прокурор страннее и больнее другого. Устинов (Генеральный прокурор, главный надзиратель за соблюдением законности, предложивший недавно брать в заложники родственников предполагаемых террористов), и его команда. Все отвечают: «Есть! Тут мы! Служить готовы!»</w:t>
      </w:r>
    </w:p>
    <w:p>
      <w:pPr>
        <w:pStyle w:val="TextBodyIndent"/>
        <w:rPr/>
      </w:pPr>
      <w:r>
        <w:rPr/>
        <w:t xml:space="preserve">– </w:t>
      </w:r>
      <w:r>
        <w:rPr/>
        <w:t>Казаки? Где у нас казаки?</w:t>
      </w:r>
    </w:p>
    <w:p>
      <w:pPr>
        <w:pStyle w:val="TextBodyIndent"/>
        <w:rPr/>
      </w:pPr>
      <w:r>
        <w:rPr/>
        <w:t xml:space="preserve">– </w:t>
      </w:r>
      <w:r>
        <w:rPr/>
        <w:t>Есть! – отвечают менты, – Мы – казаки этого режима. Разгоняем народные митинги.</w:t>
      </w:r>
    </w:p>
    <w:p>
      <w:pPr>
        <w:pStyle w:val="TextBodyIndent"/>
        <w:rPr/>
      </w:pPr>
      <w:r>
        <w:rPr/>
        <w:t xml:space="preserve">– </w:t>
      </w:r>
      <w:r>
        <w:rPr/>
        <w:t>Третье отделение, охранка, присутствует?</w:t>
      </w:r>
    </w:p>
    <w:p>
      <w:pPr>
        <w:pStyle w:val="TextBodyIndent"/>
        <w:rPr/>
      </w:pPr>
      <w:r>
        <w:rPr/>
        <w:t xml:space="preserve">– </w:t>
      </w:r>
      <w:r>
        <w:rPr/>
        <w:t xml:space="preserve">Здесь мы, – отвечает братва из Федеральной Службы Безопасности. Мастера провокаций, внимательные слухачи и сексоты с большими горячими ушами. "Государственная безопасность", позволившая уничтожить СССР в 1991-ом, а теперь специализирующаяся по избиениям и отлову мальчиков и девочек из НБП. Рыцари плаща и кинжала, арестовавшие меня в свое время по обвинению в организации отторжения от Казахстана, подумать только, населенной русскими Восточно-Казахстанской области, в организации незаконных вооруженных формирований и в покупке оружия для этих целей. Подумать только, русская спецслужба меня </w:t>
      </w:r>
      <w:r>
        <w:rPr>
          <w:i/>
        </w:rPr>
        <w:t>за это</w:t>
      </w:r>
      <w:r>
        <w:rPr/>
        <w:t xml:space="preserve"> арестовала! Да мне надо было орден за это дать, если так считали. Чего же в тюрьму патриота, меня, кинули? И намеревались оставить навсегда за решеткой, чтоб сгнил там. Да не доказали, вот незадача. – Охранка здесь! ФСБ не дремлет!</w:t>
      </w:r>
    </w:p>
    <w:p>
      <w:pPr>
        <w:pStyle w:val="TextBodyIndent"/>
        <w:rPr/>
      </w:pPr>
      <w:r>
        <w:rPr/>
        <w:t xml:space="preserve">– </w:t>
      </w:r>
      <w:r>
        <w:rPr/>
        <w:t>Охотнорядцы у нас где? – Те, что с пузами (раньше были и с бородами, а теперь гладкорожие), самые реакционные мракобесные силы России. Раньше такими были купцы, теперь депутаты.</w:t>
      </w:r>
    </w:p>
    <w:p>
      <w:pPr>
        <w:pStyle w:val="TextBodyIndent"/>
        <w:rPr/>
      </w:pPr>
      <w:r>
        <w:rPr/>
        <w:t xml:space="preserve">– </w:t>
      </w:r>
      <w:r>
        <w:rPr/>
        <w:t>Здесь мы, как и полагается, на Охотном ряду, дом два! – отвечают депутаты "Единой России". Скоро запретят птицам летать, до того реакционны.</w:t>
      </w:r>
    </w:p>
    <w:p>
      <w:pPr>
        <w:pStyle w:val="TextBodyIndent"/>
        <w:rPr/>
      </w:pPr>
      <w:r>
        <w:rPr/>
        <w:t xml:space="preserve">– </w:t>
      </w:r>
      <w:r>
        <w:rPr/>
        <w:t>Союз Михаила Архангела присутствует? – уж этому-то откуда взяться, казалось бы. Оказывается, есть. Организация "Наши", браты Якеменки во главе, ложь во взоре, услуги оплачены Администрацией президента. Как сто лет назад всегда готовы проломить череп врагам Государя. Современный штрих: наглецы глумливо называют себя "антифашистами", а противников Путина – "фашистами".</w:t>
      </w:r>
    </w:p>
    <w:p>
      <w:pPr>
        <w:pStyle w:val="TextBodyIndent"/>
        <w:rPr/>
      </w:pPr>
      <w:r>
        <w:rPr/>
        <w:t>Распутина, с первого взгляда, вроде, не хватает, его, вроде, нет, но есть бетонный Собор Христа Спасителя, есть модифицированный Главный Поп, такой же вездесущий как Распутин, есть, Патриарх Алексий, где надо и не надо, присутствует везде. Говорят, за 500 килограммов золота, "подаренные" ему для позлащения куполов, призывал в 1996 году свою паству не голосовать за коммуниста Зюганова. Есть и более мелкие по чину попы, необъятные задницы в юбках. Без поповщины какой же царизм? Протоиерей Чаплин ездил к "Нашим" на Селигер, благословлял на избиения, официальный представитель РПЦ, с талией в два метра.</w:t>
      </w:r>
    </w:p>
    <w:p>
      <w:pPr>
        <w:pStyle w:val="TextBodyIndent"/>
        <w:rPr/>
      </w:pPr>
      <w:r>
        <w:rPr/>
        <w:t>Ну и чиновники, персонажи "Мертвых душ", они-то бессмертные везде! Кишат червями всех видов: жирные и флегматичные как Миронов из Совета Федерации, худые и истеричные, как Вешняков из ЦИК, лощеные как рояль, как Зурабов. (Так и кажется, что на нем два галстука одновременно, на этом Зурабове.) А то был еще Починок, совсем корявый парень, слюна в углу рта, да пропал куда-то. А Степашин-хомяк чего стоит…А Дмитрий Казак или Козак – такая комбинация пилы с топором его физиономия. А этот Грызлов, так и кажется, что у него дырки в лице, проело его. Проржавел до дыр. Боже мой! Каких же типажей только нет! А девушки, а девушки-чиновницы, матриархат, все в лаке, причесанные навечно как английская королева, Слизка  и Матвиенко! О, девушки-чиновницы с могучими задами гиппопотамов. Нет на вас достойного вас певца!</w:t>
      </w:r>
    </w:p>
    <w:p>
      <w:pPr>
        <w:pStyle w:val="TextBodyIndent"/>
        <w:rPr/>
      </w:pPr>
      <w:r>
        <w:rPr/>
        <w:t xml:space="preserve">– </w:t>
      </w:r>
      <w:r>
        <w:rPr/>
        <w:t>Здесь мы! – отвечают чиновники. И все они спрятались за маленького всенародно избранного злого, за него, выглядывают.</w:t>
      </w:r>
    </w:p>
    <w:p>
      <w:pPr>
        <w:pStyle w:val="TextBodyIndent"/>
        <w:rPr/>
      </w:pPr>
      <w:r>
        <w:rPr/>
        <w:t>Все эти защитники трона наверняка считают, что они – Святая Русь, блюдущая устои. В то время как в действительности они персонажи прошлого, мрачнейшим образом уцелевшие в ледяном климате России. Русь Сатанинская.</w:t>
      </w:r>
    </w:p>
    <w:p>
      <w:pPr>
        <w:pStyle w:val="TextBodyIndent"/>
        <w:rPr/>
      </w:pPr>
      <w:r>
        <w:rPr/>
        <w:t xml:space="preserve">Основной изъян самодержавия Путина состоит даже не в том, что держат население в бедности. Этот режим группы Путина следует измерять не экономическими показателями (хотя и по этим показателям он выглядит убого), но количеством унижений, страданий, горя и несвободы, принесенных гражданам. По этим показателям режим Путина должен быть осужден как бесчеловечный. Невыносимо высокомерное (по-чекистски), антидемократическое, антицивилизационное, средневековое отношение к человеку – вот в чем главный изъян. Модель патерналистского государства с суровым отцом, его высочеством Президентом-"Хозяином" во главе – это ГУИНовская модель лагеря, на самом деле. Я был заключен в таком, № 13, в Заволжских степях. Там послушных заключенных награждают всего-навсего тем, что не избивают, а непослушных избивают, и калечат, и убивают. Модель государства-лагеря не должна существовать в </w:t>
      </w:r>
      <w:r>
        <w:rPr>
          <w:lang w:val="en-US"/>
        </w:rPr>
        <w:t>XXI</w:t>
      </w:r>
      <w:r>
        <w:rPr/>
        <w:t xml:space="preserve"> веке. Ну не приняты такие государства, зловеще устарели они.</w:t>
      </w:r>
    </w:p>
    <w:p>
      <w:pPr>
        <w:pStyle w:val="TextBodyIndent"/>
        <w:rPr>
          <w:b/>
          <w:b/>
        </w:rPr>
      </w:pPr>
      <w:r>
        <w:rPr>
          <w:b/>
        </w:rPr>
        <w:t>Он относится к нам как злой отец. А сам?</w:t>
      </w:r>
    </w:p>
    <w:p>
      <w:pPr>
        <w:pStyle w:val="TextBodyIndent"/>
        <w:rPr/>
      </w:pPr>
      <w:r>
        <w:rPr>
          <w:b/>
        </w:rPr>
        <w:t>Он не храбр.</w:t>
      </w:r>
      <w:r>
        <w:rPr/>
        <w:t xml:space="preserve"> К Центру на Дубровке не приехал, в Беслан слетал тайно, ночью, так чтобы никто кроме местного начальства его не увидел, чтобы, не дай Бог, с родственниками убитых заложников не встретиться лицом к лицу. В Чечню на истребителе перед выборами 2000 года полетел для пиара, побыл там несколько часов за штыками в аэропорту. При всяком кризисе он прячется, отсиживается, а выходит, когда гроза миновала.</w:t>
      </w:r>
    </w:p>
    <w:p>
      <w:pPr>
        <w:pStyle w:val="TextBodyIndent"/>
        <w:rPr/>
      </w:pPr>
      <w:r>
        <w:rPr>
          <w:b/>
        </w:rPr>
        <w:t>Он не щедр.</w:t>
      </w:r>
      <w:r>
        <w:rPr/>
        <w:t xml:space="preserve"> </w:t>
      </w:r>
      <w:r>
        <w:rPr>
          <w:b/>
        </w:rPr>
        <w:t>Жаден.</w:t>
      </w:r>
      <w:r>
        <w:rPr/>
        <w:t xml:space="preserve"> Снега зимой не выпросишь. А России нужен добрый президент, добрый, пусть первый раз в ее истории, кто людям в холода на обочине Садового Кольца сам будет ватные пальто раздавать. Кто амнистию измученным зэкам даст. Кто к народу придет домой сам, к неимущим, и поговорит по душам, и денег даст. Своих.</w:t>
      </w:r>
    </w:p>
    <w:p>
      <w:pPr>
        <w:pStyle w:val="TextBodyIndent"/>
        <w:rPr/>
      </w:pPr>
      <w:r>
        <w:rPr>
          <w:b/>
        </w:rPr>
        <w:t xml:space="preserve">Он не благороден. </w:t>
      </w:r>
      <w:r>
        <w:rPr/>
        <w:t>Держит в клетке девять девушек НБП за то, что пришли в приемную его администрации, уже год. Взял бы да выпустил хоть бы девушек! Куда там, он бесчувственен и несправедлив.</w:t>
      </w:r>
    </w:p>
    <w:p>
      <w:pPr>
        <w:pStyle w:val="TextBodyIndent"/>
        <w:rPr>
          <w:b/>
          <w:b/>
        </w:rPr>
      </w:pPr>
      <w:r>
        <w:rPr>
          <w:b/>
        </w:rPr>
        <w:t>Он отнял у нас свободы. Все. Все их присвоил себе.</w:t>
      </w:r>
    </w:p>
    <w:p>
      <w:pPr>
        <w:pStyle w:val="TextBodyIndent"/>
        <w:rPr/>
      </w:pPr>
      <w:r>
        <w:rPr>
          <w:b/>
        </w:rPr>
        <w:t>Он употребляет ложь как метод руководства государством.</w:t>
      </w:r>
      <w:r>
        <w:rPr/>
        <w:t xml:space="preserve"> Не как исключение употребляет, как правило!</w:t>
      </w:r>
    </w:p>
    <w:p>
      <w:pPr>
        <w:pStyle w:val="TextBodyIndent"/>
        <w:rPr>
          <w:b/>
          <w:b/>
        </w:rPr>
      </w:pPr>
      <w:r>
        <w:rPr>
          <w:b/>
        </w:rPr>
        <w:t>Он употребляет насилие как метод руководства государством. Он человек насилия.</w:t>
      </w:r>
    </w:p>
    <w:p>
      <w:pPr>
        <w:pStyle w:val="TextBodyIndent"/>
        <w:rPr/>
      </w:pPr>
      <w:r>
        <w:rPr/>
        <w:t>При той Конституции, которую мы имеем, где права президента поистине безграничны, они больше прав, которыми обладали русские цари, качества личности президента не безразличны нам, гражданам. Если он гневный и отдает приказ при помощи неизвестного газа штурмовать Центр на Дубровке, то мрем мы, граждане, и наши дети, а не дети Путина. Если в Беслане он отдает приказ идти на штурм, инсценировав самоподрыв изнутри, то гибнут осетинские и русские дети в школе № 1, а не дети семейной пары Путиных. Вторая чеченская война (я резюмировал многочисленные данные о ее жертвах и вывел среднее число), унесла жизни (здесь в числе погибших и гражданские лица, и федеральные войска, и боевики Масхадова</w:t>
      </w:r>
      <w:r>
        <w:rPr>
          <w:lang w:val="en-US"/>
        </w:rPr>
        <w:t>/</w:t>
      </w:r>
      <w:r>
        <w:rPr/>
        <w:t>Басаева) тридцати тысяч человек, а президент спокойно взирает на эту войну как на выгодное ему явление природы и намеренно не принимает мер, чтобы войну прекратить – это опасный президент. Он опасен потому, что любой кризис решает лишь насилием. Он делает это потому, что он выходец из спецслужб, или потому, что он от природы такой, уродился таким? Мы не знаем, почему, но то, что он опасен нам, народу, знают вдовы и родственники всех, кто погиб в Чечне, и матери и отцы Беслана, и родственники тех, кто погиб на Дубровке.</w:t>
      </w:r>
    </w:p>
    <w:p>
      <w:pPr>
        <w:pStyle w:val="TextBodyIndent"/>
        <w:rPr/>
      </w:pPr>
      <w:r>
        <w:rPr/>
        <w:t>С тем, что говорит президент, а он говорит много и охотно, порой можно согласиться. А вот с тем, что он делает, невозможно согласиться. Разве что, когда дает овса мини-лошади Вадику. В остальном это гневный, по-видимому мстительный глава государства, ставший президентом благодаря назначению. Он устроил нам патерналистский стиль правления, когда все решает он, а мы – ничего не решаем. Он позиционировал себя как наш злой отец.</w:t>
      </w:r>
    </w:p>
    <w:p>
      <w:pPr>
        <w:pStyle w:val="TextBodyIndent"/>
        <w:rPr/>
      </w:pPr>
      <w:r>
        <w:rPr/>
        <w:t>Чтобы понять, почему он опасен, вообразите тридцать тысяч трупов – разложенных на асфальте города Москвы. Не он один причина смерти этих людей. Но и он, с его личными качествами. Страдающие в тюрьмах нацболы правы:</w:t>
      </w:r>
    </w:p>
    <w:p>
      <w:pPr>
        <w:pStyle w:val="TextBodyIndent"/>
        <w:jc w:val="center"/>
        <w:rPr>
          <w:b/>
          <w:b/>
        </w:rPr>
      </w:pPr>
      <w:r>
        <w:rPr>
          <w:b/>
        </w:rPr>
        <w:t>ТАКОЙ ПРЕЗИДЕНТ НАМ НЕ НУЖЕН!</w:t>
      </w:r>
    </w:p>
    <w:p>
      <w:pPr>
        <w:pStyle w:val="TextBodyIndent"/>
        <w:rPr>
          <w:b/>
          <w:b/>
        </w:rPr>
      </w:pPr>
      <w:r>
        <w:rPr>
          <w:b/>
        </w:rPr>
      </w:r>
    </w:p>
    <w:p>
      <w:pPr>
        <w:pStyle w:val="TextBodyIndent"/>
        <w:rPr/>
      </w:pPr>
      <w:r>
        <w:rPr/>
      </w:r>
    </w:p>
    <w:p>
      <w:pPr>
        <w:pStyle w:val="TextBodyIndent"/>
        <w:rPr/>
      </w:pPr>
      <w:r>
        <w:rPr/>
      </w:r>
    </w:p>
    <w:p>
      <w:pPr>
        <w:pStyle w:val="TextBodyIndent"/>
        <w:ind w:hanging="0"/>
        <w:jc w:val="center"/>
        <w:rPr/>
      </w:pPr>
      <w:r>
        <w:rPr/>
      </w:r>
    </w:p>
    <w:p>
      <w:pPr>
        <w:pStyle w:val="TextBodyIndent"/>
        <w:ind w:hanging="0"/>
        <w:jc w:val="center"/>
        <w:rPr>
          <w:b/>
          <w:b/>
          <w:i/>
          <w:i/>
          <w:sz w:val="72"/>
        </w:rPr>
      </w:pPr>
      <w:r>
        <w:rPr>
          <w:b/>
          <w:i/>
          <w:sz w:val="72"/>
        </w:rPr>
      </w:r>
    </w:p>
    <w:p>
      <w:pPr>
        <w:pStyle w:val="TextBodyIndent"/>
        <w:rPr>
          <w:b/>
          <w:b/>
          <w:i/>
          <w:i/>
          <w:sz w:val="72"/>
        </w:rPr>
      </w:pPr>
      <w:r>
        <w:rPr>
          <w:b/>
          <w:i/>
          <w:sz w:val="72"/>
        </w:rPr>
      </w:r>
    </w:p>
    <w:p>
      <w:pPr>
        <w:pStyle w:val="Normal"/>
        <w:spacing w:lineRule="auto" w:line="360"/>
        <w:ind w:firstLine="851"/>
        <w:jc w:val="both"/>
        <w:rPr>
          <w:sz w:val="28"/>
        </w:rPr>
      </w:pPr>
      <w:r>
        <w:rPr>
          <w:sz w:val="28"/>
        </w:rPr>
      </w:r>
    </w:p>
    <w:p>
      <w:pPr>
        <w:pStyle w:val="Normal"/>
        <w:spacing w:lineRule="auto" w:line="360"/>
        <w:ind w:firstLine="851"/>
        <w:jc w:val="both"/>
        <w:rPr>
          <w:vanish/>
          <w:sz w:val="28"/>
          <w:lang w:val="en-US"/>
        </w:rPr>
      </w:pPr>
      <w:r>
        <w:rPr>
          <w:vanish/>
          <w:sz w:val="28"/>
          <w:lang w:val="en-US"/>
        </w:rPr>
      </w:r>
    </w:p>
    <w:p>
      <w:pPr>
        <w:pStyle w:val="Normal"/>
        <w:spacing w:lineRule="auto" w:line="360"/>
        <w:ind w:firstLine="851"/>
        <w:jc w:val="both"/>
        <w:rPr>
          <w:vanish/>
          <w:sz w:val="28"/>
          <w:lang w:val="en-US"/>
        </w:rPr>
      </w:pPr>
      <w:r>
        <w:rPr>
          <w:vanish/>
          <w:sz w:val="28"/>
          <w:lang w:val="en-US"/>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anklin Gothic Medium">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72"/>
    </w:rPr>
  </w:style>
  <w:style w:type="paragraph" w:styleId="Heading2">
    <w:name w:val="Heading 2"/>
    <w:basedOn w:val="Normal"/>
    <w:next w:val="Normal"/>
    <w:qFormat/>
    <w:pPr>
      <w:keepNext w:val="true"/>
      <w:numPr>
        <w:ilvl w:val="1"/>
        <w:numId w:val="1"/>
      </w:numPr>
      <w:spacing w:lineRule="auto" w:line="360"/>
      <w:jc w:val="center"/>
      <w:outlineLvl w:val="1"/>
    </w:pPr>
    <w:rPr>
      <w:i/>
      <w:sz w:val="52"/>
    </w:rPr>
  </w:style>
  <w:style w:type="paragraph" w:styleId="Heading3">
    <w:name w:val="Heading 3"/>
    <w:basedOn w:val="Normal"/>
    <w:next w:val="Normal"/>
    <w:qFormat/>
    <w:pPr>
      <w:keepNext w:val="true"/>
      <w:numPr>
        <w:ilvl w:val="2"/>
        <w:numId w:val="1"/>
      </w:numPr>
      <w:spacing w:lineRule="auto" w:line="360"/>
      <w:ind w:firstLine="851"/>
      <w:jc w:val="center"/>
      <w:outlineLvl w:val="2"/>
    </w:pPr>
    <w:rPr>
      <w:b/>
      <w:i/>
      <w:sz w:val="28"/>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ind w:firstLine="851"/>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9:29:00Z</dcterms:created>
  <dc:creator>Vlad</dc:creator>
  <dc:description/>
  <dc:language>en-US</dc:language>
  <cp:lastModifiedBy>Vlad</cp:lastModifiedBy>
  <dcterms:modified xsi:type="dcterms:W3CDTF">2005-11-25T10:46:00Z</dcterms:modified>
  <cp:revision>41</cp:revision>
  <dc:subject/>
  <dc:title>Эдуард Лимонов</dc:title>
</cp:coreProperties>
</file>