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VI</w:t>
      </w: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I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рвый день мы ходили на рыночек минимум по трое: пока один покупал что-нибудь, двое глазели по сторонам, чтоб никакая вражина врасплох не застала. И во второй тож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упились сразу пивом и воблой, шашлыку отпробовали, хоть и дорогой; зелени южной отведал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третий день, конечно, расслабились, стали себя посвободнее вести. На сельские постройки, да на дома у дороги, да на далёкие "хрущёвки" никто уже не смотрел. Дома, как дома, чего на них смотреть. Тем более, что на крыше школы - четыре пост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муглые, грузные чеченки спокойно стоят за прилавками, расставленными вдоль дороги. Не шумят, не торгуются, называют цену и не рубля не сбавляют. Ни мало не похожи они на жертв российской военщины, - не испуганные, сытые, усатые. К слову сказать, красивого лица не встретишь. Есть одна девушка на рынке, вроде ничего, миловидная, да и то, скорей, полукровка, с русским вливанием. Это Хасан нам сказал, ему видней. Возле этой девушки постоянно стоят наши пацаны, говорят что-то, смеются. У девушки лицо при этом брезгливо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сан, как-то отправившись на рынок, - мы называем это "в город", - попал в дурную ситуацию. Купил пивка, побрёл неспешно на базу и услышал, как за спиной торговка с соседкой переговаривается по-чеченск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это ведь наш парень. Он в школе с моим учился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сан сказал об этом Семёнычу. Командир запретил Хасану в город выходи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Теперь твои яйца стоят по тысяче долларов! - кричит Хасану, внося чан с супом, Плохиш. - Все твои одноклассники соберутся... - кряхтит Плохиш, устанавливая чан на скамейку, - с бо-о-ольшими кинжалами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асан хитро улыбает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 бы за две штуки себе яйца сам отрезал, - задумчиво говорит Вася Лебедев. У него вечно грязные, будто проржавевшие, руки. Белые, атласные, новые карты, которые он держит в своих заскорузлых лапах, смотрятся беззащитно и трогательно. Такое ощущение, что дама, на груди которой лежит окаймленный черной полоской ноготь Васи, сейчас взвизгнет. Вместе с Васей играют Саня Скворцов и Слава Тельман. Слава их постоянно обыгрывает. Вася матерится, Скворец улыбается, и, похоже, думает о друг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Есть маза прокрутить выгодную сделку, - задумчиво продолжает поднятую Плохишом тему Язва. - Хасан! Говорят, это совершенно безболезненно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сан все ухмыляе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Я беру на себя самую тяжелую часть операции, - продолжает Язва, - Собственно, прости за тавтологию, операцию. Покупателя ты сам найдешь. Позвони по старым телефонам, может среди твоих друзей по двору есть какой-нибудь завалящийся полевой командир. Торговаться пойдет Тельман. И - две штуки наши. Или четыре, а, Тельман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зву внезапно увлекает новая, назревшая в его голове шутка. Он подходит к играющи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арни, смотрите какой непорядок. Саня у нас Скворцов, Вася - Лебедев, а Слава какой-то Тельман. Слава, давай ты будешь... Вальдшнеп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ся Лебедев довольно смеется. Саня смотрит на Язву удивленно, такое ощущение, что он даже не понял о чем речь. Слава недовольно молчи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Отстань, Гоша, я уже говорил, что я русский, - выговаривает он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А я тувинец! -  хуже прежнего смеётся грязно-рыжий Вася, щуря южно-русские глаза с бесцветными ресницами.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арни рассаживаются есть. Режут лук. Никогда мужики не едят столько лука и чеснока, как на войн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мёныча по рации вызывают в штаб. Он кличет Васю Лебедева и Славу Тельмана. Слава сразу встает, сбрасывает с тарелки недоеденные макароны в чан для отходов, берёт автомат и выходит. Вася давится, ложку за ложкой набивает рот недоеденным. От выхода возвращается, берёт кусок хлеба и луковицу.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сле обеда мы с Саней выходим на улицу покурить. Бездумно обходя школьный двор, я заглядываю в каморку к Плохишу. Эта скотина там водку в уголке разливает. Астахов и Женя Кизяков стоят со стаканами наготов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, бляди! - крич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ихо! - зло шипит Плохиш. - Шеи нет там? А? А начштаб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Будешь? - предлагает мне Женя Кизяк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Ща, я Саньку позову, - я выглядываю на улицу. - Санёк! Давай сюд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быстро выпиваем. Закусываем луком. Опять выпиваем. Разливаем остатки... Плохиш засовывает в щель в полу пузырь. Бутылка звякает, видимо, там уже таятся ей подоб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лохиш, ты весь НЗ пропьешь! - смеюсь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ходим на улицу. Закуриваем. Сладко туманит и одновременно немного тошнит. Санька все никак не развеселит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ы чего какой, Сань? - спрашива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ы гд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к гд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смею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евочку хочу, - вдруг говорит Сан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 ужин? - глупо шучу я, и, понимая глупость своей шутки, продолжаю, - Чего это вдруг? Только вторая неделя пош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ы представляешь, Егор, - вдруг говорит мне Саня, - я вот что подумал: это ведь ужас, что на земле есть девушки... тонкие, нежные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Чего ж тут плохого? - спрашиваю, чуть вздрагивая от нежданной Саниной искренност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Егор, ты пойми, вот ходят все эти существа, на них трусики одеты, тряпочки всякие... грудки свои девочки несут... попки... и у каждой из них, подумай только, у каждой, - ни одного исключения нет, - между ног вот это розовое... серое... прячется, - Саша сглотнул слюну. - Это ведь божий дар, то, что у них это есть. Не у всех, конечно, божий дар... у многих, - так, просто орган... но у некоторых, - это божий дар. А девушки, Егор, все девушки, им торгуют. Балуются им, - этим даром. Не так торгуют, чтоб блядовать, а просто разменивают... как папуасы... на всякие побрякушки. Я пока пацаном был, в школе пока учился, думал, что нормальные девочки все недотроги. Ну не так чтоб никогда и никому... но, по крайней мере, серьезно это делают, отчёт себе отдают. Со шлюхами всё понятно, а вот если есть у девушки голова, она же понимает, что всякие прелести ей не просто так даны. Как ты думаешь Егор? - не оставив ни секунды мне на ответ, Саня заговорил дальше, - Я до нашего спецназа три работы сменил. В разных конторах работал, у меня ведь отец буржуй, он меня пристраива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ем работал? - зачем-то спрашиваю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а какая разница, кем... Черт знает кем. Там полно было девушек, самых разных возрастов. Малолетки были, - после школы, первый курс какого-нибудь юрфака... лет двадцати-двадцати двух были, которым за муж пора... замужние были, пару-тройку лет в браке... о разведёнках вообще молчу... Не скажу, чтоб я там их всех перехапал. Было, конечно. Дело не в этом. Дело в том, что они с самого начала собой торгуют. Устроится такая девочка на работу. Улыбается, заигрывает немного, но всё красиво... пристойно... А потом, когда поближе познакомимся все... Восьмоё марта, скажем, отметим... Вот тут надо только момент уловить, чтоб, как на рыбалке - подсечь. Выпила она чуть больше, развеселилась, - ты ее рассмешил, заставил ее хохотать, всех девочек и не девочек тоже заставил смеяться... А потом вы курить выходите и ты ее, - пока она горда перед подругами, что ты ее, а не их курить позвал, ты ее сразу - цап... Или - другой вариант: ее парень обидел. Девочки обычно в этот день задумчивые приходят на работу, раздраженные даже... Главное, с менструацией этот день не перепутать. Вот ее парень обидел, а тут ты наготове. Тютьки-матютьки, заливаешь ей... изображаешь из себя такого внимательного, понимающего, всепрощающего... И весёлого. Девушкам ведь надо всего три вещи, - чтоб их смешили, чтоб их баловали и чтоб их жалели. Я имею в виду, для того чтобы... они могли поделиться своим даром... Всего-ничего им надо. И не дают они некоторым вовсе не из чувства собственного достоинства, а потому, что тот, кто добивается, все условности необходимые не соблюдает. Сделай как надо и - всё будет, как хочешь. Я это десятки раз видел. И сам пробовал. Иногда прямо на работе, в кабинете... Можно домой ее к себе позвать. Можно к ней в гости зайти. Самый гадкий вариант - в гостинице. Туда только законченные твари идут. Гостиница, - погостили и ушли. Хуй погостил в ней и - до свиданья... Я почему-то сразу никогда не понимаю всего бесстыдства происходящего. Зато сейчас очень хорошо понимаю... Ты подумай, Егор, мужики они лопухи. Но в них, в хороших мужиках, нет этого бесстыдства. Они тоже, конечно, бывают хороши. Но у них, у мужиков, Егор, божьего дара-то нет. Хуй себе и хуй. Висит. Какой это божий дар! И самое главное, это не парни девочек снимают, а наоборот. Всегда наоборот. Есть, конечно, кобели. Но их мало. А все остальные мужики - простые существа. Не мудрые. Их самих девушки снимают. Я серьёзно... Импульсы от них исходят, от девочек - рассмеши меня, покатай меня на машине, купи мне что-нибудь... чулочки... пожалей меня, когда мне грустно... и всё... Ты представь, Егор! -  Саня повернулся ко мне, - Он ведь совершенно чужой ей человек, этот мужик, парень, пацан. Никто ей. Она его едва знает. И она, девочка, совсем голенькая, ложится с ним вместе. В рот себе берёт его... мясо. Из любопытства, что ли? Никогда не поверю, что случайному человеку это приятно делать! Ножки забрасывает ему... Куролесит, как заполошная... Он ее мнёт всю, тонкую... В троллейбусах, в трамваях все девочки сидят, как подобает, никто на голове не стоит. Попробуй тронь там, в троллейбусе, девушку. Погладь ее. Получишь сразу. А вот если ты сделал какой-то набор действий, самый примитивный, - она сразу на все готова. Она знает-то тебя, на один комплект чулочков и на четыре глупые шутки больше, чем соседа в трамвае. И уже готова от тебя зачать ребенка! Даже если у неё сто спиралей стоит, она все равно готова зачать! Чего они такие дуры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молч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ы как думаешь, Егор, их бог наказывает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аверное, Бог всех наказывает. Всех без исключень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ы бросили бычки в урн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его-то меня мутит, - говорит Саш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адо ещё выпить, - предлагаю 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до, - соглашается Саш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ы отпрашиваемся у начштаба, - и отправляемся на рынок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ня сразу прётся к девушке-полукровк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Куда ты, Сань? У неё водки нет! - смеюсь 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ня меня не слышит. Я думаю о том, что Саня сказа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Не буду об этом разговаривать" - решаю для себя. За раздумьями не замечаю, как покупаю водку. Понимаю то, что купил, уже отойдя от прилавка. Оборачиваюсь, -  вроде, думаю, я денег много дал торговке, а сдачи она дала мало. Смотрю на торговку, она копошится в своём товар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Чего я ей скажу? - думаю. - "Где моя сдача?" А с чего сдача? Сколько я денег-то ей дал?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ня всё около девушки топчется. Смотрю на него и понимаю, что в том, как они стоят друг напротив друга, - Саня и торговка, - есть что-то неестественно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хожу к ним и вижу: Саня уперто смотрит на девушку, в лицо ее. А она на него, и что-то говорит при этом, зл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ачем вы приехали? - спрашивает она Саню, когда я подхожу. - Кто вас звал? Вы моих детей убили. Ваши дети будут наказаны за эт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йдем, Санёк, - я тронул его за рука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рыночке уже кто-то состроил столик, две лавочки рядом поставле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авай посидим здесь, покурим? - предлагает он мн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Чего ты на неё смотрел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ня неопределенно машет рук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ъезжает БТР. На броне сидят десант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дорово, парни! - кричат нам с брони. - Вы откуд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 Святого Спаса! - откликаюсь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ямо на броне у десантов расстелен персидский ковёр. Весь затоптанный, в чёрных иероглифах берцовских подошв, но всё равно красивый. На башне - красный флаг, советский. Я любуюсь пацанами, их бэтээром, ковром, знаменем. Случайно цепляю взглядом торговку, на которую Саня смотре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аня, глянь, как она ненавидит, - говорю, откупоривая пузыр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орговка смотрит на БТР, глаза ее источают животное презрение. Так смотрит собака, сука, если ее ударишь в живо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ня не оборачивается. Ему больше не интересно на неё смотре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есанты идут к прилавкам, но деньгами они явно не богаты. Смотрят на товары, держа руки в кармана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рынок подъезжают грузовичок и «козелок», с солдатиками - с пехотой. Грязная пацанва в замызганной форме. Они вообще не вылезают из машин, только жадно зарятся на пиво и консерв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ка десанты выглядывают товар на рынке, и лениво, но постепенно озлобляясь, торгуются с чеченками, их БТР начинает разворачиваться. Он плавно въезжает передними колесами в огромную лужу метрах в десяти от ворот нашей базы, я смотрю, как чёрные густые волны с шумом занимают сухие пространства вокруг дороги. Я опять перевожу взгляд на молодую торговку на другой стороне улочки и вижу, как в лицо ей бьют черные жесткие брызги. Санька летит со скамейки. Десанты крутят головами, кто-то присел и сдёргивает с плеча автомат. Раздаются длинные и какие-то далёкие автоматные очереди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ТР наехал на мину в луже, вот что случилось. Кувыркаюсь с лавки, в ужасе оглядывая окрестность, - куда деть себ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Мамочка! - зову я про себя женщину, которую не помню, - Куда мне спрятаться!"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т, это не дикий страх, это что-то другое, - некая ошпаренная суматошнос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лзу куда-то в кусты, оборачиваюсь и вижу, что десанты вообще никуда не прячутся, а сидят на корточках возле БТРа. Некоторые даже курят. Обстрелянные пацаны, сразу видно. У БТРа одно колесо смотрит вбок, шина висит лохмотья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лдатики повыпрыгивали из "козелка" и грузовичка, и, не теряя времени даром, тащат в машины пиво и консервы с прилавков. Торговки не сопротивляются, - спешно убирают под одежды лоточки с пришпилинным к черному бархату золотишком, - кольцами, серьгами, цепочк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череди раздаются всё ближе. Такое ощущение, что сначала кто-то стрелял вверх (за горелыми постройками? или со стороны асфальтовой дороги?), после начал палить по-над головами, а теперь уже норовит проредить рыночек. Чеченские бабы, покидав в баулы оставшийся товар, побежали в сторону "хрущёвок". Девушка-полукровка, как-то уродливо хромая побежала за ними, оставив товар на прилавке. Потом передумала, вернулась. С ее лотка два солдатика сгребают пиво, засовывая банки за шиворот. Подбежав, она берет банку шпрот и бьёт ближайшего из солдат по лицу. Тот, весело взглянув на девушку, хватает ее за руку, - я жду, что он ее сейчас ударит или вывернет руку, - но солдат аккуратно и быстро извлекает из пальцев девушки шпроты и бегом возвращается к маши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упо зыркаю по сторонам. Слышу, как меня окликают по имени, оборачиваюсь на голос так резко, что кажется, шея слетает с резьбы, - Семёныч, присел возле дороги, у поваленных прилавков. Рядом Вася Лебеде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Егор, давай на базу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ривстаю, но медлю. Семёныч подбегает ко мне, хватает меня чуть ли не за шиворот, толкает впереди себ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авай, Егор, быстрей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бегаю к БТРу, сажусь у колеса, с левой стороны, так чтоб меня не было видно с асфальтовой дороги. Десанты, почувствовав, что запахло палёным, сгрудились у БТРа, влезли под него, прямо в лужу. Стреляют куда-то, кто куд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Хули вы здесь лежите? - кричит на десантов Семёныч, и тут же мне, - Егор, открой ворота! Ты с кем был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друг вспоминаю, что со мной был Скворец. Не знаю, что сказать. Семёныч имеет полное право застрелить меня здесь же, - я потерял подчиненног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 мной! - отзывается Скворец из под БТ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орота откройте! - кричит Семёныч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встаю и теменем чувствую, как над головой пролетают пули, - они действительно свистя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Если бы я был выше, я бы уже умер", - понимаю я. И снова, дергаясь, присаживаюсь, опускаю зад, как баба, присевшая помочиться. Я не в силах бежать к воротам. Но Саня уже сорвался, он уже у ворот, уже открывает их. Утопая в луже, я плюхаю, медленно! медленно! медленно! едва не плача, к воротам. Подбегая, падаю на железо ворот, толка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 двор базы сразу влетают, объехавшие БТР, «козелок» и грузовик. Бегут десант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, наконец, вспоминаю, что у меня есть автомат, присаживаюсь у ворот, стреляю, -  вперёд стрелять страшно, там, вроде, наши бегают, да и не видно из-за БТРа. Бью влево, через низину, в сторону асфальтовой дороги, где стоят нежилые зда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ставления не имею, откуда стреляют по на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матриваю опустевший рыночек, - ежесекундно ожидая, что увижу чей-нибудь труп. Но нет, трупов нет. Вообще никого нет. На земле валяется банка консервов, оброненная одним из солдатиков. А вот и наш пузырь, я его выронил, сам не заметил как. Половина уже вытекла. У меня возникает сожаление. Наверное, это исключительно русское чувство, - смертельно тосковать по поводу разлитого спиртног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Егор, не стреляй! - слышу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кустов вылезает Слава Тельма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а базу все! - орёт Семёныч. Рядом с ним сидит Вася Лебедев, по рации запрашивает крышу, просит, чтобы они нас прикрыли как следу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усть повнимательнее работают! – говорит Васе Семёныч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то-то открывает двери школы настежь, туда устремляются десанты и солдатики, пригибаясь, бежит Саня Скворец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 ворот остаются Семёныч с Васей, и мы с Тельманом, несколько десант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мёныч замечает  Тельмана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ы здесь? - говорит он недовольно. - Давай на баз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ава, упершись автоматом в бок, бежит к школе, давая длинные очереди в сторону асфальтовой дороги. В один прыжок через пять ступеней влетает в двери школы. Я бегу следом за ни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не хочется сделать всё так же красиво, как Слава, - автомат в бок, длинные очереди на бегу. Но автомат у меня почему-то стоит на одиночных (когда я успел переставить предохранитель?), и поэтому вместо роскошных трелей своего "Калаша", я слышу редкие хлопки, сопровождающиеся ощутимой отдачей приклада в живот. Бежать и стрелять одиночными неудобно, я перестаю дергать спусковой крючок, и, прижав автомат к груди, со счастливой улыбкой вбегаю в школу. В коридоре стоят наши и солдатики, встречают. Лица у всех возбужденные. Я даже с кем-то обнялся, вбежав, и пожал руку кому-то, и улыбнул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 мной вбегает десант. У дверей школы, вижу я, остановился ещё один десант и самозабвенно палит в сторону асфальтовой дороги. Кто-то из стоящих рядом позвал его по имени, - хорош, мол, давай двигай в школу, - но он, взбрыкнув ногами, падает. В голове его, будто сделанной из розового пластилина, выше надбровья образовалась вмятина. Такое ощущение, что кто-то ткнул туда пальцем и палец вошел почти целик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се оцепенел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десанту подбежали Семёныч с Васей, схватили его за руки-за ноги, и втащили в школ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ок где? - орёт Семёныч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бегает наш док, дядя Юра. Садится возле парня, берёт его руку за запястье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ужики, у него дочка вчера родилась! - говорит кто-то из десантов, будто прося: ну давайте, делайте что-нибудь, оживляйте парня, он ведь свою дочку ещё не виде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щупав пульс, потрогав шею десанта, док делает едва заметное движенье руками, - как бы бессильно раскрывая ладони, - смысл движенья этого прост и ясен, - парень уби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мёныч сгоняет всех в "почивальню", приказав никому не высовываться. Сам, взяв Кашкина, собирается идти на крышу. Уже переступая порог, разворачивается, - увидев Славу Тельмана, обтирающего грязные шта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Ты чего же меня бросил, боевик хуев? - спрашивает Семёныч у Славы. - Почему меня Вася Лебедев прикрывал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емёныч, я в другую сторону из машины выпрыгнул... - начинает рассказывать Слава, но Семёныч уже вышел, долбанув дверь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ждая божия тварь печальна после соития, - говорила мне Даша, памятуя слова одного русского страдальца; мы лежали в ее комнатке с синими обоями и она гладила мою бритую голову, - каждая божия тварь печальна после соития, а ты печален и до и посл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 люблю тебя, - говорил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 я тебя, - легко отвечала 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ет... Я люблю тебя патологически. Я истерически тебя люблю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Там, где кончается равнодушие, начинается патология, - улыбалась он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й нравилось, что - кровоточи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 меня начались припадки, в те дни. Я заболе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шёл к ее дому, и мне очень нравилась эта дорога. С улицы, где чадили разномастные авто, я сворачивал во дворик. В подвальчике с торца дома, мимо которого я проходил, располагалась какая-то база, и туда с подъезжавшей "Газели" ежеутренне сгружали лотки с фруктами и овощ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Газель" подъезжала ко входу в подвальчик. В кузове стоял водитель, подающий лотки. Из подвальчика выбегал юноша в расстегнутой куртке, под которой была расстёгнутая рубаха, потный, ребристый, бритый ёжиком. Он хватал лоток и топал по ступеням вниз. Тем временем водитель пододвигал к краю кузова ещё один лоток и шёл в дальний конец кузова за следующим. Я как раз проходил мимо, в узкий прогал между "Газелью" и входом в подвальчик, и не упускал случая прихватить в горсть три-четыре сливы или пару помидорок. Так, из баловс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 дворе дома стояла клетка метра два в высоту, достаточно широкая. Там жили собаки, колли, - мальчик и девочка. Кобель и сучка, если вам угодн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х легко было различить, - сучечку и кобеля. Он был поджар, в его осанке было что-то бойцовское, гордое, львиное. Она была грациозна, и чуть ленива. Он всегда первым подскакивал к прутьям клетки, завидев меня, и раза два незлобно глухо тявкал. Она тоже привставала, смотрела на меня строго, но спокойно, глубоко уверенная в своей безопасности. Изредка она всё-таки лаяла, и что-то было в их лае семейное; они звучали в одной октаве, только его голос был ниж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о однажды сучка пропала. В очередной раз я повернул за угол дома, вытирая персик о рукав, слыша за спиной невнятный, небогатый мат водителя, и увидел, что кобель в клетке один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н метался возле прутьев, и, увидев меня, залаял злобно и не мелодичн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Ма-альчик мой, - протянул я и тихо направился к клетке, - А где твоя принцесса? - спросил я его, подойдя в упор. Он заливался лаем, у него начиналась истери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йдя сбоку, я заглянул в их как бы двухместную, широкую конуру и там сучки не обнаружи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у, тихо-тихо! - сказал я ему и пошёл дальше, удивленный. Они были хорошей пар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ледующим домом была общага, из раскрытых до первых заморозков окон ее, доносились звуки музыки, дурной, пошлой, отвратительн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ле нашего дома стояли два мусорных контейнера, в которых, мирно, как колорадский жук, копошился бомж. Приметив меня, он обычно отходил от контейнера, делал вид, что кого-то ждёт, или просто травку ковыряет стоптанным ботинком. В нашем дворе водились на удивление мирные и предупредительные бомжи. От них исходил спокойный, умиротворенный запах затхлости. В сумках их нежно позвякивали бутыл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зле квартирки моей Дашеньки стоял большой деревянный ящик, почти сундук, невесть откуда взявшийся. Подходя к ее квартире, я каждый раз не в силах был нажать звонок, и присаживался на ящик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говорил слова, подобные тем, что произносила мне воспитательница в интернате: "Ра-аз, два-а, три-и... - затем торжественно, - Больше! - с понижением на пол тона, - не! - и, наконец, иронично-нежно, - пла-ачем!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идя на ящике, я повторял себе: "Раз! Два! Три! Думаем о другом!"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 другом не получалос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бежал вниз по лестнице, и, вспугнув грохотом железной двери по-прежнему копошащегося в помойке бомжа, выходил из подъезд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Ну зачем она? А? Зачем она так? Что она? Что она не могла что ли как-нибудь по-другому? Господи мой, не могу я! Дай мне что-нибудь моё! Только моё!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бормотал, и плавил лбом стекло маршрутки, уезжая от ее дома, я брел по привокзальной площади, и сдерживал слезы безобразной мужской ревности. Мне было стыдно, тошно, дурн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Истерик, успокойся! - орал я на себя. - Придурок! Урод!"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гая себя, я отгонял духов ее прошлого, преследовавших меня. Мужчин, бывших с моей девочк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сам развёл этих духов, так же, как нерадивые хозяева разводят мух, не убирая вчерашний арбуз, очистки картошки, яичную скорлупу со стола. Я вызвал их бесконечными размышлениями о ее прошлом, - моей Даш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тому времени, когда мой разум заселили духи, я досконально изучил её тело. Духи слетались на тело моей любимой, тем самым терзая меня, совершенно беззащитного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чаль свою, лелеемую и раскормленную, до дома своего, находившегося в пригороде Святого Спаса, я не довозил. По ошибке я садился в электричку, направляющуюся в противоположную сторону. Остановки через две я замечал совершенно неожиданные пейзажи, роскошные особняки за окн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Когда их успели понастроить?" - удивлялся 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Почему я их не видел?"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Может быть, я всё время в другую сторону смотрел? Скажем, в Святой Спас я ехал всегда, по случайности, слева, а обратно, всегда, по случайности справа? И в итоге всегда смотрел в одну сторону... Чушь..."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Куда электричка едет не, скажете?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Ну вот, я так и думал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у что за мудак, а"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вставал и направлялся к выходу, и тут, конечно же, навстречу мне заходили контролеры. Строгие лица, синие одежды. Несколько минут я с ними препирался, доказывая, что сел не в ту электричку, потом отдавал все деньги, которых всё равно не хватало на штраф, в итоге квитанцию я не получал, и выдворялся на пустынный полустанок, стылый, продуваемый, лишенный лавочек, как и все полустанки Росс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ъезжала ещё одна электричка, но там, - о, постоянство невезенья! - контролеры стояли прямо на входе, проверяя билеты у всех пяти пассажиров, бессистемно размещённых на платформе. Опережая полубомжового вида мужчину с подростком лет семи, я подходил к дверям вагона, хватал подростка под руки, якобы помогая ему забраться, и, защищаясь своей ношей, проникал в вагон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Билетик где? - шумела проводница-контролер, злобная тетка лет сорока пяти, похожая на замороженную рыб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айте ребенка-то внести! - огрызался я, обходил ее, ставил лицом к ней мальца, и пока она брезгливо разглядывала корочки мужика полубомжового вида, я бежал в другой ваго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выходил на вокзале Святого Спаса, почему-то повеселевший и пешком добирался до Дашиного дом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ходил в ее квартиру и ничего ей не говори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мёныч ещё не успокоился после вчерашнего, - Слава Тельман сидит на своей койке хмурый; Семёныч уезжал вместе с десантами, убитого отвозил, Славу с собой не взял, - и тут ещё одно злоключение. Вася Лебедев гранату кинул в окн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мёныч как раз обратно вернулся; мы стоим возле входа в школу, обсуждаем случившееся. При появлении командира, конечно, все замолчал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роверяйте посты, чтоб внимательней работали, - мимоходом говорит Семёныч Шее и Столяру, - Поменьше тут мельтешите. Сидите в здан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ея заходит за Семёнычем, кивает из-за плеча командира дневальному, -  докладывай, мо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оварищ майор, за время вашего отсутствия произошло чрезвычайное происшествие: боец Лебедев бросил гранату в ок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острадавшие есть? - быстро спрашивает Семёныч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Лебедева ко мн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бедев, впрочем, вовсе не винова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аричков, сапёр наш, когда-то вытащил чеку из РГН-ки, наверное, на одной из зачисток, но бросать гранату не стал. Обкрутил, прижав рычаг, гранату клейкой лентой, и так и носил в кармане разгруз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годня утром, пока Семёныча не было, Старичков хорошо выпил; Плохиш, поганец, наверное, поднёс. Пьяный Старичков пришел в спортзал и со словами "На! Твоя..." дал Васе Лебедеву гранату. Лебедев взял гранату, сел на кровати, повертел РГН-ку в руках и стал снимать с нее клейкую ленту. Когда лента кончилась, раздался щелчок - сработал запал. У Васи было полторы секунды. В спортзале, на кроватях валялись пацаны, никто, к слову, даже не заметил, что произошл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видел Васю краем зрения, я читал в это время; Вася двумя легкими шагами достиг бойницы и кинул гранат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же этажом ухнул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ася, ты что охуел? - закричал Костя Столяр, подбегая к Лебедеву, все ещё стоящему у ок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общем, обошлос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ы представляете, что такое ехать с гробом к матери? - Семёныч зло смотрит на нас, собравшихся актовом зале, и совершенно не смотрит на Старичкова, который понуро, как ученик, стоит перед парнями, справа от Семёныча. Рядом с Семёнычем сидит неизменно строгий Андрей Георгиевич - Чёрная мет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Кто он такой?" - дума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ы представляете, что такое приехать и сказать матери, что ее сын погиб не героем в бою, а его угробил какой-то мудак? Ты знал, что граната без чеки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на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ачем ты ее дал Лебедеву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 не думал, что он ее будет раскручива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едь, ну как я мог подумать, что ты мне гранату дашь без чеки и ничего не скажешь, - сказал Лебедев с мес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 готов искупить кровью, - тихо говорит Старичк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"Готов искупить"? - передразнивает его Семёныч. - Вы ещё войны не видели! -  обращается он ко всем. - Это я вам говорю. Не ви-де-ли! "Бах-бах-бах", постреляли из автоматиков, боевики вашу мать! Вот когда, блядь, клюнет жареный петух, - Семёныч снова обращается к Старичкову, но не смотрит на него, - я посмотрю, как ты будешь искупать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омой поедешь! - безо всякого перехода говорит Семёныч и впервые брезгливо оборачивается на провинившегося, - А здесь пацаны будут за тебя искупать. Собирай вещ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ергей Семёныч... - говорит Старичк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сё, свободен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провождать Старичкова в аэропорт поехали начштаба и мы со Скворцом. Вася Лебедев напросился в водилы. По дороге я избегал со Старичковым разговаривать, да и у него желания с нами общаться явно не был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ся всё порывался его развеселить, но он не откликал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Странно, - думал я, - Вася, который чуть не взорвался и к тому же остаётся здесь, успокаивает Старичкова, который вечером будет у жены под мышками руки греть... или Старичков не женат?"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едя, как казалось, равнодушно смотрел в окно; но уже в аэропорту, выходя из машины, я увидел, что он плач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Повезло ему или нет? - думаю я. - Вот если бы меня отправили, я бы огорчился? Всё-таки домой бы приехал, к Даше...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понимаю, что мне не хотелось бы, что бы меня отправили домой. Это было бы неправильно - уехать и парней оставить. Мне кажется, все наши бойцы именно так рассуждают. Со Старчковым даже никто не попрощался. Не потому, что вот его все вдруг запрезирали, просто потому, что он отныне - отчуждён. Да и сам Федя только Филю, пса своего обнял. Филя и не понял, что хозяин уезжа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чштаба пошел в аэропор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крыше аэропорта стоят буквы "Г", "Р", "О", "З", "Н", "Ы", "Й"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лева от аэропорта плац, маршируют солдати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Им, может, умирать завтра, а их маршировать заставляют. Что-то тут не правильно..." - дума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аричков, следом за начштаба выходит из "козелка", вытаскивает свой рюкзак. Взяв за лямки, волочит его по асфальту в сторону автовокзал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ся выскакивает, окликает Старичкова, - куда, мол, но тот не отзывае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ся, пожав плечами, садится в машин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ходящий мимо усатый майор строго смотрит на Старичкова. Тот останавливается, не дойдя до аэропорт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анёк, хочешь домой? - спрашиваю я Скворц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ет, - отвеча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является наш начштаба, молча проходит мимо Старичкова, идет к "козелку"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йс отменили, - говорит начштаба. - Чего делать-т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Тоже, - думаю, - капитан, - совета спрашивает"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авай его до Рязани подбросим? - весело предлагает Вася, и в знак полной готовности хватает обеими руками рул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о Рязани далеко... - говорит начштаба серьёз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Интересно, -  думаю, - он действительно тупой или просто такой вот человек?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чштаба явно раздумывает, вызвать ли ему Семёныча по рации, на запасной волне, чтобы спросить, что делать, и сомневается, не покажется ли он при этом слишком бестолковы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ехали на базу, - насмешливо говорит Лебедев, - Завтра отвезё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чштаба неопределенно кивает головой, и Лебедев, как мне кажется даже не заметив этого кивка, высовывается из машины и зовёт Старичков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т оборачивается, кивком спрашивает, что надо, но Вася не отвечает, заводит машину. Старичков нехотя идёт к "козелку"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н открывает дверь и молча смотрит на на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ое его поведение начинает раздража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Он что, презирает нас всех теперь?" - думаю 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адись, - говорит Вася. - Твой самолет улете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его такое? - цедит сквозь зубы Старичк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адись, говор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базе Старичков хмуро вытащил рюкзак и прошел мимо курящих пацанов в спортзал. Те посмотрели на него иронично, как на новичка. Я, улыбаясь, прошел за Старичковым в "почивальню"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е раздевайся, - говорит мне Ше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чег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ея не отвечает на вопрос, - приглядываясь к пацанам, выкликивая поименно, собирает кроме меня Хасана, Диму Астахова и Женю Кизякова. Отправляемся в кабинет Черной мет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его случилось, взводный? - интересуется Астахов по дорог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опросили собрать пять надежных ребят. За неимением надежных остановился на вас, - говорит Шея серьезно, открывая дверь в кабинет. Нас молча ждут: Андрей Георгиевич и Семёныч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Хасан, знаешь дом шесть по улице Советской? - спрашивает Чёрная метка, когда мы рассаживаем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наю, - говорит Хаса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Точно, помнишь, где он? Ты ведь давно в Грозном не был? - спрашивает Семёныч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Я здесь жил. Я помню, - отвечает Хасан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ёрная метка пишет на листочке цифры -  6 и 36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Это номер дома и номер квартиры. Здесь живет Аслан Рамзаев. По оперативным данным, он находится в городе, приходит ночью домой. Надо его аккуратно взять и привести сюда. Ночью или утром. Выбирайте, когда удобн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Во, бля...", - думаю я ошалел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сколько аккуратно? - спрашивает Ше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Без пулевых ранений в голову, - говорит Семёныч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не кажется, что Семёныч заговорил только для того, что бы показать, что и он тоже начальник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ёрная метка подробно добавляет, о том, что работать надо предельно аккуратно, и лучше даже синяков не оставля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аем выйти вечером, в 20.00. Город начинают обстреливать ближе к полночи, есть смысл выйти пораньше. А обратно уж как получи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Ну почему вот я стесняюсь забиться под кровать и сказать, что у меня живот болит? - думаю я в "почивальне", - Что это за стыд такой глупый? Ведь убьют и всё... Откуда они могут знать, что этот Рамзаев один придёт? А вдруг он с целой бандой приходит? А мы будем в подъезде сидеть, как идиоты. Кому это только в голову пришло...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 найдя ответов ни на один из своих вопросов, я думать об этом перестал. Взял книгу, но ничего в ней не поня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Как можно какие-то книги писать, когда вот так вот живого человека могут убить. Меня. Да и какой смысл их читать. Глупость. Бумага"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ушёл курить и курил целый час. Вернулся - Шея носок зашива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Видимо, он намеревается вернуться" - подумал я презрительно. Послонялся между кроватей, пацаны предложили мне в карты поиграть, я неприятно содрогнул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В карты, бляха-муха..." - передразнил мысленн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асан лежал на койке с закрытыми глаз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опять вышел на улицу. По дороге встретил Женю Кизяко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следний раз посрал, - сообщил мне Женя, улыбая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а ладно! - ответил я Киз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то меня немного успокоило. Хоть один нормальный человек есть. А то носки зашивают. Тоже мн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у, естественно, пока я одевался, Плохиш предложил мне помыться, чтобы потом возни было меньше с труп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ы куда? - спрашивают у нас пацаны с поста на ворот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За грибами, - говорит Астах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ходим, бежим, пригибаясь, от дома почти родного, от тёплой "почивальни"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Куда мы? Куда нас?..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сели, дыши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Хасан, может, ты адрес забыл? - улыбаясь, шепотом спрашивает Кизя, в смысле - "хорошо бы, если б ты дорогу забыл", и, не дождавшись ответа, обращается к Шее, - Взводный, давай в кустах пересидим, а сами скажем, что он не пришёл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по голосу слышу, что Кизя придуряет. Если бы мне вздумалось сказать то же самое, это прозвучало бы слишком искренне. Кизя смелы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Наверное, смелее, чем я", - с огорчением решаю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Шея молчи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ойдя метров на сто от школы, сбавляем ход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Куда нам теперь торопиться?" - думаю иронич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асан идёт первый. Договорились, что если кто окликнет, он ответит сначала по-русски, а потом и по-чеченски. Мы одеты в черные вязаные шапочки, разгрузки забиты гранатами, броников, естественно, н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мотрю по сторонам. Мягко обходим лужи. Шея тихонько догоняет Хасана, останавливает его, делает шепотом замечание. Хасан подтягивает разгрузку, - видимо, что-то звякало, я не слыша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чинаются сельские дома, заглядываю в то окно, где мы видели труп на первой зачистк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Если этот труп по ночам ходит и ловит случайных путников, это не так страшно, чем сидеть в подъезде..." - дума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таскиваю из кармана упаковку жвачки, кидаю пару пропитанных ароматной кислотой кубиков в рот. Сбоку тянется рука нагнавшего меня Кизи. Поленившись выдавливать кубики жвачки, кидаю на ладонь ему всю пачк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темноты встает полуразрушенная "хрущёвка", сереет боком. Неожиданно вспыхивает огонёк в одном из окон на втором этаже. Мы присаживаемся, я, чертыхнувшись, падаю, чуть ли не на четвереньки. Огонёк тут же гасн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Шея машет рукой, пошли, мол. Кизя трогает ладонью землю, - жвачку мою потеря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дленно отходим, огибаем дом с другой стороны. Идём вдоль стены по асфальтовой дорожке. Хрустит под ногами битое стекл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сан поднимает руку, останавливаемся. Прижимаюсь спиной к стене, чувствую бритым, тёплым затылком холод кирпича. Оборачиваюсь на Кизю, он жует - нашёл-таки. Кизя делает шаг вбок, на землю возле асфальта, видимо, пытаясь обойти стекло, и резко отдернув ногу, произноси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Ёбс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мотрю на нег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Говно! - произносит Кизя с необычайным отвращением. Слышится резкий запах. Видимо, канализацию прорвало в дом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стахов, идущий позади Кизи хмыка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изя бьёт каблуком по асфальт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ея недовольно оборачива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Женя, ты что, танцуешь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 дерьмо вляпался, - поясняю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дём дворами мимо то деревянных, то железных заборчиков, лавочек у подъездов, мусорных куч. Лицо задевают ветви дворовых деревьев. Останавливаемся на углах, перебегаем промежутки между домами, осматриваемся, идём дальше. Хасан уверенно ведёт нас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всё-таки здесь всё похоже на российские городки, на пыльные дворики Святого Спаса. Сейчас вот подойдем к этой трехэтажке, а там Даша половички вытрясает, в белых кроссовочках, в голубеньких брючках, в короткой маечке, и виден открытый загорелый пупок, и тяжелые грудки встряхиваются, когда она половичком взмахивает... Ага, Даша... Хасан, выворачивая за угол, лоб в лоб сталкивается с женщиной, здоровой чернявой бабой в платке, в кожаной, расстегнутой на груди куртке, в юбке, в резиновых сапогах. Некоторое время все молча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пугалась... - говорит она спокойно, и чуть улыбаясь - это слышно по голос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асан отвечает что-то нечленораздельное, но по-русски. Приветливый набор звуков, произнесённый Хасаном, должен по его замыслу выразить то, что мы тоже немного напугались, но всё, как видим, обошлось благополучно, мы вот тут прогуливаемся с ребятами и сейчас разойдемся мирно по сторонам. Чуть склонив голову, женщина тихо проходит мимо нас, мы стоим недвижимо, как манекены, глядя вперед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ойдя замыкающего Астахова, женщина заходит в подъезд, дверь громко и неприятно скрипит, и зависает в полуоткрытом состоян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ея оборачивается на нас, Астахов коротко и многозначительно кивает головой вслед женщине. Шея раздумывает секунду, потом говори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Идём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увствую, что Астахов недоволен. А я? Не знаю. Чего, убить ее, что ли, надо было? Взять бабу и зарезать? Как корову... Ну что за дур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Сейчас она позовет своих абреков, - думаю, - и они нас самих перережут. Как телят"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крепче перехватываю ствол. Сжимаю зуб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Сейчас, перережут. Хер им"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танавливаемся у корявых кустов. Присаживаемся на корточки. Смотрим назад, на тот дом, от которого отошли. Ломаю веточку, верчу в руках, бросаю. Где-то далеко раздаются автоматные очереди. Здесь, вокруг нас, тих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стаем, двигаемся дальше. Совсем уже стемнел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мы пружинисто и цепко идём, какие мы молодые и здоровые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ё, наш дом, приплыли. Пятиэтажное здание серого цвета, "хрущёвка", второй подъезд. Напротив дома, видимо, была детская площадка. В темноте виднеется заборчик, качели, похожие на скелет динозавра, беседка, как черепашка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ея тыкает в меня пальцем и затем указывает на дальний угол дом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Глянь и вернись, - говорит он тихо, когда я прохожу мимо нег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всё-таки плохо идти одному. Чувствую себя неуютно и нервно. Неприязненно кошусь на окна: разбитое, целое, разбитое, потрескавшееся... Вот было бы замечательно увидеть там лицо, прижавшееся к стеклу, расплывшиеся губы, нос, бесноватые глаза. Даже вздрагиваю от представленного. Угол. Заглядываю за. Помойка, мусор, тряпки, битое стекло. Вглядываюсь в темноту. Опять где-то раздаются выстрелы. Дергаюсь, прячусь за уго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Ну чего ты дергаешься, - думаю, - чего? Черт знает, где стреляют, а ты дергаешься"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звращаюсь к своим, не глядя на окна. Хасан и Шея уже зашли в подъезд, Астахов держит дверь, ждет меня. Вхожу, Астахов медленно, по сантиметру, прикрывает дверь, но она все равно выдает такой длинный, витиеватый скрип, что у меня начинается резь в живот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нимаемся на второй этаж. Смотрю вверх, в узкий пролет. Естественно, ни чего не вижу. Шея щелкает зажигалкой перед одной из дверей - только на секунду, прикрыв ее ладонью, при вспышке озаряется цифра "36"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Надо же, - думаю, - номер сохранился. А чего бы ему ни сохраниться. Кому он нужен...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ы быстро, стараясь не шуметь, поднимаемся выше этажом. Прислушиваем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Бля, куда мы забрели", - дума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увствую внутри мутный страх, странную душевную духоту, словно всё сдавлено в грудной клетк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его будем делать? - спрашивает Астах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опробуем выбить любую дверь, - отвечает Шея. - Может быть, через окна удастся уйт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пределяемся: Женя Кизяков, Дима Астахов и я усаживаемся возле окна на площадке между вторым и третьим этажами - смотрим на улицы, поглядываем на двери, чтобы кто-нибудь нежданный не выскочил с гранатометом. Хасан и Шея стоят сидят на лесенке чуть ниже нас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ижу качели на детской площадке. При слабом порыве ветра дзенькает стекло ниже этажом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ерево... Крона как будто бурлит на слабом огне... Кто-то когда-то сидел под деревом, целовался на скамеечке. Чеченский парень с чеченской девушкой... Или у них это не принято - так себя вести? У Хасана надо спросить. Принято у них под деревьями в детских садах целоваться было, или это вообще немыслимо для чеченце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да всё-таки нас, меня занесло. Сидим посереди чужого города, совсем одни, как на дне океана. Чего бы Даша подумала, узнай она, где я сейчас?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какое-то время в подъезде воцаряется тишина. Потом Дима тихонько кашляет в кулак. Чувствую, что у меня затекла нога, меняю положение тела, громко шаркая берцем. От ботинок Кизи веет тяжелым, едким запахом кала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изя, может, ты снимешь ботинок и положишь его за пазуху? - предлагает Астахов шепотом. - Я сейчас в обморок упад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чувствую, что Кизя улыбается в темноте. Он необидчивый. Даже как-то радостно реагирует, когда над ним шутят. И от этого значение и едкость шутки совершенно растворяют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асан поправляет ремень, что-то звякает о ство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Шея стоит недвижимо, спиной к стене, полузакрыв глаз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леко раздаются автоматные очере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А что, если я сейчас заору дурным голосом "...тё-мна-я ночь! только пули свистят по степи..." - что будет?" - думаю я. И сам неприязненно дергаюсь. Какое-то время не могу отвязаться от этой шальной мысли. Что бы отогнать беса сумасшествия, тихонько, одними губами напеваю эту песн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Ташевский молится, - констатирует Астах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Цыть! - говорит Ше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олкаем. Всё время хочется сесть иначе, ноги затекают. Терплю. Смотрю на пацанов, никто не шевелится. Терплю. Наконец, Астахов пересаживается иначе; следом, Кизя, сидящий на лестнице, вытягивает ногу в обгаженном ботинке и ставит ее на каблук рядом с Астаховым; под шумок и я пересаживаю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Как куры, блядь, - говорит без зла Ше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Кизя, тварь такая, убери ботинок, - просит Астах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изя молчи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стахов наклоняется над берцем Кизи, пускает длинную слюну - сейчас мол, плюну прямо на ног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га, и платочком протри, - советует Киз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стахов сплёвывает в сторону и отворачивается к окн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мотрим вместе в темноту. Качели иногда скрипят. Крона все бурли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йдем, на качелях покачаемся? - предлагаю я Димке, пытаясь разогнать внутреннюю мутную тос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лчи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Забавно было бы... Выйти, гогоча, и громко отталкиваясь берцами от земли, начать качаться... Чеченцы удивились бы...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 того, что я вспоминаю чеченцев, произношу мысленно имя этого народа, мне становится ещё хуж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Они ведь близко... Где-то здесь, вокруг нас. Может быть, в этом подъезде... Мама моя родная...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рах в тридцати раздаётся пистолетный выстрел. Бессмысленно перехватываю автома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О, наш идет, - думаю иронично, пытаясь себя отвлечь, - возвращается домой и от страха в воздух палит"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чинаю мелко дрожа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От холода..." - успокаиваю себя. Дую на озябшие ру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зко скрипит входная дверь и меня окатывает внутренняя тошнотворная волна. Разум дёргается, как рыба, брошенная на сковороду. Не знаю что делать. Кизя медленно встает. Астахов уже стои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ея поднимает руку с открытой ладонью - "тихо!" Слышны спокойные шаги. Один человек будто бы... Да, оди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Один, один, один, один..." - повторяю я в такт сердцу, быстр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дленно снимаю предохранитель, встаю на колено, направляю ствол между прутьями поручня. Появляется мужская голова, спина, за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слан Рамзаев? - спрашивает Шея, шагнув навстречу поднимающемуся мужчи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жчина делает ещё один, последний шаг и встает на площадке напротив Шеи. Автомат Шеи висит сбоку, дулом вниз, отмечаю я. Шея стоит вполоборота к подошедшему, расслабленно опустив ру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а, - слышу я ответ чечена, чувствуя мякотью согнутого пальца холод спускового крюч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ея очень легким, почти незафиксированным моим глазом движением бьёт чечена боковым ударом в висок. В паденье чечен ударяется головой о каменный выступ возле двери собственной квартиры. Я смотрю на его тело. Тело недвижимо. Шея хлопает чечена по карманам. Подбегает Хасан, помогает Шее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расслабляю палец, тупо зависший над спусковым крючком. Кошусь на Кизякова, тот смотрит на двери третьего этажа, держа ствол наперевес. Астахова не вижу, он у меня за спин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Как там на улице? - спрашивает Шея тихо глядя поверх меня. Какой у него голос спокойный, 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усто, - отвечает Астах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Шея рывком переворачивает чечена, ловко связывает припасенной веревкой руки. Извлекает из разгрузки пластырь и нож. Отрезав сантиметров на двадцать ленты, залепляет чеченцу рот. Перевешивает автомат на левое плечо. Взяв чечена за брюки и за шиворот, вскидывает на правое плечо, головой назад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Хасан, Егор, посмотрите... - просит Шея на первом этаж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ходим, обойдя взводного с его поклажей, на улицу. Вглядываемся в темноту детской площадки. Расходимся в разные стороны. Я добегаю до конца дома, заглядываю за угол. Сдерживаю дыхание, прислушиваюсь. Луна необыкновенно ясная стоит над городом Грозным. Помойка, расположившаяся за домом, источает слабые запахи тлен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звращаюсь, нагоняю уже вышедших из подъезда свои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асан чуть торопится. Постоянно уходит вперед, потом, присев, и оглядываясь на нас, поджида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До-мой, до-мой, до-мой..." - повторяю я ритмично и лихорадочн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Гэй! - кричит кто-то ряд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танавливаем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Сейчас начнётся!" - понимаю 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Гэй-гэй-гэй! - повторяют явно нам - то ли с крыши, то ли из одного из окон, неясно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се присаживаются. Шея сбрасывает чечена с плеча, тот внезапно вскакивает, Шея хватает его за горло, валит на землю, прижимает головой к земл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сколько мгновений мы всматриваемся в темноту, ища источник кри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 тебе, сука, голову отрежу, - говорит Шея внятным шепотом своей оклемавшейся ноше. - Понял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не вижу, отвечает ли чече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шли! Бегом! - командует Ше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какиваем, я сразу догоняю Шею, потому что чеченец впереди него бежит не очень быстро. Шея хватает его за шиворот, дергает так, что трещит и рвется куртка. Подбегаем к дому, жмёмся к стенам, сворачиваем за уго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Ещё бросок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обегаем до следующего дома. Чеченец крутит головой, таращит глаза, смотрит назад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авай, порезвей работай клешнями... - говорит Шея чечену, пропуская его впере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Егор, веди его, - приказывает мне взводный; отходит назад, к углу дома и вместе с Астаховым начинает вглядываться и вслушиваться в темноту, которую мы миновал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толкаю чечена, он делает несколько шагов, спотыкнувшись, падает, я подцепляю его за ремень, он смешно встает на четыре конечности, и оттого, что я все ещё судорожно тяну его за ремень вверх, не может никак подняться. Нас догоняет Шея, хватает чечена за волосы, дергает его вперед, наш пленник делает длинный прыжок вперед и набирает скорос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Почему никак не стреляют?" - думаю 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бегаем ещё квартал. Садимся с Астаховым к стене, пускаем длинную, тягучую слюну. Чеченец быстро дышит носом. Он морщит скулы и мышцы лица, я понимаю, что ему хочется отлепить пластырь. Я мягко бью ему пальцами левой руки по лбу, чтоб переста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Шея стоит на углу дом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Тихо… - говорит он, подойдя к нам. - Вроде тих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бежим дальше, чеченец часто спотыкае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Шея связывается с базой, предупреждает, что мы близк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ров за пятьдесят до базы становится легко. Уже дома. Почти уже дома. Совсем уже дом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входим во двор и начинаем смеять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"Гэй-гэй-гэй!" - пародирует неизвестного, окликавшего нас, Астахов, заливаясь. Я тоже хохоч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"Гэй!" - повторяю я. - "Гэй-гэй-гэй!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очном Грозном раздаётся наш сме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изя, мы не скажем парням, что ты боты обгадил от страха! - смеётся Астахов, и Кизя тоже смеё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у что, аксакал, поскакали дальше? - спрашивает гыгыкающий Шея у чеченца, хмуро смотрящего куда-то вбок. И мы снова хохоч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с встречает улыбающийся Семёныч и начштаба. Семёныч кажется родным, хочется броситься ему на ше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И начштаба - отличный мужик!" - думаю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ченца сразу уводят в кабинет Чёрной мет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входим в "почивальню" посмеиваясь. Пацаны дрыхну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Гэй-гэй-гэй!" - повторяем мы, улыбаясь, уже на исходе здорового мужского хохот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кворец поднимает заспанную голову, улыбается нежно, щурит глаз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Гэй-гэй-гэй..." Что может быть забавнее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4:36:00Z</dcterms:created>
  <dc:creator>Сочнев</dc:creator>
  <dc:description/>
  <dc:language>en-US</dc:language>
  <cp:lastModifiedBy>Сочнев</cp:lastModifiedBy>
  <dcterms:modified xsi:type="dcterms:W3CDTF">2003-12-14T14:37:00Z</dcterms:modified>
  <cp:revision>1</cp:revision>
  <dc:subject/>
  <dc:title>VII</dc:title>
</cp:coreProperties>
</file>