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IX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Грозном начался дождь. Лупит по крыше "козелка". Я выставил руку в окно, по руке течёт вода, размывает грязь. Навстречу "козелку" несутся потоки воды. «Козелок» сбавляет ход. Вася Лебедев тихо матерится. Переключается со второй скорости на первую. Что-то связанное с душой... с душой только что убитого человека... с душами недавно убитых людей... никак не могу вспомнить. При чём тут дождь, никак не могу вспомни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"козелке" все молчат. Если нас сейчас начнут обстреливать, что мы будем делать? Неужели опять будем стрелять? Ползать, перебегать, отстегивать рожки, вставлять новые, передергивать затвор, снова стрелять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крываю глаза. Как много дождя вокруг. Вода течет по стеклам, по стенам "козелка", по шее, по позвоночнику, уходит под лопатки... хлюпает под ног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вол сырой, и рука... вяло подрагивающая моя рука с ровными ногтями кое-где помеченными белыми брызгами... рука моя зачем-то поглаживает сырую изоленту на рожках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пытается закурить, но дождь тушит сигарету, и она уныло обвисает сырым, черным сгустком непрогоревшего таба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не кажется, что я сумею закурить, просто надо держать сигарету в ладонях. Не слушающимися руками я лезу в карманы, ищу спички, нахожу их. Но спички сырые. Я выбрасываю их в окно, их закручивает волной, поднимаемой колёс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чем-то ищу сигареты. Они лежат во внутреннем кармане куртки, превращенные в комковатую россыпь табака и бумаги. Извлекаю пачку, бросаю вслед за спичк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зва хмуро косится на меня. Вижу, что даже ему тяжело шутить, хотя тупая последовательность, с которой я выбрасываю что-то в окно, весьма располагает к произнесению остро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руинах, в развалинах уже накопились большие лужи. "Дворники" на лобовухе работают беспрестанно, но все равно не успевают разогнать обилие вод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ся Лебедев иногда останавливается, рассматривает дорогу, чтобы не съехать на обочи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ы похожи на кораблик... - прерывает молчание Язва, - Дождь размыл землю во всей округе, и теперь все невзорвавшиеся мины сами плывут на встречу н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ядя в лобовуху, я пытаюсь рассмотреть дорогу, всерьез желая различить плывущую навстречу нам мину. Не видно ни чер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ворот школы "козелок" плотно садится в лужу. Вася Лебедев некоторое время терзает взвывающую машину. Пытается сдать назад, но "козелок" лишь дрожит, и колеса крутятся впусту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лезаем под дождь, отсыревшая, в мутных пятнах воды одежда, враз становится полностью, тяжело сырая. Входим, равнодушные, в лужу, толкаем плечами "козелок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с мало. Я смотрю на свои упершиеся в борт "козелка" руки, не видя тех, кто рядом, но чувствую, что нас не хватает. Прорядил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муро выходят пацаны из "козелка", ехавшего за н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становится рядом со мной, я узнаю густо поросшую черными волосками лапу Кости Столяр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Козелок" выползает, залив нас всех по пояс, а нам всё равно. Чавкая ногами, мы выползаем из лужи. Мне подает руку дядя Юра - он смотрел на нас грустно. По усам его течет вод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Где Семёныч? - спрашива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 ГУОШе. Поехал с докладом, повез... пацанов. Обещал вернуть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его у него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олова цела. Пол уха не хвата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ядя Юра нежно хлопает меня по плеч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авайте, родные, надо согреть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идём в здание. Иногда произносим какие-то слова. Но есть ощущение, что мы двигаемся в тяжелом, смурном пространстве, словно в вате. И произнесенные слова доносятся как через вату. Хочется что-то сдел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слан Аружев, хронический дневальный, не смотрит на нас, смотрит на стол, в журнал дежурств, что-то помечает т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цаны, снявшиеся с поста на крыше, вглядываются в нас, словно по лицам пытаясь определить, у кого уместно спросить, что с нами был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ягиваю с ног берцы, безобразно грязные и сырые носки. С удивлением смотрю на свои белые, отсыревшие пальцы, шевелю и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ядом садится Скворец, тоже разувается. Тоже шевелит пальцами. Сидим вдвоем и шевелим белыми, живыми, пахнущими жизнью, сладкой затхлостью, розовыми пальцами. Мне хочется улыбнуть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нимаю голову, вижу, что Аружева уже нет на посту дневального. Слышу из коридора его голос, он рассказывает, как шел б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Вот урод", - вяло и без злобы думаю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до бы выпить... - говорит Костя Столяр. Я вижу его красивые, красные, пухлые тапки на босых ногах. Поднимаю глаза. На мгновенье удивляюсь, почему он не может решить этот вопрос с Шеей, при чём тут я. Но Шея лежит мертвый где-то. На сыром брезенте, - почему-то так представляется мне. На черном и сыром брезент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зва тоже где-то шляется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А Семёныч? Разрешил?" - хочу спросить я, но вспоминаю, что Семёныч с прострелянным ухом уехал в ГУОШ. И Чёрная метка убыл, и начштаба Кашкин тоже вослед за Куцым умчал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до, - говор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до, Сань? - спрашивает Столяр у Скворц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ворец молчит и смотрит на свои пальц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лохиш! -  зову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его, мужики? - спрашивает Плохиш серьезно, без подъёба. Кажется, я впервые слышу, чтоб он разговаривал таким тон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до выпить, - говорю, и смутно вспоминаю, что на днях я серьезно напился. Только надо вспомнить, когда это было. Это было меньше суток назад. Вчера ночью. Утром я проснулся со страшного похмелья. И даже хотел умереть. Теперь не хочу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Я хочу вернуться к моей девочке, - говорю я вслух, выйдя на улицу, негромко. Слышу чьё-то движение, вздрагиваю. Повернув голову, вижу Монаха. Ссутулившись, он проходит мимо меня. Я даже не понимаю, что я хочу больше - обнять его или жестко ударить в бок, в рёбр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улице только что кончил лить дождь, и в воздухе стоит тот знакомый последождевой глухой шелест и шум: такое ощущение, что это эхо дождя, - мягкое, как желе, эхо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"почивальне" пацаны знатно уставили стол. Консервы вскрыты, у бутылок водки беззащитно обнажены горла, луковицы взрезаны и слабо лоснятся хрустким нутром, хлеб кто-то нарезал треугольниками. Ржаные похоронки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икто ничего не трогает из лежащего на столе. Каждый из парней подтянут и строг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садимся за стол, переодетые в сухое бельё, с отмытыми, пахнущими мылом руками, в чёрных свитерах с засученными рукавами. Мы молчим. Сухость наших одежд и строгость наших лиц каким-то образом рифмуются в моём сознан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разливаем водку, и, замешкавшись на мгновенье, чокаемся. За то, что нас не убили. Чокаемся второй раз за то, чтобы нас не убили завтра. Не чокаемся в третий раз и снова пьё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лчим. Дыш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беру хлеб, цепляю кильку, хватаю лепестки лука, жу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лыбаюсь кому-то из парней, мне в ответ подмигивают. Так как умеют подмигивать только мужчины - обеими глазами, с кивком головы. Иногда мужчины так кивают своим детям, с нежностью. И очень редко - друзья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у кого-то шепотом попросил передать хлеб. Кто-то, выпив, и не рассчитав дыхания, пустил слезу, и кто-то по этому поводу тихо пошутил, а кто-то засмеял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сразу стало легче. И все разом заговорили. Даже зашумел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вижу Старичкова. Его левая рука прижата к боку. Заметно, что под свитером бок перевяз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 у тебя? - говорю я, улыбая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машет рукой, - ничего, мол, переживём. - Тебе бы домой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ричков разливает, не отвеч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ыстро спьянились. Пошли курить. Я тоже пошел. С кем-то обнимались, даже не от пьяной дури, а от искреннего, почти мальчишеского дружелюб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вращаясь, слышим, что в "почивальне" уже кто-то разошелся, кричит, что - "я их, блядь... я им, блядь!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мотрим, а это - Валя. Рожа его от удара прикладом вспухла необыкновенно, смотреть на него жутк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аля, милый! - говор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у и ебало, - говорит Плохиш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Зато теперь их можно со Стёпой различить, - говорит Яз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же ещё не присев, я жадно кинулся есть, макать в банки из под кильки хлеб. Пацаны, вернувшись из курилки, спутали места, на которых сидели. И все мы доедаем друг за другом, из разных тарелок, жуем недоеденный товарищем хлеб и надкусанный соседом лу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се разом рассказывают, как оно было, там. Кто, что делал. И выходит, что всё было очень смеш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аля! - шумит Столяр, смеясь, - Ты проткнуть хотел чечена автоматом? Чего не стрелял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т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оялся тебя прибить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у меня патроны кончились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н мог бы всех положить, и меня, и Костю, и Валю, и Егора, - говорит Андрюха-Конь о чеченце, убежавшем в сады, - Но у него тоже, наверное, патронов не было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 них и стволов-то, слава богу, было… сколько? три? или четыре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орим недолго, незлобно и бестолково, сколько у чеченцев было автоматов, почему они сдались, кончились ли у них патроны, и ещё о чём-т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ьем ещё, и, спокойные, решаем идти на крышу. Не спать же ложи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улице вновь полило. По крыше струятся ручь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лезаем под дождь, розовоголовые, тёплые, дышащие луком и водк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ндрюха-Конь, разгорячившийся, снял тельник, открылось, белое, парное тело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дрюха прихватил с собой пулемёт, держит его в тяжелых руках. Выплёвывает сигарету, которую мгновенно забил дождь. Идёт в развязанных берцах к краю крыши. За несколько шагов до края останавливается и даёт длинную очередь по домам. Тело его светится в темноте, как кусок луны. Наверное, он хорошо виден из космоса, голый по пояс, омываемый дожд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реляя, Андрюха-Конь медленно поводит пулемет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из парней идёт к нему, на ходу снимая оружие с предохранителя и досылая патрон в патронник. Кто-то присаживаются на одно колено у края крыши, кто-то встаёт рядом с Андрюх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смеюсь, мне смеш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жу среди стреляющих Монаха. Он пьян. Стоит широко расставив ног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ы куплены дорогою ценою! - кричит Монах и стреляет, - Мы куплены дорогою ценою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кругу идет бутылка водки. Мы пьём и раскрываем рты, и в паленые наши пасти каплет ржавый грозненский дождь. Кидаем непочатый пузырь, стоящим у края крыши. Бутылку ловя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дрюха пьёт, прекратив ненадолго стрельбу, и отдает бутылку Монаху. Тот допивает, и, закашлявшись, бросает пузырь с крыши, и сам едва не падает - его ловит за шиворот Андрюх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ка происходит эта возня, никто из наших не стреля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о-то менял рожки, Андрюха мочился с крыши, когда из "хрущёвок" раздалась автоматная очеред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Ложись! - орёт Столяр. Все, кроме Андрюхи ложа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ка на Андрюху хором умоляли лечь, он убрал член в штаны, и, сказав неопределенно "Сейчас я им на хуй...", дал ещё одну длинную очеред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ы куплены дорогой ценой! - снова вопит Монах, и я чувствую по голосу, что он от остервененья протрезве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бегу к пацанам, крича, чтоб они прекратили стрелять. Кого-то из лежащих у края и уже изготавливавшихся к стрельбе, хватаю за шиворот, поднимаю. Толкаю Монаха, крича что-то ему. Повернувшись, он мгновенье смотрит на меня, улыбаясь, и в полный рост, не спеша, уходит к лаз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месте с подоспевшими Столяром и Язвой, мы уводим Андрюху-Ко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"почивальне" с горем пополам находим тех, кому необходимо заступить на посты, отправляем наряд на крыш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ложится спать. Столяр что-то шепчет Плохишу, и тот вскоре приносит ещё спиртного. Дядя Юра пытается уговорить нас угомонить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се нормально, Юр! - говорит Столяр. Косте, наверное, уже за тридцать, посему он называет дока не по отчеству, и не "дядя", а просто по имен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который раз начинается разговор о случившемся днём, на этот раз повествование ведёт дядя Юра. Он ведь первый узнал, что Шею и Тельмана убили, и он рассказывает, как всё было. И мы ещё несколько раз поминаем парней. Обоих сразу, и по одному. И всех остальных солдат, погибших на этой земл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ходит кто-то с наряда на крыше, просит вод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ы там... понятно, да? - строго говорит Столяр и водку выда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е стреляют больше? - спрашивает Яз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вечают, что н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олько дождь льёт. Холодно. Сейчас с крыши смоет на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есконечно усталый, усталый, как никогда в жизни, иду спать. Наверное, я так же был ошарашен случившимся, так же устал, и столь же ощущал себя счастливым, когда родился. Какое-то время, взобравшись на кровать, я думаю обо всём этом. И как обычно перед сном, кажется, что из мысли, ворочающейся в голове, должен быть выход, как-то она должна забавным и верным образом разрешить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лючицы, - одно из самых красивых мест у мужчины, - говорила Даша, и застенчиво улыбалась, - Ты подумаешь, что я сумасшедшая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ет, говори, пожалуй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 многих мужчин они просто безобразны. Но если... если, например, в автобусе, я увижу молодого человека с определенным видом ключиц, я только по ним одним могу определить, что у этого юноши тонкие запястья... что у него вытянутые мышцы живота - продолговатый такой живот... что, если у него есть растительность на груди - она как у собак (здесь Даша назвала породу) - такая редкая волнистая шерс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бы хотел, чтобы Даша была художницей, - у неё было зрение. Когда Даша говорила о мужчинах, я чувствовал себя неуютно, я стремился к зеркалу, чтобы увидеть себя ещё раз, но другими, новыми глазами, - я вдруг понимал, что прожил двадцать с лишним лет и не видел своих ключи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Но ведь всё, что она говорит, всё это изощрённое знание, у неё было и до меня, всё это она изучила до меня, любила до меня?" - думал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о стало моей основной целью, - узнать о мужчинах моей девочки всё. Я старательно изображал равнодушие, и задавал, как бы ненароком, наводящий вопрос. Я с удовольствием задавал бы прямые вопросы, (где, когда, как именно и сколько раз), но, я повторяю, она не любила назойливости. Любая беседа должна быть к месту и к настроению. Как одежда. Ничто не должно выливаться в выяснение отношений, тем более, в допро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о могло быть так. Случайно, скажем, по дороге в кафе, зашёл разговор о лошадя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Я раньше никогда не кончала, - неожиданно начинает откровенничать Даша, - Я даже думала, что так и должно быть. Я научилась кончать на ипподроме. Когда едешь на лошади - и она меняет шаг, скорость - вот в эти секунды... когда входишь в ритм езды... это подступает. И у меня стало получаться, - я поняла, в чем дело. Нужно уловить ритм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здесь, будто крадучись меж расставленного на полу хрусталя, в разговор вступал я. Получалось плохо, - раздавался звон, видимо, я что-то ронял, но Даша не подавала виду. Может быть, это было ее не до конца осмысленной забавой, -  потягивать меня за нервы, (так ребенок оттягивает струны у гитары). Но, скорее, она, действительно, воспринимала всё, что говорила мне, легко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жчины выходили из-за самых нежданных углов и закоулков ее жизн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молвившись о ком-либо из них, она, если я просил, всегда рассказывала что-то, однако ее интересовала, по большей части, духовная сторона отношений ее отношений с мужчинами, меня - физическая. Я никак не мог себе представить, что эти губы и эти руки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то они были для нее? Кто она была для них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мнадцатилетняя девочка, черно-алый цветок, биологическая редкость, лакомый кусочек для психолога за тридцать? Сумасшествие для вернувшегося с зоны рецидивиста? Бесшабашная самочка, изящное существо двадцати лет, которая не откажет очаровавшему ее мальчику, юнцу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ночных клубах, закатившись туда с пьяными друзьями, я высматривал похожих на нее, - брюнеток, с короткими волосами, с почти бесстрастным, чуть строгим взглядом, неестественно изящных, большегрудых. Иногда мне везло, - я видел что-то подобное ей. Они ничего не значили для меня сами по себе. В них я видел ее во временной ретроспективе, - ее до меня. Вальяжные посетительницы ночных клубов, меняющие мужчин в разные вечера, изящно играющие в бильярд, пьющие сок маленькими глотками, целующиеся, закинув голову, в центре танцзала, уезжающие на скользких и лоснящихся, как леденцы, машинах, - неужели это и она тоже? Я безобразно напивался, глядя на них, похожих на нее, но не подходил к ним, никогд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зже Даша, когда я поделился с ней своими кабацкими страданиями, заявила, что никогда не знакомилась с мужчинами в ночных клубах, - "это не мой стиль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А что - "твой стиль"? - вопил я мысленно, и мысленно бил бокалом о сте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лая моя, развратная, божественная, сладкая, какие воображаемые сцены я устраива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ы говоришь, что ждала меня? Что тебе был никто не нужен? - кричал я. - Ты лжёшь! (О, я был так пошл в своих обвинениях! Даша вполне могла сказать бы мне: "Ты старомоден, как граммофон, Егор!", но она молчала, с интересом поглядывая на меня, быть может, догадываясь о том, что я думаю; иногда легко касаясь моей по бритой в области черепа и небритой в области скул..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Это неправда! - клял я ее мысленно. - Бесконечно выспрашивая тебя, я выяснил, что за год, предшествующий моему появлению, ты сменила двенадцать мужчин! Но даже это не самое страшное, - ты ведь не меняла их каждое тридцатое число, каждого месяца. Ты жила с (мысленно я называл имя одного из), а в это время встречалась с цыганом, со своим бородатым психологом, ещё с кем-то, - все они не разделяются временем. В разные выходные одного месяца ты спала с разными людьми! Если бы ты забеременела тогда, ты бы даже не знала чьё дитя ты будешь носить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ы изуродовала меня. Ты создала урода. Я тронут тобой до глубины души. Их лица плывут передо мной, их руки распинают тебя ежедневно в моей голове. Я хочу иметь что-нибудь своё! У меня уже было в интернате всё общее! Я хочу своё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смотрел на неё сумасшедшими глазами и молча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Я так мечтаю зайти с тесаком за пазухой к каждому из твоих кавалеров. Я так мечтаю собрать классифицированные тобой органы этих мужчин в один пакет. Большой прозрачный целлофановый пакет, будто бы наполненный раздавленными помидорами, -  полный яйцами и скурвившимися членами. Я вижу, как я иду по улицам, из пакета капает на асфальт, а мимо меня проносятся машины скорой помощи, спешащие в те дома, где я только что был. Я хочу принести этот пакет тебе и сказать: "На! Это - твоё!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то с тобой, Егор? - прерывая мои до неприличия патетичные внутренние монологи, спрашивала ты, когда я открывал тебе дверь в кафе, чтобы пропустить теб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гор? Что случилось? - ещё раз спрашивала ты, видя мою унылую физиономию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любили ходить в кафе. Когда у нас не было денег на кафе, мы сдавали в ломбард мой золотой кулончик или какие-нибудь бирюльки, которые дарили Даше ее мужчи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это кто подарил? - по обыкновению спрашивал я, когда Даша извлекала из своей очень маленькой сумочки, помещавшей, однако, массу полезных вещей, очередное украше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накомый оди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ой знакомы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Я тебе о нем рассказывала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она называла ещё одно им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перебирал эти имена в голове, зачем-то перебирал их всё время, может быть, выискивая смысл в их последовательности. Но смысла не был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ша серьезно подходила к выбору блюд в кафе. Она заказывала много всего. Я мучился опасениями, что у нас не хватит денег, и скользил глазами не по названиям блюд, а по ценникам, и только натыкаясь на приемлемую цифру, читал написанное слева от цифры, ("...так-с... Это у нас, что такое дешевое? Зажигалка...  Читаем снова. Это дорого, это дорого, это дорого... Всё. Так, ещё раз...") Тем временем Даша уже диктовала официанту заказ, и я вздрагивал от каждого названия. Дашу, судя по всему, вопрос расплаты не волновал совершенно, - она пришла отдых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раженный ее спокойствием, я тоже успокаивался и смотрел на не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Я так хотел бы, что бы ты сбылась для меня, той, как я тебя задумал, -  мечтал я. - Я бы вернулся в этот город, и ты бы тоже была там, вся та же, с тем же взглядом, с той же походкой, в тех же голубых джинсах, в той же немыслимых цветов курточке. И пусть бы у тебя к этому времени был парень, пусть было бы у тебя несколько парней, - у любой девушки может быть парень или несколько парней. Но зачем тебе столько мужчин? Пусть они исчезнут. Пусть они не дойдя до тебя, - пятнадцатилетней, семнадцатилетней, девятнадцатилетней, - нескольких шагов, - лопнут, как мыльные пузыр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...Приносили заказ, - сначала салатики. У меня всегда был здоровый солдатский аппетит, посему, пауза между салатиками и вторым меня раздражала и томила. Как правило, к тому времени, когда приносили мясо, салатик я уже съедал, и минут десять тщетно пытался найти место для опустевшей тарелочки. Даша, напротив, ела аккуратно и медленно, ни секунды мне не казалось, что она растягивает время до того, как принесут следующее блюдо, всё получалось у нее предельно естественно, -  к моменту появления на нашем столе дымящихся тарелок, Даша как раз заканчивала с салатом, и ей не приходилось, как мне, двигать тарелочку из-под салата с места на место, - потому что ее сразу забирал официан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в необходимоё для моёго внутреннего успокоения количество вопросов, я на какое-то время успокаивался, ненадолг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щё глубокой ночью я почувствовал, что хочу отлить, но поленился вставать. К утру желание стало нестерпимы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открываю глаза и вижу пальцы своих ног, они немного ссохшиеся, словно виноград, полежавший на солнц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Пацанов убили, - думаю я, и морщусь. - Господи, как хуёво, что их убили!" - хочется мне закрич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е спят. Дневальный заснул. Никто не храп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икто не храпит, - говорю я вслух, пытаясь незначащими словами отогнать жуткую, повисшую летучей мышью в горле тоску. - Никто не храпит, - повторяю я, - Быть может, мы ангелы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роде бы с улицы доносится чей-то крик, гортанный. Показалось, наверное. Но я всё же возвращаюсь к кровати, попрыгивая на ходу от желания помочиться, хватаю автомат, и бегу вниз. В коридоре вижу пацанов с поста на крыше, - спят, черти. Дождь согнал их сюд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ша вниз, я пинаю кого-то из лежащих, ругаюсь матом, - говорю, чтоб немедленно отправлялись на пост. Тот, кого я пнул, отвечает мне что-то борзым, полупьяным голос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егивая ширинку и притоптывая на ходу, я выворачиваю с площадки между вторым и первым этажом, и вижу бородатых людей, волокущих полуголого мужика из туалета. Дергаюсь, как ошпаренный, назад, и понимаю, что полуголый человек, - это дядя Юра. Сквозь сон я слышал, как он вставал, тоже, наверное, в туалет пошё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нимаю автомат с предохранителя, передергиваю затвор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выглядываю ещё раз и даю очередь по верху, чтобы не попасть в дядю Юру. Два чечена тащат его под руки, у него спущены штаны. Мне кажется, что чечены даже не дёрнулись когда я выстрели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идев меня, чечен, стоящий у туалета, широко улыбаясь, даёт длинную очередь от живота. Известка летит на меня, присевшего, и, кажется, накрывшего голову рук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ацаны! Пацаны, ёбаный в рот! - каким-то не своим, дурашливым криком блажу я, - Тревога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жидаюсь, когда стрельба прекращается, и, поднявшись, едва выглянув, снова бью из автомата по верх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у-ка, оставьте его, суки! - кричу я, но в коридоре уже никого нет. Кто-то мелькает, исчезая в дверях школ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ацаны! Мужики! - вопл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едва не сшибает меня, сбегая по лестниц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? Чег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ихо, там чечены! Там дядя Юра! Они его утащили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все орём, словно глух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колько их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Хер его знает! Я троих видел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то с дядей Юро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не отвеч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воим стоять здесь - держать вход, - приказыва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гу в почивальню. Слышу за спиной выстрелы. Стреляют с улицы. И наши отвеча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омыхает взрыв, тут же ещё один, непонятно гд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зва! Хасан! - ору. - Столяр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стя выскакивает навстречу в расхлябанных берц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? - спрашивает меня Столя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ечены дядю Юру утащили. Из туале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ие чечены? Откуд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 ебу, откуда. Вооруженные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ы стрелял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 стрелял. По верху, чтоб дядю Юру не убить. Надо на крышу идти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где пост? - округляет глаза Столяр. - Где наряд?! - орёт он. - Где дневальны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накидываю разгрузку. Руки трясутся, будто у меня припадо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, чего? - спрашивают вс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бегаем к окну, смотрим в бойниц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улицы бьют по бойницам. Все присаживаются, кроме Андрюхи-Коня, который, не взирая на пальбу, ставит пулемет на мешки, и начинает стрелять по улиц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цаны кидают гранаты, одну за другой. Кажется, за минуту мы их перекидали больше полусотн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стахов бьёт из "граника" по двор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инают работать, жестоко громыхая, автома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он побежали! - выкрикивает кто-т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то побежал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ичего никому не понят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ружев! Связаться со штабом! - орёт Столяр. - Язва, брат! Давай на крышу, возьми своих! Рации все берите. Есть там кто у входа? - спрашивает у ме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сть. Плохиш, ещё кто-т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оляр посылает Хасана ко вход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сразу и с удовольствием слушаются Столя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бегу на крышу, - мне хочется что-то делать. В рации - шум, мат, треск. Стоит беспрестанная пальб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лезаю навер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евеля всеми конечностями ползу к краю, к бойницам. За мной ещё кто-то. Оборачиваюсь, хочу сказать, чтобы к другой стороне крыши, где овраг, тоже кто-нибудь полз, но Язва уже приказал кому-то то же само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совываю голову и сразу вижу на школьном дворе, у самых ворот дядю Юр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ать моя... - говорит кто-то ряд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овно увидев нас дядя Юра, бесштанный, голый, шевелит, машет обрубленными по локоть руками, и грязь, красная и густая, свалявшаяся в жирные комки, перекатывается под его культями. Дядя Юра похож на пингвина, которого уронили назем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Руки измажет!" - несуразно, и, чувствуя то ли головокружение, то ли тошноту, то ли накатившее безумие, подумал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друг понимаю, что никто уже несколько мгновений не стреляет. Наверное, пацаны в "почивальне" тоже увидели дядю Юр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Когда ж они успели..." - думаю, глядя на до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ллах акбар! - выкрикивает кто-то, не видимый нам, за воротами. Крик раздается так, словно черная птица вылетела из под ног, - неожиданно и вызвав гадливый и пугливый озноб. В проёме раскрытых ворот появляется чеченец, и дает несколько одиночных выстрелов в пухлую спину дяди Ю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из лежащих на крыше стреляет в чеченца, но он, невредимый, делает шаг вбок, за ворота, и исчезает. Мне даже кажется, что он хохочет, там за забор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ядя Юра ещё раз шевельнул обрубками, как плавнями, катнул грязную бордовую волну, и затих, с дырявой спин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зва заряжает подствольник гранатой и прицелясь, стреля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едолёт, - зло констатирует он, когда граната падает метрах в десяти от забора - во двор. Комья грязи падают на спину дяди Ю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стяжки! - рычит Язва, - Они за ночь все растяжки сняли у забора! Мы всё проспали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сколько чеченцев, не дожидаясь, когда граната упадёт им на голову, отбегают к постройк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них стреляют все, находящиеся на крыше. Автоматы бьются в руках, захлебываясь от нетерпень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Мимо бьют все, мимо..." - дум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не стреляю. Беру бинокль у Язвы, и, смиряя внутренний озноб, смотрю вокруг. Едва направив бинокль на "хрущёвку", я вижу перебегающего по крыше челове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ерегись! - ору я, - На крыше "хрущевок" чеченцы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зва, слыша меня, не пригибается, и ещё раз стреляет из подствольни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ругаюсь матом вслух, злобно, пытаясь разозлить себя, заставить себя смотре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щё раз поднимаю бинокль, и не в силах взглянуть на "хрущевки", смотрю на дома, стоящие слева от школы, возле дорог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зва ложится на крышу, губ его сжаты, глаза жестоки. Несколько пуль попадает в плиты бойниц, мы слыши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левый край школы падает граната, - никто даже не успевает испугаться, - все разом дергаются, потом, подняв головы, смотрят на место взрыва, - там никого не было, - а затем друг на друга. Все цел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дствольник, - говорит Язва. - Из подствольников бью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Это чего у тебя? - спрашивает Стёпка Чертков у Язв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оше в ботинок воткнулся осколо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вынимает его пальц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до уползать! - говорю я, но не успеваю до конца произнести фразу, потому что слышу, как по рации, чудом прорвавшись сквозь общий гам, не своим голосом кричит Столяр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зва! Язва, твою мать! Чеченцы в школе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лева стреляют! - голосит кто-то из пацанов на крыше. - Вон из тех зданий! - и указывает на дома у дорог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 меня холодеют уши: я слышу, как над нашими головами свистят пули. Мерзкие кусочки свинца летают в воздухе с огромной скоростью, и от их движения происходит легкий, отвратительный свис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ходим отсюда! - говорит Яз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Куда уходить? - думаю я, - Может, там уже всех перебили?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рыша видится мне чёрной, гиблой льдиной, на которой мы затерялись, оторванные от мир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выляя, никак не способные придумать, как же нам передвигаться, - ползком, на карачках, гусиным шагом, в полный рост, прыжками, кувырками, - мы движемся к лаз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евая всеми частями тела обо всё, скатываемся по лестнице. Внутри школы раздается непрерывный грохот, словно там разместили несколько заводских цехов по сборке металлоконструкц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ещё не слез, стою на лестнице, боясь наступить на голову нижестоящему, на меня кто-то, обезумев от спешки, валится. Сапогами, ногами, коленями бьёт меня по темени, сдирает скальп, уши, карябает, терзает шею, давит меня. Держась одной рукой, на которой висит автомат, за лестницу, я поднимаю другую, пытаясь остановить того, кто сверху, кричу что-то при этом. Но тот, кто сверху, не останавливается, мне кажется, он садится мне на голову, хочет меня оседлать, я склоняю голову, сгибаюсь, и он переваливается через меня, едва не отодрав мне уши. Он падает вниз, лицом на каменный пол, переворачивается на бок, и я вижу Стёпу Черткова, с деформированной, мертвой голов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ёпа! - вскрикивает кто-т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Что же это..." - думаю, и не успеваю додумать. Спрыгиваю, переступаю через Стёпу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Берите его! - говорит Яз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ёпу пытается поднять Мон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годи! - говорю я, и с помощью Монаха снимаю со Стёпы разгрузку. Одеваю ее поверх сво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нах вскидывает Стёпу на плечо. Стёпина голова свешивается вниз, волосы словно встают дыбом, и все они слипшиеся, в чёрной, густой кров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поднимаю Степкин автомат. Спешу, отяжелевший, за Язвой. Мы заглядываем в коридор, но никого не види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зва вызывает Столяра. Костя сразу отклик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ридор чистый? - спрашивает Яз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! Чистый! - отвечает Столя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ежим в "почивальню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росается в глаза огромная спина Андрюхи-Коня, его белые руки на пулемете. Он надел разгрузку на голое те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сколько пацанов стоят у бойниц, беспрестанно стреляя. На полу - сотни гильз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? - кричит Столяр, глядя на Стёпу Чертк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ах молча сваливает Стёпу на кровать. Щупает у него пульс. Какой там пульс, вся голова разворочена. Из пулемета, что ли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то прорвался? - спрашивает Яз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лезли... - начинает Столяр, и обрывает себя, всматриваясь в мертвое лицо Стёпы. - Влезли, - продолжает он, будто сглотнув, - на первый этаж двое... Их Плохиш гранатами закидал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может они ещё где? - спрашивает Яз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е знаю. Я отправил своих и ваших по классам, по два человека. У всех рации ес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, отошли они, Кость? - спрашива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роде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УОШ отзывается? - спрашивает Яз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Хули отзывается... Говорят, сидите, ждите, они в курс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 "в курсе"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а не знают они не хера! Может, чечены опять город берут? Может, в ГУОШе также сидят, как и мы, запертые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подхожу к Андрюхе. Он него, кажется, валит пар. Он возбужден. На белом лбу ярко розовеет небольшой угор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 там? Куда бьешь? - кричу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 "хрущёвкам", - отвечает Андрюха злобно, ответ я угадываю по губам. - Все стреляли, никто не попал! - говорит он, уже о другом - о нас. - Их, бля, человек двадцать было во дворе. А мы сначала обоссались все, потом окосели все на хуй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Мы обоссались, а он нет", - думаю я об Андрюх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ружев сидит у без умолку гомонящей и, кажется, готовой треснуть рации, неотрывно глядя на мертвого Стёпу. Монах стоит рядом с кроватью, и тупо смотрит на свой ботинок, весь покрытый кровью, Стёпиной, застывающей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има Астахов, возле которого стоит труба гранатомета, оглядывается на мгновенье, вглядывается в Стёпу, и снова стреляет, серьёзный и сосредоточенный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оляр начинает поочередно вызывать всех, кого разогнал по кабинетам, спрашивая, как обстанов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слышу голос Скворца. Кличу его, дождавшись пока Столяр закончит проверку: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ы где? - спрашиваю, прибавляя громкость рации на полну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ядом с "почивальней", в соседнем классе, - слышу далёкий Санин голо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у к Скворцу, предупредив Столя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гор! - говорит мне Столяр вслед, - Все посты обойди! Посмотри, что где. Доложиш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выхожу из "почивальни", и останавливаюсь в коридоре. Прижимаюсь спиной к стене, смотрю вокруг. Вся школа вибрирует, мелко дрожит, сыплется известью. Вдруг вспоминаю, что у меня до сих пор расстегнута ширинка, - с того момента, как я увидел дядю Юру. Застегиваюсь ледяными, негнущимися пальцами. Помочиться не хочется. Дую на руку, пытаясь отогреть пальц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верь в комнату, где находится Скворец, открыта. Юркнув в помещение, согнувшись, подбегаю к Скворцу, присаживаюсь у стены. Достаю сигарет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я, дав, не глядя в окно, короткую очередь, встает у окна боком, ко мне лиц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киваю ему головой, - как, мол? Пытаюсь улыбнуться, но не выход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я смотрит на меня, не отвечая. Лицо его, покрытое белой и серой пылью, кажется, спокойно, лишь щека чуть дергае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куриваю, затягиваюсь. Вкуса у сигареты нет. С удивлением смотрю на неё, и, тут же забыв, зачем смотрю, хочу бросить. Останавливаю себя в последнюю долю секунды, чтобы проверить, глядя на сигарету, не дрожат ли пальцы у меня. Не дрожа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у, чего? - говорю я вслу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стреливают. Вон - попали, -  Саня показывает на выщербленную стену напротив окна. - Сейчас пристреляются и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7,62... - говорю я, глядя на стену. - Если из 5,45 жахнут, может отрекошетить по задниц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ша молча смотрит на меня, он стоит у другого окна, держит в руках "эсвэдэшку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его ты тут делаешь, снайпер? - обращаюсь я к нему, - Тебе позицию надо... Иди к Столяру, пусть он тебе место найдё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ша выбегает, высокий, с длинной винтовкой, которую он иногда раздраженно, иногда нежно называет "веслом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йдём со мной. По постам, - говорю я Сан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егая, краем глаза, я вижу, как от простреливаемой стены летят куски покраски, битый кирп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гда тебе жутко, и в то же время уже ясно, что тебя миновало, - чувствуется, как по телу, наступив сначала на живот, на печёнку, потом на плечо, потом ещё куда-то, пробегает, касаясь тебя босыми ногами, ангел, и стопы его нежны, но холодны от страх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гел пробежал по мне, и, ударившись в потолок, исчез. Посыпалась то ли известка, то ли пух его белы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оглядываюсь на дверь комнаты, где мы только что были. Машинально трогаю стены, - не картонные ли они, - а то сейчас пробьёт навыл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бежим по коридору. На площадке между первым и вторым этажами пацаны поставили два стола, привалили их мешками с песком. Руководит всем Хасан. Рядом Плохиш сидит, ухмыляется. Ещё Вася Лебедев и Валя Чертков, с распухшей хуже вчерашнего рожей, бордовое месиво совершенно залепило правый гла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Убили братика твоего, Валя", - хочу я сказать, но не мог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у нас тут чечецы, мочёные в сортире... - говорит Плохиш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я, что у Плохиша спрашивать что-либо бесполезно, обращаюсь к Вальк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 случилос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пробрались двое... В туалет влезли, в окно. Плохиш прямо к туалету подбежал, кинул две гранаты. Потом зашёл туда, вон автоматы притащил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дый, что есть такие пацаны в мире, я смотрю на Плохиша 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сё в говне, и в мозгах... - начинает Плохиш, и тут же оборывает себя, -  Слышь, Хасан, давай твоим собратьям бошки отпилим? Хули они, дядю Юру обкарнали всег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 кривится и не отвеча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лохиш, вытаскивает нож, хороший тесак, и, косясь на Хасана, начинает им забавляться, колупать сто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у, бля, будут они атаковать? - говорит Вася Лебедев спокойно, и я удивляюсь его спокойствию, - неужели ему хочется, чтобы кто-то полез сюд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его там? - спрашивает у меня Вася, имея в виду положение дел на крыше, в "почивальне"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юда ведь могут из гранатомета ебануть. От ворот. Или если в упор к школе подбегут, - говорю я, не отвечая, чтобы не обмолвиться о Стёпке Чертков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чтём, - говорит Вася Лебеде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вы там на хуй сидите? - спрашивает Плохиш, - "В упор к школе!" Вы хер ли там делаете? Спите, что ли? Как там дела, у тебя спроси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ормально, - отвеча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Если они подбегут, мы им Валю покажем, они охуеют, - говорит Плохиш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все смотрим на Валю, на его искаженное, вздутое, бордовое, одноглазое лиц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ы целиться-то можешь? - спрашива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чего ты в двух разгрузках? - перебивает меня Плохиш, - Ты лучше бы запасные трусы оде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ся Лебедев косится на меня, иронично, но добро, и Валька Чертков готов засмеяться, хоть ему и больно это делать, не неожиданно обрывает себ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это ведь Стёпкина разгрузка, - говорит он, - Ты чего?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ля смотрит на меня, пытаясь раскрыть второй, затекший глаз, рот его чуть приоткрыт, он хочет ещё что-то сказать, но ждёт ме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смотрю на Валю, сжав скул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Иди. Он в "почивальне", - говорю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ля хватает автомат и бежи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цаны смотрят на ме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били Стёпу, в голову, на крыше, - говорю я и закурива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цаны тоже закуриваю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до связь держать, - говорит Хасан, помолчав, - А то сейчас из ГУОШа подъедут, а вы своих же перестреляете. Куда там все паля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Известно, куда, - говорит Плохиш, и, подняв автомат над своей круглой башкой, положив его на мешок, сам не высовываясь, скорчив умилительную испуганную рожу, затряс им, как отбойным молотком. - Они не смотрят, - поясняет он свою пантомиму. - Им не интерес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улыбаюсь, и думаю одновременно, что, - как это странно, - вот Стёпу убили, а Плохиш все придуряет, и мы улыбаемся, и вот меня тоже убьют, и будет то же самое... Ну не будут же все рыдать, сжимая береты в руках. Да и надо ли мне эт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тёпу жалко, - говорит Саня, единственный, кто не улыбае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ичего, - отвечает Вася Лебедев, и не заканчивает фразы. Нет, он не хотел сказать, что всё это, мол, ерунда, - он хотел сказать, что Стёпу мы помним, и сделаем всё, что бы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все поняли, что Вася сказ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чтём, Саня, - говорит Вася, и толкает Скворца в плеч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встаём и уходим, я и Са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большой классной комнате, смотрящей в овраг одними окнами, а другими - на правую сторону школы, на пустыри, пацаны говорят нам, что чеченцы сорвали растяжку в овраг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Одного раненого видели! - кричат возбужденно, - Его аж подбросило. И заорал! Они полезли за ним, мы ещё одного подстрелили. А они потом как дали из "граника"! И не попали! Но все стекла на хер вылетели…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 там слышно из ГУОШа? - спрашивают ме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ичего. Приедут, наверное. Вызволя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заглядываем ещё в несколько комнат. Все целы, стреляют или снаряжают магази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Уже скоро, наверное, приедут, - думаю я о помощи из ГУОШа, - знают же они, что мы тут окружены. Должны нас вытащить отсюда. Главное, чтоб не убили, когда мы будем выезжать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Может быть, нас не будут штурмовать, - ещё думаю, - Дядя Юра и Стёпка, и всё - больше никого... Зачем мы полезли на крышу? Пересидели бы. Кто предложил на крышу идти?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 могу вспомни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Или, наоборот, не надо было с крыши уходить? Что мы стали так суетиться? Как глупо всё.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не не очень страшно. Вовсе не страш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А почему Стёпа последний спускался? Ведь должен был я последним уходить. Или Язва.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махиваюсь от мысли. Потом, всё потом. Так получилось.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40:00Z</dcterms:created>
  <dc:creator>Сочнев</dc:creator>
  <dc:description/>
  <dc:language>en-US</dc:language>
  <cp:lastModifiedBy>Сочнев</cp:lastModifiedBy>
  <dcterms:modified xsi:type="dcterms:W3CDTF">2003-12-14T14:40:00Z</dcterms:modified>
  <cp:revision>1</cp:revision>
  <dc:subject/>
  <dc:title>IX</dc:title>
</cp:coreProperties>
</file>