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bCs/>
          <w:sz w:val="28"/>
          <w:szCs w:val="24"/>
        </w:rPr>
      </w:pPr>
      <w:r>
        <w:rPr>
          <w:rFonts w:cs="Times New Roman" w:ascii="Times New Roman" w:hAnsi="Times New Roman"/>
          <w:b/>
          <w:bCs/>
          <w:sz w:val="28"/>
          <w:szCs w:val="24"/>
        </w:rPr>
        <w:t>III</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тром, к моему удивлению, мы проснулись, с гоготом умылись и, в виду отсутствия обеденных столов, рассевшись по кроватям, стали есть. Мы не рванули, поднятые по тревоге, кто в чём спал, отбивать атаку бородатых чеченов, - думаю, когда ехали сюда каждый был уверен в том, что события будут развиваться именно таким образом. Нет, мы поднялись и стали с аппетитом жрать макарон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втрак приготовил боец по кличке Плохиш, назначенный поваром. Макароны с тушенкой, всё как у людей. Компот. </w:t>
      </w:r>
    </w:p>
    <w:p>
      <w:pPr>
        <w:pStyle w:val="Style15"/>
        <w:jc w:val="both"/>
        <w:rPr>
          <w:rFonts w:ascii="Times New Roman" w:hAnsi="Times New Roman" w:cs="Times New Roman"/>
          <w:sz w:val="28"/>
          <w:szCs w:val="24"/>
        </w:rPr>
      </w:pPr>
      <w:r>
        <w:rPr>
          <w:rFonts w:cs="Times New Roman" w:ascii="Times New Roman" w:hAnsi="Times New Roman"/>
          <w:sz w:val="28"/>
          <w:szCs w:val="24"/>
        </w:rPr>
        <w:t>Разбудил нас, кстати, тоже Плохиш. В шесть утра дневальный его толкнул, услышал в ответ неизменное при обращении к Плохишу и вполне добродушное "иди на хуй", после чего методично толкал его ещё минуты две. Наконец Плохиш поднял свое пухлое, полтора метра в высоту, тело и издал крик. Кричит он высоко и звонко. Так, наверное, кричала бы большая, с Плохиша, мутировавшая крыса, когда б ее облили бензином и подожгл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лохиша все знали не первый день. Кто-то накрыл голову подушкой, кто-то выругался, кто-то засмеялся. Куцый рывком сел на кровати, и схватив из под неё ботинок, кинул в выходящего Плохиша. Через мгновение дверь открылась, и в проёме появилось его пухлое лиц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е хера спать! - сказал Плохиш и дверь захлопнула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урак убогий! - крикнул ему вслед Семёныч, впрочем, без особого зла. Кому другому, кто вздумал бы так орать, досталось бы, но не Плохишу, - ему прощало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 аппетитом поели и пошли курить. </w:t>
      </w:r>
    </w:p>
    <w:p>
      <w:pPr>
        <w:pStyle w:val="Style15"/>
        <w:jc w:val="both"/>
        <w:rPr>
          <w:rFonts w:ascii="Times New Roman" w:hAnsi="Times New Roman" w:cs="Times New Roman"/>
          <w:sz w:val="28"/>
          <w:szCs w:val="24"/>
        </w:rPr>
      </w:pPr>
      <w:r>
        <w:rPr>
          <w:rFonts w:cs="Times New Roman" w:ascii="Times New Roman" w:hAnsi="Times New Roman"/>
          <w:sz w:val="28"/>
          <w:szCs w:val="24"/>
        </w:rPr>
        <w:t>Озябшие пацаны второй смены, с чуть припухшими от недосыпа лицами, спустились с крыш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второй день всё как-то поприветливее показалось. И небо вроде не такое серое, и дома не такие уж жуткие. И, главное, братва рядом... </w:t>
      </w:r>
    </w:p>
    <w:p>
      <w:pPr>
        <w:pStyle w:val="Style15"/>
        <w:jc w:val="both"/>
        <w:rPr>
          <w:rFonts w:ascii="Times New Roman" w:hAnsi="Times New Roman" w:cs="Times New Roman"/>
          <w:sz w:val="28"/>
          <w:szCs w:val="24"/>
        </w:rPr>
      </w:pPr>
      <w:r>
        <w:rPr>
          <w:rFonts w:cs="Times New Roman" w:ascii="Times New Roman" w:hAnsi="Times New Roman"/>
          <w:sz w:val="28"/>
          <w:szCs w:val="24"/>
        </w:rPr>
        <w:t>- Чем мы здесь заниматься-то будем, взводный? - спрашиваю я у Шеи, имея в виду задачи, которые поставлены перед нашим отрядом.</w:t>
      </w:r>
    </w:p>
    <w:p>
      <w:pPr>
        <w:pStyle w:val="Style15"/>
        <w:jc w:val="both"/>
        <w:rPr>
          <w:rFonts w:ascii="Times New Roman" w:hAnsi="Times New Roman" w:cs="Times New Roman"/>
          <w:sz w:val="28"/>
          <w:szCs w:val="24"/>
        </w:rPr>
      </w:pPr>
      <w:r>
        <w:rPr>
          <w:rFonts w:cs="Times New Roman" w:ascii="Times New Roman" w:hAnsi="Times New Roman"/>
          <w:sz w:val="28"/>
          <w:szCs w:val="24"/>
        </w:rPr>
        <w:t>Шея пожимает плечам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роде комендатура тут будет, - говорит он, помолчав. </w:t>
      </w:r>
    </w:p>
    <w:p>
      <w:pPr>
        <w:pStyle w:val="Style15"/>
        <w:jc w:val="both"/>
        <w:rPr>
          <w:rFonts w:ascii="Times New Roman" w:hAnsi="Times New Roman" w:cs="Times New Roman"/>
          <w:sz w:val="28"/>
          <w:szCs w:val="24"/>
        </w:rPr>
      </w:pPr>
      <w:r>
        <w:rPr>
          <w:rFonts w:cs="Times New Roman" w:ascii="Times New Roman" w:hAnsi="Times New Roman"/>
          <w:sz w:val="28"/>
          <w:szCs w:val="24"/>
        </w:rPr>
        <w:t>"Вот было бы забавно, если бы мы в этой школе прожили полный срок, и никто б о нас не вспомнил..." - дума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 перекуром выяснилось, что Хасан жил в этом районе. Его почти не разрушенный дом виден из школы.  </w:t>
      </w:r>
    </w:p>
    <w:p>
      <w:pPr>
        <w:pStyle w:val="Style15"/>
        <w:jc w:val="both"/>
        <w:rPr>
          <w:rFonts w:ascii="Times New Roman" w:hAnsi="Times New Roman" w:cs="Times New Roman"/>
          <w:sz w:val="28"/>
          <w:szCs w:val="24"/>
        </w:rPr>
      </w:pPr>
      <w:r>
        <w:rPr>
          <w:rFonts w:cs="Times New Roman" w:ascii="Times New Roman" w:hAnsi="Times New Roman"/>
          <w:sz w:val="28"/>
          <w:szCs w:val="24"/>
        </w:rPr>
        <w:t>- У тебя кто из родни здесь? - спрашива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Отец.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 у меня батя помер... Я из интернатовских, - зачем-то говорю я Хасану, в том смысле, что и без папани люди живут, - и мать меня тоже бросила, я ее даже не помню... - добавляю бодр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н молчи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 сказал ли я бестактность?" - думаю. </w:t>
      </w:r>
    </w:p>
    <w:p>
      <w:pPr>
        <w:pStyle w:val="Style15"/>
        <w:jc w:val="both"/>
        <w:rPr>
          <w:rFonts w:ascii="Times New Roman" w:hAnsi="Times New Roman" w:cs="Times New Roman"/>
          <w:sz w:val="28"/>
          <w:szCs w:val="24"/>
        </w:rPr>
      </w:pPr>
      <w:r>
        <w:rPr>
          <w:rFonts w:cs="Times New Roman" w:ascii="Times New Roman" w:hAnsi="Times New Roman"/>
          <w:sz w:val="28"/>
          <w:szCs w:val="24"/>
        </w:rPr>
        <w:t>"Вроде, нет", - решаю сам для себя. В первую очередь потому, что Хасана, явно не очень волнует биография Егора Ташевского. Егор Ташевский - это я.</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тец умер, когда мне было шесть л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жили в двухэтажном домике, на левобережной, полусельской стороне Святого Спас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тец научил меня читать, писать, считать. </w:t>
      </w:r>
    </w:p>
    <w:p>
      <w:pPr>
        <w:pStyle w:val="Style15"/>
        <w:jc w:val="both"/>
        <w:rPr>
          <w:rFonts w:ascii="Times New Roman" w:hAnsi="Times New Roman" w:cs="Times New Roman"/>
          <w:sz w:val="28"/>
          <w:szCs w:val="24"/>
        </w:rPr>
      </w:pPr>
      <w:r>
        <w:rPr>
          <w:rFonts w:cs="Times New Roman" w:ascii="Times New Roman" w:hAnsi="Times New Roman"/>
          <w:sz w:val="28"/>
          <w:szCs w:val="24"/>
        </w:rPr>
        <w:t>Я прочитал несколько тонких малохудожественных, но иллюстрированных книжек о нашествии храбрых и жестоких монголов. Очень огорчился, что нигде не упоминается Святой Спас. Русские богатыри вызвали во мне уважени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исписал стену на кухне своим именем, а также именами близких: отца -  "Степан", нашей собаки - "Дэзи", деда по матери - "Сергей", который жил в небольшом городке, километрах в ста от нас. Я начал писать имя нашего соседа -  "Павел", - но забыл, в какую сторону направлена буква "В", и броси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читать мне нравилось. Прибавлять мне нравилось больше, чем отнимать. Но умножать меньше, чем делить. Делить столбиком, аккуратно располагая цифры по разным сторонам поваленной на бок буквы "Т", было увлекательным и красивым занятием. </w:t>
      </w:r>
    </w:p>
    <w:p>
      <w:pPr>
        <w:pStyle w:val="Style15"/>
        <w:jc w:val="both"/>
        <w:rPr>
          <w:rFonts w:ascii="Times New Roman" w:hAnsi="Times New Roman" w:cs="Times New Roman"/>
          <w:sz w:val="28"/>
          <w:szCs w:val="24"/>
        </w:rPr>
      </w:pPr>
      <w:r>
        <w:rPr>
          <w:rFonts w:cs="Times New Roman" w:ascii="Times New Roman" w:hAnsi="Times New Roman"/>
          <w:sz w:val="28"/>
          <w:szCs w:val="24"/>
        </w:rPr>
        <w:t>Вечерами отец рисовал, он был художником, а я делил стобликом. Он называл мне трехзначную цифру, которую я старательно записывал. Потом он называл двухзначную на которую нужно было поделить трехзначную. Я пребывал в уверенности, что мы оба заняты очень серьезным делом. Возможно, так оно и был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попросил отца нарисовать богатырей, и он оставил уже начатую картину, чтобы выполнить мою просьбу. Я знал его шесть лет, и он ни разу ни в чем мне не отказал.  </w:t>
      </w:r>
    </w:p>
    <w:p>
      <w:pPr>
        <w:pStyle w:val="Style15"/>
        <w:jc w:val="both"/>
        <w:rPr>
          <w:rFonts w:ascii="Times New Roman" w:hAnsi="Times New Roman" w:cs="Times New Roman"/>
          <w:sz w:val="28"/>
          <w:szCs w:val="24"/>
        </w:rPr>
      </w:pPr>
      <w:r>
        <w:rPr>
          <w:rFonts w:cs="Times New Roman" w:ascii="Times New Roman" w:hAnsi="Times New Roman"/>
          <w:sz w:val="28"/>
          <w:szCs w:val="24"/>
        </w:rPr>
        <w:t>Он начал рисовать битву, Куликово поле, я сидел у него за плечом. Иногда я отвлекался, чтобы поймать  пересекающего комнату таракана. Таракана я прикреплял пластилином к дощатому полу, заляпывая его до грудки. Некоторое время я наблюдал, как он шевелит передними лапками и усами, потом возвращался к отцу. На холсте уже появлялась ржущая морда коня, нога в стремени, много густых, алых цветов под копытами. Наверное, отец рисовал не Куликово поле, - ведь та битва случилась осень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ложились спать вместе, каждый вечер отец несколько часов читал при свете ночника. Иногда он курил, подолгу не стряхивая пепел. Я следил за сигаретой, чтобы пепел не упал на грудь отцу; потом я смотрел в потолок, думал о богатырях, иногда на улице начинала лаять Дэзи и я мечтал, что сейчас зайдет мама, которая бросила нас, когда мне было несколько месяцев.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огда отец читал, он не дышал размеренно, как обычно дышат люди и млекопитающиеся. Он набирал воздуха, и какое-то время лежал безмолвно, глядя в книгу. Думаю, воздуха ему хватало больше чем на пол страницы. Потом он выдыхал, некоторое время дышал равномерно, добегал глазами страницу, переворачивал ее и снова набирал воздуха. Он будто бы плыл под водой от странице к страниц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а, ещё он научил меня плавать. Летом он продавал несколько картин, как я потом понял, очень дёшево, брал отпуск, и мы долго и муторно ехали в забытую богом деревню, где каждый год снимали один и тот же домик возле нежной и ясной реки, пульсирующей где-то в недрах Черноземь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тром мы завтракали варёной картошкой, луком и жареной печёнкой, а потом целый день лежали в песке на берегу. Дэзи сидела рядом с нами. Когда отец переворачивался с боку на бок, она меняла положение вместе с ним, аккуратно прилаживаясь в тень от его большого тел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ногда по течению плыли яблоки, и отец, войдя в воду, за несколько мгновений догонял их, собирал и приносил мне. Если не хватало рук, чтобы собрать яблоки, он кидал их из воды на берег. Откуда плыли яблоки? Я не знаю...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забыл, как он начал учить меня плавать. Наверняка, он не говорил: "Давай-ка, малыш, я научу тебя плавать!" Скорее, он просто поплыл на тот берег и предложил мне отправиться с ним, держась за его  шею. Мы так сплавали несколько раз, и я научился работать ногами. </w:t>
      </w:r>
    </w:p>
    <w:p>
      <w:pPr>
        <w:pStyle w:val="Style15"/>
        <w:jc w:val="both"/>
        <w:rPr>
          <w:rFonts w:ascii="Times New Roman" w:hAnsi="Times New Roman" w:cs="Times New Roman"/>
          <w:sz w:val="28"/>
          <w:szCs w:val="24"/>
        </w:rPr>
      </w:pPr>
      <w:r>
        <w:rPr>
          <w:rFonts w:cs="Times New Roman" w:ascii="Times New Roman" w:hAnsi="Times New Roman"/>
          <w:sz w:val="28"/>
          <w:szCs w:val="24"/>
        </w:rPr>
        <w:t>Ну а дальше, я учился как все мальчишки, - вдоль бережка, три-четыре метра вплавь, загребая под себя руками, и так десятки раз. Потом немножко от берега в глубину и сразу, - истерично дрыгая ногами, - обратн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хочу сказать, что отец не учил меня плавать нарочито, не возился со мной, например, поддерживая меня под грудь и живот, чтобы я у него на руках бултыхал ногами и руками; он даже ничего мне не объяснял. Но я все равно убежден, что плавать меня научил он.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ечером мы ели омлет, изготовленный отцом из всего, что было в холодильнике: сыра, колбасы, помидор, перца, лука, чеснока. Молоко нам продавала старушка- соседка, отец ей платил за месяц вперёд. </w:t>
      </w:r>
    </w:p>
    <w:p>
      <w:pPr>
        <w:pStyle w:val="Style15"/>
        <w:jc w:val="both"/>
        <w:rPr>
          <w:rFonts w:ascii="Times New Roman" w:hAnsi="Times New Roman" w:cs="Times New Roman"/>
          <w:sz w:val="28"/>
          <w:szCs w:val="24"/>
        </w:rPr>
      </w:pPr>
      <w:r>
        <w:rPr>
          <w:rFonts w:cs="Times New Roman" w:ascii="Times New Roman" w:hAnsi="Times New Roman"/>
          <w:sz w:val="28"/>
          <w:szCs w:val="24"/>
        </w:rPr>
        <w:t>Мы возвращались в Святой Спас в сентябре, поджарые и загорелы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тца ждала работа, - он занимался оформлением районного кинотеатра, районной администрации, рисовал афиши, плакаты, некрасивого Брежнева и красивого Ленин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гулял. Отец всегда забегал с работы, чтобы меня покормить. А в пять часов вечера я уже ждал его, сидя на подоконнике нашего двухэтажного дома. Он выворачивал из-за угла, иногда чуть-чуть поддатый, но самую малость, ласково кивал мне головой. Выпив, он становился немного сентиментален. Трезвым он был спокойным, ясным, чистым, - всегда побритый, всегда с хорошо постриженными ногтями, в рубашке расстегнутой на волосатой груди, немногословны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 помню, что бы отец грустил. Он никогда не разглядывал фотографии мамы, оставшиеся у нас. Но он их и не прятал, они были наклеены в два альбома, лежавшие на книжных полках, и я их часто листа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 отца, видимо, были какие-то женщины, но я их никогда не видел. </w:t>
      </w:r>
    </w:p>
    <w:p>
      <w:pPr>
        <w:pStyle w:val="Style15"/>
        <w:jc w:val="both"/>
        <w:rPr>
          <w:rFonts w:ascii="Times New Roman" w:hAnsi="Times New Roman" w:cs="Times New Roman"/>
          <w:sz w:val="28"/>
          <w:szCs w:val="24"/>
        </w:rPr>
      </w:pPr>
      <w:r>
        <w:rPr>
          <w:rFonts w:cs="Times New Roman" w:ascii="Times New Roman" w:hAnsi="Times New Roman"/>
          <w:sz w:val="28"/>
          <w:szCs w:val="24"/>
        </w:rPr>
        <w:t>Впрочем, вру. Однажды, он был приглашён на чью-то свадьбу. Я заскучал и пошёл посмотреть на него. Я увидел его возле дома, где происходило празднество, сидящего на лавочке в компании молодой женщины.</w:t>
      </w:r>
    </w:p>
    <w:p>
      <w:pPr>
        <w:pStyle w:val="Style15"/>
        <w:jc w:val="both"/>
        <w:rPr>
          <w:rFonts w:ascii="Times New Roman" w:hAnsi="Times New Roman" w:cs="Times New Roman"/>
          <w:sz w:val="28"/>
          <w:szCs w:val="24"/>
        </w:rPr>
      </w:pPr>
      <w:r>
        <w:rPr>
          <w:rFonts w:cs="Times New Roman" w:ascii="Times New Roman" w:hAnsi="Times New Roman"/>
          <w:sz w:val="28"/>
          <w:szCs w:val="24"/>
        </w:rPr>
        <w:t>- А этой мой малыш, - сказал отец тоном, в котором из всех людей на земле только я, его сын, смог бы почувствовать некоторую неестественность. Я ее почувствовал, и сразу ушел. Отец скоро вернул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лежал на диване, разглядывая наш старый, не работающий приёмник. Белыми буквами на лицевом стекле приемника были написаны названия городов - Лондон, Нью-Йорк, Стокгольм, Москва, Токио... Иногда я включал приёмник и крутил ручкой, благодаря чему белый стержень за стеклом приёмника передвигался от города к городу. Раздавался слабый, и рознящийся при подходе к каждому городу треск. Где-то в одном из этих городов жила мама. </w:t>
      </w:r>
    </w:p>
    <w:p>
      <w:pPr>
        <w:pStyle w:val="Style15"/>
        <w:jc w:val="both"/>
        <w:rPr>
          <w:rFonts w:ascii="Times New Roman" w:hAnsi="Times New Roman" w:cs="Times New Roman"/>
          <w:sz w:val="28"/>
          <w:szCs w:val="24"/>
        </w:rPr>
      </w:pPr>
      <w:r>
        <w:rPr>
          <w:rFonts w:cs="Times New Roman" w:ascii="Times New Roman" w:hAnsi="Times New Roman"/>
          <w:sz w:val="28"/>
          <w:szCs w:val="24"/>
        </w:rPr>
        <w:t>Отец разделся и лег рядом, взяв книгу. Очень глупо было бы, если б он обнял меня в эту минуту, сказал бы что-нибудь. Я тогда уже это чувствовал. Он и не собирался этого делать, мой пап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сле того, как отец нарисовал мне битву, где было всё, что я хотел - мужик-ополченец в разодранной рубахе, вздымающий на вилах вражину; дружинник, замахнувшийся коротким мечом, и пропустивший удар копья, вползающего ему в живот; неприглядные, желтолицые и хищные монголы, как дождевые черви, разрубаемые на части; лучники, натягивающие луки окровавленными пальцами; стяги, кони, - после того, как отец закончил работу, на которую сбегались смотреть пацанва со всего пригорода, он нарисовал ещё одну картину. Там горел русский город, русый монгол пил из чаши, лежали связанные князья, взирающие в смертной печали на пожар, а рядом с монголом стояла обнаженная полонянка с лицом моей матер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тец не продал эту картину, он обменял ее на трехлитровую банку самогона. Потом он отвёз меня к деду Сергею, который проклял мать сначала за то, что она вышла за муж за моего отца, который деду не нравился, а потом ещё раз проклял ее за то, что она отца (и меня) бросила. Ко мне дед относился равнодушно, но без злобы. Он много охотился, но меня с собой на охоты никогда не брал. Я гостил у него раза три в год, недели по три, - всё это время, как я понимаю, отец пил. Потом он выходил из запоя и приезжал за мной. Я был счастлив. Однако за шесть лет мне так ни разу и не пришло в голову, что я обожаю отц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ома было чисто, и меня восторженно встречала исхудавшая Дэзи, и вертелась около меня, будто бы хотела рассказать та-ко-е! но не могла, и просто подпрыгивала, облизывая мен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днажды, в конце марта, отец не пришел с работы, меня забрала к себе тетя Аня, жена дяди Павла, нашего соседа. Говорят, она очень помогала отцу, когда я был малышом, но я это помню смутно. Теперь мне иногда кажется, что она любила отца, но откуда мне зна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тепану стало плохо, - сказала она муж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переночевал у них. Я был очень спокоен. Я съел котлету и макароны на завтрак. Я выпил чаю с пряником. Отец не мог меня броси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тром мы поехали с тетей Аней в районную больницу. Там нам сказали, что отца перевезли в городской центр кардиологии. Мы отправились туда на автобусе. Тетя Аня долго выясняла с кондуктором, нужно ли за меня платить. Мне было жутко неприятно, что она так меня унижа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сидел у окна. В кармане у меня лежала расческа, и я отламывал от нее зубцы, пока они не кончили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кардиологическом центре нас встретила очень красивая женщина-врач. Она сказала, что завтра отцу будут делать операцию на сердце. Потом врач, попросив меня посидеть на скамеечке, отошла с соседкой к окну и о чем-то с ней в течение минуты поговорила. Я любовался на врача. </w:t>
      </w:r>
    </w:p>
    <w:p>
      <w:pPr>
        <w:pStyle w:val="Style15"/>
        <w:jc w:val="both"/>
        <w:rPr>
          <w:rFonts w:ascii="Times New Roman" w:hAnsi="Times New Roman" w:cs="Times New Roman"/>
          <w:sz w:val="28"/>
          <w:szCs w:val="24"/>
        </w:rPr>
      </w:pPr>
      <w:r>
        <w:rPr>
          <w:rFonts w:cs="Times New Roman" w:ascii="Times New Roman" w:hAnsi="Times New Roman"/>
          <w:sz w:val="28"/>
          <w:szCs w:val="24"/>
        </w:rPr>
        <w:t>Пообщавшись с соседкой, она взяла меня за руку, и отвела к отцу. В палате пахло лекарствами. Отцом в палате не пахло. Я это сразу почувствовал. Не было его запаха, - сильного тела, "Астры", красок, омлета. Он лежал на кровати. Глаза его словно упали на дно жутких коричневых кругов, образовавшихся вокруг глаз. Это был неестественный цвет, это были глаза умирающего человека. Я сразу это понял. Откуда у меня было это знани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тец, - я хотел сказать - "улыбнулся", но это слово не подходит, - он расклеил слипшиеся губы, и запустил в свои открытые глаза, отражавшие мутный в подтеках потолок и бесконечную боль, - он запустил в них жизнь, узнавание, еле ощутимую толику тепла, давшуюся ему неимоверным усилием воли. </w:t>
      </w:r>
    </w:p>
    <w:p>
      <w:pPr>
        <w:pStyle w:val="Style15"/>
        <w:jc w:val="both"/>
        <w:rPr/>
      </w:pPr>
      <w:r>
        <w:rPr>
          <w:rFonts w:cs="Times New Roman" w:ascii="Times New Roman" w:hAnsi="Times New Roman"/>
          <w:sz w:val="28"/>
          <w:szCs w:val="24"/>
        </w:rPr>
        <w:t xml:space="preserve">- Как ты меня нашёл? - спросил он.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не решился подойти к нему, я стоял у его ног, держась за спинку кровати. Он закрыл глаза. Я сделал несколько шагов и сел на стул, стоявший поодаль его изголовья. Я попытался пройти быстро, пока он не открыл глаза, прошмыгнуть. Когда он открыл глаза, я уже сидел рядом. </w:t>
      </w:r>
    </w:p>
    <w:p>
      <w:pPr>
        <w:pStyle w:val="Style15"/>
        <w:jc w:val="both"/>
        <w:rPr>
          <w:rFonts w:ascii="Times New Roman" w:hAnsi="Times New Roman" w:cs="Times New Roman"/>
          <w:sz w:val="28"/>
          <w:szCs w:val="24"/>
        </w:rPr>
      </w:pPr>
      <w:r>
        <w:rPr>
          <w:rFonts w:cs="Times New Roman" w:ascii="Times New Roman" w:hAnsi="Times New Roman"/>
          <w:sz w:val="28"/>
          <w:szCs w:val="24"/>
        </w:rPr>
        <w:t>- Ничего, Егор... - сказал отец.</w:t>
      </w:r>
    </w:p>
    <w:p>
      <w:pPr>
        <w:pStyle w:val="Style15"/>
        <w:jc w:val="both"/>
        <w:rPr>
          <w:rFonts w:ascii="Times New Roman" w:hAnsi="Times New Roman" w:cs="Times New Roman"/>
          <w:sz w:val="28"/>
          <w:szCs w:val="24"/>
        </w:rPr>
      </w:pPr>
      <w:r>
        <w:rPr>
          <w:rFonts w:cs="Times New Roman" w:ascii="Times New Roman" w:hAnsi="Times New Roman"/>
          <w:sz w:val="28"/>
          <w:szCs w:val="24"/>
        </w:rPr>
        <w:t>Он попытался двинуть рукой. Полежал ещё.</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Егор, няньку... - прошептал он. </w:t>
      </w:r>
    </w:p>
    <w:p>
      <w:pPr>
        <w:pStyle w:val="Style15"/>
        <w:jc w:val="both"/>
        <w:rPr>
          <w:rFonts w:ascii="Times New Roman" w:hAnsi="Times New Roman" w:cs="Times New Roman"/>
          <w:sz w:val="28"/>
          <w:szCs w:val="24"/>
        </w:rPr>
      </w:pPr>
      <w:r>
        <w:rPr>
          <w:rFonts w:cs="Times New Roman" w:ascii="Times New Roman" w:hAnsi="Times New Roman"/>
          <w:sz w:val="28"/>
          <w:szCs w:val="24"/>
        </w:rPr>
        <w:t>Я беспомощно посмотрел на дверь, и тут нянька зашла.</w:t>
      </w:r>
    </w:p>
    <w:p>
      <w:pPr>
        <w:pStyle w:val="Style15"/>
        <w:jc w:val="both"/>
        <w:rPr>
          <w:rFonts w:ascii="Times New Roman" w:hAnsi="Times New Roman" w:cs="Times New Roman"/>
          <w:sz w:val="28"/>
          <w:szCs w:val="24"/>
        </w:rPr>
      </w:pPr>
      <w:r>
        <w:rPr>
          <w:rFonts w:cs="Times New Roman" w:ascii="Times New Roman" w:hAnsi="Times New Roman"/>
          <w:sz w:val="28"/>
          <w:szCs w:val="24"/>
        </w:rPr>
        <w:t>- Помочиться? - спросила она просто, будто слышала. В руке у нее была только что вымытая утка, в каплях воды. Отец кивнул головой.</w:t>
      </w:r>
    </w:p>
    <w:p>
      <w:pPr>
        <w:pStyle w:val="Style15"/>
        <w:jc w:val="both"/>
        <w:rPr>
          <w:rFonts w:ascii="Times New Roman" w:hAnsi="Times New Roman" w:cs="Times New Roman"/>
          <w:sz w:val="28"/>
          <w:szCs w:val="24"/>
        </w:rPr>
      </w:pPr>
      <w:r>
        <w:rPr>
          <w:rFonts w:cs="Times New Roman" w:ascii="Times New Roman" w:hAnsi="Times New Roman"/>
          <w:sz w:val="28"/>
          <w:szCs w:val="24"/>
        </w:rPr>
        <w:t>Нянька стала поворачивать отца на бок, он зажмурился. Ему было страшно больно, я это знаю. Помню, однажды он порезал на пилораме руку, - едва не до кости, хлестала кровь, а он даже не побледнел, замотал чем-то располосованную надвое мышцу ладони, и, взяв мою вспотевшую лапку здоровой рукой, пошел в травмпункт, зашивать рану. Сидя у кровати, я посмотрел на этот белый шрам. Отец сжал кулак, и кулак впервые за шесть лет показался мне маленьким, беспомощным, в стоящих дыбом порыжевших волосках. Рука была бледносиней... чуть розовой... почти бесцветно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Иди, Егор... - сказал отец почти беззвучн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 я и тетя Аня, вернулись домой. Я не пошел спать к соседке, а лег спать с Дэзи, взяв ее в дом. Он слезла с кровати, и забралась под неё, - она тогда уже была в обиде на меня. Я лежал, и смотрел в стену, и был уверен, что не усну. Но уснул, и спал до утра.  </w:t>
      </w:r>
    </w:p>
    <w:p>
      <w:pPr>
        <w:pStyle w:val="Style15"/>
        <w:jc w:val="both"/>
        <w:rPr>
          <w:rFonts w:ascii="Times New Roman" w:hAnsi="Times New Roman" w:cs="Times New Roman"/>
          <w:sz w:val="28"/>
          <w:szCs w:val="24"/>
        </w:rPr>
      </w:pPr>
      <w:r>
        <w:rPr>
          <w:rFonts w:cs="Times New Roman" w:ascii="Times New Roman" w:hAnsi="Times New Roman"/>
          <w:sz w:val="28"/>
          <w:szCs w:val="24"/>
        </w:rPr>
        <w:t>Ночью отец умер.</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сле похорон я пришел домой, поставил кипятить чай, взялся подметать пол. Потом бросил веник, и под дребезжанье ржавого чайника, написал на стене "господи блядь гнойный вурдалак": я вспомнил, как пишется буква "в".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еня и Дэзи забрал дед Сергей. </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ак всегда на новом месте - первые дни наполнены содержанием до предела, они никак не могут кончиться, - скажем, первые два дня. Говорят, потом дни здесь начинают кувыркаться через голову, стремительные, совершенно одинаковы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второе утро мы вымели грязь, помыли полы, сложили в большой ящик гранаты, похожие на обмороженные гнилые яблоки, установили три обеденных стола - для офицеров и для двух взводов; пацаны из нашего взвода полезли на крышу - осмотреть, как следует, окрестности, и толком оборудовать пост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верху Грозный видно мало, - основной массив далеко. Овраг, плохо просматриваемые стылые кусты... Пустынная трасса... Горелые домики, смурные "хрущевки", с которых действительно можно пристреляться к нашей крыш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крыше я открываю вторую за начавшийся день пачку сигарет, Слава Тельман из нашего взвода тут же угощается, он всегда на халяву кури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обустраиваем небольшими плитами гнездо для пулемета на фронтальной стене школы, прямо над входом. На углах крыши выкладываем кирпичом, мешками, набитыми песком ещё три поста. На каждом из постов - по две бойниц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сё равно - лажа, - говорит Шея. - Один выстрел из "граника" и... </w:t>
      </w:r>
    </w:p>
    <w:p>
      <w:pPr>
        <w:pStyle w:val="Style15"/>
        <w:jc w:val="both"/>
        <w:rPr>
          <w:rFonts w:ascii="Times New Roman" w:hAnsi="Times New Roman" w:cs="Times New Roman"/>
          <w:sz w:val="28"/>
          <w:szCs w:val="24"/>
        </w:rPr>
      </w:pPr>
      <w:r>
        <w:rPr>
          <w:rFonts w:cs="Times New Roman" w:ascii="Times New Roman" w:hAnsi="Times New Roman"/>
          <w:sz w:val="28"/>
          <w:szCs w:val="24"/>
        </w:rPr>
        <w:t>Тем временем пацаны из второго взвода, за школой, в овраге, с той стороны, где нет забора, ставят растяжк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любовавшись на дело крепких и цепких рук своих, собираемся обеда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тведав щей и гречки с тушенкой, позвякивая тарелками, тянемся мыть посуд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е, кому места возле умывальников не достаётся, идут курить, или ещё куд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по любимой привычке, смолю, запивая дым горячим чайк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ою тарелку, возвращаюсь к своей лежанке в "почивальне", как мы прозвали наше помещенье, пытаюсь улечься и, только коснувшись затылком подушки, слышу взрыв. Грохает где-то неподалёку, на втором этаже, с потолка сыпется побелка. Вскакивает с места и лает Филя, ночующий вместе с нами, под кроватью сапера Старичкова. </w:t>
      </w:r>
    </w:p>
    <w:p>
      <w:pPr>
        <w:pStyle w:val="Style15"/>
        <w:jc w:val="both"/>
        <w:rPr>
          <w:rFonts w:ascii="Times New Roman" w:hAnsi="Times New Roman" w:cs="Times New Roman"/>
          <w:sz w:val="28"/>
          <w:szCs w:val="24"/>
        </w:rPr>
      </w:pPr>
      <w:r>
        <w:rPr>
          <w:rFonts w:cs="Times New Roman" w:ascii="Times New Roman" w:hAnsi="Times New Roman"/>
          <w:sz w:val="28"/>
          <w:szCs w:val="24"/>
        </w:rPr>
        <w:t>- Началось... - думаю я, спрыгивая с кровати, и ещё не определив для себя, что именно началось. Тяну за ствол, лежащий под подушкой автомат.</w:t>
      </w:r>
    </w:p>
    <w:p>
      <w:pPr>
        <w:pStyle w:val="Style15"/>
        <w:jc w:val="both"/>
        <w:rPr>
          <w:rFonts w:ascii="Times New Roman" w:hAnsi="Times New Roman" w:cs="Times New Roman"/>
          <w:sz w:val="28"/>
          <w:szCs w:val="24"/>
        </w:rPr>
      </w:pPr>
      <w:r>
        <w:rPr>
          <w:rFonts w:cs="Times New Roman" w:ascii="Times New Roman" w:hAnsi="Times New Roman"/>
          <w:sz w:val="28"/>
          <w:szCs w:val="24"/>
        </w:rPr>
        <w:t>- Кто-то подорвался, - тихо говорит лежащий на кровати Шея, не двигаясь, - раздумывая, и, видимо, понимая, что спешить особенно некуда.</w:t>
      </w:r>
    </w:p>
    <w:p>
      <w:pPr>
        <w:pStyle w:val="Style15"/>
        <w:jc w:val="both"/>
        <w:rPr>
          <w:rFonts w:ascii="Times New Roman" w:hAnsi="Times New Roman" w:cs="Times New Roman"/>
          <w:sz w:val="28"/>
          <w:szCs w:val="24"/>
        </w:rPr>
      </w:pPr>
      <w:r>
        <w:rPr>
          <w:rFonts w:cs="Times New Roman" w:ascii="Times New Roman" w:hAnsi="Times New Roman"/>
          <w:sz w:val="28"/>
          <w:szCs w:val="24"/>
        </w:rPr>
        <w:t>Пацаны кинулись было к месту взрыва.</w:t>
      </w:r>
    </w:p>
    <w:p>
      <w:pPr>
        <w:pStyle w:val="Style15"/>
        <w:jc w:val="both"/>
        <w:rPr>
          <w:rFonts w:ascii="Times New Roman" w:hAnsi="Times New Roman" w:cs="Times New Roman"/>
          <w:sz w:val="28"/>
          <w:szCs w:val="24"/>
        </w:rPr>
      </w:pPr>
      <w:r>
        <w:rPr>
          <w:rFonts w:cs="Times New Roman" w:ascii="Times New Roman" w:hAnsi="Times New Roman"/>
          <w:sz w:val="28"/>
          <w:szCs w:val="24"/>
        </w:rPr>
        <w:t>- Стоять! - орёт Семёныч, вбегающий с первого этаж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ок! - зовёт Семёныч дядю Юру - так мы называем нашего доктор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ядя Юра, - подобно пингвину суетливый и сосредоточенный одновременно, и сам похожий на чуть похудевшего пингвина, - спешит бок о бок рядом с Семёнычем. Шагая за ними, я замечаю, что в то время, как Семёныч идёт, дядя Юра, не умея подстроиться под шаг командира, иногда, семеня, бежи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ок обгоняет Семёныча в конце коридора, увидев нашего бойца, молодого, из второго взвода, пацана, незадолго до командировки устроившегося в отряд, я даже не помню, как его зовут. Он лежит возле одного из кабинетов, на спине, согнув ноги. Косяк двери выворочен. Тяжело стоит пыль. </w:t>
      </w:r>
    </w:p>
    <w:p>
      <w:pPr>
        <w:pStyle w:val="Style15"/>
        <w:jc w:val="both"/>
        <w:rPr>
          <w:rFonts w:ascii="Times New Roman" w:hAnsi="Times New Roman" w:cs="Times New Roman"/>
          <w:sz w:val="28"/>
          <w:szCs w:val="24"/>
        </w:rPr>
      </w:pPr>
      <w:r>
        <w:rPr>
          <w:rFonts w:cs="Times New Roman" w:ascii="Times New Roman" w:hAnsi="Times New Roman"/>
          <w:sz w:val="28"/>
          <w:szCs w:val="24"/>
        </w:rPr>
        <w:t>Я ещё не успел разглядеть подорвавшегося, как присевший возле него док, сказал тихо:</w:t>
      </w:r>
    </w:p>
    <w:p>
      <w:pPr>
        <w:pStyle w:val="Style15"/>
        <w:jc w:val="both"/>
        <w:rPr>
          <w:rFonts w:ascii="Times New Roman" w:hAnsi="Times New Roman" w:cs="Times New Roman"/>
          <w:sz w:val="28"/>
          <w:szCs w:val="24"/>
        </w:rPr>
      </w:pPr>
      <w:r>
        <w:rPr>
          <w:rFonts w:cs="Times New Roman" w:ascii="Times New Roman" w:hAnsi="Times New Roman"/>
          <w:sz w:val="28"/>
          <w:szCs w:val="24"/>
        </w:rPr>
        <w:t>- Живой... - и добавил шепотом, - Осколочны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аненый, будто в такт чему-то, мелко постукивает ладонью по полу. Когда док присел возле него, движение руки прекратилось, и раненый застона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ок быстрыми, ловкими движениями взрезает скальпелем брючину, открывается нога, покрытая редким волосом, ляжка, откуда-то сверху на эту ляжку сбегает струйка крови, потом ещё одна, и очень быстро вся нога становится красной. Док разрезает вторую брючину и, сдвигает небрезгливым пальцем трусы. Из кривого, розового члена торчит осколок. Пока я смотрю на этот осколок, док вкалывает раненому укол, обезболивающее. Промедол, кажется.  </w:t>
      </w:r>
    </w:p>
    <w:p>
      <w:pPr>
        <w:pStyle w:val="Style15"/>
        <w:jc w:val="both"/>
        <w:rPr>
          <w:rFonts w:ascii="Times New Roman" w:hAnsi="Times New Roman" w:cs="Times New Roman"/>
          <w:sz w:val="28"/>
          <w:szCs w:val="24"/>
        </w:rPr>
      </w:pPr>
      <w:r>
        <w:rPr>
          <w:rFonts w:cs="Times New Roman" w:ascii="Times New Roman" w:hAnsi="Times New Roman"/>
          <w:sz w:val="28"/>
          <w:szCs w:val="24"/>
        </w:rPr>
        <w:t>- Док, а я с девушками смогу? -  неожиданно спрашивает раненый, открыв глаз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Только с мальчиками... - тихо говорит Язва у меня за спиной. Мне кажется, что он улыбается. </w:t>
      </w:r>
    </w:p>
    <w:p>
      <w:pPr>
        <w:pStyle w:val="Style15"/>
        <w:jc w:val="both"/>
        <w:rPr>
          <w:rFonts w:ascii="Times New Roman" w:hAnsi="Times New Roman" w:cs="Times New Roman"/>
          <w:sz w:val="28"/>
          <w:szCs w:val="24"/>
        </w:rPr>
      </w:pPr>
      <w:r>
        <w:rPr>
          <w:rFonts w:cs="Times New Roman" w:ascii="Times New Roman" w:hAnsi="Times New Roman"/>
          <w:sz w:val="28"/>
          <w:szCs w:val="24"/>
        </w:rPr>
        <w:t>Док не отвечает. Семёныч брезгливо морщится. Но брезгливость его не вызвана видом раненог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з-под спины раненого растекается между кирпичных осколков и белой кирпичной пыли густая лужа. Я двигаю ногой один из битых кирпичей. Бок у него - красный. Док рвёт пуговицы на кителе раненого, взрезает тельник. В груди, в животе, на боку раненого беспрестанно, подрагивая, кровоточат ранк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ок цепляет ногтями один из видневшихся в боку осколков, вытаскивает его, мелкий, похожий на клювик маленькой злой птицы. Затем ещё один - из члена, придавив половой орган другой рукой, обернутый в плато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аненый вскрикива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спускаюсь вниз. По дороге закуриваю, хотя курить в здании, за исключением туалета, Семёныч запретил. </w:t>
      </w:r>
    </w:p>
    <w:p>
      <w:pPr>
        <w:pStyle w:val="Style15"/>
        <w:jc w:val="both"/>
        <w:rPr>
          <w:rFonts w:ascii="Times New Roman" w:hAnsi="Times New Roman" w:cs="Times New Roman"/>
          <w:sz w:val="28"/>
          <w:szCs w:val="24"/>
        </w:rPr>
      </w:pPr>
      <w:r>
        <w:rPr>
          <w:rFonts w:cs="Times New Roman" w:ascii="Times New Roman" w:hAnsi="Times New Roman"/>
          <w:sz w:val="28"/>
          <w:szCs w:val="24"/>
        </w:rPr>
        <w:t>Следом идёт Шея:</w:t>
      </w:r>
    </w:p>
    <w:p>
      <w:pPr>
        <w:pStyle w:val="Style15"/>
        <w:jc w:val="both"/>
        <w:rPr>
          <w:rFonts w:ascii="Times New Roman" w:hAnsi="Times New Roman" w:cs="Times New Roman"/>
          <w:sz w:val="28"/>
          <w:szCs w:val="24"/>
        </w:rPr>
      </w:pPr>
      <w:r>
        <w:rPr>
          <w:rFonts w:cs="Times New Roman" w:ascii="Times New Roman" w:hAnsi="Times New Roman"/>
          <w:sz w:val="28"/>
          <w:szCs w:val="24"/>
        </w:rPr>
        <w:t>- Говорили же, не лезть в классы. Что за уроды... - говорит ни для кого.</w:t>
      </w:r>
    </w:p>
    <w:p>
      <w:pPr>
        <w:pStyle w:val="Style15"/>
        <w:jc w:val="both"/>
        <w:rPr>
          <w:rFonts w:ascii="Times New Roman" w:hAnsi="Times New Roman" w:cs="Times New Roman"/>
          <w:sz w:val="28"/>
          <w:szCs w:val="24"/>
        </w:rPr>
      </w:pPr>
      <w:r>
        <w:rPr>
          <w:rFonts w:cs="Times New Roman" w:ascii="Times New Roman" w:hAnsi="Times New Roman"/>
          <w:sz w:val="28"/>
          <w:szCs w:val="24"/>
        </w:rPr>
        <w:t>- Старичков! - зовёт спускающийся следом Семёныч нашего сапера, - Ты чем занимал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емёныч, я растяжки ставил со стороны овраг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Он растяжки ставил, - подтверждает начштаб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аненого сносят вниз.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зывают из штаба округа машину. </w:t>
      </w:r>
    </w:p>
    <w:p>
      <w:pPr>
        <w:pStyle w:val="Style15"/>
        <w:jc w:val="both"/>
        <w:rPr>
          <w:rFonts w:ascii="Times New Roman" w:hAnsi="Times New Roman" w:cs="Times New Roman"/>
          <w:sz w:val="28"/>
          <w:szCs w:val="24"/>
        </w:rPr>
      </w:pPr>
      <w:r>
        <w:rPr>
          <w:rFonts w:cs="Times New Roman" w:ascii="Times New Roman" w:hAnsi="Times New Roman"/>
          <w:sz w:val="28"/>
          <w:szCs w:val="24"/>
        </w:rPr>
        <w:t>- Ну, мудак, - всё ругается на улице Шея.</w:t>
      </w:r>
    </w:p>
    <w:p>
      <w:pPr>
        <w:pStyle w:val="Style15"/>
        <w:jc w:val="both"/>
        <w:rPr>
          <w:rFonts w:ascii="Times New Roman" w:hAnsi="Times New Roman" w:cs="Times New Roman"/>
          <w:sz w:val="28"/>
          <w:szCs w:val="24"/>
        </w:rPr>
      </w:pPr>
      <w:r>
        <w:rPr>
          <w:rFonts w:cs="Times New Roman" w:ascii="Times New Roman" w:hAnsi="Times New Roman"/>
          <w:sz w:val="28"/>
          <w:szCs w:val="24"/>
        </w:rPr>
        <w:t>- Тебе что, его не жалко? - спрашиваю 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Мне? Мне жен и матерей жалко. Сейчас этого урода привезут в Святой Спас, он через неделю бегать будет, а у всей родни из-за него истерика начнется. Моя мать с ума сойдет. </w:t>
      </w:r>
    </w:p>
    <w:p>
      <w:pPr>
        <w:pStyle w:val="Style15"/>
        <w:jc w:val="both"/>
        <w:rPr>
          <w:rFonts w:ascii="Times New Roman" w:hAnsi="Times New Roman" w:cs="Times New Roman"/>
          <w:sz w:val="28"/>
          <w:szCs w:val="24"/>
        </w:rPr>
      </w:pPr>
      <w:r>
        <w:rPr>
          <w:rFonts w:cs="Times New Roman" w:ascii="Times New Roman" w:hAnsi="Times New Roman"/>
          <w:sz w:val="28"/>
          <w:szCs w:val="24"/>
        </w:rPr>
        <w:t>Выходит, улыбаясь, док.</w:t>
      </w:r>
    </w:p>
    <w:p>
      <w:pPr>
        <w:pStyle w:val="Style15"/>
        <w:jc w:val="both"/>
        <w:rPr>
          <w:rFonts w:ascii="Times New Roman" w:hAnsi="Times New Roman" w:cs="Times New Roman"/>
          <w:sz w:val="28"/>
          <w:szCs w:val="24"/>
        </w:rPr>
      </w:pPr>
      <w:r>
        <w:rPr>
          <w:rFonts w:cs="Times New Roman" w:ascii="Times New Roman" w:hAnsi="Times New Roman"/>
          <w:sz w:val="28"/>
          <w:szCs w:val="24"/>
        </w:rPr>
        <w:t>- Чего он? - неопределенно спрашивает кто-то, имея в виду подорвавшего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Говорит, зашёл в класс, и услышал щелчок. Успел отпрыгну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мёныч через начштаба объявляет построени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построении мы слышим, что весь младший начальствующий состав - распиздяи, старший начальствующий состав - распиздяи, что если мы сюда приехали, чтобы устраивать тут детский сад... ну и так дале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итоге на втором этаже выставляют ещё один пост, а командир второго взвода, Костя Столяр, самолюбивый хохмач и шутило, получает от Семёныча искренние уверения, что на премиальные и вообще на доброжелательное отношение офицерского состава он может не рассчитыва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Я сейчас пойду его добью, - говорит Костя после развода, имея в виду раненог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ерез час невезучего и чрезмерно любопытного бойца, увезли. </w:t>
      </w:r>
    </w:p>
    <w:p>
      <w:pPr>
        <w:pStyle w:val="Style15"/>
        <w:jc w:val="both"/>
        <w:rPr>
          <w:rFonts w:ascii="Times New Roman" w:hAnsi="Times New Roman" w:cs="Times New Roman"/>
          <w:sz w:val="28"/>
          <w:szCs w:val="24"/>
        </w:rPr>
      </w:pPr>
      <w:r>
        <w:rPr>
          <w:rFonts w:cs="Times New Roman" w:ascii="Times New Roman" w:hAnsi="Times New Roman"/>
          <w:sz w:val="28"/>
          <w:szCs w:val="24"/>
        </w:rPr>
        <w:t>Из штаба приехал и остался в школе чин; где-то я его уже виде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мёныч с капитаном Кашкиным объяснительную бумагу написали - о том, что боец был ранен при выполнении задания по разминированию помещени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 скажу, что парни огорчились из-за того, что нас на одного стало меньш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ру перекуров мы обсуждали произошедшее, а потом - забыли, как и не было. </w:t>
      </w:r>
    </w:p>
    <w:p>
      <w:pPr>
        <w:pStyle w:val="Style15"/>
        <w:jc w:val="both"/>
        <w:rPr>
          <w:rFonts w:ascii="Times New Roman" w:hAnsi="Times New Roman" w:cs="Times New Roman"/>
          <w:sz w:val="28"/>
          <w:szCs w:val="24"/>
        </w:rPr>
      </w:pPr>
      <w:r>
        <w:rPr>
          <w:rFonts w:cs="Times New Roman" w:ascii="Times New Roman" w:hAnsi="Times New Roman"/>
          <w:sz w:val="28"/>
          <w:szCs w:val="24"/>
        </w:rPr>
        <w:t>Отвлеклись на иные заботы.</w:t>
      </w:r>
    </w:p>
    <w:p>
      <w:pPr>
        <w:pStyle w:val="Normal"/>
        <w:rPr>
          <w:rFonts w:ascii="Times New Roman" w:hAnsi="Times New Roman" w:cs="Times New Roman"/>
          <w:sz w:val="28"/>
          <w:szCs w:val="24"/>
        </w:rPr>
      </w:pPr>
      <w:r>
        <w:rPr>
          <w:rFonts w:cs="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33:00Z</dcterms:created>
  <dc:creator>Сочнев</dc:creator>
  <dc:description/>
  <dc:language>en-US</dc:language>
  <cp:lastModifiedBy>Сочнев</cp:lastModifiedBy>
  <dcterms:modified xsi:type="dcterms:W3CDTF">2003-12-14T14:33:00Z</dcterms:modified>
  <cp:revision>1</cp:revision>
  <dc:subject/>
  <dc:title>III</dc:title>
</cp:coreProperties>
</file>