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t>I</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гружаемся. Вскрытое брюхо "борта" кишит пацанами в камуфляже. Десятки ящиков с патронами и гранатами, тушенка и рыбные консервы, водка, мешки макарон. Какие-то бидоны. Печка-буржуйка... </w:t>
      </w:r>
    </w:p>
    <w:p>
      <w:pPr>
        <w:pStyle w:val="Style15"/>
        <w:jc w:val="both"/>
        <w:rPr>
          <w:rFonts w:ascii="Times New Roman" w:hAnsi="Times New Roman" w:cs="Times New Roman"/>
          <w:sz w:val="28"/>
          <w:szCs w:val="24"/>
        </w:rPr>
      </w:pPr>
      <w:r>
        <w:rPr>
          <w:rFonts w:cs="Times New Roman" w:ascii="Times New Roman" w:hAnsi="Times New Roman"/>
          <w:sz w:val="28"/>
          <w:szCs w:val="24"/>
        </w:rPr>
        <w:t>Грязные солдаты, срочники, с затравленными глазами курят "Астру", сидят на брезенте, смотрят на нас. Юные пацаны, руки с тонкими запястьями в чёрных разводах.</w:t>
      </w:r>
    </w:p>
    <w:p>
      <w:pPr>
        <w:pStyle w:val="Style15"/>
        <w:jc w:val="both"/>
        <w:rPr>
          <w:rFonts w:ascii="Times New Roman" w:hAnsi="Times New Roman" w:cs="Times New Roman"/>
          <w:sz w:val="28"/>
          <w:szCs w:val="24"/>
        </w:rPr>
      </w:pPr>
      <w:r>
        <w:rPr>
          <w:rFonts w:cs="Times New Roman" w:ascii="Times New Roman" w:hAnsi="Times New Roman"/>
          <w:sz w:val="28"/>
          <w:szCs w:val="24"/>
        </w:rPr>
        <w:t>Мы всю дорогу играли в карты. Я в паре с полукровкой-чеченцем по имени Хасан. Он блондин с рыжей щетиной; нос с горбинкой и глаза на выкате выдают пород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асан после армии не вернулся в Грозный, где родился, учился и всё такое. Святой Спас, так называется город, откуда мы приехали, - здесь Хасан нашёл себе невесту и остался жить. Сменил паспорт, взял русское имя. Парни все равно зовут его Хасан. Потому что он нохча - чеченец. Теперь Хасан в составе русского спецназа едет навестить родной Грозный, быть может, пострелять в своих одноклассников. Мы с ним командуем отделениями в одном взводе. Наш взводный - Шея. Кличут его так - у него голова и шея равны в диаметре. Не потому что голова маленькая, а потому что шея бычь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зводный спрашивает: </w:t>
      </w:r>
    </w:p>
    <w:p>
      <w:pPr>
        <w:pStyle w:val="Style15"/>
        <w:jc w:val="both"/>
        <w:rPr>
          <w:rFonts w:ascii="Times New Roman" w:hAnsi="Times New Roman" w:cs="Times New Roman"/>
          <w:sz w:val="28"/>
          <w:szCs w:val="24"/>
        </w:rPr>
      </w:pPr>
      <w:r>
        <w:rPr>
          <w:rFonts w:cs="Times New Roman" w:ascii="Times New Roman" w:hAnsi="Times New Roman"/>
          <w:sz w:val="28"/>
          <w:szCs w:val="24"/>
        </w:rPr>
        <w:t>- Хасан, как ты в своих будешь стреля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асан сме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Вот так, - говорит, - Пиф! Паф!</w:t>
      </w:r>
    </w:p>
    <w:p>
      <w:pPr>
        <w:pStyle w:val="Style15"/>
        <w:jc w:val="both"/>
        <w:rPr>
          <w:rFonts w:ascii="Times New Roman" w:hAnsi="Times New Roman" w:cs="Times New Roman"/>
          <w:sz w:val="28"/>
          <w:szCs w:val="24"/>
        </w:rPr>
      </w:pPr>
      <w:r>
        <w:rPr>
          <w:rFonts w:cs="Times New Roman" w:ascii="Times New Roman" w:hAnsi="Times New Roman"/>
          <w:sz w:val="28"/>
          <w:szCs w:val="24"/>
        </w:rPr>
        <w:t>Он хитрый. Мы всех обыграли в карты, пока летели. Потом самолет загудел, задрожал и пошел на посадку. Мы спрятали карты. Пристегнули рожки, кто-то перекрестился. Вышли, оказалось - Моздок, до войны отсюда ещё далек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с Хасаном отправились отлить, пока парни разгружали "борт". Выкурили возле деревянного туалета по паре сигар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ернувшись, хватаем пустой бидон, и несем, нарочно подгибая колени, будто бидон тяжёлый. Возвращаемся к самолету по нелепой окружности. Пацаны все уже мокрые от усталости. Мы с Хасаном опять выбираем что полегче. Я замешкался с ящиком, и в это время Хасана унесло за водой. Он один знает, где вода, - вода на вокзале в кране, сейчас он придёт и напоит всех страждущих. Как раз, когда разгрузят весь "борт" придёт и принесёт пластиковую бутылку с водой. </w:t>
      </w:r>
    </w:p>
    <w:p>
      <w:pPr>
        <w:pStyle w:val="Style15"/>
        <w:jc w:val="both"/>
        <w:rPr>
          <w:rFonts w:ascii="Times New Roman" w:hAnsi="Times New Roman" w:cs="Times New Roman"/>
          <w:sz w:val="28"/>
          <w:szCs w:val="24"/>
        </w:rPr>
      </w:pPr>
      <w:r>
        <w:rPr>
          <w:rFonts w:cs="Times New Roman" w:ascii="Times New Roman" w:hAnsi="Times New Roman"/>
          <w:sz w:val="28"/>
          <w:szCs w:val="24"/>
        </w:rPr>
        <w:t>Грязные солдаты курят "Астру" и задумчиво смотрят на наши консервы. Опять загружаемся - в вертушку. Следующая станция - Грозны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рт" похож на акулу, вертушка - на "корову".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Мне с детства был невыносим звук собственного сердца. Если ночью, во сне, я, ворочаясь, ложился так, что начинал слышать пульсацию, сердцебиение, - скажем, укладывал голову на плечо, - то пробуждение наступало мгновенно. Стук сердца мне всегда казался отвратительным, предательским,  убегающим. С какой стати, этот нелепый красный кусок мяса тащит меня за собой, в  полную пустоту и темень? Я укладывал голову на подушку и успокаивался, - тишина...  никакого сердца нет... всё в порядк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я засыпа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явление Даши наделило меня двойным ужасом. Ещё более, чем своего, я боялся  стука ее сердца. А вдруг течение ее крови уносит мою Дашу прочь, в другую сторону от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Я всегда просыпался раньше ее. Утром у меня было постоянное ощущение, что я что-то не додумал ночью, запнулся на середине мысли и выпал из сознания.</w:t>
      </w:r>
    </w:p>
    <w:p>
      <w:pPr>
        <w:pStyle w:val="Style15"/>
        <w:jc w:val="both"/>
        <w:rPr>
          <w:rFonts w:ascii="Times New Roman" w:hAnsi="Times New Roman" w:cs="Times New Roman"/>
          <w:sz w:val="28"/>
          <w:szCs w:val="24"/>
        </w:rPr>
      </w:pPr>
      <w:r>
        <w:rPr>
          <w:rFonts w:cs="Times New Roman" w:ascii="Times New Roman" w:hAnsi="Times New Roman"/>
          <w:sz w:val="28"/>
          <w:szCs w:val="24"/>
        </w:rPr>
        <w:t>По утрам Даша спала беспокойно, словно грудной ребенок перед кормлением. Делала несколько шальных движений, смешно переворачивалась, задевая волосами моё лицо, оставляя на коже легкое ощущение касания крыла близко пролетевшей ласточки, и затихала на несколько мину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 улице, с шумом пролитой на горячее железо воды, проезжали троллейбусы, хотя ещё вчера ночью казалось, что они навсегда вымерли как динозавры. Ночью мы возвращались домой, как обычно, придуряя и ласкаясь, бессмысленно переходили с одной стороны улицы на другую, внося смысл в существование редких ночных светофоров; считали своим долгом растревожить все лужи на тротуарах, и босиком переходили ухоженные, до единой травинки расчёсанные газоны на центральных площадях города. По утрам мне хотелось курить, но я не мог заставить себя подняться, чтоб выйти на кухню. </w:t>
      </w:r>
    </w:p>
    <w:p>
      <w:pPr>
        <w:pStyle w:val="Style15"/>
        <w:jc w:val="both"/>
        <w:rPr>
          <w:rFonts w:ascii="Times New Roman" w:hAnsi="Times New Roman" w:cs="Times New Roman"/>
          <w:sz w:val="28"/>
          <w:szCs w:val="24"/>
        </w:rPr>
      </w:pPr>
      <w:r>
        <w:rPr>
          <w:rFonts w:cs="Times New Roman" w:ascii="Times New Roman" w:hAnsi="Times New Roman"/>
          <w:sz w:val="28"/>
          <w:szCs w:val="24"/>
        </w:rPr>
        <w:t>Резко тормозили, недовольные судьбой, водители авто; от визга тормозов вздрагивало Дашино веко, и я, до сей поры задумчиво и любовно обводящий пальцем ее нежно-коричневый сосок, выпроставшейся из под одеяла грудки, пугался, что девочка моя проснется, и, шепча "Тцц", опускал руку на ее горячий как у щенка живот, где, блуждая любопытным мизинцем, задевал ласковый завиточек чёрных волос, и снова, незаметно для себя, застигнутый полудрёмной суматохой смешных нелепиц, образов и воспоминаний, как жуки наползающих друг на друга, засыпа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ны мне снились одни и те же. Сны состояли из запах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лажно и радужно, словно нарисованный в воздухе акварелью, появлялся запах лета, призрачных ночных берёз, дождей коротких как минутная работа сапожника, нежности. Затем густо и лениво наплывал запах осени, словно нарисованный маслом, запах просмоленных мачт сосен и осин, печали. Белый, стылый, неживой, нарисованный будто бы мелом сменял запах осени вкус зимы. Сны - сбывались. Будило нас чувство голода, карабкающееся холодным пауком на вершину всех сновидений, распугивая нестерпимо ласковое, - до ломоты в суставах, тепло, тревожа блаженное онемение и такую счастливую и доверчивую слепоту.  По каждому нашему движению, по нарочитой случайности, а на самом деле, прямой целенаправленности блуждающих касаний наших - как бы спящих - рук, мы оба понимали, что проснулись, но какое-то время не подавали виду, пока Даша не выдавала себя забавно, по котеночьи, зевнув. Спустя мгновение, приоткрывая смешливые и нежные глаза, Даша тут же натыкалась на мой взгляд. </w:t>
      </w:r>
    </w:p>
    <w:p>
      <w:pPr>
        <w:pStyle w:val="Style15"/>
        <w:jc w:val="both"/>
        <w:rPr>
          <w:rFonts w:ascii="Times New Roman" w:hAnsi="Times New Roman" w:cs="Times New Roman"/>
          <w:sz w:val="28"/>
          <w:szCs w:val="24"/>
        </w:rPr>
      </w:pPr>
      <w:r>
        <w:rPr>
          <w:rFonts w:cs="Times New Roman" w:ascii="Times New Roman" w:hAnsi="Times New Roman"/>
          <w:sz w:val="28"/>
          <w:szCs w:val="24"/>
        </w:rPr>
        <w:t>"Попалась!"</w:t>
      </w:r>
    </w:p>
    <w:p>
      <w:pPr>
        <w:pStyle w:val="Style15"/>
        <w:jc w:val="both"/>
        <w:rPr>
          <w:rFonts w:ascii="Times New Roman" w:hAnsi="Times New Roman" w:cs="Times New Roman"/>
          <w:sz w:val="28"/>
          <w:szCs w:val="24"/>
        </w:rPr>
      </w:pPr>
      <w:r>
        <w:rPr>
          <w:rFonts w:cs="Times New Roman" w:ascii="Times New Roman" w:hAnsi="Times New Roman"/>
          <w:sz w:val="28"/>
          <w:szCs w:val="24"/>
        </w:rPr>
        <w:t>Даша быстро закрывала глаза, но зрачки  уже не умели жить бесстрастной ночной жизнью, и оживали снова. Так два козленка выпрыгивают из зарослей лопухов и крапивы, поняв, что пришел  хозяин.</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В лужах плавают грязные льдинки. Проезжают грузовики. Раскатившись в стороны, и возвращаясь назад, вода в лужах грязно пенится. Небо моросит, серое, чёрное, сырое. Пахнет старыми отмокшими бинта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внодушные ко всему солдаты поднимают на нас задумчивые, сонные глаза. Мы в Ханкале: это место расположения основной группы войск, пригород Грозн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родатый майор в камуфляже разговаривает с чеченом в кожанке, оба хохочут. Майор сидит на раскладном стульчике, беретка с кокардой набок. Чечен похож на приодетого беса, майор напоминает художника без мольберта. </w:t>
      </w:r>
    </w:p>
    <w:p>
      <w:pPr>
        <w:pStyle w:val="Style15"/>
        <w:jc w:val="both"/>
        <w:rPr>
          <w:rFonts w:ascii="Times New Roman" w:hAnsi="Times New Roman" w:cs="Times New Roman"/>
          <w:sz w:val="28"/>
          <w:szCs w:val="24"/>
        </w:rPr>
      </w:pPr>
      <w:r>
        <w:rPr>
          <w:rFonts w:cs="Times New Roman" w:ascii="Times New Roman" w:hAnsi="Times New Roman"/>
          <w:sz w:val="28"/>
          <w:szCs w:val="24"/>
        </w:rPr>
        <w:t>В нашу "корову" загружаются питерские «собры». Домой едут. Один из «собров» говорит мн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лавное, чтоб командир у вас был упрямый. Чтоб вас не засунули куда-нибудь в... В рот их приказы! Вон рязанских вывезли в чистое поле, заставили окапываться. А через неделю сняли. Но четверых уже окопали, бля. Даже раскапывать не надо. А у нас на пятнадцать человек - двое раненых - и всё. Потому что клали мы на их приказ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ород в руках федералов, - слышу я разговор в другом месте, - но боевиков в городе до черта. Отсиживаются. Днём город наш, ночью - и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воё барахло мы, потные, невыспавшиеся и усталые, загружаем в разнокалиберные грузовики. Сами лезем туда же, в кузова. Хитрый Хасан забирается в одну из кабин, к водителю. Там тепло и мягк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вай-давай, Хасан! - говорит ему вслед Шея. - Твои сородичи имеют обыкновение первым делом по кабине стреля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асан не слышит, скалит зубы. Пацаны смотрят на Шею. Все сразу начинают курить, даже те, кто никогда не кури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ссыте, пацаны! - смеется замкомвзвода, Гоша Жариков, сутуловатый, желтозубый, с выпирающими клыками, похожий то ли на гиену, то ли на шакала, (а, скорей, на то, как их изображают в мультфильмах), прозванный за свой насмешливый нрав "Язв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аши тела остынут скорее, чем стволы ваших автоматов... - издевается Язва.  </w:t>
      </w:r>
    </w:p>
    <w:p>
      <w:pPr>
        <w:pStyle w:val="Style15"/>
        <w:jc w:val="both"/>
        <w:rPr>
          <w:rFonts w:ascii="Times New Roman" w:hAnsi="Times New Roman" w:cs="Times New Roman"/>
          <w:sz w:val="28"/>
          <w:szCs w:val="24"/>
        </w:rPr>
      </w:pPr>
      <w:r>
        <w:rPr>
          <w:rFonts w:cs="Times New Roman" w:ascii="Times New Roman" w:hAnsi="Times New Roman"/>
          <w:sz w:val="28"/>
          <w:szCs w:val="24"/>
        </w:rPr>
        <w:t>Он воевал вместе с Шеей в Таджикистан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мандир наш, Сергей Семёныч Куцый, уважает Язву, а Шею называет "сынок". Семёныч - лицо героическое. Весь в медалях - "парадку" не поднимешь. Говорят, в Афганистане он вместе с подбитой вертушкой грохнулся на горы. Потом в Чернобыле на самую высокую заводскую трубу советский флаг водрузил: в честь победы над ядерным реактором. За это ему квартиру дали. Потом у него волосы опали и не только. И жена ушла. </w:t>
      </w:r>
    </w:p>
    <w:p>
      <w:pPr>
        <w:pStyle w:val="Style15"/>
        <w:jc w:val="both"/>
        <w:rPr>
          <w:rFonts w:ascii="Times New Roman" w:hAnsi="Times New Roman" w:cs="Times New Roman"/>
          <w:sz w:val="28"/>
          <w:szCs w:val="24"/>
        </w:rPr>
      </w:pPr>
      <w:r>
        <w:rPr>
          <w:rFonts w:cs="Times New Roman" w:ascii="Times New Roman" w:hAnsi="Times New Roman"/>
          <w:sz w:val="28"/>
          <w:szCs w:val="24"/>
        </w:rPr>
        <w:t>- Твои все, сынок? - спрашивает Куцый у Шеи. - Ну, с богом. Поеха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мы поехали. </w:t>
      </w:r>
    </w:p>
    <w:p>
      <w:pPr>
        <w:pStyle w:val="Style15"/>
        <w:jc w:val="both"/>
        <w:rPr>
          <w:rFonts w:ascii="Times New Roman" w:hAnsi="Times New Roman" w:cs="Times New Roman"/>
          <w:sz w:val="28"/>
          <w:szCs w:val="24"/>
        </w:rPr>
      </w:pPr>
      <w:r>
        <w:rPr>
          <w:rFonts w:cs="Times New Roman" w:ascii="Times New Roman" w:hAnsi="Times New Roman"/>
          <w:sz w:val="28"/>
          <w:szCs w:val="24"/>
        </w:rPr>
        <w:t>За воротами Ханкалы стоит съёмочная группа, девушка с микрофоном, где-то я её видел; с нею оператор, ещё какой-то мужик весь в провода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ператор ловит в кадр нутро нашего грузовика, Саня Скворцов - его кличут Скворец - из моего отделения, сидящий у края кузова, машет рукой, но тут же смущается, и обрывает жест. Никто не комментирует его сентиментальный поступок, видимо, многие сами бы с удовольствием сделали ручкой оператор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имо нежилых, обгоревших сельских построек, соседствующих с Ханкалой, мы выезжаем к мост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 мостом - город.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останавливаемся, - пропускаем колонну, идущую из города. "Козелок", БТР, четыре грузовика, БМП. На броне сидят омоновцы, один из них посмотрел на нас, улыбнулся. Улыбка человека, выезжающего из Грозного, значит для нас очень много. Значит, там не убивают на каждом углу, - если он улыб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обочине крутится волчком собака, - на спине ее розовая проплешина, - как у палёного порося, - лишённая шерсти. Мелькает проплешина, мелькает раскрытая пасть, серый язык, дурные глаза. Кажется, что от собаки пахнет гнилью, гнилыми овощами. Движенья ее становятся все медленней и медленней, она садится, потом ложится. Из пасти ее начинает течь что-то бурое, розовое, серое, - собака блюет. Она блюет и рвотная жижа растекается возле головы собаки, забивает ее ноздри. Собака пытается поднять голову, и жижа тянется за мордой, висит на скулах, сползает по шерсти. Она испуганно вскакивает, будто чувствует, что легла на то самое место, где должна встретить смер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ползёт в сторону нашего грузовика, из-под хвоста тянется кровавый след. Собака ползёт к людям, несёт им свою плешь, свой свалявшийся в красном хвост, свои слипшиеся рвотой скулы, свои мироточащие глаза. </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с ужасом и неприязнью смотрят на неё.</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ея вскидывает ствол и стреляет собаке в голову, трижды, одиночными, и каждый раз попадает. Кажется, что черепная коробка открывается, как крышка чайника. Голова собаки заполнена рвотой. Ее рвало внутренностями голов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лонна проходит, мы въезжаем на мос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ездка воспринимается через смену запахов, - наверное, в человеке просыпается затаённое звериное: если Ханкале по домашнему веет портянками, тушёнкой, дымом, а за ее воротами пахнет сыростью, грязью, то ближе к городу запахи становятся суше, напряжённе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зуродованные кварталы принимают нас строго, в полной тишине. Пацаны застывают в напряжении. Все внимательно смотрят в город.  </w:t>
      </w:r>
    </w:p>
    <w:p>
      <w:pPr>
        <w:pStyle w:val="Style15"/>
        <w:jc w:val="both"/>
        <w:rPr>
          <w:rFonts w:ascii="Times New Roman" w:hAnsi="Times New Roman" w:cs="Times New Roman"/>
          <w:sz w:val="28"/>
          <w:szCs w:val="24"/>
        </w:rPr>
      </w:pPr>
      <w:r>
        <w:rPr>
          <w:rFonts w:cs="Times New Roman" w:ascii="Times New Roman" w:hAnsi="Times New Roman"/>
          <w:sz w:val="28"/>
          <w:szCs w:val="24"/>
        </w:rPr>
        <w:t>Дома с обкусанными краями, груды битого, серого кирпича, продавленные крыши качаются в зрачках сидящих у края грузовика. Улицы похожи на старые пыльные декорации...</w:t>
      </w:r>
    </w:p>
    <w:p>
      <w:pPr>
        <w:pStyle w:val="Style15"/>
        <w:jc w:val="both"/>
        <w:rPr>
          <w:rFonts w:ascii="Times New Roman" w:hAnsi="Times New Roman" w:cs="Times New Roman"/>
          <w:sz w:val="28"/>
          <w:szCs w:val="24"/>
        </w:rPr>
      </w:pPr>
      <w:r>
        <w:rPr>
          <w:rFonts w:cs="Times New Roman" w:ascii="Times New Roman" w:hAnsi="Times New Roman"/>
          <w:sz w:val="28"/>
          <w:szCs w:val="24"/>
        </w:rPr>
        <w:t>Вдоль дороги встречаются дома, состоящие из одной лицевой стены, за которой ничего нет, - просто стена с оконными проемами. Странно, что эти стены не падают на дорогу от сквозняк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смотрят на дома, на пустые окна в таком напряжении, что, кажется, лопни сейчас шина, многие разорвутся вместе с не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жесекундно мнится, что сейчас начнут стрелять. Отовсюду, из каждого окна, с крыш, из кустов, из канав, из детских бесед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всех нас убьют. Меня убью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ывают же такие случайности, - только приехали, и с пылу с жару, влетели в засаду. И все полег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увствую, что пацаны рядом со мной разделяет мои предчувстви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Скворцов засовывает ладонь за пазуху. Я знаю, что у него там крест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ятиэтажки, обломанные и раскрошившиеся как сухари. В комнате, обвалившейся на половину, лишенной двух стен и потолка, стоит, зависнув над пыльной пятиэтажной пустотой, железная кровать... Очень много окон.  </w:t>
      </w:r>
    </w:p>
    <w:p>
      <w:pPr>
        <w:pStyle w:val="Style15"/>
        <w:jc w:val="both"/>
        <w:rPr>
          <w:rFonts w:ascii="Times New Roman" w:hAnsi="Times New Roman" w:cs="Times New Roman"/>
          <w:sz w:val="28"/>
          <w:szCs w:val="24"/>
        </w:rPr>
      </w:pPr>
      <w:r>
        <w:rPr>
          <w:rFonts w:cs="Times New Roman" w:ascii="Times New Roman" w:hAnsi="Times New Roman"/>
          <w:sz w:val="28"/>
          <w:szCs w:val="24"/>
        </w:rPr>
        <w:t>Порой встречаются почти целые дома, жёлтые стены, покрытые редкими отметинами выстрелов, как ветрянкой. Каменные дома сменяют деревянные, - горелые, с провалившимися крышами.</w:t>
      </w:r>
    </w:p>
    <w:p>
      <w:pPr>
        <w:pStyle w:val="Style15"/>
        <w:jc w:val="both"/>
        <w:rPr>
          <w:rFonts w:ascii="Times New Roman" w:hAnsi="Times New Roman" w:cs="Times New Roman"/>
          <w:sz w:val="28"/>
          <w:szCs w:val="24"/>
        </w:rPr>
      </w:pPr>
      <w:r>
        <w:rPr>
          <w:rFonts w:cs="Times New Roman" w:ascii="Times New Roman" w:hAnsi="Times New Roman"/>
          <w:sz w:val="28"/>
          <w:szCs w:val="24"/>
        </w:rPr>
        <w:t>Ближе к центру города, из-за ворот уцелевших сельских построек выглянул маленький чеченёнок, мальчик, показал нам сжатый кулачок, что-то закричал. Я попытался поймать его взгляд, - мне показалось, он знает, что будет с нами, со мной.</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30:00Z</dcterms:created>
  <dc:creator>Сочнев</dc:creator>
  <dc:description/>
  <dc:language>en-US</dc:language>
  <cp:lastModifiedBy>Сочнев</cp:lastModifiedBy>
  <dcterms:modified xsi:type="dcterms:W3CDTF">2003-12-14T14:30:00Z</dcterms:modified>
  <cp:revision>1</cp:revision>
  <dc:subject/>
  <dc:title>I</dc:title>
</cp:coreProperties>
</file>