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i/>
          <w:i/>
          <w:iCs/>
          <w:sz w:val="40"/>
          <w:szCs w:val="72"/>
        </w:rPr>
      </w:pPr>
      <w:r>
        <w:rPr>
          <w:rFonts w:cs="Times New Roman" w:ascii="Times New Roman" w:hAnsi="Times New Roman"/>
          <w:b/>
          <w:bCs/>
          <w:i/>
          <w:iCs/>
          <w:sz w:val="40"/>
          <w:szCs w:val="72"/>
        </w:rPr>
        <w:t>Захар  Прилепин</w:t>
      </w:r>
    </w:p>
    <w:p>
      <w:pPr>
        <w:pStyle w:val="Style15"/>
        <w:jc w:val="center"/>
        <w:rPr>
          <w:rFonts w:ascii="Times New Roman" w:hAnsi="Times New Roman" w:cs="Times New Roman"/>
          <w:b/>
          <w:b/>
          <w:bCs/>
          <w:i/>
          <w:i/>
          <w:iCs/>
          <w:sz w:val="40"/>
          <w:szCs w:val="24"/>
        </w:rPr>
      </w:pPr>
      <w:r>
        <w:rPr>
          <w:rFonts w:cs="Times New Roman" w:ascii="Times New Roman" w:hAnsi="Times New Roman"/>
          <w:b/>
          <w:bCs/>
          <w:i/>
          <w:iCs/>
          <w:sz w:val="40"/>
          <w:szCs w:val="24"/>
        </w:rPr>
      </w:r>
    </w:p>
    <w:p>
      <w:pPr>
        <w:pStyle w:val="Style15"/>
        <w:jc w:val="center"/>
        <w:rPr>
          <w:rFonts w:ascii="Times New Roman" w:hAnsi="Times New Roman" w:cs="Times New Roman"/>
          <w:b/>
          <w:b/>
          <w:bCs/>
          <w:sz w:val="40"/>
          <w:szCs w:val="144"/>
        </w:rPr>
      </w:pPr>
      <w:r>
        <w:rPr>
          <w:rFonts w:cs="Times New Roman" w:ascii="Times New Roman" w:hAnsi="Times New Roman"/>
          <w:b/>
          <w:bCs/>
          <w:sz w:val="40"/>
          <w:szCs w:val="144"/>
        </w:rPr>
        <w:t>ПАТОЛОГИИ</w:t>
      </w:r>
    </w:p>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t>послесловие</w:t>
      </w:r>
    </w:p>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Проезжая мост, я  часто мучаюсь одним и тем же видением.</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вятой Спас стоит на двух берегах. На одной стороне реки - наш дом. Мы ежесубботне ездим на другую сторону, побродить меж книжных развалов, расположившихся в парке у набережн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 лотками стоят хмурые пенсионеры, торгующие дешёвой, сурового вида классикой и дорогой "макулатурой" в отвратных обложка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ольшим пальцем левой руки я приподнимаю корки разложенных на лотке книг. Мою правую руку держит мой славный приёмыш, трехлетний господин в красной кепке и бутсах, обильно развесивших белые, пухлые шнурки. Он знает несколько важных слов, он умеет хлопать глазами, у него богатая и честная мимика, мы в восторге друг от друга, хотя он этого никак не выказывает. Мы знакомы уже полтора года, и он уверен, что я его отец.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идя на набережной,  мы едим мороженое и смотрим на воду. Она течё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огда она утечёт? - спрашивает мальчи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огда она утечёт, мы умрём", - думаю я, и ещё не боясь напугать его, произношу свою мысль вслух. Он принимает мои слова за отв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это скоро? - видимо, его интересует, насколько быстро утечёт вода. </w:t>
      </w:r>
    </w:p>
    <w:p>
      <w:pPr>
        <w:pStyle w:val="Style15"/>
        <w:jc w:val="both"/>
        <w:rPr>
          <w:rFonts w:ascii="Times New Roman" w:hAnsi="Times New Roman" w:cs="Times New Roman"/>
          <w:sz w:val="28"/>
          <w:szCs w:val="24"/>
        </w:rPr>
      </w:pPr>
      <w:r>
        <w:rPr>
          <w:rFonts w:cs="Times New Roman" w:ascii="Times New Roman" w:hAnsi="Times New Roman"/>
          <w:sz w:val="28"/>
          <w:szCs w:val="24"/>
        </w:rPr>
        <w:t>- Да нет, не очень скоро, - отвечаю я, так и не определив для себя, о чем я говорю, - о смерти или о движении рек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доедаем мороженое. Он раскрывает рот, чтобы сцапать последние сладко размякшие, выдавленные из вафельного стаканчика сгустки мороженого. Раскромсанную, в белых каплях вафлю доедаю 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усьно, - констатирует малыш.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тираю ему платком липкие лапки, почему-то в грязных подтеках липкие щеки и поднимаюсь уходи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вай ещё подождём? - предлагает он.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ег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одождём, пока утечёт. </w:t>
      </w:r>
    </w:p>
    <w:p>
      <w:pPr>
        <w:pStyle w:val="Style15"/>
        <w:jc w:val="both"/>
        <w:rPr>
          <w:rFonts w:ascii="Times New Roman" w:hAnsi="Times New Roman" w:cs="Times New Roman"/>
          <w:sz w:val="28"/>
          <w:szCs w:val="24"/>
        </w:rPr>
      </w:pPr>
      <w:r>
        <w:rPr>
          <w:rFonts w:cs="Times New Roman" w:ascii="Times New Roman" w:hAnsi="Times New Roman"/>
          <w:sz w:val="28"/>
          <w:szCs w:val="24"/>
        </w:rPr>
        <w:t>- Ну, давай.</w:t>
      </w:r>
    </w:p>
    <w:p>
      <w:pPr>
        <w:pStyle w:val="Style15"/>
        <w:jc w:val="both"/>
        <w:rPr>
          <w:rFonts w:ascii="Times New Roman" w:hAnsi="Times New Roman" w:cs="Times New Roman"/>
          <w:sz w:val="28"/>
          <w:szCs w:val="24"/>
        </w:rPr>
      </w:pPr>
      <w:r>
        <w:rPr>
          <w:rFonts w:cs="Times New Roman" w:ascii="Times New Roman" w:hAnsi="Times New Roman"/>
          <w:sz w:val="28"/>
          <w:szCs w:val="24"/>
        </w:rPr>
        <w:t>Он сосредоточенно смотрит на воду. Она все ещё тече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Style15"/>
        <w:jc w:val="both"/>
        <w:rPr>
          <w:rFonts w:ascii="Times New Roman" w:hAnsi="Times New Roman" w:cs="Times New Roman"/>
          <w:sz w:val="28"/>
          <w:szCs w:val="24"/>
        </w:rPr>
      </w:pPr>
      <w:r>
        <w:rPr>
          <w:rFonts w:cs="Times New Roman" w:ascii="Times New Roman" w:hAnsi="Times New Roman"/>
          <w:sz w:val="28"/>
          <w:szCs w:val="24"/>
        </w:rPr>
        <w:t>Потом мы садимся в маршрутку, маленький автобус на двадцать персон, плюс водитель, виртуозно рулящий и одновременно обилечивающий пассажиров, во рту его дымится папироса, но пепел никогда не упадёт ему на брюки, - пепел, достигнув критической точки опадания, рассыпется за окном, обвалившись на ветру с сигареты, вовремя вынесенный рукой водителя на безопасное расстояни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ногда я сомневаюсь в виртуозности водителя. Когда мы, двое очаровательных мужчин, я и приёмыш, путешествуем по городу, я сомневаюсь во всём. Я сомневаюсь в том, что цветочные горшки не опадают с балконов, а дворняги не кидаются на людей, я сомневаюсь в том, что оборванный в прошлом месяце провод телеграфного столба не дает ток, а канализационные люки не проваливаются, открывая кипящую тьму. Мы бережёмся всего. Мальчик доверяет мне, разве я вправе его подвести? </w:t>
      </w:r>
    </w:p>
    <w:p>
      <w:pPr>
        <w:pStyle w:val="Style15"/>
        <w:jc w:val="both"/>
        <w:rPr>
          <w:rFonts w:ascii="Times New Roman" w:hAnsi="Times New Roman" w:cs="Times New Roman"/>
          <w:sz w:val="28"/>
          <w:szCs w:val="24"/>
        </w:rPr>
      </w:pPr>
      <w:r>
        <w:rPr>
          <w:rFonts w:cs="Times New Roman" w:ascii="Times New Roman" w:hAnsi="Times New Roman"/>
          <w:sz w:val="28"/>
          <w:szCs w:val="24"/>
        </w:rPr>
        <w:t>В том числе, я сомневаюсь в виртуозности водителя маршрутки. Но сказать, что я сомневаюсь, мало. Ужас, схожий с предрвотными ощущениями, сводит мои небритые скулы, и руки мои прижимают трехлетнее с цыплячьими косточками тело, и пальцы мои касаются его рук, мочек ушей, лба, я проверяю, что он тёплый, родной, мой, здесь, рядом, на коленях, единственный, неповторимый, смешной, строгий, и он отводит мою руку недовольно, - я мешаю ему смотреть, как течёт, - мы едем по мосту.</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И меня мучает видение. Водитель выносит руку с сигаретой, увенчанной пеплом, за окно, бросает мимолетный взгляд в зеркало заднего вида, пытаясь прикинуть, кто ещё не заплатил за проезд, правая нога машинально давит на газ, потому что глаза его, сотую часть секунды назад, уже передали в мозг донесение о том, что дорога на ближайшие сто метров пуста, - все легковые машины ушли вперед. Он выносит руку с сигаретой, давит на газ, смотрит в зеркало заднего вида, и не знает, что спустя мгновенье его автобус вылетит на бордюр. Быть может, автобус свернул из-за того, что колесо угодило в неизвестно откуда взявшуюся яму, быть может, на дорогу выбежала собака, и водитель неверно среагировал, - я не зна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изг женщины возвращает глаза водителя на дорогу, которая уходит, ушла резко вправо, и он уже не слышит крик пассажиров, он видит небо, потому что маршрутка встаёт на дыбы, и, как нам кажется... ме-длен-но... но на самом деле мгновенно, - отвратительно, как воротами в ад, лязгнув брюхом автобуса о железо ограды, то ли переваливается за нее, то ли просто эту ограду сноси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ода течёт. До нее тридцать метро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увидел всё раньше, чем закричавшая  женщина. Я сидел рядом с водителем, справа от него, на этом месте должен был сидеть кондуктор, если бы автопарк не экономил на его должности. Я всегда сажусь на место отсутствующего кондуктора, если я с малышом. Когда я один, я сажусь куда угодно, потому что со мной никогда ничего не случить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ту секунду, когда водитель потерял управление, я перехватил мальчика, просунув правую руку ему под грудку, и накрепко зацепился пальцами за джинс своей куртки. Одновременно я охватил левой рукой тот поручень, за который держатся выходящие пассажиры, сжав его между кистью и бицепсом. В следующую секунду, когда автобус, как нам казалось, медленно встал на дыбы, я крикнул водителю, тщетно выправляющему руль, и переносящему ногу с газа на тормоз: </w:t>
      </w:r>
    </w:p>
    <w:p>
      <w:pPr>
        <w:pStyle w:val="Style15"/>
        <w:jc w:val="both"/>
        <w:rPr>
          <w:rFonts w:ascii="Times New Roman" w:hAnsi="Times New Roman" w:cs="Times New Roman"/>
          <w:sz w:val="28"/>
          <w:szCs w:val="24"/>
        </w:rPr>
      </w:pPr>
      <w:r>
        <w:rPr>
          <w:rFonts w:cs="Times New Roman" w:ascii="Times New Roman" w:hAnsi="Times New Roman"/>
          <w:sz w:val="28"/>
          <w:szCs w:val="24"/>
        </w:rPr>
        <w:t>- Открой двер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 открыл ее, когда автобус уже падал вниз. Он не подвёл нас. Хотя, возможно, он открыл ее случайно, упав по инерции грудью на руль, и в ужасе упершись руками в приборы и кнопки. Несмотря на крик, поднявшийся в салоне, - кричали даже мужчины, только мой приёмыш молчал, - не смотря на то, что с задних сидений, будто грибы из кашолки, на лобовуху салона загремели люди, и кто-то из пассажиров пробил головой стекло, итак, не смотря на шум, я услышал звук открываемой двери, - предваряющийся шипом, заключающийся стуком о поручень, и представляющий собой, будто бы рывок железной мышцы. Я даже не повернул голову на этот зву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втобус сделал первый кувырок, и я увидел, как пенсионерка, так долго сетовавшая на платный проезд две остановки назад, как кукла кувыркнулась в воздухе, взмахнув старческими жирными, розовыми ногами и ударилась головой о... я думал, что это потолок, но это уже по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я и мальчик, съехали вверх по поручню, я нагнул голову, принял удар о потолок затылком и спиной, отчетливо чувствуя, что темечко ребенка упирается мне в щёку, в ту же секунду ударился задом о сиденье, завалился на бок, на другой и, наконец, едва не вырвал себе левую руку, когда автобус упал на вод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Ледяная вода хлынула отовсюду одновременно. Один мужчина, с располосованным и розовым лицом, будто сахаром, посыпанным стеклянной пылью, рванулся в открытую дверь, и мгновенно был унесен в конец салона водой, настолько холодной, что показалось - она кипи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дышал, и дышал, и дышал, до головокружения. Я смотрел в фортку напротив, в которую как ведьма, просовывала голову жадная вода. Помню ещё, как один из пассажиров, мужчина, карабкаясь на полу, на очередном томном, уже подводном повороте автобуса, крепко схватил меня за ноги, зло впился в мякоть моих икр, ища опоры. Я закрыл глаза, потому что сверху и сбоку меня заливала  вода, и наугад ударил его ногой в лицо. Здесь я понял, что воздуха в салоне больше нет, и пальцами ног, дергаясь и торопясь, стянул с себя ботинки. </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Автобус набирал скорость. Я открыл глаза. Автобус шел на дно, мордой вниз. Я догадался об этом. В салоне была мутная тьма. Справа от меня, на лобовухе, лежали несколько, - пять, или шесть, или даже больше пассажиров. Я почувствовал, что они дергаются, что они движутся. Кто-то лежал на полу и тоже двигался, я поднял ноги вверх и понял и по их относительной неподвижности, что вода больше не течет в салон, потому что он полон.</w:t>
      </w:r>
    </w:p>
    <w:p>
      <w:pPr>
        <w:pStyle w:val="Style15"/>
        <w:jc w:val="both"/>
        <w:rPr>
          <w:rFonts w:ascii="Times New Roman" w:hAnsi="Times New Roman" w:cs="Times New Roman"/>
          <w:sz w:val="28"/>
          <w:szCs w:val="24"/>
        </w:rPr>
      </w:pPr>
      <w:r>
        <w:rPr>
          <w:rFonts w:cs="Times New Roman" w:ascii="Times New Roman" w:hAnsi="Times New Roman"/>
          <w:sz w:val="28"/>
          <w:szCs w:val="24"/>
        </w:rPr>
        <w:t>Мальчик недвижно сидел у меня на руках, словно засну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повернул голову налево, и увидел, что дверь открыта, и, толкнувшись от кого-то под ногами, развернулся на поручне, схватился левой рукой за дверь, за железный косяк, ещё за что-то, видимо где-то там же начисто сорвал ноготь среднего пальца, изо всех уже казалось последних сил, дрыгая ногами, иногда впустую, иногда во что-то попадая, двигался куда-то, и неожиданно увидел, как автобус подобно подводному метеориту, ушёл вниз, и мы остались с малышом в ледяной воде, посередине реки, потерянные мир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ьма была волнистой и дурной на вкус, только потом я понял, что, кувыркаясь в автобусе, я прокусил щеку и кусок мякоти переваливался у меня во рту, где как полоумный атлант упирался в нёбо мой живой и розовый язык, будто пытающийся меня поднять усилием своей единственной мышцы.  </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Если бы я мог, я закричал. Если бы задумался на секунду, - сошёл с ум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няв голову, я увидел свет. Наверное, никому солнце на кажется настолько далёким, как ещё не потерявшему надежды вынырнуть утопленник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 легко, пацанами, мы, с моими закадычными, веснушчатыми дружками, носили на руках друг друга, бродя по горло в воде нашего мутного деревенского пруда. Казалось, что вода обезвешивает любую тяжес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ая глупос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удорожно дергая ногами и свободной рукой, отбиваясь так же безысходно и безнадежно от бесконечной мертвящей воды, как отбивался бы от космоса, я почувствовал, что не в силах плыть вверх, что не могу тащить на себе свои налипшие джинсы, свою куртку, свою майку, пышные наряды моего обвисшего на руке ребенк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имело смысла сетовать, что я потеряю несколько десятков секунд на то, что бы снять хотя бы куртку. Если б я ее не снял, через пару минут мы нагнали бы автобус с агонизирующими пассажирам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переставая дрыгать ногами, но поднимаясь в тягучую высь, думается, не более пяти сантиметров в секунду, поддерживая мальчика левой рукой за живот, я попытался вылезти свободной правой рукой из рукава. Бесполезно... </w:t>
      </w:r>
    </w:p>
    <w:p>
      <w:pPr>
        <w:pStyle w:val="Style15"/>
        <w:jc w:val="both"/>
        <w:rPr>
          <w:rFonts w:ascii="Times New Roman" w:hAnsi="Times New Roman" w:cs="Times New Roman"/>
          <w:sz w:val="28"/>
          <w:szCs w:val="24"/>
        </w:rPr>
      </w:pPr>
      <w:r>
        <w:rPr>
          <w:rFonts w:cs="Times New Roman" w:ascii="Times New Roman" w:hAnsi="Times New Roman"/>
          <w:sz w:val="28"/>
          <w:szCs w:val="24"/>
        </w:rPr>
        <w:t>Левой рукой, в пальцах которой был намертво зацеплен мой приёмыш, я дотянулся до правой. Большим пальцем левой я зацепился за правый засученный рукав куртки, сделал несколько нервных, высвобождающихся движений правой рукой, и снова понял, что это бесполезно. Куртку мне не сня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тут меня осенило. Я дотянулся левой рукой до лица, и схватил мальчика в зубы, за шиворо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ерез три секунду снятая куртка, покачиваясь, поплыла вниз.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ое счастье иметь две свободных руки! Я сделал несколько рывковых взмахов обеими руками, и снова отвлекся на секунду от плавания, чтобы снять роскошные буцы моёго мальчика. Я не видел, как они полетели нагонять мою куртку, но почувствовал, что сам немедленно ухожу вниз, и больше попыток растелешить себя и чадо не повторя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бился о воду, я рвал ее на части, я грёб, и грёб, и грёб. </w:t>
      </w:r>
    </w:p>
    <w:p>
      <w:pPr>
        <w:pStyle w:val="Style15"/>
        <w:jc w:val="both"/>
        <w:rPr>
          <w:rFonts w:ascii="Times New Roman" w:hAnsi="Times New Roman" w:cs="Times New Roman"/>
          <w:sz w:val="28"/>
          <w:szCs w:val="24"/>
        </w:rPr>
      </w:pPr>
      <w:r>
        <w:rPr>
          <w:rFonts w:cs="Times New Roman" w:ascii="Times New Roman" w:hAnsi="Times New Roman"/>
          <w:sz w:val="28"/>
          <w:szCs w:val="24"/>
        </w:rPr>
        <w:t>В какой-то момент я понял, что голову мою выворачивает наизнанку. Будто со стороны я увидел её, вывернутую как резиновый мяч, - шмоток размягченных костей, украшенных холодным ляпком мозга, ушными раковинами, синим глупым языком... и челюстью, в который был зажат кусок джинс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извивался в воде как гнида, я вымаливал у нее окончания, я жил последние секунды, и никакая сила не заставила бы меня разжать зуб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никогда не догадывался, что вода настолько твердая субстанция. Каждый взмах рук давался мне болезненным, разрывающим капилляры, рвущим мышцы, выламывающим суставы усилием.  </w:t>
      </w:r>
    </w:p>
    <w:p>
      <w:pPr>
        <w:pStyle w:val="Style15"/>
        <w:jc w:val="both"/>
        <w:rPr>
          <w:rFonts w:ascii="Times New Roman" w:hAnsi="Times New Roman" w:cs="Times New Roman"/>
          <w:sz w:val="28"/>
          <w:szCs w:val="24"/>
        </w:rPr>
      </w:pPr>
      <w:r>
        <w:rPr>
          <w:rFonts w:cs="Times New Roman" w:ascii="Times New Roman" w:hAnsi="Times New Roman"/>
          <w:sz w:val="28"/>
          <w:szCs w:val="24"/>
        </w:rPr>
        <w:t>Затылок мой саднило от тяжести, и рот мой обильно кровоточил. Сердце моё лопалось при каждом взмахе ру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дыхаясь, я уже не делал широких, полных движений руками и ногами, - я сучил всеми конечностями. Я уже не плыл: я агонизирова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помню, как очутился на поверхности воды. Последние мгновения я двигался в полной тьме, и вокруг меня не было жидкости, но было - мясо, - кровавое, тёплое, сочащееся, такое уютное, сжимающее мою голову, ломающее мне кости черепа, деформирующее мою недоразвитую, склизкую голову... Был слышен непрерывный крик роженицы. </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плыв, я, каюсь, разжал зубы, - разжал зубы и вдохнул, два моих расправившихся легких могли принять себя всю атмосферу. Но тут же все исчезло, - я снова пошел на дн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олько потом я понял, почему это произошло: разжав зубы, я выпустил ребенка; мои, существующие сами по себе, со сведенными на смерть мышцами, руки, тут же схватили его, но тело моё некому было, кроме них, держать на поверхности, потому что ноги мои висели как две дохлых рыбы с отбитыми внутренностями. </w:t>
      </w:r>
    </w:p>
    <w:p>
      <w:pPr>
        <w:pStyle w:val="Style15"/>
        <w:jc w:val="both"/>
        <w:rPr>
          <w:rFonts w:ascii="Times New Roman" w:hAnsi="Times New Roman" w:cs="Times New Roman"/>
          <w:sz w:val="28"/>
          <w:szCs w:val="24"/>
        </w:rPr>
      </w:pPr>
      <w:r>
        <w:rPr>
          <w:rFonts w:cs="Times New Roman" w:ascii="Times New Roman" w:hAnsi="Times New Roman"/>
          <w:sz w:val="28"/>
          <w:szCs w:val="24"/>
        </w:rPr>
        <w:t>Даже не знаю, чем я шевелил, дергал, дрыгал на этот раз, какой конечностью, - хвостом ли, плавниками, крыльями, но уже не мог я, - увидевший солнце, покинуть его снов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оно явилось мне. </w:t>
      </w:r>
    </w:p>
    <w:p>
      <w:pPr>
        <w:pStyle w:val="Style15"/>
        <w:jc w:val="both"/>
        <w:rPr>
          <w:rFonts w:ascii="Times New Roman" w:hAnsi="Times New Roman" w:cs="Times New Roman"/>
          <w:sz w:val="28"/>
          <w:szCs w:val="24"/>
        </w:rPr>
      </w:pPr>
      <w:r>
        <w:rPr>
          <w:rFonts w:cs="Times New Roman" w:ascii="Times New Roman" w:hAnsi="Times New Roman"/>
          <w:sz w:val="28"/>
          <w:szCs w:val="24"/>
        </w:rPr>
        <w:t>Я вдохнул ещё раз. Я вдохнул ещё несколько раз и прикоснулся губами к темени моёго ребенка, - оно было сырым и холодны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лёг на спину и обхватил его за грудь. Левой рукой я принялся за свои джинсы. Ремень, пуговица, ширинка... Одно бедро, другое... Это отняло у меня несколько  минут. Джинсы застряли у меня на коленях, и я дергал ногами, и понимал, что снова тону, что не могу больше, и по лицу моему беспрестанно текли слёз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опять пошли под воду, но здесь это случилось уже в состоянии, которое отдаленно можно назвать "сознанием". Я успел глотнуть воздуха, и под водой снова взял мальчика в зубы. Обоими руками стянул джинсы, как оказалось, вместе с исподним, и снова судорожно вылез вверх. Наверху ничего не изменило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берегу стояли люди. На балконах домов у реки тоже стояли люди. И на мосту стояли люди, вышедшие из машин. Вдоль ограды на мосту, лая, бегала вислоухая дворняжка. Кто-то закрича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ребёно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то-то уже плыл к нам на лодке, а кто-то вплавь. Но я ничего не видел и не слышал. </w:t>
      </w:r>
    </w:p>
    <w:p>
      <w:pPr>
        <w:pStyle w:val="Style15"/>
        <w:jc w:val="both"/>
        <w:rPr>
          <w:rFonts w:ascii="Times New Roman" w:hAnsi="Times New Roman" w:cs="Times New Roman"/>
          <w:sz w:val="28"/>
          <w:szCs w:val="24"/>
        </w:rPr>
      </w:pPr>
      <w:r>
        <w:rPr>
          <w:rFonts w:cs="Times New Roman" w:ascii="Times New Roman" w:hAnsi="Times New Roman"/>
          <w:sz w:val="28"/>
          <w:szCs w:val="24"/>
        </w:rPr>
        <w:t>Нас несло течением, и я начал раздевать своего тяжелого как смертный грех, ребёнка. Курточка, синяя, с отличным зелёным мишкой на спине. Голубенькие джинсики, заплатанные колготки. Свитерок всех цветов счастья, оранжевый и розовый и желтый, махровенький, я оставил, не в силах с ним справит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коре меня подхватили чьи-то руки, и нас втащили в лодк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йте ребёнка! - попросила меня женщина в белом халате. Лодочник без усилия разжал мои рук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хлипывая, я смотрел за женщиной, как она заново творила жизнь ребёнку. Через несколько минут у него изо рта и из носа пошла вода. </w:t>
      </w:r>
    </w:p>
    <w:p>
      <w:pPr>
        <w:pStyle w:val="Normal"/>
        <w:rPr>
          <w:rFonts w:ascii="Times New Roman" w:hAnsi="Times New Roman" w:cs="Times New Roman"/>
          <w:sz w:val="28"/>
          <w:szCs w:val="24"/>
        </w:rPr>
      </w:pPr>
      <w:r>
        <w:rPr>
          <w:rFonts w:cs="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29:00Z</dcterms:created>
  <dc:creator>Сочнев</dc:creator>
  <dc:description/>
  <dc:language>en-US</dc:language>
  <cp:lastModifiedBy>Сочнев</cp:lastModifiedBy>
  <dcterms:modified xsi:type="dcterms:W3CDTF">2003-12-14T14:30:00Z</dcterms:modified>
  <cp:revision>1</cp:revision>
  <dc:subject/>
  <dc:title>Захар  Прилепин</dc:title>
</cp:coreProperties>
</file>