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Х</w:t>
      </w:r>
      <w:r>
        <w:rPr>
          <w:rFonts w:cs="Times New Roman" w:ascii="Times New Roman" w:hAnsi="Times New Roman"/>
          <w:b/>
          <w:bCs/>
          <w:sz w:val="28"/>
          <w:szCs w:val="24"/>
          <w:lang w:val="en-US"/>
        </w:rPr>
        <w:t>I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Филя ест то, чем тошнило Старичков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 улице опять льёт. Стоит тупой, нудный, наполняющий голову мутью, шум воды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д утро ранило ещё одного пацана из взвода Столяра, в бок срекошетило пуле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Ему так плохо, что все боятся - умрё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 Аружева вылезла черная густая щетина, - впервые за всю командировку он не брился два дня подряд. Он смотрит на осипшую рацию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епроспавшиеся, с красными глазами, подрагивающие в ознобе, ждём: быть может, Семёныч приедет за нам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род всю ночь горел, дымился, беспрестанно стрелял. Что там происходит, а... Может, уже убили всех? А кто стреляет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Хочется есть. Кошусь по сторонам, вижу на полу несколько пустых консервных банок. Пожевать что-нибудь, корку - хлеба или лимона, - хочетс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Шнурки, обращаю внимание на свои шнурки. Кажется, что они кислые на вкус, их можно пожевывать и посасывать, гоняя по рту приятную солоноватую слюну. Откуда-то из детства помню об этом. Рот наполняется слюной. Глотать ее, почему-то холодную, не хочется. Сплёвываю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урю на голодный желудок. Дую на серые пальцы. Вижу свои неприятно длинные грязные ноги. Не поленившись, лезу в свой увязанный рюкзак за ножницами. Никогда не выносил длинных ногтей, даже ночью просыпался, чтобы постричь, если, проведя рукой по простыне во сне, чувствовал, что отросл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 щёлканьем ножниц на грязный пол падает кривая мелко струганная роговица, сухая мертвечи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лышна тяжелая стрельба. Не хочется вставать, идти смотреть, - кто там стреляет, куда стреляет, зачем стреляет. Подумав об этом, бросаю на пол слабо звякнувшие ножницы, встаю, иду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Три "коробочки" на дороге! - докладывают наблюдающие, - Движутся в нашу сторон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А может, за нами едут?"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танавливаюсь, чувствую, что дрожат руки, но уже не от страха, нет, - от волненья за тех, кто едет к нам, и ещё, наверное, от устало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щё не дойдя до поста, слышу гам, крики, стрельбу из автомат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бываю, что устал, не выспался, голоден. Кто-то обгоняет меня. По невнятным суматошным голосам, понимаю, что на дороге наши, - наверное, Семёныч, - они уже близко, и по ним стреляют. И по школе тоже стреляют. Опять стреляют, сколько можно.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хожу в помещение, съежившись от брезгливой дурноты. Запах пороха и железа и пота, битый кирпич, битое стекло и этот беспрестанный грохот, - чувствую, вижу и слышу, - и не хочу чувствовать, не хочу видеть, не хочу слышать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о руки уже сами снимают автомат с предохранителя, и патрон уже дослан в патронник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Прикрывайте, ребятки, плотнее прикрывайте! - это голос Семёныча, я слышу его по рации, и вздрагиваю, не понимаю сам от чего, - наверное, от ощущения счастья, готового, подобно тяжелой рыбе, вот-вот сорваться, кануть в тяжелую воду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Хочется высунуться в окно, и бить, и бить безжалостно и без страха, - ведь нас просит Семёныч, - командир, который приехал за нами, нас, непутёвых, забрать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ри БТРа, - едва выглянув, я сразу вижу три БТРа на дороге, и бесконечную грязную сырость, и дождь, и дым, и одна из "коробочек" горит. От неё спешат бойцы, волоча за руки раненого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 БТРам стреляют прямо из дома у дороги, - полощут в упор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верное, ещё из "хрущевок" стреляют, бляд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сё начинает заволакивать дымом, - наверное, угодившие в засаду, бросили шашк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Семёныч! - выкрикивает кто-то из наших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а, это он, наверняка, - прямой, с крепкой спиной, с трубой "граника" на плече. Он бьёт в упор в дом, где сидят чичи. И теряется в дыму, больше его не видно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Берите выше! - кричу я стреляющим рядом со мной пацанам, боясь, как бы не порешили своих, не видных за дымом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ядом цокают пули, я не прячусь. Не знаю, боюсь или нет. Просто, какой смысл прятаться, если уже не попали. Тем более, что стреляющие по школе, бьют наугад. Слышу - Столяр вызывает Хасана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Внимательнее! Подъезжают "коробочки". "Коробочки"! Внимательнее! Понял, нет?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Понял он, понял, - отвечает Плохиш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ым, порывами, рассеивается. Один БТР горит, двух других не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"Где они? - думаю, усевшись, снаряжая магазины, - Должны уже приехать"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очется сорваться, сбегать вниз, чтобы посмотрет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Сколько я рожков отстрелял за сутки? - думаю, присев у бойницы и снаряжая. - Штук сто..."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чем-то считаю вслух снаряжаемые патроны, - пытаюсь отвлечь себя от мысли, -  где Семёныч, здесь ли наши, или нет, - пытаюсь, и не мог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Егор, сходи? - просит меня Скворец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ставляю его за старшего, спешу в «почивальню»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Ещё не дойдя до нее, вижу на улице, зайдя, в одну из комнат, "коробочки" - две железных гробины, стоящие у левой стороны школы, у самой стены, - так их не видно из "хрущёвок", а пустырь хорошо простреливаетс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Наши! Приехали! Семёныч там! - говорят мне пацаны, сия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ни бьют по пустырю, - жестко, упрямо, длинными очередями, не жалея патронов, - наверное, от хорошего, почти задорного настроения, - рубят кусты и полевую дурнину, корни, проволоку, сучьё поваленных неведомо кем кривых и хилых деревьев. Чтоб никакая гадина не подползла к нашим машинам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обираться, что ли? - спрашивают меня пацаны, когда я направляюсь к выход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Сидите пока, - говорю и ухожу, и тоскливое предощущение ноет в моём мозгу, понимание чего-то до предела простого, чего я сам не хочу понимать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Только три "коробочки", Костя, только три! Взвод липецких СОБРов и три коробочки! - слышу я, подходя к "почивальне" рокочущий, хриплый, родной голос Семёныча, радуюсь этому голосу, и тут же постигаю смысл сказанного им, - нас не увезут, мы просто не вместимся в "коробочки"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емёныч с хорошо перевязанной головой и Столяр стоят в коридор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Я эти три БТРа выбивал всю ночь! И весь день! Они "вертушек" не дают, - говорят "нелетная погода"! В первый день была лётная, а они не дали. А сегодня - нелётная! Я говорю: "Ребят моих покрошат всех!" Я, Костя, умолял их. А командира у липецких "собров" убили! Он на моей, Костя, совести... - Семёныч говорит зло, в его словах нет желанья оправдаться, - он говорит, как ест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метив меня, Столяр недовольно хмуритс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За патронами... - поясняю я своё появлень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Егорушка, сынок! - говорит Семёныч, и обнимает мен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хожу в "почивальню", не мешая их разговор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Где Кашкин? Он позавчера вечером к вам уехал, где он? - слышу голос Семёныча за спиной, он задаёт вопрос Столяру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"Нет больше Кашкина", - думаю я тоскливо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почивальне стоят незнакомые крепкие бородатые мужики, пьют из горла водку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Командира нашего убили, ты понимаешь? - обращается ко мне один из них, со слезящимися глазами, весь прокопченный, - Он в БТРе горит!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 смотрю в глаза говорящему, молча. Бутылка снова идёт по круг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Выпей, браток! - говорят мне. Я пью, не стремясь к бойницам, не торопясь наверх, - стрельба стоит бестолковая. Чечены стреляют со зла, от обиды, что пропустили "коробочки".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У него рука застряла, когда я его вытаскивал из БТРа, рука... - рассказывает один из них тяжелым, сдавленным голосом, с трудом вырывающимся из глотки, - Кровь видишь на мне? Это нашего командира кровь.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Я вижу штанину в кров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Я его тащу, а у него голова болтается мертвая. Из дома прямо по нам бьют, в упор… - он тяжело дышит, и сбивается на рёв; рассказывая, он готов разрыдаться, и сдерживается, - Семёныч ваш саданул в упор из "граника". Попал прямо в огневую точку, точно говорю, - я слышал, как там заорал кто-то. Заткнулись они.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 "собров" один раненый, - в живот. Он лежит в "почивальне", его перевязывают.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"Собры" допивают водку, кто-то бросает в угол бутылку, лезут к окнам, матерясь. Стреляют вместе с нашим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Что в городе? - спрашиваю я у одного из "собров", который не стреляет, -  снаряжает, сидя на корточка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ы закуриваем. Чтобы услышать его, я сажусь близко, и смотрю ему прямо в обросший полуседым волосом рот, небрезгливо чувствуя запах перегара, несколько железных зубов вижу.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"Чехи" вошли через Черноречье вчера ночью, - говорит "собр", - Часть "чехов" в Грозном уже две недели ошивалась. Чеченские милиционеры говорили, что боевички в городе, - нам говорили, мне лично говорили. Говорили: "Скоро будут город брать". И нашим генералам говорили тоже. А генералам по херу. Как это, блядь, называется? Предательство!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ысль его прыгает, словно обожженная, но я всё понимаю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н затягивается сигаретой, так глубоко, что сразу добрая половина ее обвисает пепло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Сразу весь город осадили, все комендатуры. И ГУОШ осадили, - продолжает "собр", - но в Ханкале "вертушки" подняли, расхерачили вокруг ГУОШа всю округу, а потом мы зачистили всё. У нас одного убили вчера на зачистке. На площади "Минутка", говорят, много положили "собров", из Новгорода... Несколько комендатур до сих пор в осаде. Пацаны на блок-постах натерпелись, - им тяжелей всех пришлось... К вам до последней минуты не знали пробиваться или нет, - связи никакой, есть коридор или нет, - ничего никто не знает, бардак обычный... Ваш Семёныч за вас там душу рвал на портянки..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шёл Семёныч, что-то сказал, или просто кивнул оставшемуся за старшего из "собров"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Собираемся, мужики! - командует тот своим. - Грузите раненых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 меня гадко и тошно ёкает внутри: остаёмся. Точно остаёмся. До последней минуты глупо надеялся, что уедем. А мы остаёмс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углу "почивальни" стоит несколько ящиков с патронами, гранатами и подствольниками, - нам привезли, развлекатьс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есут ещё одного раненого, из взвода Столяра, - снайпер сработал, голова в кровище, помрёт парень. Дока нет, у "собров" тоже дока нет, перевязывают сразу несколько человек, корявые, грязные мужские руки мелькают.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емёныч морщится, будто в муке, ругается, - не знаю, не слышу на кого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неных вытаскивают через окно на первом этаже, - Кизю, "собра", пацанов из Костиного взвода. Тронул руку Женьки, когда его проносили, - дрожит. Глаза закрыты, зажмурены, больно ему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остя гонит в БТР других покоцанных - Старичкова - у него загноился бок, Астахова - в грязно-ржавой тряпке на голове и Валю Черткова, лицо которого вовсе потеряло привычные человечьи очертань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алю, совершенно ослепшего, уводят "собры"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стахов, на приказ собираться, не реагирует. Кажется, он забыл, что его зацепили. Замечаю, что тряпка на его голове заново перевязана, - туго, на несколько узлов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Дима! - повторяет Столяр, - Собираться, я сказа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С хуя ли? - отвечает Астахов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В чём дело, Дима? - орёт Столяр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Идите на хуй, я остаюсь! -  огрызается Астахов, и уходит из "почивальни"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Я тоже остаюсь, я нормально... - говорит Старичков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А, как хотите, - говорит Столяр раздражённо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Собр" жмёт руки Косте и мне, я с нежностью чувствую его горячую, шершавую лап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х, мужики мои, забубённые мои мужики.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Нам командира надо забрать! – говорит «собр», - Прикройте, мужики, как следуе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БТРы ревут, вязнут в огромных лужах, выжимают всё возможное. Мы стреляем, глохнем, дуреем и стреляем, стреляем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и повороте на трассу по первому БТРу бьют из "хрущевок", но "муха" мажет и сносит, сбривает крону дерева у дорог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сё, больше ничего не вижу, - БТРы уходят из вида, вывернув на дорогу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Ещё стреляем, набивая на плечах огромные, бордовые синяк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пешу из "почивальни" в комнату, из которой ушел, оставив Скворца и несколько парней. Тащу, согнувшись, две "эрдэшки" патронов в одной руке, "эрдэшку" гранат в друго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бегая в комнату, не верю своим глазам, видя спину Семёныч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"Так он здесь!" - думаю радостно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росаю на пол, оттянувшие руки, сумк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емёныч поворачивается ко мн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Проехали, вроде! - говорит мне, и Столяру, стоящему рядом с ним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емёныч идёт мимо бойниц к выходу, не пригибаясь, спокойн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аботайте, ребятки, работайте! - улыбаясь, говорит он, и выходи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"Неужели он уехал бы, оставив нас! - думаю я, - Как дурь такая могла мне в голову придти!"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емёныч придумает что-нибудь, уверен 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За нами приедут ещё? - спрашивает Скворец, явно ждущий положительного ответ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борачиваюсь к нему, ещё не решив, что ответить, но, почему-то улыбаясь, и несу эту улыбку, чувствую ее как искажение мышц на лице в неожиданно образовавшейся полной темноте, пока меня непонятным образом подсекает под ноги и медленно, как осенний лист на безветрии, качая в разные стороны, бросает на пол. Паденья я не ощущаю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на смотрела в сторону, моя Дэзи. Всю дорогу она смотрела в сторону, не обращая внимания ни на меня, ни на пассажиров электрички, в которой мы ехали к Святому Спасу. Когда пассажиры вставали, переходили с места на место, брали вещи с багажных полок, ставя рядом с моей собакой грязные тяжелые ботинки, она осторожно отодвигалась, едва шевелила хвостом, щурила хмурые глаза. Она казалась усталой, моя сучечка. И не родно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 меня так мало осталось близких душ на свете, честное слово, мало. Мне так хотелось, чтобы Дэзи дружила со мной, - мне не было ещё и десяти лет, и что у меня ещё оставалось из детства?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детстве были очень просторные утра, почти бесконечные. Часы не накручивались нещадно, один за другим, сгоняя слабосопротивляющийся день к вечеру, обессмысливающему ещё один день на земле. Нет, в детстве было не так. Пробуждение наступало долго. Поначалу разум вздрагивал, вырывался на мгновенье, цеплял какие-то звуки. Потом глаза открывались, и начиналось утро. Оно не начиналось раньше пробужденья, как происходит сейчас. Утро звучало, источало запахи, казалось, что в мире раздаётся тихий звон, звон преисполняющий. Всё самое важное в моей жизни происходило по утрам. Каждое утро просыпалась Даша. Что может быть важне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 каждое утро, там, в детстве, на улице, лаяла моя собака. Радуясь моему пробужденью, так ведь? Иначе что ей лаять.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 сейчас она смотрела в сторону. Я кинул ей печенье, и она съела. Сидя ко мне спиной, лязгнула зубами, заглотила, и не повернулась, не стала заглядывать мне в глаза, выпрашивая ещё. Стёкла окон были грязные, и за стёклами текли сирые просторы, и порой моросил дождь. Казалось, что всё находящееся за окном имеет вкус холодного кисел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раждане, сидевшие вокруг, были хмуры, лишь что-то без умолку говорили две бабушки, сидевшие напротив. Мне очень хотелось, чтобы Дэзи укусила кого-нибудь из них за ногу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лы были грязны, затоптаны. Дэзи лежала на полу, и когда снова и снова кто-то двигался, вставал курить, заставляя ее волноваться, передвигаться, мне становилось жалко моей собаки, - до ощущенья физической боли.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Хотелось затащить ее к себе на колени, обнять. Но она бы наверняка начала вырываться, не поняв, что хочу от неё, мазнула б мне по брючкам грязной лапой, спрыгнула бы на пол. И соседи мои посмотрели бы на меня осуждающе, а бабушки начали бы выговаривать за то, что я измазал одежду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ы ехали на могилу к моему отц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Я думал о чём-то всю дорогу, дорога была длинной, но бестолковые и нудные размышленья не кончались. Странно, людям часто не о чем разговаривать, - встретившись - они молчат; и при этом думают всё время, неустанно болтается в их головах какая-то бурда, безвкусный гоголь-моголь сомнений или обид или воспоминаний..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 шумом открывались двери электрички, и все поднимали глаза, словно желая что-то необыкновенное там увидеть, человека о трёх головах. Ну, кто там может войти, господи.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ишь собака моя вела себя достойно, никуда не оборачивалась. Может, ей никогда не бывало скучно? Лишь иногда она поводила носом, - в баулах старушек таилось и теплилось что-то съестное, издавая запа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огда электричка приехала, и все встали, и долго, молча, перетаптываясь на месте, стояли, потому что находящиеся впереди выходили медленно, собака моя продолжала лежать, никуда не торопясь.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Дэзи! - окликнул 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ньше она вскинула бы лёгкое тело, и вильнула бы несколько раз хвостом, и обернулась бы на меня, выражая готовность идти, бежать. Так было бы раньше.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ы вылезли из электрички, и шли рядом, обходя лужи. Я обгонял мою собаку, пытаясь заглянуть ей в глаза, вставал ей на пути. Но она обегала меня, делая большой полукруг, пугая меня, опасавшегося ее потерять. Я звал ее, и отдал ей свои съестные запасы, - бутерброды. Немного отщипнул себе, и отдал ей почти всё, только затем, чтобы чуть-чуть погладить ее, пока она ел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глатывая большими кусками, Дэзи быстро съела всё предложенное ей, и побежала дальш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Я забыл, где кладбище, и спрашивал дорогу у прохожих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абушка в чёрном платке предложила мне идти вместе с ней, - она тоже шла на кладбище. Но мне не хотелось с ней, не хотелось отвечать к кому я, и слушать к кому идёт она, и, выспросив дорогу, я попытался уйти вперёд. Но собака моя не шла, она неспешной трусцой бежала рядом с бабушкой, иногда отбегая к обочине, вынюхивая что-т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не показалось, что Дэзи оживилась, - вспомнила, что жила здесь, бегала здесь, вспомнила запахи знакомы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 снова звал ее, но она никак не спешила ко мн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 бабушка смотрела в землю, передвигая усталые, больные ноги, опираясь на клюку, - большую деревянную палку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 уже увидел кладбище, - оно располагалось на небольшой возвышенности, окружённое редкой посадкой, - и, отчаявшись дозваться собаки, пошёл один, спотыкаясь от детского, предслёзного, одинокого раздраж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то-то выходил из давно не крашенных, ржавых ворот кладбища, несколько старушек. Они крестились, выход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 не умел и не хотел креститься, и юркнул между них, и пошёл, как мне объяснил дед Сергей, - сразу направо и вдоль ограды. Отец был похоронен где-то в углу, я уже забыл, где именн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Шагая по густому и злому кустарнику, стараясь не встречаться взглядом с покойниками, строго смотревшими с памятников, я выбрел к могиле отца. Она открылась мне неожиданно, заросшая и разорённая. За ней некому было ухаживать, быть может, тётя Аня иногда приходила, но редко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амятника давно не было, - он упал на первый же год, потом его поставили, но он снова упал, а потом пропал вовсе, быть может, кто-нибудь унёс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 насыпи стоял деревянный крест, и на нём имя человека, породившего меня на белый све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Я присел на корточки, и смотрел на крест, не зная, что делать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могиле разрослась и овяла травка. Осмотревшись, я заметил, что на других могилах травки нет, наверное, ее вырывали с корешками родные и близкие покойных. Но я не стал этого делать, мне показалось, что украшенная жухлой травкой могила смотрится лучше. Со всех сторон могилу уже обступали кусты, заросли репейника и лопухов. Вот они мне не понравилис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тломив от хилого деревца сук, чтобы вырубить буйную поросль наглых сорняков, я уже изготовился ударить, но был едва не сбит с ног Дэзи, выскочившей из кустов.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Дэзи, стой!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 побежал за ней, виляя между могил, попадая в лужи, сначала не догадавшись, что ее пугает палка в моих руках. Собака не останавливалась. Я выбросил палку и остановился, едва не плач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Ну Дези же! - сказал я в сердцах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на остановилась, глядя на мен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Дэзи, Дэзинька, девочка... - я пошёл к ней, двигаясь от страха и унижения на полусогнутых ногах, готовый на колени пасть, лишь бы она не оставляла меня одного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 сел рядом, прямо на землю, и начал гладить ее, недоверчиво смотрящую, цепляющую опасливым взглядом мои руки, поёживающуюс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ойдём, Дэзи? - попросил 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ы сели на могилу, в ногах отца, и я стал нежно расчесывать руками мою собаку, извлекая, вырывая из ее шерсти, замурзавшейся в лазанье по кустам, репейники. Жадное, цепкое репьё облепило ее всю, висело на длинной давно не стриженой шерсти по бокам, на ногах, на грудке, на ше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Ну что ты какая неряха, Дэзи... -  приговаривал я, стараясь коснуться ее щекой, прижать ее к себе, не напугав ещё раз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пейники перекатывались по могиле, их сносило ветром, и они катились до первой лёгкой грязцы или терялись в трав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знание вернулось так: будто с оглушенной, полумёртвой змеи сняли кожу и под кожей обнаружились десятки живых рецептор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дновременно с возвращением сознания вернулась всеобъемлющая как кожа боль. Потом она, не исчезнув, но, скорее, затмившись, сменилась ощущением, что я лежу на плоту. Лежу, и меня мерно и тошнотно качает. Вокруг парная и тёплая вода, которой я не вижу. Солнца в небе нет. Я чуть-чуть двинул головой, чтобы увидеть воду и почувствовал, что затылок мой прилип. Мне даже показалось, что прилипли мои волосы, которых не было на моей бритой в области черепа и не бритой в области скул..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Я силился приподнять голову, и каждый раз чувствовал, как на прилипшем затылке оттягивалась кожа, причем оттягивалась на несколько сантиметров, словно голова моя была сдувшимся воздушным шаром. В ужасе, я прижимал голову к поверхности, на которой лежал, и голова моя вдавливалась в мягкую дегтеобразную жижу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 вспомнил, как давным-давно, цыплята нашей соседки, гуляя, зашли в свежеуложенный гудрон. Попадали сначала лапкой, потом другой, пищали, пытались высвободиться, падали, заляпывали крылья, - и вот уже лежали, все в черных отрепьях, беспомощно глядя перед собой, не в силах даже раскрыть прилипший клюв. Потом мы вытащили их, - я и соседка, и мой друг. Замазались сами, и соседка ругалась, а друг плакал от жалости. Дома мы попытались отчистить цыплят, рвали перья на них, болезных и жалких, но они всё равно передохли.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Я подумал, что умру, и не испугалс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Усталость выше смерти" - подумал я, и мысль моя мне показалась безмерно глубоко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ремя накатывалось на меня беспрестанно, перекатывалось через меня; я чувствовал себя то в прошлом, то в будущем. А потом я увидел себя распятой бабочкой, или каким-то нудным насекомым, засушенным, - и понял, что на меня смотря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 открыл глаза и догадался, что пришёл в сознанье несколько секунд назад, и всё, что я успел передумать, просто вспыхнуло в моём мозгу. Мои размышления длились пока звучал выстрел, - стрелял Саня, одиночными, прячась после выстрела за косяк ок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н вгляделся сквозь пыль в меня, и я почувствовал его сумасшедший взгляд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Это ты? - странно спросил он, впрочем, звучание вопросительного знака после "ты", затуманилось, и вопрос словно канул в воду. Я не стал отвечать на вопрос, потому что вопрос исчез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Я закрыл глаза, под веками, порожденные оплавленным сознанием, ещё передвигались и высвечивались остатки видений, промелькнул цыпленок, еле таща замазанные гудроном крылья, несколько раз махнул, разгоняя пыль и вызывая приступ тошноты, хвост Дэзи. Я поспешил открыть глаз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литы бойницы лежат на полу. Сверху на одной из плит, стоящей горизонтально, виднеются положенные Саней рожк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которое время я внимательно смотрю на локоть правой Саниной руки, который вздрагивает от каждого выстрела. В дальнем углу комнаты, находящемся вне поля моего зрения, стреляет кто-то ещё. Я двигаю зрачками с трудом, словно их притягивает, магнитит на дно глазниц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озле ног Скворца я вижу много песка, наверное, высыпался из упавших мешков, они лежат здесь же, распустив тугие, вязкие потроха, выказывая своё неслышно оползающее и осыпающееся нутро. Замечаю неподалеку от Сани чёрными комьями слипшийся песок, смотрю на эти комья, вижу хвост темной жидкости, ведущей от залежей песка куда-то ко мне, но куда именно я не вижу. Чтобы увидеть, я чуть двигаю головой, потом, морщась от боли и неприязни, - двигаю ещё, и, наконец, взгляд мой падает на лежащего рядом со мной, лицом вниз, парня, нашего бойц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ечёт из-под него, и он умер. Не сомневаясь в этом, я всё же двигаю рукой и касаюсь его, неестественно вывернутых, скрюченных пальцев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щутив холод, в одно мгновенье поняв, что жижа под моей головой, тоже, наверное, его кровь, и подумав зло "Какого хуя меня положили рядом с трупом?", я рывком дёргаюсь и сажусь. Кажется, я вскрикиваю от боли, от того, что мозг жутко ёкнул, а в глаза плеснуло горячим, мутно-красным, медленно отёкшим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крыв глаза, я скрипнул зубами, ощущая дурной, железный, кислый вкус во рту.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рогаю свой затылок ладонью, в ужасе отдёргиваю руку, - кажется, что моя голова раскурочена, и кости, мягкие, поломанные кости черепа торчат во все стороны.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ужасе, готовый завыть, кривлю лицо, морщу лоб, и только сейчас ощущаю, что у меня тряпка на голове, голова повязана, жёстко обкручен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мотрю на руку, она грязная. Вытираю о штанину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Егор! - это как будто Саня, его голос. Поднимаю глаза. Да, он, его лицо, редкую щетину замечаю, почему-то до сих пор ее не виде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Что со мной? - спрашиваю, трогаю себя руками, тряпку на голове, почему-то расстёгнутый ворот, грудь, живот, ляжки, колени, снова лицо.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Из "граника" влепили. Тебе, наверное, плитой по затылку... или кирпичом... попало. Я не видел. Я сначала подумал, что ты всё... Егор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Время... сколько? - спрашиваю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няв, что руки и ноги мои целы, я вновь трогаю, касаясь любопытными и пугливыми пальцами, затылк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У тебя часы на руке, - говорит Сан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мотрю на часы и тут же забываю, что увидел. Стрелки, цифры, никакого значения, ничто не имеет никакого.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Убили кого-то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аня называет имена двух пацан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А где второй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В коридор я вынес, - говорит Сан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правильные конструкции произносимого Саней, с трудом перемалываются у меня в голов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Ему... изуродовало его. Невозможно видеть, - говорит Саня.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то-то в углу продолжает стрелять одиночными. Очень редко, словно по мишеням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Это в голове шумит? - спрашиваю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Это ливень льёт... Весь овраг залило... Наводнение будет, наверно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Где мой автомат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 закрытыми глазами застёгиваю разгрузку. Ещё раз вытираю ладонь о штанину. Вытаскиваю из кармана разгрузки пачку сигарет. Извлекаю сигареты одну за другой, - все поломанные. Саня кладёт мне на ноги автома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пираясь на него, встаю. Бреду к бойницам. Качает и мутит. Съезжаю по стене вниз, сижу на корточках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икуриваю мягкий обломок сигареты, без фильтра. Сразу чувствую сухие табачинки на языке. Сплёвываю их, затягиваюсь и снова сплёвываю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до встать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Ещё раз оглядываю комнату, стены... труп... белые, облупленные двери, они заперты. В крови, прилипшие, лежат россыпи гильз. Медленно, с усилием, снимаю автомат с предохранител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то-то стреляет в углу одиночными, чёрная шапочка на глаза, небритая скула, никак не различу, кто это. Стреляющий дёргается, я вижу, как рвётся материя на его колене, но почему на колене? Он падает на зад, тут же поднимается, хватая себя за ногу, но его толкает в плечо, в бок, его расстреливают.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то-то ломится в дверь, пиная по ней, никак не догадываясь, что она открывается в сторону коридора. И стреляет сквозь дверь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 выворачиваю автомат в сторону двери, я валюсь вместе с автоматом на пол, ничего не понимая, ни о чём не думая, просто стреляя по дверям, за которыми.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вери дёргает, летят щепки. По ним стреляют с обеих сторон, мы и кто-то с той стороны. Совершенно глухой, я чувствую теменем, как звучит автомат над моей головой, Санькин автома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дна из створок изуродованной двери открывается, и зависает на изуродованных пружинах в полуоткрытом состоянии…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"Сейчас гранату бросят! Сейчас к нам бросят гранату!"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вернувшись из-под Саниного автомата, ни на мгновенье не переставая стрелять, я бегу вдоль стены к дверям, у дверей хватаю себя за карман разгрузки, где должна лежать граната, но ее там нет, нет ее там, нет.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Я пинаю дверь, по наитию поворачивая налево, а не направо. Если стрелявший в дверь стоит справа, он сейчас выстрелит мне в спину. Он стоит слева, с гранатой в руке. Если он, человек с черной бородой, вскидывающий в мою сторону автомат левой рукой, уже выдернул кольцо гранаты, которую зажал в правой, она сейчас взорвётся. Я стреляю ему в живот, заполняя живое человеческое тело свинчаткой. Он падает, я вижу в комьях грязи берцы, их подошвы, и гранату покатившуюся по коридору, и еще одного бородатого человека, выпрыгивающего из соседней комнаты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елаю шаг назад, и то место, где я только что стоял, простреливается, изничтожаетс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Щёлкает спусковой механизм, - рожок моего автомата пус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Я слышу шаги, он идёт к нам, стреляя. Бежит к нам. Отсоединяю рожок, он падает на пол, подпрыгивая. Тянусь к запасным рожкам, - они в заднем кармане разгрузки, тянусь и знаю, что не успею, что сейчас человек вбежит и всё прекратитс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аня, суетным, шальным движением кидает гранату в коридор, - так поправляют поленья в печке, боясь обжечьс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еловек, бегущий к нам, на долю секунды появляется в проёме дверей, поворачивая автомат в нашу сторону, на Саню, на меня, истошно нажимающего на безжизненный, холостой, вялый спусковой крючок автомата. За спиной пытающегося убить нас, с жутким звуком, похожим на скрип открываемой двери, взрывается граната, и его бросает вперёд, он исчезает, наверное, уже мёртвый, с разорванной, разодранной спино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яжёлый дух взрыва касается лица. Я живо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Я сижу, - неосознанно присел, когда понял, что не успеваю присоединить рожки, -  колени дали слабину. Быть может, это меня спасло, - кажется, бежавший к нам успел засадить в комнату очередь, но она прошла над моей головой. И над Саниной, - оборачиваясь, я вижу, что он тоже сидит на корточках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нимаю свои рожки, два, перевязанные синей изолентой, и вижу, что один из них полон. Не нужно было бросать рожки, - надо было всего лишь перевернуть их. Меня могли убить из-за этой глупой ошибки. И Скворца.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аня, надо уходить, - говорю я, и встаю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огоди... - Саня бежит к парню, лежащему в угл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 выглядываю в коридор. В школе слышна пальба, но неясно внутри здания идёт бойня, или ещё нет. Откуда взялись эти, убитые нами, люди? Не вдвоём же они пробрались.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аня! - кричу я. - Ну что там? Что с ним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аня теребит лежащего, трогает его шею, век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ойдём! Мы вернёмся! - я не уверен в том, что говорю правду. - Саня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кворец нехотя встаёт, хватает с пола тряпьё, кидает на лежащего, прикрывает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его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Только до почивальни добежим и вернёмся! – обещаю 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Ты налево, я направо, - говорю в коридор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щетинившись стволами в разные стороны, бежим по коридору. В голове дурно ухает. Саня крутит башкой, я тупо смотрю в комнаты, расположенные справа. Где-то здесь был Монах с напарником, ещё несколько ребят было в другой стороне коридора. За поворотом коридора - "почивальня"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"Надо было запросить по рации "почивальню"… а то прибежим сейчас…"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"Вроде, здесь Монах", - думаю, чуть приостанавливаясь у закрытых двере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Егор! - кричит Саня, увидев что-т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еведомым органом, быть может, затылочной костью догадываясь о том, что нужно сделать. Делая дурные прыжки, мы мчим к повороту коридора, запинаемся друг о друга, падаем, рискуя сломать ноги, но уже за поворотом. Вслед нам стреляют с другого конца коридора длинными очередям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Монах! - ору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 рискуя высунуться, и боясь стрелять, - вдруг из комнаты выбегут в коридор свои, - кричу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Монах! Чеченцы в коридоре! Монах! Серёга!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дёргиваю из кармашка рацию, приближаю ее к губам, но не помню позывного Монах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Монах! - кричу я в рацию, - Всем, кто меня слышит! В школе чеченцы! На втором этаже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аня показывает мне гранату, молча вопрошая: "кинуть"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иваю головой, не в состоянии ничего решить, быть может, руководимый только ужасом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аня с силой кидает гранату, мы слышим, как она падает и тут же взрывается. Кажется, кто-то кричи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...Да, кричит. После взрыва слышен крик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Чеченец! - говорит Сан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рик раненого перемежается не русскими словам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лышу по рации несколько голосов. Не могу разобрать, - Семёныч, Столяр, Монах, все говорят одновременно. Но уже хорошо, что говорят, значит, мы с Саней не одни, в школе ещё кто-то есть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аня кидает ещё гранату в коридор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Монах, ты жив? - кричу я в рацию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Коридор свободный? - неожиданно ясно и близко раздаётся его голос в динамик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 глядя, даю очередь в коридор, высовываюсь, никого не виж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Выходите! - говорю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чти сразу же вылетают из-за угла, сшибая нас, Монах и ещё один парен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след им стреляют, и парень бежавший за Монахом, выворачивает криво, и падает на пол лицом вниз. Я сразу вижу его раздырявленную в нескольких местах спину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Скворец! Будь здесь! - приказываю я, чувствуя дикую, непоправимую вину, что я всё делаю не так, что из-за меня гибнут пацаны, что я всё перепутал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ы хватаем раненого под руки и тащим его с Монахом к "почивальне"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лышно как кто-то дурным голосом орёт в рацию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Пацаны, сдаёмся! Пацаны, сдавайтесь! Это я... Я скажу, скажу! Ай, бля, не надо! Идите, суки, на..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Кого-то взяли в плен!" - понимаю я, и всё моё нутро дрожит и ноет, тщедушная моя душа готова сойти на нет, стать пылью.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встречу нам бегут из разных комнат Семёныч, Столяр, ещё кто-т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Там! - показываю на сидящего у стены, возле поворота коридора, Скворц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ы оставляем раненого у «почивальни», кто-то присаживается возле него, разрывая медицинский паке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А ведь к посту Хасана сейчас могут сбоку подойти, из коридора, они, быть может, не ждут!" - думаю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гу вниз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ацаны, - Плохиш, и Хасан, и Вася с разных позиций стреляют не в дверь, а в коридор первого этаж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Они уже здесь! Везде! По всей школе!"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ервый этаж залило водой. Грязная вода дрожит и колышется. Беспрестанно сыпется в нее с потолков труха и извёстка, - кажется, что в помещении идёт дождь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дой приподнимает и шевелит трупы, лежащие на полу. Кажется, что трупы покачиваясь, плывут.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юда все! - кричит сверху Семёныч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Уходим! - кричу я пацанам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Хасан, Плохиш, Вася срываются с мест, мы прыгаем через ступен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рохает, скрежеща взрыв - я слышу, как мешки, плиты и доски парты поста Хасана разлетаются в разные стороны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Из "почивальни" вывалили грязные, сырые, чёрные, бессонные, безумные, похожие будто братья, пацаны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глядываю внутрь "почивальни", нашего остывшего, выжженного порохом и гарью приюта, - валяются рюкзаки и одеяла, всё усыпано гильзами и грязным, в крови, песком. Из окна надуло сыростью, влагой. Гильзы перекатываются, и, кажется, издают легкий скрежещущий звук, словно собравшееся оплодотворяться жучьё. Впрочем, вряд ли я могу это услышать сейчас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 разбитой, расхристанной, словно изнасилованной бойницы, стоит Андрюха-Конь, вросший в пулемёт, сросшийся с ним, почти бесмертный, беспрестанно стреляющий, с тяжелыми, тяжело дрожащими от напряжения белыми, даже под налетом пыли, песка, сажи, - всё равно белыми и живыми руками. Единственный, оставшийся в "почивальне". Его зовут, он будто не слышит..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4:42:00Z</dcterms:created>
  <dc:creator>Сочнев</dc:creator>
  <dc:description/>
  <dc:language>en-US</dc:language>
  <cp:lastModifiedBy>Сочнев</cp:lastModifiedBy>
  <dcterms:modified xsi:type="dcterms:W3CDTF">2003-12-14T14:42:00Z</dcterms:modified>
  <cp:revision>1</cp:revision>
  <dc:subject/>
  <dc:title>ХI</dc:title>
</cp:coreProperties>
</file>