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en-US"/>
        </w:rPr>
        <w:t>XIII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ымящимся ледяным утром, когда танки начали бить по школе, она была уже пуст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ы, очумевшие за ночь, потерявшие рассудок от холода, едва рассвело, побрели куда-то, не способные ни к чему, тупые..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о по школе начали стрелять с дороги, и мы остановились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тояли по пояс в воде, глядя на школу, кривили рты, издававшие сиплые звуки. А школа была пуста. Там уже убили почти всех, кто приехал сюда за тем, что бы умереть. Мы, оставшиеся, стояли, с обожженными лицами, с обледеневшими ресницами, с больным мозгом, с пьяным зрением, с изуродованными лёгкими, испытавшими долгий шок..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...вышли к дороге и нас подобрали, недоверчиво глядя на нас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релый, чёрный асфальт растрескался, как сохлый хлеб, когда мы взошли на него. Мимо летела ласточка, и коснулась крылом моего лиц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"Мир будет"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комендатуре мы обмылись тёплой водой. Вяло плескались, - голые, худые мужчины, - касаясь друг друга холодными ногами, усталыми и ослабевшими руками, осклизлыми спинам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д ногтями, в густой, чёрной окаёмке, собралась овражная слизь и грязь, и кора древесная, и, наверное, Санина кожа, содранная, когда я цеплялся за него, и кожа того, зарезанного…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Болели разодранные ладони, тяжело ныло надорванное ухо, туманно и тошно саднило пробитую голову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еоделис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ас поили чаем, и водкой, и кормили. Мы лязгали зубами, глотая пищу и скрябали ложками о дно банок. Пили и никак не могли разогреться, развеселиться. И кашляли долго, нудно, истошно. И редко смотрели друг другу в глаз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явился деловитый чин, знакомое лицо, обросшее бородой. Ну да, Чёрная метка... Увёл Семёныч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ерез час мы поехали к школе, приодетые в тёплое, отстрелявшие своё бойцы, недобитки расформированного отряда..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есколько сапёров с нами, солдатик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Ходили молча по коридорам, искали что-то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икого уже не было в коридорах, ни Скворца, ни Кеши, ни Андрюхи-Коня, никого..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овраге, возле школы, выставив локти и колени, и разбитые головы лежали неузнаваемые, неузнаваемое..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рупы своих чеченцы забрал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лохиш раздобыл под досками своей порушенной кухоньки бутылку водки. В "почивальне" стоял и пил ее один, из горла..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Меня ведь никто не ждёт. А я приеду, - сказал Плохиш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"А они нет" - вот что хотел он сказать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апёры сняли несколько растяжек на лестницах, и в "почивальне"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Качели посмотрите... - попросил я сапёро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ни накинули верёвку на качели, потянули, - и стульчик для качания улетел к воротам, покорёженный. Я, стоявший в грязном коридоре, в воде, дёрнулся от звука взрыва, и потерял сознание..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или по щекам, плескали водой на лицо..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"Даша" - подумал я. Имя прозвучало во мне близко и тепло, как удар сердц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...Снова пили, приехав в Ханкалу, и наш куратор обещал нам ордена. Вася послал его на хуй, и куратор ушёл, и больше не приходил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ьяных нас отвезли в Моздок. Ехали с колонной, в одной из машин, в кузов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то-то блевал за бор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 выезде из Чечни, парни вылезли из машины, и расстреляли знак, на котором так и было написано "Чечня". Всем почему-то казалось, что если по нему долго стрелять, то он упадёт. Но пули лязгали, а знак не падал. Тогда его выкорчевали и бросили, не смотря на то, что откуда-то взялся целый полковник и толкал нас, и орал матом на Семёныч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емёнычу же было всё равно, - Хасан сказал, что они с Чёрной меткой выбили на нас, на побитый отряд деньги, много денег. И Семёныч зажал себе треть, и Чёрная метка треть. А остальные, быть может, отдадут нам. Но, может, и не отдадут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- А ты хули хотел? - сказал Хасан, хотя я ничего не хотел, и ничего не говорил, - Помнишь, он нас гонял по ночному Грозному? От этого задания спецы из ФСБ отказывались..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Галимый кандец светил, - вставил кто-т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Семёныч сам напросился тогда... - закончил Хасан, и потом ещё что-то говорил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онах непослушно и непонимающе тряс головой, словно поражённый какой-то дурной болезнью. Он не слышал и не слушал никого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Моздоке парни уже протрезвели, и несколько часов лежали на рюкзаках, глядя в небо так долго и так внимательно, как никогда в жизни, наверное, не смотрели. Если только в детстве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самолёт, вместе с нами, хмурыми, полезла пугливая, замурзанная псин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Ее шуганули, она отбежала, а потом снова метнулась в разверзнутое метро "борта", увиливая от пугающих и топающих ног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Куда! А! Ах, ты! - заорали пацаны, отчего-то развеселившис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Ну, давай сука, давай! - необыкновенно нежно зазвал ее к себе Вася, - Сука чеченская! В России кобели такие есть! Ого-го! Давай, милая..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самолёте Хасан, что-то разыскивая в куртке камуфляжа, вытащил из кармана карты, - те самые, в которые мы играли, когда летели сюда. Карты отсырели, раздулись, стёрлись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думал вяло, что в этом есть какой-то смысл, - карты... мы в них играли... в карты... когда летели сюда... Но в этом не было никакого смысл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 смотрел в потолок, поднявшегося в небо борта, и касался безвольной рукой псины, всё ещё боящейся нас. Бока ее, худые и грязные, дрожал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"Вся тварь совокупно стенает и мучится доныне" - выплыла в моей голове большая, как облако фраз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не казалось, что я плачу и собаку обнимаю. Что шепчу "сученька моя, прости меня, сученька... пусть меня все простят...  и ты, сученька моя..."</w:t>
      </w:r>
    </w:p>
    <w:p>
      <w:pPr>
        <w:pStyle w:val="Style15"/>
        <w:pBdr>
          <w:bottom w:val="single" w:sz="6" w:space="1" w:color="000000"/>
        </w:pBdr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не так казалось. Но я не плакал, глядя сухими глазами в потолок. Ни у кого и ни за что не просил прощенья.</w:t>
      </w:r>
    </w:p>
    <w:p>
      <w:pPr>
        <w:pStyle w:val="Style15"/>
        <w:pBdr>
          <w:bottom w:val="single" w:sz="6" w:space="1" w:color="000000"/>
        </w:pBdr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хар Прилепин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7 лет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дился в деревне Ильинка Рязанской области в семье учителя и медсестры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живает в Нижнем Новгород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енат. Сыну 4 год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астник обеих чеченских кампаний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лен Национал-большевистской партии с 1997 года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втор нескольких десятков публикаций в федеральных и региональных изданиях (стихи и публицистика)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ман «Патологии» – первый прозаический опыт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e-mail:  </w:t>
      </w:r>
      <w:hyperlink r:id="rId2">
        <w:r>
          <w:rPr>
            <w:rStyle w:val="InternetLink"/>
            <w:b/>
            <w:bCs/>
            <w:sz w:val="28"/>
            <w:szCs w:val="28"/>
            <w:lang w:val="en-US"/>
          </w:rPr>
          <w:t>19750707@mail.ru</w:t>
        </w:r>
      </w:hyperlink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рим.: настоящее имя – Прилепин, Евгений Николаевич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9750707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4:44:00Z</dcterms:created>
  <dc:creator>Сочнев</dc:creator>
  <dc:description/>
  <dc:language>en-US</dc:language>
  <cp:lastModifiedBy>Сочнев</cp:lastModifiedBy>
  <dcterms:modified xsi:type="dcterms:W3CDTF">2003-12-14T14:44:00Z</dcterms:modified>
  <cp:revision>1</cp:revision>
  <dc:subject/>
  <dc:title>XIII</dc:title>
</cp:coreProperties>
</file>