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t>V</w:t>
      </w:r>
    </w:p>
    <w:p>
      <w:pPr>
        <w:pStyle w:val="Style15"/>
        <w:jc w:val="both"/>
        <w:rPr>
          <w:rFonts w:ascii="Times New Roman" w:hAnsi="Times New Roman" w:cs="Times New Roman"/>
          <w:sz w:val="28"/>
          <w:szCs w:val="24"/>
        </w:rPr>
      </w:pPr>
      <w:r>
        <w:rPr>
          <w:rFonts w:cs="Times New Roman" w:ascii="Times New Roman" w:hAnsi="Times New Roman"/>
          <w:sz w:val="28"/>
          <w:szCs w:val="24"/>
        </w:rPr>
        <w:t>- C почином вас, ребятки!</w:t>
      </w:r>
    </w:p>
    <w:p>
      <w:pPr>
        <w:pStyle w:val="Style15"/>
        <w:jc w:val="both"/>
        <w:rPr>
          <w:rFonts w:ascii="Times New Roman" w:hAnsi="Times New Roman" w:cs="Times New Roman"/>
          <w:sz w:val="28"/>
          <w:szCs w:val="24"/>
        </w:rPr>
      </w:pPr>
      <w:r>
        <w:rPr>
          <w:rFonts w:cs="Times New Roman" w:ascii="Times New Roman" w:hAnsi="Times New Roman"/>
          <w:sz w:val="28"/>
          <w:szCs w:val="24"/>
        </w:rPr>
        <w:t>Все ждут, что Семёныч скажет. Ну, Семёныч, ну родной...</w:t>
      </w:r>
    </w:p>
    <w:p>
      <w:pPr>
        <w:pStyle w:val="Style15"/>
        <w:jc w:val="both"/>
        <w:rPr>
          <w:rFonts w:ascii="Times New Roman" w:hAnsi="Times New Roman" w:cs="Times New Roman"/>
          <w:sz w:val="28"/>
          <w:szCs w:val="24"/>
        </w:rPr>
      </w:pPr>
      <w:r>
        <w:rPr>
          <w:rFonts w:cs="Times New Roman" w:ascii="Times New Roman" w:hAnsi="Times New Roman"/>
          <w:sz w:val="28"/>
          <w:szCs w:val="24"/>
        </w:rPr>
        <w:t>- Десять бутылок водки на стол.</w:t>
      </w:r>
    </w:p>
    <w:p>
      <w:pPr>
        <w:pStyle w:val="Style15"/>
        <w:jc w:val="both"/>
        <w:rPr>
          <w:rFonts w:ascii="Times New Roman" w:hAnsi="Times New Roman" w:cs="Times New Roman"/>
          <w:sz w:val="28"/>
          <w:szCs w:val="24"/>
        </w:rPr>
      </w:pPr>
      <w:r>
        <w:rPr>
          <w:rFonts w:cs="Times New Roman" w:ascii="Times New Roman" w:hAnsi="Times New Roman"/>
          <w:sz w:val="28"/>
          <w:szCs w:val="24"/>
        </w:rPr>
        <w:t>- Ура, - констатирует Гоша спокойно.</w:t>
      </w:r>
    </w:p>
    <w:p>
      <w:pPr>
        <w:pStyle w:val="Style15"/>
        <w:jc w:val="both"/>
        <w:rPr>
          <w:rFonts w:ascii="Times New Roman" w:hAnsi="Times New Roman" w:cs="Times New Roman"/>
          <w:sz w:val="28"/>
          <w:szCs w:val="24"/>
        </w:rPr>
      </w:pPr>
      <w:r>
        <w:rPr>
          <w:rFonts w:cs="Times New Roman" w:ascii="Times New Roman" w:hAnsi="Times New Roman"/>
          <w:sz w:val="28"/>
          <w:szCs w:val="24"/>
        </w:rPr>
        <w:t>- Нас же пятьдесят человек, Семёныч! - это Шея.</w:t>
      </w:r>
    </w:p>
    <w:p>
      <w:pPr>
        <w:pStyle w:val="Style15"/>
        <w:jc w:val="both"/>
        <w:rPr>
          <w:rFonts w:ascii="Times New Roman" w:hAnsi="Times New Roman" w:cs="Times New Roman"/>
          <w:sz w:val="28"/>
          <w:szCs w:val="24"/>
        </w:rPr>
      </w:pPr>
      <w:r>
        <w:rPr>
          <w:rFonts w:cs="Times New Roman" w:ascii="Times New Roman" w:hAnsi="Times New Roman"/>
          <w:sz w:val="28"/>
          <w:szCs w:val="24"/>
        </w:rPr>
        <w:t>- Я пить не буду, - вставляет Аружев.</w:t>
      </w:r>
    </w:p>
    <w:p>
      <w:pPr>
        <w:pStyle w:val="Style15"/>
        <w:jc w:val="both"/>
        <w:rPr>
          <w:rFonts w:ascii="Times New Roman" w:hAnsi="Times New Roman" w:cs="Times New Roman"/>
          <w:sz w:val="28"/>
          <w:szCs w:val="24"/>
        </w:rPr>
      </w:pPr>
      <w:r>
        <w:rPr>
          <w:rFonts w:cs="Times New Roman" w:ascii="Times New Roman" w:hAnsi="Times New Roman"/>
          <w:sz w:val="28"/>
          <w:szCs w:val="24"/>
        </w:rPr>
        <w:t>- Иди картошку чисть, пацифист, тебе никто не предлагает. Семёныч, может пятнадцать?</w:t>
      </w:r>
    </w:p>
    <w:p>
      <w:pPr>
        <w:pStyle w:val="Style15"/>
        <w:jc w:val="both"/>
        <w:rPr>
          <w:rFonts w:ascii="Times New Roman" w:hAnsi="Times New Roman" w:cs="Times New Roman"/>
          <w:sz w:val="28"/>
          <w:szCs w:val="24"/>
        </w:rPr>
      </w:pPr>
      <w:r>
        <w:rPr>
          <w:rFonts w:cs="Times New Roman" w:ascii="Times New Roman" w:hAnsi="Times New Roman"/>
          <w:sz w:val="28"/>
          <w:szCs w:val="24"/>
        </w:rPr>
        <w:t>- Деся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уетимся, как в первый раз. Лук, консервы, хлеб, картошка, счастье какое, 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дка, чудо моё, девочка. Горькая моя сладкая. Прозрачная душа мо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бьёт ладонью по донышку бутылки, пробка вылетает, но разбрызгивается горькой разве что несколько капель. Сила удара просчитана, как сила отцовского подзатыльни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говорит простые слова. Стоим, сжав кружки, фляжки, стаканы, улыбаемся. </w:t>
      </w:r>
    </w:p>
    <w:p>
      <w:pPr>
        <w:pStyle w:val="Style15"/>
        <w:jc w:val="both"/>
        <w:rPr>
          <w:rFonts w:ascii="Times New Roman" w:hAnsi="Times New Roman" w:cs="Times New Roman"/>
          <w:sz w:val="28"/>
          <w:szCs w:val="24"/>
        </w:rPr>
      </w:pPr>
      <w:r>
        <w:rPr>
          <w:rFonts w:cs="Times New Roman" w:ascii="Times New Roman" w:hAnsi="Times New Roman"/>
          <w:sz w:val="28"/>
          <w:szCs w:val="24"/>
        </w:rPr>
        <w:t>Спасибо, Семёныч, все правильно сказа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вая. Как парку в желудке поддали. Протопи ты мне баньку, хозяюшка... </w:t>
      </w:r>
    </w:p>
    <w:p>
      <w:pPr>
        <w:pStyle w:val="Style15"/>
        <w:jc w:val="both"/>
        <w:rPr>
          <w:rFonts w:ascii="Times New Roman" w:hAnsi="Times New Roman" w:cs="Times New Roman"/>
          <w:sz w:val="28"/>
          <w:szCs w:val="24"/>
        </w:rPr>
      </w:pPr>
      <w:r>
        <w:rPr>
          <w:rFonts w:cs="Times New Roman" w:ascii="Times New Roman" w:hAnsi="Times New Roman"/>
          <w:sz w:val="28"/>
          <w:szCs w:val="24"/>
        </w:rPr>
        <w:t>Лук хрустит, соль хрустит, поспешно и с трудом сглатывается хлеб, чтоб захохотать во весь розовый рот на очередную дурь из уст товарища.</w:t>
      </w:r>
    </w:p>
    <w:p>
      <w:pPr>
        <w:pStyle w:val="Style15"/>
        <w:jc w:val="both"/>
        <w:rPr>
          <w:rFonts w:ascii="Times New Roman" w:hAnsi="Times New Roman" w:cs="Times New Roman"/>
          <w:sz w:val="28"/>
          <w:szCs w:val="24"/>
        </w:rPr>
      </w:pPr>
      <w:r>
        <w:rPr>
          <w:rFonts w:cs="Times New Roman" w:ascii="Times New Roman" w:hAnsi="Times New Roman"/>
          <w:sz w:val="28"/>
          <w:szCs w:val="24"/>
        </w:rPr>
        <w:t>Вторая... Ай, жарко.</w:t>
      </w:r>
    </w:p>
    <w:p>
      <w:pPr>
        <w:pStyle w:val="Style15"/>
        <w:jc w:val="both"/>
        <w:rPr>
          <w:rFonts w:ascii="Times New Roman" w:hAnsi="Times New Roman" w:cs="Times New Roman"/>
          <w:sz w:val="28"/>
          <w:szCs w:val="24"/>
        </w:rPr>
      </w:pPr>
      <w:r>
        <w:rPr>
          <w:rFonts w:cs="Times New Roman" w:ascii="Times New Roman" w:hAnsi="Times New Roman"/>
          <w:sz w:val="28"/>
          <w:szCs w:val="24"/>
        </w:rPr>
        <w:t>- Братья по оружию и по отсутствию разума! - говорю. Какая разница, что говорю. Семёныч, отец родной! Плохиш, поджигатель, твою мать! Гоша! Хасан! Родные мо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курить. </w:t>
      </w:r>
    </w:p>
    <w:p>
      <w:pPr>
        <w:pStyle w:val="Style15"/>
        <w:jc w:val="both"/>
        <w:rPr>
          <w:rFonts w:ascii="Times New Roman" w:hAnsi="Times New Roman" w:cs="Times New Roman"/>
          <w:sz w:val="28"/>
          <w:szCs w:val="24"/>
        </w:rPr>
      </w:pPr>
      <w:r>
        <w:rPr>
          <w:rFonts w:cs="Times New Roman" w:ascii="Times New Roman" w:hAnsi="Times New Roman"/>
          <w:sz w:val="28"/>
          <w:szCs w:val="24"/>
        </w:rPr>
        <w:t>И обратно.</w:t>
      </w:r>
    </w:p>
    <w:p>
      <w:pPr>
        <w:pStyle w:val="Style15"/>
        <w:jc w:val="both"/>
        <w:rPr>
          <w:rFonts w:ascii="Times New Roman" w:hAnsi="Times New Roman" w:cs="Times New Roman"/>
          <w:sz w:val="28"/>
          <w:szCs w:val="24"/>
        </w:rPr>
      </w:pPr>
      <w:r>
        <w:rPr>
          <w:rFonts w:cs="Times New Roman" w:ascii="Times New Roman" w:hAnsi="Times New Roman"/>
          <w:sz w:val="28"/>
          <w:szCs w:val="24"/>
        </w:rPr>
        <w:t>Водка, конечно, быстро кончилась.</w:t>
      </w:r>
    </w:p>
    <w:p>
      <w:pPr>
        <w:pStyle w:val="Style15"/>
        <w:jc w:val="both"/>
        <w:rPr>
          <w:rFonts w:ascii="Times New Roman" w:hAnsi="Times New Roman" w:cs="Times New Roman"/>
          <w:sz w:val="28"/>
          <w:szCs w:val="24"/>
        </w:rPr>
      </w:pPr>
      <w:r>
        <w:rPr>
          <w:rFonts w:cs="Times New Roman" w:ascii="Times New Roman" w:hAnsi="Times New Roman"/>
          <w:sz w:val="28"/>
          <w:szCs w:val="24"/>
        </w:rPr>
        <w:t>Но раз Семёныч сказал, что десять, значит, так тому и быть. Не девять и не одиннадцать. Десять. Мы всё понимаем. Приказ, всё-таки...</w:t>
      </w:r>
    </w:p>
    <w:p>
      <w:pPr>
        <w:pStyle w:val="Style15"/>
        <w:jc w:val="both"/>
        <w:rPr>
          <w:rFonts w:ascii="Times New Roman" w:hAnsi="Times New Roman" w:cs="Times New Roman"/>
          <w:sz w:val="28"/>
          <w:szCs w:val="24"/>
        </w:rPr>
      </w:pPr>
      <w:r>
        <w:rPr>
          <w:rFonts w:cs="Times New Roman" w:ascii="Times New Roman" w:hAnsi="Times New Roman"/>
          <w:sz w:val="28"/>
          <w:szCs w:val="24"/>
        </w:rPr>
        <w:t>Ещё бы одну и хорош. Тс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чай, не с пустыми руками из дома приехали. Засовываю пузырь спирта за пазуху и поднимаюсь на второй этаж. Наши пацаны уже ждут. У Хасана кружка, у Саньки Скворца луковица. Полный комплек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укаемся кружками. Глот-глот-гло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пять стукаемся. </w:t>
      </w:r>
    </w:p>
    <w:p>
      <w:pPr>
        <w:pStyle w:val="Style15"/>
        <w:jc w:val="both"/>
        <w:rPr>
          <w:rFonts w:ascii="Times New Roman" w:hAnsi="Times New Roman" w:cs="Times New Roman"/>
          <w:sz w:val="28"/>
          <w:szCs w:val="24"/>
        </w:rPr>
      </w:pPr>
      <w:r>
        <w:rPr>
          <w:rFonts w:cs="Times New Roman" w:ascii="Times New Roman" w:hAnsi="Times New Roman"/>
          <w:sz w:val="28"/>
          <w:szCs w:val="24"/>
        </w:rPr>
        <w:t>Ещё пьё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надо бы курить. А то мутит уж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Скворец медленно по стене съезжает вниз, присаживается на корточ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лаза тоскливы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асан пошел отлить. Плохиш побежал за Хасаном, и с диким криком прыгнул ему на шею, - забавля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ъезжаю по стене, сажусь на корточки напротив Саньки. </w:t>
      </w:r>
    </w:p>
    <w:p>
      <w:pPr>
        <w:pStyle w:val="Style15"/>
        <w:jc w:val="both"/>
        <w:rPr>
          <w:rFonts w:ascii="Times New Roman" w:hAnsi="Times New Roman" w:cs="Times New Roman"/>
          <w:sz w:val="28"/>
          <w:szCs w:val="24"/>
        </w:rPr>
      </w:pPr>
      <w:r>
        <w:rPr>
          <w:rFonts w:cs="Times New Roman" w:ascii="Times New Roman" w:hAnsi="Times New Roman"/>
          <w:sz w:val="28"/>
          <w:szCs w:val="24"/>
        </w:rPr>
        <w:t>Всё понимаю. Не надо об этом говорить. Мы сегодня лишили жизни восемь человек.</w:t>
      </w:r>
    </w:p>
    <w:p>
      <w:pPr>
        <w:pStyle w:val="Style15"/>
        <w:jc w:val="both"/>
        <w:rPr>
          <w:rFonts w:ascii="Times New Roman" w:hAnsi="Times New Roman" w:cs="Times New Roman"/>
          <w:sz w:val="28"/>
          <w:szCs w:val="24"/>
        </w:rPr>
      </w:pPr>
      <w:r>
        <w:rPr>
          <w:rFonts w:cs="Times New Roman" w:ascii="Times New Roman" w:hAnsi="Times New Roman"/>
          <w:sz w:val="28"/>
          <w:szCs w:val="24"/>
        </w:rPr>
        <w:t>Пойдем-ка, Саня, спать.</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часто брал Дэзи за голову, и пытался пристально посмотреть ей в глаза. Она вырывала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эзи была умилительно красивой дворнягой. Пытаясь заглянуть в глубины памяти, -  а где как не там, я смогу увидеть Дэзи, ведь фотографий ее нет, - мне она кажется нежно синего окраса, в чёрных пятнах, с легкомысленным хвостом, с вислыми ушами спаниеля. Но цвета детства обманчивы. Так что остановимся на том, что она была очаровательн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е ел с ней с одной чашки, она не выказывала чудеса понимания, и не спасала мне жизнь, не было этого ничего, что я с удовольствием бы описал, ни взирая на то, что кто-то описывал это раньш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мню разве что один случай, удививший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дяди Павла в огороде стояла ёмкость с водой, куда он запускал карасей. Лениво плавая в ёмкости, караси дожидались того дня, когда дядя Павел возжелает рыбки. Но рыба стала еженощно исчезать, и дядя Павел, пересчитывавший карасей по утрам, догадался, кто тому виной. Вскоре в поставленный им капкан попал ко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ак вот, из всех дворовых собак, столпившихся вокруг кота и злобно лающих на него, только Дэзи схватила кота за шиворот и воистину зверски потерзала его, закатившего глаза от ужаса - другие собаки на это, к моему удивлению, не решили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го же они бегают за котами, если так бояться их укусить?" - подумал я тогда, и зауважал Дэзи. В знак уважения я накормил ее в тот же день колбасой, и когда отец, возвращавшийся с работы, увидел меня за этим занятием, он только сказал: "На ужин нам оставь", и ушёл в д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ногда я водил Дэзи купать. Метрах в ста от нашего дома был чахлый прудик, но Дэзи не шла за мной туда, и поэтому мне приходилось её заманивать. Я брал дома пакет с печеньями, и каждые три-четыре шага бросая их Дэзи, подводил свою собаку прямо к реке, а потом спихивал с мостика в воду. Дэзи с трудом выползала на обвисший черными, оползающими в воду комьями берег и отряхивалась. </w:t>
      </w:r>
    </w:p>
    <w:p>
      <w:pPr>
        <w:pStyle w:val="Style15"/>
        <w:jc w:val="both"/>
        <w:rPr>
          <w:rFonts w:ascii="Times New Roman" w:hAnsi="Times New Roman" w:cs="Times New Roman"/>
          <w:sz w:val="28"/>
          <w:szCs w:val="24"/>
        </w:rPr>
      </w:pPr>
      <w:r>
        <w:rPr>
          <w:rFonts w:cs="Times New Roman" w:ascii="Times New Roman" w:hAnsi="Times New Roman"/>
          <w:sz w:val="28"/>
          <w:szCs w:val="24"/>
        </w:rPr>
        <w:t>Первый раз она ощенилась зимой, мне в ту пору, было, думаю, лет пять. Отец мне о судьбе дэзиного потомства ничего не сказал, но тетя Аня проболталась: "Дэзи-то ваша щеночков принесла, а они уже все мёртвы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выяснилось, наша собачка разродилась на заброшенной, полуразваленной даче, неподалёку от дом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ояли холода, я сидел дома; отец, подняв воротник, и, куря на ходу, возвращался, когда уже было темно, но я видел в окно его широкоплечую фигуру, его чёрную шубу, его шапку, над которой вился и тут же рассеивался дым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этот тридцатиградусный мороз наша Дэзи породила несколько щеняток, которые через полчаса замерзли, - она была юной и бестолковой собакой, и, кроме того, наверное, постеснялась рожать перед нами, вблизи нас - двоих мужчин. </w:t>
      </w:r>
    </w:p>
    <w:p>
      <w:pPr>
        <w:pStyle w:val="Style15"/>
        <w:jc w:val="both"/>
        <w:rPr>
          <w:rFonts w:ascii="Times New Roman" w:hAnsi="Times New Roman" w:cs="Times New Roman"/>
          <w:sz w:val="28"/>
          <w:szCs w:val="24"/>
        </w:rPr>
      </w:pPr>
      <w:r>
        <w:rPr>
          <w:rFonts w:cs="Times New Roman" w:ascii="Times New Roman" w:hAnsi="Times New Roman"/>
          <w:sz w:val="28"/>
          <w:szCs w:val="24"/>
        </w:rPr>
        <w:t>Уже замерзших, она перетаскала щенков на крыльцо нашего дома. Я узнал об этом от тети Ани, и сам их, заиндевелых, скукоженных, со слипшимися глазками, к счастью, не виде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знав о гибели щенков, я ужаснулся, в том числе и тому, что у Дэзи больше не будет детишек, но отец успокоил меня. Сказал, что будет и мн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ранно, но меня совершенно не беспокоил вопрос, откуда они возьмутся. То есть, я знал, что их родит Дэзи, но по какой причине и вследствие чего она размножается, меня совершенно не волнова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щё раз Дэзи родила, видимо, когда отец в предчувствие очередного запоя отвёз меня к деду Сергею. Куда делись щенки, не знаю. Отец бы их топить не стал точно. Может, дядя Павел утопил, он был большой живодёр.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сколько раз Дэзи убегала. Она пропадала по несколько дней и всегда возвращала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о однажды ее не было полтора месяца. Пока она отсутствовала, я не плакал, но каждое утро выходил к ее конуре. Тетя Аня сказала, что Дэзи видели на правобережной стороне города, "кобели за ней увиваются", добавила тетя Аня, и меня это покоробило. </w:t>
      </w:r>
    </w:p>
    <w:p>
      <w:pPr>
        <w:pStyle w:val="Style15"/>
        <w:jc w:val="both"/>
        <w:rPr>
          <w:rFonts w:ascii="Times New Roman" w:hAnsi="Times New Roman" w:cs="Times New Roman"/>
          <w:sz w:val="28"/>
          <w:szCs w:val="24"/>
        </w:rPr>
      </w:pPr>
      <w:r>
        <w:rPr>
          <w:rFonts w:cs="Times New Roman" w:ascii="Times New Roman" w:hAnsi="Times New Roman"/>
          <w:sz w:val="28"/>
          <w:szCs w:val="24"/>
        </w:rPr>
        <w:t>Не знаю, как Дэзи перебиралась через мост: по нему со страшным шумом непрерывно шли трамваи, автобусы и авто, - я никогда не видел, чтобы по мосту бегали собаки. Может быть, она перебиралась по мосту ночь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бы то ни было, она вернулась. У неё была теч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не пришлось оценить степень известности Дэзи в собачьей среде, вернее среди беспризорных кобелей, проживающих на территории Святого Спаса. Наверное, наша длинношерстая вислоухая сучечка произвела фурор, появившись в "большом городе", - так мы называли правобережье Святого Спаса, где в отличие от наших тихих районов были дома-высотки, цирк, стадион и так далее. </w:t>
      </w:r>
    </w:p>
    <w:p>
      <w:pPr>
        <w:pStyle w:val="Style15"/>
        <w:jc w:val="both"/>
        <w:rPr>
          <w:rFonts w:ascii="Times New Roman" w:hAnsi="Times New Roman" w:cs="Times New Roman"/>
          <w:sz w:val="28"/>
          <w:szCs w:val="24"/>
        </w:rPr>
      </w:pPr>
      <w:r>
        <w:rPr>
          <w:rFonts w:cs="Times New Roman" w:ascii="Times New Roman" w:hAnsi="Times New Roman"/>
          <w:sz w:val="28"/>
          <w:szCs w:val="24"/>
        </w:rPr>
        <w:t>Как-то утром, выйдя из дома (по утрам я писал с крыльца - "удобства" у нас были во дворе, идти к ним мне было лень), я обнаружил на улице свору разномастных, как партизаны, собак. Они нерешительно толпились за забором, иные даже вставали на задние лапы, положив лапы на поперечную рейку, скрепляющую колья забора. Они могли бы пролезть в щели, забор был весьма условным, но своим животным чутьем кобели, видимо, понимали, что это чужая территория и делать во дворе им нечего.</w:t>
      </w:r>
    </w:p>
    <w:p>
      <w:pPr>
        <w:pStyle w:val="Style15"/>
        <w:jc w:val="both"/>
        <w:rPr>
          <w:rFonts w:ascii="Times New Roman" w:hAnsi="Times New Roman" w:cs="Times New Roman"/>
          <w:sz w:val="28"/>
          <w:szCs w:val="24"/>
        </w:rPr>
      </w:pPr>
      <w:r>
        <w:rPr>
          <w:rFonts w:cs="Times New Roman" w:ascii="Times New Roman" w:hAnsi="Times New Roman"/>
          <w:sz w:val="28"/>
          <w:szCs w:val="24"/>
        </w:rPr>
        <w:t>Дези задумчиво смотрела на госте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сиком, ёжась от холода, в трусиках и в маечке, я спустился с крыльца, испуганно косясь на собак, и одновременно выискивая на земле камушек побольше. Площадка у крыльца была уложена щебнем, и я решил использовать его. </w:t>
      </w:r>
    </w:p>
    <w:p>
      <w:pPr>
        <w:pStyle w:val="Style15"/>
        <w:jc w:val="both"/>
        <w:rPr>
          <w:rFonts w:ascii="Times New Roman" w:hAnsi="Times New Roman" w:cs="Times New Roman"/>
          <w:sz w:val="28"/>
          <w:szCs w:val="24"/>
        </w:rPr>
      </w:pPr>
      <w:r>
        <w:rPr>
          <w:rFonts w:cs="Times New Roman" w:ascii="Times New Roman" w:hAnsi="Times New Roman"/>
          <w:sz w:val="28"/>
          <w:szCs w:val="24"/>
        </w:rPr>
        <w:t>До забора корявые кругляши щебенки едва долетали, но на кобелей это подействовало, отшатнувшись от забора, они незлобно полаяли для приличия и убежали за угол дома. Дэзи, как мне показалось, равнодушно проводила их взглядо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х, ты моя псинка! - сказал я, и, немного поразмыслив, как был, босыми ножками, ступая на цыпочки, добежал до конур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ни тебя обижают? - спросил я, и, не дожидаясь ответа, прижал Дэзи к себе. Вообще такие нежности мне были не свойственны, но тут я что-то расчувствовал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малыш! Ну, ты что, мой родной? - позвал меня вышедший из дома от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вытер ноги о половик и вернулся в кровать. Но отчего-то мне было неспокойно, и быстренько одевшись, я вновь побежал на улицу. Дэзи в конуре не бы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грузив в карманы курточки щебень, я пошёл спасать мою соба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йдя до угла дома, я решил, что вооружился плохо, вернулся к забору и вытащил подломанный кол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углом нашего дома проходила полупроселочная серая дорога, поросшая кустами. Чуть дальше она срасталась с асфальтовой, видневшейся за деревьями. Дэзи стояла посредине дороги, ее крыл крупный кобель. Кобель делал свое дело угрюмо и сосредоточенно. Дэзи, повернув голову, смотрела на меня; ее безропотный взгляд и мой, ошеломлённый, встретили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она может позволить так с собой поступать?" - подумал я, открыв рот от возмущения. </w:t>
      </w:r>
    </w:p>
    <w:p>
      <w:pPr>
        <w:pStyle w:val="Style15"/>
        <w:jc w:val="both"/>
        <w:rPr>
          <w:rFonts w:ascii="Times New Roman" w:hAnsi="Times New Roman" w:cs="Times New Roman"/>
          <w:sz w:val="28"/>
          <w:szCs w:val="24"/>
        </w:rPr>
      </w:pPr>
      <w:r>
        <w:rPr>
          <w:rFonts w:cs="Times New Roman" w:ascii="Times New Roman" w:hAnsi="Times New Roman"/>
          <w:sz w:val="28"/>
          <w:szCs w:val="24"/>
        </w:rPr>
        <w:t>- Ах ты, гадина! - сказал я вслух, едва не заплака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размахнулся и кинул в спаривающихся собак камнем. Они дернулись, но не перестали совокупля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Ах ты, гадина! - ещё раз повторил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лядь! - с остервенением выкрикнул я мало знакомоё мне слово, и, перехватив колик побежал к Дэзи и к ее смурному, конвульсивно двигающемуся товарищ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обаки с трудом отделились друг от друга. Кобель, не оборачиваясь, побежал по дороге, словно по делу, Дэзи осталась стоять, по-прежнему равнодушно глядя на меня. Не добежав до собаки несколько шагов, я остановился. Ударить ее коликом мне было страшно, но обида за то, что она так себя ведет, так вот может делать, раздирала моё детское сердц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утаясь в ткани и швах, я достал из курточки щебень и, замахнувшись, бросил в свою собаку. Дэзи взвилась вверх, неестественно изогнулась и увернулась-таки от камня. Чертыхнувшись, она встала на четыре лапы и недоуменно посмотрела на меня, всё ещё не решаясь убеж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что за гадина! - крикнул я уже для нее лично, будто взывая к ее совести, и запустил в Дэзи ещё один камен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отбежала, посекундно оглядываясь на меня. Это меня ещё больше разозлило. Мне хотелось ее немедленного раскаянья, мне хотелось, чтобы Дэзи кинулась ко мне подлизываться, подметая грешным хвостом землю, а она - натворила и наутё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унулся в карман, не обнаружил там больше щебёнки, и побежал за собакой с пустыми руками, выискивая не земле, что бросить в нее. Я подбирал полусырые комья, и, спотыкаясь, метил в Дэз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отбегала от меня, сохраняя расстояние детского броска, - отбегала как от хозяина, - не очень торопясь. </w:t>
      </w:r>
    </w:p>
    <w:p>
      <w:pPr>
        <w:pStyle w:val="Style15"/>
        <w:jc w:val="both"/>
        <w:rPr>
          <w:rFonts w:ascii="Times New Roman" w:hAnsi="Times New Roman" w:cs="Times New Roman"/>
          <w:sz w:val="28"/>
          <w:szCs w:val="24"/>
        </w:rPr>
      </w:pPr>
      <w:r>
        <w:rPr>
          <w:rFonts w:cs="Times New Roman" w:ascii="Times New Roman" w:hAnsi="Times New Roman"/>
          <w:sz w:val="28"/>
          <w:szCs w:val="24"/>
        </w:rPr>
        <w:t>Я гнал ее до стен старых складов, находившихся неподалёку от нашего дома. У стен росли когтистые, кривые кусты. Она прошмыгнула в гущу; царапаясь и корябаясь, я стал пробираться за ней, видя, как терпеливо она ожидает меня. Подобравшись к Дэзи, я обнаружил в ее глазах уже не безропотность или удивление, а отчаянье, граничащее с раздражением. Я попытался схватить ее за холку, и тут Дэзи зарычала на меня. Я увидел вблизи мелкий ряд ее зубов, острых и белых и убрал руку.</w:t>
      </w:r>
    </w:p>
    <w:p>
      <w:pPr>
        <w:pStyle w:val="Style15"/>
        <w:jc w:val="both"/>
        <w:rPr>
          <w:rFonts w:ascii="Times New Roman" w:hAnsi="Times New Roman" w:cs="Times New Roman"/>
          <w:sz w:val="28"/>
          <w:szCs w:val="24"/>
        </w:rPr>
      </w:pPr>
      <w:r>
        <w:rPr>
          <w:rFonts w:cs="Times New Roman" w:ascii="Times New Roman" w:hAnsi="Times New Roman"/>
          <w:sz w:val="28"/>
          <w:szCs w:val="24"/>
        </w:rPr>
        <w:t>- Ах, ты! - ещё раз сказал я, кажется, уже понимая, что лишился своей собаки.</w:t>
      </w:r>
    </w:p>
    <w:p>
      <w:pPr>
        <w:pStyle w:val="Style15"/>
        <w:jc w:val="both"/>
        <w:rPr>
          <w:rFonts w:ascii="Times New Roman" w:hAnsi="Times New Roman" w:cs="Times New Roman"/>
          <w:sz w:val="28"/>
          <w:szCs w:val="24"/>
        </w:rPr>
      </w:pPr>
      <w:r>
        <w:rPr>
          <w:rFonts w:cs="Times New Roman" w:ascii="Times New Roman" w:hAnsi="Times New Roman"/>
          <w:sz w:val="28"/>
          <w:szCs w:val="24"/>
        </w:rPr>
        <w:t>В исступлении я стал ломать сук, Дэзи вильнула между кустов. Я побежал за ней, гнал ее до пруда, - зачем-то мне хотелось спихнуть собаку в воду, омыть её. Она послушно добежала прямо до берега, но когда я стал подбегать к ней, злобно, истерично залаяла на меня и, увернувшись от удара палкой, рванула вдоль берега так быстро, что я понял - всё, не догнать.</w:t>
      </w:r>
    </w:p>
    <w:p>
      <w:pPr>
        <w:pStyle w:val="Style15"/>
        <w:jc w:val="both"/>
        <w:rPr>
          <w:rFonts w:ascii="Times New Roman" w:hAnsi="Times New Roman" w:cs="Times New Roman"/>
          <w:sz w:val="28"/>
          <w:szCs w:val="24"/>
        </w:rPr>
      </w:pPr>
      <w:r>
        <w:rPr>
          <w:rFonts w:cs="Times New Roman" w:ascii="Times New Roman" w:hAnsi="Times New Roman"/>
          <w:sz w:val="28"/>
          <w:szCs w:val="24"/>
        </w:rPr>
        <w:t>Вечером она вернулась. Я вышел к ней, Дэзи брезгливо посмотрела на меня. С тех пор она только так и смотрела на меня, брезгливо.</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Странно, - думаю я, засыпая, - вот мы, пятьдесят душ лежим, спим в каком-то доме, на пустыре, посреди чужого города. Совсем одни".</w:t>
      </w:r>
    </w:p>
    <w:p>
      <w:pPr>
        <w:pStyle w:val="Style15"/>
        <w:jc w:val="both"/>
        <w:rPr>
          <w:rFonts w:ascii="Times New Roman" w:hAnsi="Times New Roman" w:cs="Times New Roman"/>
          <w:sz w:val="28"/>
          <w:szCs w:val="24"/>
        </w:rPr>
      </w:pPr>
      <w:r>
        <w:rPr>
          <w:rFonts w:cs="Times New Roman" w:ascii="Times New Roman" w:hAnsi="Times New Roman"/>
          <w:sz w:val="28"/>
          <w:szCs w:val="24"/>
        </w:rPr>
        <w:t>Открываю глаза, вижу дневалящего Скворца, задумчиво взирающего в пустоту, обвожу взглядом парней, укутанных в серые одеяла, автоматы висят у кроватей, берцы стоят на пол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поминаю то, что видел несколько часов назад с крыши: неприветливую землю, и сухие кусты, и помойку, и чужие дома вокруг. </w:t>
      </w:r>
    </w:p>
    <w:p>
      <w:pPr>
        <w:pStyle w:val="Style15"/>
        <w:jc w:val="both"/>
        <w:rPr>
          <w:rFonts w:ascii="Times New Roman" w:hAnsi="Times New Roman" w:cs="Times New Roman"/>
          <w:sz w:val="28"/>
          <w:szCs w:val="24"/>
        </w:rPr>
      </w:pPr>
      <w:r>
        <w:rPr>
          <w:rFonts w:cs="Times New Roman" w:ascii="Times New Roman" w:hAnsi="Times New Roman"/>
          <w:sz w:val="28"/>
          <w:szCs w:val="24"/>
        </w:rPr>
        <w:t>"Кто сказал, что этот город нам подвластен? В разных углах города спим мы, чужие здесь, по утрам выбегаем в город, убиваем всех, кого встретим, и снова отсиживаемся..."</w:t>
      </w:r>
    </w:p>
    <w:p>
      <w:pPr>
        <w:pStyle w:val="Style15"/>
        <w:jc w:val="both"/>
        <w:rPr>
          <w:rFonts w:ascii="Times New Roman" w:hAnsi="Times New Roman" w:cs="Times New Roman"/>
          <w:sz w:val="28"/>
          <w:szCs w:val="24"/>
        </w:rPr>
      </w:pPr>
      <w:r>
        <w:rPr>
          <w:rFonts w:cs="Times New Roman" w:ascii="Times New Roman" w:hAnsi="Times New Roman"/>
          <w:sz w:val="28"/>
          <w:szCs w:val="24"/>
        </w:rPr>
        <w:t>И снова смотрю на спящих, здоровых мужиков, тепло и спокойно засыпающи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очью мне приснился Плохиш, который, как картошину, чистил голову мертвого чеченца. Аккуратно снимал ножом кожу, под которой открывался белый череп. </w:t>
      </w:r>
    </w:p>
    <w:p>
      <w:pPr>
        <w:pStyle w:val="Style15"/>
        <w:jc w:val="both"/>
        <w:rPr>
          <w:rFonts w:ascii="Times New Roman" w:hAnsi="Times New Roman" w:cs="Times New Roman"/>
          <w:sz w:val="28"/>
          <w:szCs w:val="24"/>
        </w:rPr>
      </w:pPr>
      <w:r>
        <w:rPr>
          <w:rFonts w:cs="Times New Roman" w:ascii="Times New Roman" w:hAnsi="Times New Roman"/>
          <w:sz w:val="28"/>
          <w:szCs w:val="24"/>
        </w:rPr>
        <w:t>Проснулся, вздрогнув. Открыл глаза. Темно, мрачно смотрятся бойницы на окнах. Саня читает растрёпанную книгу. Пацаны мерно дышат. Как в интернате... Только тогда по потолку пролетали отсветы фар проезжающих по дороге машин, а здесь - тихая, сладкая на вкус от мужского пота и чуть скисшего запаха отсыревших берцев, полутемь. И потрескивание раци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нялся утром в нервозном состоянии. Чувствую, что мне страшно. </w:t>
      </w:r>
    </w:p>
    <w:p>
      <w:pPr>
        <w:pStyle w:val="Style15"/>
        <w:jc w:val="both"/>
        <w:rPr>
          <w:rFonts w:ascii="Times New Roman" w:hAnsi="Times New Roman" w:cs="Times New Roman"/>
          <w:sz w:val="28"/>
          <w:szCs w:val="24"/>
        </w:rPr>
      </w:pPr>
      <w:r>
        <w:rPr>
          <w:rFonts w:cs="Times New Roman" w:ascii="Times New Roman" w:hAnsi="Times New Roman"/>
          <w:sz w:val="28"/>
          <w:szCs w:val="24"/>
        </w:rPr>
        <w:t>По школе всю ночь периодически постреливали, то с одной стороны, то с другой. Наши посты молчат, затаясь, вроде как мы мирные люди.</w:t>
      </w:r>
    </w:p>
    <w:p>
      <w:pPr>
        <w:pStyle w:val="Style15"/>
        <w:jc w:val="both"/>
        <w:rPr>
          <w:rFonts w:ascii="Times New Roman" w:hAnsi="Times New Roman" w:cs="Times New Roman"/>
          <w:sz w:val="28"/>
          <w:szCs w:val="24"/>
        </w:rPr>
      </w:pPr>
      <w:r>
        <w:rPr>
          <w:rFonts w:cs="Times New Roman" w:ascii="Times New Roman" w:hAnsi="Times New Roman"/>
          <w:sz w:val="28"/>
          <w:szCs w:val="24"/>
        </w:rPr>
        <w:t>А я бою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олодные ладони, и маята, и много без вкуса выкуренных сигарет, и нелепые раздумья, которые неотвязно крутятся в голове. </w:t>
      </w:r>
    </w:p>
    <w:p>
      <w:pPr>
        <w:pStyle w:val="Style15"/>
        <w:jc w:val="both"/>
        <w:rPr>
          <w:rFonts w:ascii="Times New Roman" w:hAnsi="Times New Roman" w:cs="Times New Roman"/>
          <w:sz w:val="28"/>
          <w:szCs w:val="24"/>
        </w:rPr>
      </w:pPr>
      <w:r>
        <w:rPr>
          <w:rFonts w:cs="Times New Roman" w:ascii="Times New Roman" w:hAnsi="Times New Roman"/>
          <w:sz w:val="28"/>
          <w:szCs w:val="24"/>
        </w:rPr>
        <w:t>Так хочется жить. Почему так хочется жить? Почему так же не хочется жить в обычные дни, в мирные? Потому что никто не ограничивает во времени? Живи - не хоч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просы простые, ответы простые, чувства простые до тошноты. Люди так давно ходят по земле, вряд ли они способны испытать что-то новое. Даже конец света ничего нового не дас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ружев подрядился отрядным писарем, я смотрю ему через плечо, как он заполняет какую-то ведомость, аккуратно вписывая наши фамилии, и, сам от себя неприязненно содрогаясь, прикидываю: "Допустим, убьют каждого третьего, - и прыгаю глазами по списку бойцов... - Аружев, Астахов, Жариков... Блин, Гошу убьют! - на секунду огорчаюсь, и спешу дальше, - раз, два, три... И Женю Кизякова убьют! ...раз, два три... Скворцов, Суханов... Ташевский. Я третий," - заключаю про себя таким тоном, каким мой врач сообщил бы мне, что у меня рак мозг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адно, ерунда..." - отмахиваюсь сам от себ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ушь какая..." - ещё раз говорю себе, поёживаясь от внутрисердечного ознобчика, и сдерживаю желание дать подзатыльник корпящему над листком Аружеву. У него светло-коричневый затылок в складочку и густые черные волосы. Он заполняет каждую ведомость по сорок минут, чтобы изобразить свою необыкновенную занятость. В перерывах между писарством, он крутится на кухне, ежеминутно выслушивая ругань Плохиш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вывесили календарь командировки. Честно отсчитали сорок пять дней, и внизу нарисовали борт, затем, автобус, полный улыбающихся рож в беретках, и, наконец, в правом нижнем углу, окраины Святого Спас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ошедшие дни командировки обвели в кружочек и зачеркнули красным фломастером. Фломастер висит на верёвочке, привязанной к гвоздику, вбитому в угол календаря. Под календарем спит Шея. Каждое утро, первым делом, Семёныч говорит: </w:t>
      </w:r>
    </w:p>
    <w:p>
      <w:pPr>
        <w:pStyle w:val="Style15"/>
        <w:jc w:val="both"/>
        <w:rPr>
          <w:rFonts w:ascii="Times New Roman" w:hAnsi="Times New Roman" w:cs="Times New Roman"/>
          <w:sz w:val="28"/>
          <w:szCs w:val="24"/>
        </w:rPr>
      </w:pPr>
      <w:r>
        <w:rPr>
          <w:rFonts w:cs="Times New Roman" w:ascii="Times New Roman" w:hAnsi="Times New Roman"/>
          <w:sz w:val="28"/>
          <w:szCs w:val="24"/>
        </w:rPr>
        <w:t>- Сынок, зарису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это время появляется Плохиш с чаном супа, и с дрожью в голосе комментиру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орок пятый день буду зачеркивать я, последний, оставшийся в живы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ли ещё что-нибудь, врод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емёныч! Я компот пока не буду готовить. Компот на помин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годня Плохиш пришел в натуральном раздражении. Хлопнул дверью и с порога орёт: - Чего облизываетесь, кобели? Сгущенку в меню увидели? Не будет вам сгущенки! Аружев ее на броник обменя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началу никто не повери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грохнул чан на пол, налил себе супа и стал хмуро поедать е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родит же земля таких уродов! - воскликнул он и стукнул ложкой об сто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случилось, поварёнок? - выразил Шея интерес коллекти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ещё раз повторил, что вчера вечером Аружев обменял у солдатиков, заезжавших к нам, двадцать банок сгущенки на брон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куда он свой дел?  </w:t>
      </w:r>
    </w:p>
    <w:p>
      <w:pPr>
        <w:pStyle w:val="Style15"/>
        <w:jc w:val="both"/>
        <w:rPr>
          <w:rFonts w:ascii="Times New Roman" w:hAnsi="Times New Roman" w:cs="Times New Roman"/>
          <w:sz w:val="28"/>
          <w:szCs w:val="24"/>
        </w:rPr>
      </w:pPr>
      <w:r>
        <w:rPr>
          <w:rFonts w:cs="Times New Roman" w:ascii="Times New Roman" w:hAnsi="Times New Roman"/>
          <w:sz w:val="28"/>
          <w:szCs w:val="24"/>
        </w:rPr>
        <w:t>- А никуда, - пояснил Плохиш. - Ему Семёныч вчера сказал, что он тоже на зачистку пойдет, и Аружев решил, что два броника, это надёжнее, чем один. Идите, посмотрите на это чудо, он там по двору ходит. Думает, его из пушки теперь не пробьеш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вываливаем на улиц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 Русик... -  ласково говорит Гоша. - Доброе утро. Ты куда вырядил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рни посмеиваются. На низкорослом и нелепом Руслане сфера, два броника, - один плотно затянутый на пухлых телесах нашего товарища, а поверх - другой, с обвисшими, распущенными лямками. На броники натянут бушлат, который Руслан пытается застегнуть хотя бы на одну пуговицу. Тщетность попыток усугубляется тем, что его и так короткие руки, совершенно потеряли способность сгибаться в локтя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видев нас, Руслан с грациозностью колорадского жука разворачивается, и удаляется на кухн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куда же ты, мимолетное виденье! - зовёт его Гош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Идите есть! – досадливо приказывает, появившийся вслед за нами Семёныч, а сам отправляется в убежище Руси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завтракаем без сладкого, вернувшийся Семёныч радует нас второй зачисткой. Пойдем зачищать "хрущевки", - те, что торчат неподалеку от школы.  </w:t>
      </w:r>
    </w:p>
    <w:p>
      <w:pPr>
        <w:pStyle w:val="Style15"/>
        <w:jc w:val="both"/>
        <w:rPr>
          <w:rFonts w:ascii="Times New Roman" w:hAnsi="Times New Roman" w:cs="Times New Roman"/>
          <w:sz w:val="28"/>
          <w:szCs w:val="24"/>
        </w:rPr>
      </w:pPr>
      <w:r>
        <w:rPr>
          <w:rFonts w:cs="Times New Roman" w:ascii="Times New Roman" w:hAnsi="Times New Roman"/>
          <w:sz w:val="28"/>
          <w:szCs w:val="24"/>
        </w:rPr>
        <w:t>Иду в туалет покурить, обдумать новость. Стою у рукомойника, стряхиваю пепел на желтую, растрескавшуюся эмаль.</w:t>
      </w:r>
    </w:p>
    <w:p>
      <w:pPr>
        <w:pStyle w:val="Style15"/>
        <w:jc w:val="both"/>
        <w:rPr>
          <w:rFonts w:ascii="Times New Roman" w:hAnsi="Times New Roman" w:cs="Times New Roman"/>
          <w:sz w:val="28"/>
          <w:szCs w:val="24"/>
        </w:rPr>
      </w:pPr>
      <w:r>
        <w:rPr>
          <w:rFonts w:cs="Times New Roman" w:ascii="Times New Roman" w:hAnsi="Times New Roman"/>
          <w:sz w:val="28"/>
          <w:szCs w:val="24"/>
        </w:rPr>
        <w:t>Мысли, конечно, самые бестолковые - вот-де, нам на первой зачистке повезло, на второй точно не повезёт. А ещё если чичи палёные трупы нашли... Теперь, поди, только и дожидаются, когда мы выйд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ллах Акбар! - орёт Плохиш, входя в туалет. </w:t>
      </w:r>
    </w:p>
    <w:p>
      <w:pPr>
        <w:pStyle w:val="Style15"/>
        <w:jc w:val="both"/>
        <w:rPr>
          <w:rFonts w:ascii="Times New Roman" w:hAnsi="Times New Roman" w:cs="Times New Roman"/>
          <w:sz w:val="28"/>
          <w:szCs w:val="24"/>
        </w:rPr>
      </w:pPr>
      <w:r>
        <w:rPr>
          <w:rFonts w:cs="Times New Roman" w:ascii="Times New Roman" w:hAnsi="Times New Roman"/>
          <w:sz w:val="28"/>
          <w:szCs w:val="24"/>
        </w:rPr>
        <w:t>- Воистину акбар! - отвечает ему кто-то с толчк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подскочив, перегибается через железную дверцу, прикрывающую нужник, громко шлепает кого-то по бритой голове ладонью. </w:t>
      </w:r>
    </w:p>
    <w:p>
      <w:pPr>
        <w:pStyle w:val="Style15"/>
        <w:jc w:val="both"/>
        <w:rPr>
          <w:rFonts w:ascii="Times New Roman" w:hAnsi="Times New Roman" w:cs="Times New Roman"/>
          <w:sz w:val="28"/>
          <w:szCs w:val="24"/>
        </w:rPr>
      </w:pPr>
      <w:r>
        <w:rPr>
          <w:rFonts w:cs="Times New Roman" w:ascii="Times New Roman" w:hAnsi="Times New Roman"/>
          <w:sz w:val="28"/>
          <w:szCs w:val="24"/>
        </w:rPr>
        <w:t>- Плохиш, сука, оборзел? - вопрошает ударенный, - Столяр - узнаю я по голос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смею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у, дурак!" - думаю я весело. </w:t>
      </w:r>
    </w:p>
    <w:p>
      <w:pPr>
        <w:pStyle w:val="Style15"/>
        <w:jc w:val="both"/>
        <w:rPr>
          <w:rFonts w:ascii="Times New Roman" w:hAnsi="Times New Roman" w:cs="Times New Roman"/>
          <w:sz w:val="28"/>
          <w:szCs w:val="24"/>
        </w:rPr>
      </w:pPr>
      <w:r>
        <w:rPr>
          <w:rFonts w:cs="Times New Roman" w:ascii="Times New Roman" w:hAnsi="Times New Roman"/>
          <w:sz w:val="28"/>
          <w:szCs w:val="24"/>
        </w:rPr>
        <w:t>Спасибо Плохишу, отвлё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шел из туалета, столкнулся с тем самым чином, что не помню в какой раз уже приезжает. Курировать, что ли нас будет? </w:t>
      </w:r>
    </w:p>
    <w:p>
      <w:pPr>
        <w:pStyle w:val="Style15"/>
        <w:jc w:val="both"/>
        <w:rPr>
          <w:rFonts w:ascii="Times New Roman" w:hAnsi="Times New Roman" w:cs="Times New Roman"/>
          <w:sz w:val="28"/>
          <w:szCs w:val="24"/>
        </w:rPr>
      </w:pPr>
      <w:r>
        <w:rPr>
          <w:rFonts w:cs="Times New Roman" w:ascii="Times New Roman" w:hAnsi="Times New Roman"/>
          <w:sz w:val="28"/>
          <w:szCs w:val="24"/>
        </w:rPr>
        <w:t>- Кто это? - спрашиваю у Ше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дполковник, - отвечает он кратко, торопясь мимо меня с рулоном бумаги. У пацанов никак не кончается расстройство желудков. Бойцы, на всякий случай, клянут Плохиша. Тот честно соглашается, что мочился в чан со щами, чтоб не скис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ин поднимается на второй этаж с Семёнычем, что-то объясняет нашему командиру. Куцый сделал внимательное лицо, хотя я по его виду чувствую, что он сам себе башка. Чин, впрочем, вроде бы приемлемый мужик. Зачем он только дырку провинтил для ещё одной звезды, непонятно. Может, "комок" с чужого плеча? Но с каких это пор подполковникам комуфляжа не достается? В общем, плевать. </w:t>
      </w:r>
    </w:p>
    <w:p>
      <w:pPr>
        <w:pStyle w:val="Style15"/>
        <w:jc w:val="both"/>
        <w:rPr>
          <w:rFonts w:ascii="Times New Roman" w:hAnsi="Times New Roman" w:cs="Times New Roman"/>
          <w:sz w:val="28"/>
          <w:szCs w:val="24"/>
        </w:rPr>
      </w:pPr>
      <w:r>
        <w:rPr>
          <w:rFonts w:cs="Times New Roman" w:ascii="Times New Roman" w:hAnsi="Times New Roman"/>
          <w:sz w:val="28"/>
          <w:szCs w:val="24"/>
        </w:rPr>
        <w:t>Когда мы построились во дворе, из кухоньки выполз Аружев, и тоже встал в строй, на свое привычное последнее место. Он по-прежнему в двух брониках, только без бушлата. На броники натянута разгрузка. Две гранаты, что топорщатся в грудных карманах разгрузки, делают Руслана похожим на пухлую, малогрудую, свежевыбритую тётю. С Роминого круглого плеча ежесекундно скатывался "Калаш".</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ы будем зачищать жилые квартиры, - говорит Семёныч. - Детали работы определим на месте. Предупреждаю сразу: в квартирах ничего не брать! Мародерства быть не должно в принципе!.. Женщин не трогаем, по этому поводу, думаю, никого предупреждать не надо. Всех мужиков собираем, рассаживаем в "козелки" и ак-ку- рат-но, в полной сохранности довозим сюда. Вопросы ес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ружев интересуется, можно ли трогать мужиков? - спрашивает Плохиш, чистящий возле своей каморки картошку. Естественно, что Аружев ничем ни интересовался. Шутовство на тему однополой любви, - один из самых любимых способов Плохиша доводить Руслана до истерики.  </w:t>
      </w:r>
    </w:p>
    <w:p>
      <w:pPr>
        <w:pStyle w:val="Style15"/>
        <w:jc w:val="both"/>
        <w:rPr>
          <w:rFonts w:ascii="Times New Roman" w:hAnsi="Times New Roman" w:cs="Times New Roman"/>
          <w:sz w:val="28"/>
          <w:szCs w:val="24"/>
        </w:rPr>
      </w:pPr>
      <w:r>
        <w:rPr>
          <w:rFonts w:cs="Times New Roman" w:ascii="Times New Roman" w:hAnsi="Times New Roman"/>
          <w:sz w:val="28"/>
          <w:szCs w:val="24"/>
        </w:rPr>
        <w:t>Выходит подпол, прохаживается возле строя, негромко спрашивает у Андрюхи Суханова:</w:t>
      </w:r>
    </w:p>
    <w:p>
      <w:pPr>
        <w:pStyle w:val="Style15"/>
        <w:jc w:val="both"/>
        <w:rPr>
          <w:rFonts w:ascii="Times New Roman" w:hAnsi="Times New Roman" w:cs="Times New Roman"/>
          <w:sz w:val="28"/>
          <w:szCs w:val="24"/>
        </w:rPr>
      </w:pPr>
      <w:r>
        <w:rPr>
          <w:rFonts w:cs="Times New Roman" w:ascii="Times New Roman" w:hAnsi="Times New Roman"/>
          <w:sz w:val="28"/>
          <w:szCs w:val="24"/>
        </w:rPr>
        <w:t>- А почему без бронежилета? Без сферы?</w:t>
      </w:r>
    </w:p>
    <w:p>
      <w:pPr>
        <w:pStyle w:val="Style15"/>
        <w:jc w:val="both"/>
        <w:rPr>
          <w:rFonts w:ascii="Times New Roman" w:hAnsi="Times New Roman" w:cs="Times New Roman"/>
          <w:sz w:val="28"/>
          <w:szCs w:val="24"/>
        </w:rPr>
      </w:pPr>
      <w:r>
        <w:rPr>
          <w:rFonts w:cs="Times New Roman" w:ascii="Times New Roman" w:hAnsi="Times New Roman"/>
          <w:sz w:val="28"/>
          <w:szCs w:val="24"/>
        </w:rPr>
        <w:t>Андрей Суханов, по прозвищу Конь, метр девяносто ростом, прокаченный, белотелый, надел камуфляжную куртку на голое тело, через плечи запустил пулемётные ленты, на правое плечо повесил ПКМ. Сферу тоже не стал надевать, положил ее в ноги. Она лежит на битом асфальте дворика, как мяч.</w:t>
      </w:r>
    </w:p>
    <w:p>
      <w:pPr>
        <w:pStyle w:val="Style15"/>
        <w:jc w:val="both"/>
        <w:rPr>
          <w:rFonts w:ascii="Times New Roman" w:hAnsi="Times New Roman" w:cs="Times New Roman"/>
          <w:sz w:val="28"/>
          <w:szCs w:val="24"/>
        </w:rPr>
      </w:pPr>
      <w:r>
        <w:rPr>
          <w:rFonts w:cs="Times New Roman" w:ascii="Times New Roman" w:hAnsi="Times New Roman"/>
          <w:sz w:val="28"/>
          <w:szCs w:val="24"/>
        </w:rPr>
        <w:t>- Есть вопрос, Семёныч! - говорит Шея, игнорируя подпола, (то есть, не испросив у него разрешения обратиться к Куцему), - Может, не будем сферы надев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рни одобрительно загуде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И броники тоже! - добавляет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подходит к подполу, перекидывается с ним парой сл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 желанию, - громко говорит Семёныч.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е снимают с себя сферы и броники. Семёныч тоже. Остаёмся в комуфляже и в разгрузка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олько Руслан не снял ни один из своих броник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 жилого сектора бежим лёгкой трусцой, Руслан постоянно отстаё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усик, может, мы тебя засыплем ветками, а на обратно пути заберём? - язвит Гош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одходе к жилому кварталу разделяемся на две группы. Семёныч с двумя отделениями уходит на правую сторону улицы. Мы остаёмся под руководством Шеи на лев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ервом же сельского типа доме, обнаруживаем вполне пристойную обстановку. Телевизор, видео, ковры - обычная российская квартир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то-то тянется к магнитофон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ичего не трогать! - орёт Ше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е топчутся в нерешительност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кухне находим мешок арахиса. Пока Шея не видит, рассовываем арахис по карманам.  </w:t>
      </w:r>
    </w:p>
    <w:p>
      <w:pPr>
        <w:pStyle w:val="Style15"/>
        <w:jc w:val="both"/>
        <w:rPr>
          <w:rFonts w:ascii="Times New Roman" w:hAnsi="Times New Roman" w:cs="Times New Roman"/>
          <w:sz w:val="28"/>
          <w:szCs w:val="24"/>
        </w:rPr>
      </w:pPr>
      <w:r>
        <w:rPr>
          <w:rFonts w:cs="Times New Roman" w:ascii="Times New Roman" w:hAnsi="Times New Roman"/>
          <w:sz w:val="28"/>
          <w:szCs w:val="24"/>
        </w:rPr>
        <w:t>- Мужики, может отравленный? - сомневается кто-т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вай Аружева угостим? - предлагает Гош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 ладно, хватит хернёй страдать! - говорит Астахов, зачерпывает горсть арахиса и засыпает в рот. Мы сосредоточенно смотрим, как он жуёт. </w:t>
      </w:r>
    </w:p>
    <w:p>
      <w:pPr>
        <w:pStyle w:val="Style15"/>
        <w:jc w:val="both"/>
        <w:rPr>
          <w:rFonts w:ascii="Times New Roman" w:hAnsi="Times New Roman" w:cs="Times New Roman"/>
          <w:sz w:val="28"/>
          <w:szCs w:val="24"/>
        </w:rPr>
      </w:pPr>
      <w:r>
        <w:rPr>
          <w:rFonts w:cs="Times New Roman" w:ascii="Times New Roman" w:hAnsi="Times New Roman"/>
          <w:sz w:val="28"/>
          <w:szCs w:val="24"/>
        </w:rPr>
        <w:t>- О, а тут ещё подпол! - говорит кто-т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крываем, светим фонариками. Хасан лезет вниз. За ним Ше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ужики, тут бутыль вина! - кричит Хасан. Мы не успеваем обрадоваться, как раздается короткий чавкающий звук. Нам, нагнувшимся вниз, овевает лица терпкий запах алкогол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же сказал, ничего не трогать! - повторяет комвзвода, и надевает автомат с подмоченным прикладом на плечо.  </w:t>
      </w:r>
    </w:p>
    <w:p>
      <w:pPr>
        <w:pStyle w:val="Style15"/>
        <w:jc w:val="both"/>
        <w:rPr>
          <w:rFonts w:ascii="Times New Roman" w:hAnsi="Times New Roman" w:cs="Times New Roman"/>
          <w:sz w:val="28"/>
          <w:szCs w:val="24"/>
        </w:rPr>
      </w:pPr>
      <w:r>
        <w:rPr>
          <w:rFonts w:cs="Times New Roman" w:ascii="Times New Roman" w:hAnsi="Times New Roman"/>
          <w:sz w:val="28"/>
          <w:szCs w:val="24"/>
        </w:rPr>
        <w:t>- Мужики, никому  не хочется плюнуть на Шею? - предлагает Язва, чья голова в числе прочих, склонилась над лазом в подпо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вылезает первым, и выходит на улицу. За ним появляется Хасан, спрашивает глазами: "Ушёл?",  и вытаскивает наверх мешок с сушёными фрукт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рез пару минут вываливаем на улицы, у всех полны рты орехов и прочих вкусностей. Присаживаемся во дворике покурить. Появляется Семёныч с парой ребят. </w:t>
      </w:r>
    </w:p>
    <w:p>
      <w:pPr>
        <w:pStyle w:val="Style15"/>
        <w:jc w:val="both"/>
        <w:rPr>
          <w:rFonts w:ascii="Times New Roman" w:hAnsi="Times New Roman" w:cs="Times New Roman"/>
          <w:sz w:val="28"/>
          <w:szCs w:val="24"/>
        </w:rPr>
      </w:pPr>
      <w:r>
        <w:rPr>
          <w:rFonts w:cs="Times New Roman" w:ascii="Times New Roman" w:hAnsi="Times New Roman"/>
          <w:sz w:val="28"/>
          <w:szCs w:val="24"/>
        </w:rPr>
        <w:t>- Как дела?</w:t>
      </w:r>
    </w:p>
    <w:p>
      <w:pPr>
        <w:pStyle w:val="Style15"/>
        <w:jc w:val="both"/>
        <w:rPr>
          <w:rFonts w:ascii="Times New Roman" w:hAnsi="Times New Roman" w:cs="Times New Roman"/>
          <w:sz w:val="28"/>
          <w:szCs w:val="24"/>
        </w:rPr>
      </w:pPr>
      <w:r>
        <w:rPr>
          <w:rFonts w:cs="Times New Roman" w:ascii="Times New Roman" w:hAnsi="Times New Roman"/>
          <w:sz w:val="28"/>
          <w:szCs w:val="24"/>
        </w:rPr>
        <w:t>- Курим вот.</w:t>
      </w:r>
    </w:p>
    <w:p>
      <w:pPr>
        <w:pStyle w:val="Style15"/>
        <w:jc w:val="both"/>
        <w:rPr>
          <w:rFonts w:ascii="Times New Roman" w:hAnsi="Times New Roman" w:cs="Times New Roman"/>
          <w:sz w:val="28"/>
          <w:szCs w:val="24"/>
        </w:rPr>
      </w:pPr>
      <w:r>
        <w:rPr>
          <w:rFonts w:cs="Times New Roman" w:ascii="Times New Roman" w:hAnsi="Times New Roman"/>
          <w:sz w:val="28"/>
          <w:szCs w:val="24"/>
        </w:rPr>
        <w:t>- Ничего не брали?</w:t>
      </w:r>
    </w:p>
    <w:p>
      <w:pPr>
        <w:pStyle w:val="Style15"/>
        <w:jc w:val="both"/>
        <w:rPr>
          <w:rFonts w:ascii="Times New Roman" w:hAnsi="Times New Roman" w:cs="Times New Roman"/>
          <w:sz w:val="28"/>
          <w:szCs w:val="24"/>
        </w:rPr>
      </w:pPr>
      <w:r>
        <w:rPr>
          <w:rFonts w:cs="Times New Roman" w:ascii="Times New Roman" w:hAnsi="Times New Roman"/>
          <w:sz w:val="28"/>
          <w:szCs w:val="24"/>
        </w:rPr>
        <w:t>- Ты ж сказал,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лчим, Семёныч смотрит на дом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ешь-то? - спрашивает у Язв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 вот, ореш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подставляет широкую красивую ладонь с четкими линиями судьбы. Язва щедро отсыпает даров Востока. Все иронично смотрят на Куцего. Тот жует, потом на мгновение прекращает шевелить челюстями: </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уставились?</w:t>
      </w:r>
    </w:p>
    <w:p>
      <w:pPr>
        <w:pStyle w:val="Style15"/>
        <w:jc w:val="both"/>
        <w:rPr>
          <w:rFonts w:ascii="Times New Roman" w:hAnsi="Times New Roman" w:cs="Times New Roman"/>
          <w:sz w:val="28"/>
          <w:szCs w:val="24"/>
        </w:rPr>
      </w:pPr>
      <w:r>
        <w:rPr>
          <w:rFonts w:cs="Times New Roman" w:ascii="Times New Roman" w:hAnsi="Times New Roman"/>
          <w:sz w:val="28"/>
          <w:szCs w:val="24"/>
        </w:rPr>
        <w:t>- Ничего, - пожимает плечами тот, на ком остановил взгляд Куцый. Все начинают смотреть по сторон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рез десять минут оцепляем первые «хрущёвки». Находим место наблюдателям и снайперу, чтобы смотрели за окнами, проверяем связь, и вперёд.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вый подъезд, первая дверь. Стучим... Тишина. Шея бьёт ногой, дверь слетает как картонна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одим по квартире, будто только что ее купили - новые, наглые хозяева. Везде пусто. На полу валяются какие-то лоскуты. В зале на жёлтых обоях написано: "Русские - свиньи". "Русские" с одним "с".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следующей квартире открывает дверь женщина. Напугана... или, скорей, изображает, что напугана. В квартире ещё одна женщина, по лицу угадываю, что младшая сестра открывшей. Обе говорят без умолку, - они не при чём, мужья уехали с детьми в Россию, а они сторожат квартиры... Через минуту все перестают их слушать. Разве что Саня Скворец смотрит на них с изумлением. Чувствую, что ему хочется успокоить их, сказать, что всё будет хорошо. Только он стесняется. Нас, остолоп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деловито лазает по шкафам на кухне. </w:t>
      </w:r>
    </w:p>
    <w:p>
      <w:pPr>
        <w:pStyle w:val="Style15"/>
        <w:jc w:val="both"/>
        <w:rPr>
          <w:rFonts w:ascii="Times New Roman" w:hAnsi="Times New Roman" w:cs="Times New Roman"/>
          <w:sz w:val="28"/>
          <w:szCs w:val="24"/>
        </w:rPr>
      </w:pPr>
      <w:r>
        <w:rPr>
          <w:rFonts w:cs="Times New Roman" w:ascii="Times New Roman" w:hAnsi="Times New Roman"/>
          <w:sz w:val="28"/>
          <w:szCs w:val="24"/>
        </w:rPr>
        <w:t>Аружев, доселе стоявший у входа, бочком входит и начинает поднимать крышки у кастрюлей на плите. В кастрюлях суп и каша. Скворец, пошлявшийся по залу, хватает семейный альбом, лежащий за стеклом объёмного сервант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дна из женщин почему-то начинает плак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ворец ежесекундно поднимает на нее глаза, и, не глядя, листает альбом. </w:t>
      </w:r>
    </w:p>
    <w:p>
      <w:pPr>
        <w:pStyle w:val="Style15"/>
        <w:jc w:val="both"/>
        <w:rPr>
          <w:rFonts w:ascii="Times New Roman" w:hAnsi="Times New Roman" w:cs="Times New Roman"/>
          <w:sz w:val="28"/>
          <w:szCs w:val="24"/>
        </w:rPr>
      </w:pPr>
      <w:r>
        <w:rPr>
          <w:rFonts w:cs="Times New Roman" w:ascii="Times New Roman" w:hAnsi="Times New Roman"/>
          <w:sz w:val="28"/>
          <w:szCs w:val="24"/>
        </w:rPr>
        <w:t>- Ну-ка, стой! - тормозит бездумное движение его пальцев, Язва, - Отлистни-ка страничк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рни быстренько сходятся, чтоб посмотреть на заинтересовавшую Язву фот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оляроидной карточке изображена та из сестер, что плачет, - в обнимку с каким-то бородатым парнем. Может, муж, может, брат, может, дружок. На плече у него висит "Калаш". Морда наглая, ухмыля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Кто это? - спрашивает Гош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Женщина начинает плакать ещё громч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берет тетку за локоть и уводит ее в ванную. </w:t>
      </w:r>
    </w:p>
    <w:p>
      <w:pPr>
        <w:pStyle w:val="Style15"/>
        <w:jc w:val="both"/>
        <w:rPr>
          <w:rFonts w:ascii="Times New Roman" w:hAnsi="Times New Roman" w:cs="Times New Roman"/>
          <w:sz w:val="28"/>
          <w:szCs w:val="24"/>
        </w:rPr>
      </w:pPr>
      <w:r>
        <w:rPr>
          <w:rFonts w:cs="Times New Roman" w:ascii="Times New Roman" w:hAnsi="Times New Roman"/>
          <w:sz w:val="28"/>
          <w:szCs w:val="24"/>
        </w:rPr>
        <w:t>Старшая сестра, рвётся было за ней, но ее аккуратно усаживают на стул, она делает ещё одну нервозную попытку подняться, и получает звонкий удар ладонью по лб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ворец в каком-то мандраже, начинает открывать двери серванта. Последняя дверь не сразу поддаётся, Саня дергает сильнее, и на него вываливается из шкафа человек. Кто-то из наших сдуру щёлкает затвором, хотя стрелять явно не в кого, -  выпавший из шкафа оказывается стариком лет шестидесят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го обыскивают, хотя сразу видно, что в обвисших штанах на резинке и до пупа расстегнутой грязно-белой рубахе оружия не утаишь. </w:t>
      </w:r>
    </w:p>
    <w:p>
      <w:pPr>
        <w:pStyle w:val="Style15"/>
        <w:jc w:val="both"/>
        <w:rPr>
          <w:rFonts w:ascii="Times New Roman" w:hAnsi="Times New Roman" w:cs="Times New Roman"/>
          <w:sz w:val="28"/>
          <w:szCs w:val="24"/>
        </w:rPr>
      </w:pPr>
      <w:r>
        <w:rPr>
          <w:rFonts w:cs="Times New Roman" w:ascii="Times New Roman" w:hAnsi="Times New Roman"/>
          <w:sz w:val="28"/>
          <w:szCs w:val="24"/>
        </w:rPr>
        <w:t>- А чего вы его спрятали? - удивляется Хасан, толкая старшую сестру. Она быстро, перемежая русские слова с чеченскими, начинает говорить, что солдаты убивали всех, изнасиловали соседку в подъезде, и деда ее застрелили и бросили из окна, и ещё что-то, - полный беспредел творили злые солдаты, даже всех чеченских пацанов перестреляли. И вот за старика, за отца, она тоже бои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явившийся из ванной Шея, велел забрать обнаруженного старикана с соб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бабу? - предложил Гош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 хули ее тащить, здесь у каждой второй муж воюет. </w:t>
      </w:r>
    </w:p>
    <w:p>
      <w:pPr>
        <w:pStyle w:val="Style15"/>
        <w:jc w:val="both"/>
        <w:rPr>
          <w:rFonts w:ascii="Times New Roman" w:hAnsi="Times New Roman" w:cs="Times New Roman"/>
          <w:sz w:val="28"/>
          <w:szCs w:val="24"/>
        </w:rPr>
      </w:pPr>
      <w:r>
        <w:rPr>
          <w:rFonts w:cs="Times New Roman" w:ascii="Times New Roman" w:hAnsi="Times New Roman"/>
          <w:sz w:val="28"/>
          <w:szCs w:val="24"/>
        </w:rPr>
        <w:t>- Может, она и вправду не знает, где он, - добавил он, подума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если ее за ноги повесить, то она вспомнит, где, - отвечает Гоша. - Или хотя бы, по каким дням он заходит домой за жрачкой. </w:t>
      </w:r>
    </w:p>
    <w:p>
      <w:pPr>
        <w:pStyle w:val="Style15"/>
        <w:jc w:val="both"/>
        <w:rPr>
          <w:rFonts w:ascii="Times New Roman" w:hAnsi="Times New Roman" w:cs="Times New Roman"/>
          <w:sz w:val="28"/>
          <w:szCs w:val="24"/>
        </w:rPr>
      </w:pPr>
      <w:r>
        <w:rPr>
          <w:rFonts w:cs="Times New Roman" w:ascii="Times New Roman" w:hAnsi="Times New Roman"/>
          <w:sz w:val="28"/>
          <w:szCs w:val="24"/>
        </w:rPr>
        <w:t>- А где ее повесить? - спрашивает Шея.</w:t>
      </w:r>
    </w:p>
    <w:p>
      <w:pPr>
        <w:pStyle w:val="Style15"/>
        <w:jc w:val="both"/>
        <w:rPr>
          <w:rFonts w:ascii="Times New Roman" w:hAnsi="Times New Roman" w:cs="Times New Roman"/>
          <w:sz w:val="28"/>
          <w:szCs w:val="24"/>
        </w:rPr>
      </w:pPr>
      <w:r>
        <w:rPr>
          <w:rFonts w:cs="Times New Roman" w:ascii="Times New Roman" w:hAnsi="Times New Roman"/>
          <w:sz w:val="28"/>
          <w:szCs w:val="24"/>
        </w:rPr>
        <w:t>- А прямо в «почивалье».</w:t>
      </w:r>
    </w:p>
    <w:p>
      <w:pPr>
        <w:pStyle w:val="Style15"/>
        <w:jc w:val="both"/>
        <w:rPr>
          <w:rFonts w:ascii="Times New Roman" w:hAnsi="Times New Roman" w:cs="Times New Roman"/>
          <w:sz w:val="28"/>
          <w:szCs w:val="24"/>
        </w:rPr>
      </w:pPr>
      <w:r>
        <w:rPr>
          <w:rFonts w:cs="Times New Roman" w:ascii="Times New Roman" w:hAnsi="Times New Roman"/>
          <w:sz w:val="28"/>
          <w:szCs w:val="24"/>
        </w:rPr>
        <w:t>- Семёныч не даст.</w:t>
      </w:r>
    </w:p>
    <w:p>
      <w:pPr>
        <w:pStyle w:val="Style15"/>
        <w:jc w:val="both"/>
        <w:rPr>
          <w:rFonts w:ascii="Times New Roman" w:hAnsi="Times New Roman" w:cs="Times New Roman"/>
          <w:sz w:val="28"/>
          <w:szCs w:val="24"/>
        </w:rPr>
      </w:pPr>
      <w:r>
        <w:rPr>
          <w:rFonts w:cs="Times New Roman" w:ascii="Times New Roman" w:hAnsi="Times New Roman"/>
          <w:sz w:val="28"/>
          <w:szCs w:val="24"/>
        </w:rPr>
        <w:t>Непонятно, шутят они или серьезно.</w:t>
      </w:r>
    </w:p>
    <w:p>
      <w:pPr>
        <w:pStyle w:val="Style15"/>
        <w:jc w:val="both"/>
        <w:rPr>
          <w:rFonts w:ascii="Times New Roman" w:hAnsi="Times New Roman" w:cs="Times New Roman"/>
          <w:sz w:val="28"/>
          <w:szCs w:val="24"/>
        </w:rPr>
      </w:pPr>
      <w:r>
        <w:rPr>
          <w:rFonts w:cs="Times New Roman" w:ascii="Times New Roman" w:hAnsi="Times New Roman"/>
          <w:sz w:val="28"/>
          <w:szCs w:val="24"/>
        </w:rPr>
        <w:t>- Не, давай вернёмся, - останавливается Гоша уже на лестнице. - Пойдем ее... уломаем поговорить на предмет местонахождения супруга? - теребит он Шею, - Я там пассатижи видел. И утюг. Всё для ответственной беседы.</w:t>
      </w:r>
    </w:p>
    <w:p>
      <w:pPr>
        <w:pStyle w:val="Style15"/>
        <w:jc w:val="both"/>
        <w:rPr>
          <w:rFonts w:ascii="Times New Roman" w:hAnsi="Times New Roman" w:cs="Times New Roman"/>
          <w:sz w:val="28"/>
          <w:szCs w:val="24"/>
        </w:rPr>
      </w:pPr>
      <w:r>
        <w:rPr>
          <w:rFonts w:cs="Times New Roman" w:ascii="Times New Roman" w:hAnsi="Times New Roman"/>
          <w:sz w:val="28"/>
          <w:szCs w:val="24"/>
        </w:rPr>
        <w:t>- Хорош! - одергивает его взводны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ругие квартиры в доме пусты. Кое-где стоит обычная советская мебель, раскрытые шкафы с пустыми вешалками, разбитые телевизоры, кресла с выдранным нутр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станавливаемся покурить на одной из лестничных площадок. И тут Аружев, оставленный ниже этажом на площадке с начисто вынесенным окном наблюдать за улицей и домами напротив, передаёт по рации: </w:t>
      </w:r>
    </w:p>
    <w:p>
      <w:pPr>
        <w:pStyle w:val="Style15"/>
        <w:jc w:val="both"/>
        <w:rPr>
          <w:rFonts w:ascii="Times New Roman" w:hAnsi="Times New Roman" w:cs="Times New Roman"/>
          <w:sz w:val="28"/>
          <w:szCs w:val="24"/>
        </w:rPr>
      </w:pPr>
      <w:r>
        <w:rPr>
          <w:rFonts w:cs="Times New Roman" w:ascii="Times New Roman" w:hAnsi="Times New Roman"/>
          <w:sz w:val="28"/>
          <w:szCs w:val="24"/>
        </w:rPr>
        <w:t>- Вижу движение вооруженных люде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ыпемся по ступеням к Аружеву. Шея орёт матом, чтоб не грохотали, не суетились, не светились и вообще на хер заглохи все. Комвзвода осторожно присаживается возле бледного Аруже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де? - спрашивает он почему-то шепотом. </w:t>
      </w:r>
    </w:p>
    <w:p>
      <w:pPr>
        <w:pStyle w:val="Style15"/>
        <w:jc w:val="both"/>
        <w:rPr>
          <w:rFonts w:ascii="Times New Roman" w:hAnsi="Times New Roman" w:cs="Times New Roman"/>
          <w:sz w:val="28"/>
          <w:szCs w:val="24"/>
        </w:rPr>
      </w:pPr>
      <w:r>
        <w:rPr>
          <w:rFonts w:cs="Times New Roman" w:ascii="Times New Roman" w:hAnsi="Times New Roman"/>
          <w:sz w:val="28"/>
          <w:szCs w:val="24"/>
        </w:rPr>
        <w:t>- Вон, на третьем этаже!</w:t>
      </w:r>
    </w:p>
    <w:p>
      <w:pPr>
        <w:pStyle w:val="Style15"/>
        <w:jc w:val="both"/>
        <w:rPr>
          <w:rFonts w:ascii="Times New Roman" w:hAnsi="Times New Roman" w:cs="Times New Roman"/>
          <w:sz w:val="28"/>
          <w:szCs w:val="24"/>
        </w:rPr>
      </w:pPr>
      <w:r>
        <w:rPr>
          <w:rFonts w:cs="Times New Roman" w:ascii="Times New Roman" w:hAnsi="Times New Roman"/>
          <w:sz w:val="28"/>
          <w:szCs w:val="24"/>
        </w:rPr>
        <w:t>Шея приглядывается.</w:t>
      </w:r>
    </w:p>
    <w:p>
      <w:pPr>
        <w:pStyle w:val="Style15"/>
        <w:jc w:val="both"/>
        <w:rPr>
          <w:rFonts w:ascii="Times New Roman" w:hAnsi="Times New Roman" w:cs="Times New Roman"/>
          <w:sz w:val="28"/>
          <w:szCs w:val="24"/>
        </w:rPr>
      </w:pPr>
      <w:r>
        <w:rPr>
          <w:rFonts w:cs="Times New Roman" w:ascii="Times New Roman" w:hAnsi="Times New Roman"/>
          <w:sz w:val="28"/>
          <w:szCs w:val="24"/>
        </w:rPr>
        <w:t>- Может, обстреляем? - шёпотом риторически спрашивает Шея.</w:t>
      </w:r>
    </w:p>
    <w:p>
      <w:pPr>
        <w:pStyle w:val="Style15"/>
        <w:jc w:val="both"/>
        <w:rPr>
          <w:rFonts w:ascii="Times New Roman" w:hAnsi="Times New Roman" w:cs="Times New Roman"/>
          <w:sz w:val="28"/>
          <w:szCs w:val="24"/>
        </w:rPr>
      </w:pPr>
      <w:r>
        <w:rPr>
          <w:rFonts w:cs="Times New Roman" w:ascii="Times New Roman" w:hAnsi="Times New Roman"/>
          <w:sz w:val="28"/>
          <w:szCs w:val="24"/>
        </w:rPr>
        <w:t>- Не надо, они уйдут... - говорит Аружев и оборачивается на парней, чтобы его поддержа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надо обстрелять, - задумчиво говорит Шея, глядя в бинокль. </w:t>
      </w:r>
    </w:p>
    <w:p>
      <w:pPr>
        <w:pStyle w:val="Style15"/>
        <w:jc w:val="both"/>
        <w:rPr>
          <w:rFonts w:ascii="Times New Roman" w:hAnsi="Times New Roman" w:cs="Times New Roman"/>
          <w:sz w:val="28"/>
          <w:szCs w:val="24"/>
        </w:rPr>
      </w:pPr>
      <w:r>
        <w:rPr>
          <w:rFonts w:cs="Times New Roman" w:ascii="Times New Roman" w:hAnsi="Times New Roman"/>
          <w:sz w:val="28"/>
          <w:szCs w:val="24"/>
        </w:rPr>
        <w:t>Стоит тяжёлая пауза, все щурятся и смотрят на противоположные дома.</w:t>
      </w:r>
    </w:p>
    <w:p>
      <w:pPr>
        <w:pStyle w:val="Style15"/>
        <w:jc w:val="both"/>
        <w:rPr>
          <w:rFonts w:ascii="Times New Roman" w:hAnsi="Times New Roman" w:cs="Times New Roman"/>
          <w:sz w:val="28"/>
          <w:szCs w:val="24"/>
        </w:rPr>
      </w:pPr>
      <w:r>
        <w:rPr>
          <w:rFonts w:cs="Times New Roman" w:ascii="Times New Roman" w:hAnsi="Times New Roman"/>
          <w:sz w:val="28"/>
          <w:szCs w:val="24"/>
        </w:rPr>
        <w:t>- Вот Семёныч руками машет, - продолжает Шея, - Сейчас мы его обстреля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акой Семёныч? - удивляется Аружев. </w:t>
      </w:r>
    </w:p>
    <w:p>
      <w:pPr>
        <w:pStyle w:val="Style15"/>
        <w:jc w:val="both"/>
        <w:rPr>
          <w:rFonts w:ascii="Times New Roman" w:hAnsi="Times New Roman" w:cs="Times New Roman"/>
          <w:sz w:val="28"/>
          <w:szCs w:val="24"/>
        </w:rPr>
      </w:pPr>
      <w:r>
        <w:rPr>
          <w:rFonts w:cs="Times New Roman" w:ascii="Times New Roman" w:hAnsi="Times New Roman"/>
          <w:sz w:val="28"/>
          <w:szCs w:val="24"/>
        </w:rPr>
        <w:t>- Ты не в артиллерии служил, Русик? - начинает первым смеяться Язва. - Из тебя бы вышел офигенный наводчик!</w:t>
      </w:r>
    </w:p>
    <w:p>
      <w:pPr>
        <w:pStyle w:val="Style15"/>
        <w:jc w:val="both"/>
        <w:rPr>
          <w:rFonts w:ascii="Times New Roman" w:hAnsi="Times New Roman" w:cs="Times New Roman"/>
          <w:sz w:val="28"/>
          <w:szCs w:val="24"/>
        </w:rPr>
      </w:pPr>
      <w:r>
        <w:rPr>
          <w:rFonts w:cs="Times New Roman" w:ascii="Times New Roman" w:hAnsi="Times New Roman"/>
          <w:sz w:val="28"/>
          <w:szCs w:val="24"/>
        </w:rPr>
        <w:t>Руслан разглядел наших на другой стороне улиц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рез десять минут мы собираемся возле зачищенного дома. Группа, пошедшая с Семёнычем, задержала двух весьма побитых жизнью чеченцев, трудноопределимого возраста. Ну, лет под сорок, наверное, каждому. Рядом с нашими, - два в высоту, полтора в плечах добрыми молодцами, чичи смотрятся, как шкеты. Спортивные штаны с отвисшими коленями усугубляют картин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зываем с базы приданные нам "козелки", чтобы отвести чич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саживаем чеченцев в машины, на задние сиденья; двоих, - в один "козелок",  задержанного нами старика, - во второй. Язва едет старшим. Я, по приказу Шеи, усаживаюсь рядом с водителем во втором "козелк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трогаемся, проезжаем всего метров сто, и я внезапно понимаю, что у меня атрофированы все органы, что мой рассудок сейчас двинется, и покатится, чертыхаясь, назад, к детству, счастливый и дурашливый. По нам стреляют. Откуда, я не понял. Почему-то мне показалось это совершенно не интересным. Я зачарованно взглянул на дырку в брызнувшей мелким стеклом лобовухе. Потом, неожиданно для себя самого, ловко открыл дверь, вывалился на дорогу, одновременно снимая автомат с предохранителя, и в несколько кувырков скатился к обочине, в кус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борачиваюсь назад, - Санька Скворец сидит за машиной на корточках и вертит головой. Возле машины лежит, поджав ноги, дед-чечен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дителя я не виж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зелок", ехавший впереди нас, снесло на противоположную обочину; из парней, ехавших в нем, я тоже никого не виж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уцый вызывает по рации меня и Язву. Тянусь к рации, чтобы ответить, и слышу, как Язва отвечает первым, чуть срывающимся голос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 приёме! </w:t>
      </w:r>
    </w:p>
    <w:p>
      <w:pPr>
        <w:pStyle w:val="Style15"/>
        <w:jc w:val="both"/>
        <w:rPr>
          <w:rFonts w:ascii="Times New Roman" w:hAnsi="Times New Roman" w:cs="Times New Roman"/>
          <w:sz w:val="28"/>
          <w:szCs w:val="24"/>
        </w:rPr>
      </w:pPr>
      <w:r>
        <w:rPr>
          <w:rFonts w:cs="Times New Roman" w:ascii="Times New Roman" w:hAnsi="Times New Roman"/>
          <w:sz w:val="28"/>
          <w:szCs w:val="24"/>
        </w:rPr>
        <w:t>- "Семьсот десятый" на связи! - кричу и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немедленно отвечает: </w:t>
      </w:r>
    </w:p>
    <w:p>
      <w:pPr>
        <w:pStyle w:val="Style15"/>
        <w:jc w:val="both"/>
        <w:rPr>
          <w:rFonts w:ascii="Times New Roman" w:hAnsi="Times New Roman" w:cs="Times New Roman"/>
          <w:sz w:val="28"/>
          <w:szCs w:val="24"/>
        </w:rPr>
      </w:pPr>
      <w:r>
        <w:rPr>
          <w:rFonts w:cs="Times New Roman" w:ascii="Times New Roman" w:hAnsi="Times New Roman"/>
          <w:sz w:val="28"/>
          <w:szCs w:val="24"/>
        </w:rPr>
        <w:t>- Займите позицию, и не высовывайтесь! Стреляют из домов впереди вас!</w:t>
      </w:r>
    </w:p>
    <w:p>
      <w:pPr>
        <w:pStyle w:val="Style15"/>
        <w:jc w:val="both"/>
        <w:rPr>
          <w:rFonts w:ascii="Times New Roman" w:hAnsi="Times New Roman" w:cs="Times New Roman"/>
          <w:sz w:val="28"/>
          <w:szCs w:val="24"/>
        </w:rPr>
      </w:pPr>
      <w:r>
        <w:rPr>
          <w:rFonts w:cs="Times New Roman" w:ascii="Times New Roman" w:hAnsi="Times New Roman"/>
          <w:sz w:val="28"/>
          <w:szCs w:val="24"/>
        </w:rPr>
        <w:t>"Займите позицию..." - передразниваю я Куцего, и ловлю себя на мысли, что меня всё происходящее как-то забавляет, кажется весёлым, неестественным. Вот, мол, война началась уже, а я все ещё жив. Значит всё замечательно! Всё просто чудесно! Только руки дрожа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ворачиваю голову к Скворцу, машу ему рук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яг!" - показываю. Он не понимает. </w:t>
      </w:r>
    </w:p>
    <w:p>
      <w:pPr>
        <w:pStyle w:val="Style15"/>
        <w:jc w:val="both"/>
        <w:rPr>
          <w:rFonts w:ascii="Times New Roman" w:hAnsi="Times New Roman" w:cs="Times New Roman"/>
          <w:sz w:val="28"/>
          <w:szCs w:val="24"/>
        </w:rPr>
      </w:pPr>
      <w:r>
        <w:rPr>
          <w:rFonts w:cs="Times New Roman" w:ascii="Times New Roman" w:hAnsi="Times New Roman"/>
          <w:sz w:val="28"/>
          <w:szCs w:val="24"/>
        </w:rPr>
        <w:t>- Саня, ляг!</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ченцы стреляют очередями, откуда-то спереди. Я вижу, как несколько пуль попадает в машину, одна разбивает зеркало заднего вид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 если взорвется? - думаю, - В кино машины взрываются..." </w:t>
      </w:r>
    </w:p>
    <w:p>
      <w:pPr>
        <w:pStyle w:val="Style15"/>
        <w:jc w:val="both"/>
        <w:rPr>
          <w:rFonts w:ascii="Times New Roman" w:hAnsi="Times New Roman" w:cs="Times New Roman"/>
          <w:sz w:val="28"/>
          <w:szCs w:val="24"/>
        </w:rPr>
      </w:pPr>
      <w:r>
        <w:rPr>
          <w:rFonts w:cs="Times New Roman" w:ascii="Times New Roman" w:hAnsi="Times New Roman"/>
          <w:sz w:val="28"/>
          <w:szCs w:val="24"/>
        </w:rPr>
        <w:t>Саня, тоже понимая, что в машину стреляют, дёргается, не знает куда деть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вай сюда! - крич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ька привстаёт на колене, и, зажмурившись, в два прыжка летит ко мне. </w:t>
      </w:r>
    </w:p>
    <w:p>
      <w:pPr>
        <w:pStyle w:val="Style15"/>
        <w:jc w:val="both"/>
        <w:rPr>
          <w:rFonts w:ascii="Times New Roman" w:hAnsi="Times New Roman" w:cs="Times New Roman"/>
          <w:sz w:val="28"/>
          <w:szCs w:val="24"/>
        </w:rPr>
      </w:pPr>
      <w:r>
        <w:rPr>
          <w:rFonts w:cs="Times New Roman" w:ascii="Times New Roman" w:hAnsi="Times New Roman"/>
          <w:sz w:val="28"/>
          <w:szCs w:val="24"/>
        </w:rPr>
        <w:t>- Водюк где? - спрашиваю.</w:t>
      </w:r>
    </w:p>
    <w:p>
      <w:pPr>
        <w:pStyle w:val="Style15"/>
        <w:jc w:val="both"/>
        <w:rPr>
          <w:rFonts w:ascii="Times New Roman" w:hAnsi="Times New Roman" w:cs="Times New Roman"/>
          <w:sz w:val="28"/>
          <w:szCs w:val="24"/>
        </w:rPr>
      </w:pPr>
      <w:r>
        <w:rPr>
          <w:rFonts w:cs="Times New Roman" w:ascii="Times New Roman" w:hAnsi="Times New Roman"/>
          <w:sz w:val="28"/>
          <w:szCs w:val="24"/>
        </w:rPr>
        <w:t>- В канаве лежит с той сторо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усты, в которых мы завалились, - негустые; ближний, тот, что справа, дом, нам хорошо виден. Он безмолвен. </w:t>
      </w:r>
    </w:p>
    <w:p>
      <w:pPr>
        <w:pStyle w:val="Style15"/>
        <w:jc w:val="both"/>
        <w:rPr>
          <w:rFonts w:ascii="Times New Roman" w:hAnsi="Times New Roman" w:cs="Times New Roman"/>
          <w:sz w:val="28"/>
          <w:szCs w:val="24"/>
        </w:rPr>
      </w:pPr>
      <w:r>
        <w:rPr>
          <w:rFonts w:cs="Times New Roman" w:ascii="Times New Roman" w:hAnsi="Times New Roman"/>
          <w:sz w:val="28"/>
          <w:szCs w:val="24"/>
        </w:rPr>
        <w:t>"А если б стреляли оттуда? - думаю я. - А если сейчас начнут стреля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отрю на дом с таким напряжением, что кажется, вот-вот начну видеть его насквоз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мотри на дом! - говорю Сане, сам разворачиваюсь в сторону дороги, укладываюсь поудобнее, упираюсь рожком автомата в землю, охватываю цевьё. Плечо чувствует приклад, всё в порядке. </w:t>
      </w:r>
    </w:p>
    <w:p>
      <w:pPr>
        <w:pStyle w:val="Style15"/>
        <w:jc w:val="both"/>
        <w:rPr>
          <w:rFonts w:ascii="Times New Roman" w:hAnsi="Times New Roman" w:cs="Times New Roman"/>
          <w:sz w:val="28"/>
          <w:szCs w:val="24"/>
        </w:rPr>
      </w:pPr>
      <w:r>
        <w:rPr>
          <w:rFonts w:cs="Times New Roman" w:ascii="Times New Roman" w:hAnsi="Times New Roman"/>
          <w:sz w:val="28"/>
          <w:szCs w:val="24"/>
        </w:rPr>
        <w:t>Поднимаю голову, - что там у нас? Откуда стреляют?</w:t>
      </w:r>
    </w:p>
    <w:p>
      <w:pPr>
        <w:pStyle w:val="Style15"/>
        <w:jc w:val="both"/>
        <w:rPr>
          <w:rFonts w:ascii="Times New Roman" w:hAnsi="Times New Roman" w:cs="Times New Roman"/>
          <w:sz w:val="28"/>
          <w:szCs w:val="24"/>
        </w:rPr>
      </w:pPr>
      <w:r>
        <w:rPr>
          <w:rFonts w:cs="Times New Roman" w:ascii="Times New Roman" w:hAnsi="Times New Roman"/>
          <w:sz w:val="28"/>
          <w:szCs w:val="24"/>
        </w:rPr>
        <w:t>Ничего не соображаю, глаза елозят поспеш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тут у меня едва затылок не лопается от страха, - явственно вижу, что стрельба ведётся с чердака дома, находящегося по диагонали, метров за пятьдесят от нас, и метров за тридцать от первого "козел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нечно же, я подумал, что стреляют прямо в меня, и ткнулся рожей в землю, блаженно ощутив щекой ее мякоть и сырость. Пролежав несколько секунд,  догадываюсь, что стреляли, нет, не в меня, - палят прямо в "козелок" в котором ехал Язва. С крыши "козелок" очень хорошо вид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целиваюсь. Получается плохо. Даю несколько длинных очередей по дому, по чердаку. Закрываю глаза, пытаюсь унять дикую дрожь в руках, понимаю, что это бесполезно, и снова стреля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то-то начинает стрелять сзади нас с Санькой. На малую долю секунду я подумал, что - в нас, что - с обеих сторон, что - всё на хрен. Так и подумал: "всё на хрен", и снова голову в землю вжал, и землю укусил от страх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ши подошли! - шепчет мне Скворец. </w:t>
      </w:r>
    </w:p>
    <w:p>
      <w:pPr>
        <w:pStyle w:val="Style15"/>
        <w:jc w:val="both"/>
        <w:rPr>
          <w:rFonts w:ascii="Times New Roman" w:hAnsi="Times New Roman" w:cs="Times New Roman"/>
          <w:sz w:val="28"/>
          <w:szCs w:val="24"/>
        </w:rPr>
      </w:pPr>
      <w:r>
        <w:rPr>
          <w:rFonts w:cs="Times New Roman" w:ascii="Times New Roman" w:hAnsi="Times New Roman"/>
          <w:sz w:val="28"/>
          <w:szCs w:val="24"/>
        </w:rPr>
        <w:t>Оборачиваюсь, и вижу Куцего, он запрашивает меня по рации, глядя на меня. Вытаскиваю рацию из-под груди.</w:t>
      </w:r>
    </w:p>
    <w:p>
      <w:pPr>
        <w:pStyle w:val="Style15"/>
        <w:jc w:val="both"/>
        <w:rPr>
          <w:rFonts w:ascii="Times New Roman" w:hAnsi="Times New Roman" w:cs="Times New Roman"/>
          <w:sz w:val="28"/>
          <w:szCs w:val="24"/>
        </w:rPr>
      </w:pPr>
      <w:r>
        <w:rPr>
          <w:rFonts w:cs="Times New Roman" w:ascii="Times New Roman" w:hAnsi="Times New Roman"/>
          <w:sz w:val="28"/>
          <w:szCs w:val="24"/>
        </w:rPr>
        <w:t>- Целы? - кричит Костенко.</w:t>
      </w:r>
    </w:p>
    <w:p>
      <w:pPr>
        <w:pStyle w:val="Style15"/>
        <w:jc w:val="both"/>
        <w:rPr>
          <w:rFonts w:ascii="Times New Roman" w:hAnsi="Times New Roman" w:cs="Times New Roman"/>
          <w:sz w:val="28"/>
          <w:szCs w:val="24"/>
        </w:rPr>
      </w:pPr>
      <w:r>
        <w:rPr>
          <w:rFonts w:cs="Times New Roman" w:ascii="Times New Roman" w:hAnsi="Times New Roman"/>
          <w:sz w:val="28"/>
          <w:szCs w:val="24"/>
        </w:rPr>
        <w:t>- Мы целы! Я и Скворец! Оба! Водитель - не зн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уцый запрашивает Язву: </w:t>
      </w:r>
    </w:p>
    <w:p>
      <w:pPr>
        <w:pStyle w:val="Style15"/>
        <w:jc w:val="both"/>
        <w:rPr>
          <w:rFonts w:ascii="Times New Roman" w:hAnsi="Times New Roman" w:cs="Times New Roman"/>
          <w:sz w:val="28"/>
          <w:szCs w:val="24"/>
        </w:rPr>
      </w:pPr>
      <w:r>
        <w:rPr>
          <w:rFonts w:cs="Times New Roman" w:ascii="Times New Roman" w:hAnsi="Times New Roman"/>
          <w:sz w:val="28"/>
          <w:szCs w:val="24"/>
        </w:rPr>
        <w:t>- Целы?</w:t>
      </w:r>
    </w:p>
    <w:p>
      <w:pPr>
        <w:pStyle w:val="Style15"/>
        <w:jc w:val="both"/>
        <w:rPr>
          <w:rFonts w:ascii="Times New Roman" w:hAnsi="Times New Roman" w:cs="Times New Roman"/>
          <w:sz w:val="28"/>
          <w:szCs w:val="24"/>
        </w:rPr>
      </w:pPr>
      <w:r>
        <w:rPr>
          <w:rFonts w:cs="Times New Roman" w:ascii="Times New Roman" w:hAnsi="Times New Roman"/>
          <w:sz w:val="28"/>
          <w:szCs w:val="24"/>
        </w:rPr>
        <w:t>Язва молчит.</w:t>
      </w:r>
    </w:p>
    <w:p>
      <w:pPr>
        <w:pStyle w:val="Style15"/>
        <w:jc w:val="both"/>
        <w:rPr>
          <w:rFonts w:ascii="Times New Roman" w:hAnsi="Times New Roman" w:cs="Times New Roman"/>
          <w:sz w:val="28"/>
          <w:szCs w:val="24"/>
        </w:rPr>
      </w:pPr>
      <w:r>
        <w:rPr>
          <w:rFonts w:cs="Times New Roman" w:ascii="Times New Roman" w:hAnsi="Times New Roman"/>
          <w:sz w:val="28"/>
          <w:szCs w:val="24"/>
        </w:rPr>
        <w:t>Раздаются один за другим несколько взрывов около дома, из которого чичи палят.</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гранаты кидают!" - догадываюсь я.</w:t>
      </w:r>
    </w:p>
    <w:p>
      <w:pPr>
        <w:pStyle w:val="Style15"/>
        <w:jc w:val="both"/>
        <w:rPr>
          <w:rFonts w:ascii="Times New Roman" w:hAnsi="Times New Roman" w:cs="Times New Roman"/>
          <w:sz w:val="28"/>
          <w:szCs w:val="24"/>
        </w:rPr>
      </w:pPr>
      <w:r>
        <w:rPr>
          <w:rFonts w:cs="Times New Roman" w:ascii="Times New Roman" w:hAnsi="Times New Roman"/>
          <w:sz w:val="28"/>
          <w:szCs w:val="24"/>
        </w:rPr>
        <w:t>- Всё нормально, Семёныч! - откликается, наконец, Язва. - Лежим под забором, как алкаш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 нам подползает Кеша Фистов, снайпер. Смотрит в прицел на чердак. Я оборачиваюсь на него, и вижу его открытый, левый, свободный от прицела глаз, смотрящий куда-то вбок. Кеша косой. Меня очень смешит это зрелище, - косой снайпер. Даже сейчас смешит. Стать снайпером ему предложил Язва, на общем собрании, ещё в Святом Спасе, когда мы выбирали себе медбрата, повара, помощника радиста. Речь зашла и о снайпере, которого в нашем взводе ещё не бы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 пускай Кеша будет снайпером! - задумчиво предложил Язва, - он даже из-за угла сможет метиться!" </w:t>
      </w:r>
    </w:p>
    <w:p>
      <w:pPr>
        <w:pStyle w:val="Style15"/>
        <w:jc w:val="both"/>
        <w:rPr>
          <w:rFonts w:ascii="Times New Roman" w:hAnsi="Times New Roman" w:cs="Times New Roman"/>
          <w:sz w:val="28"/>
          <w:szCs w:val="24"/>
        </w:rPr>
      </w:pPr>
      <w:r>
        <w:rPr>
          <w:rFonts w:cs="Times New Roman" w:ascii="Times New Roman" w:hAnsi="Times New Roman"/>
          <w:sz w:val="28"/>
          <w:szCs w:val="24"/>
        </w:rPr>
        <w:t>Кеша, хоть и не умел целиться из-за угла, но винтовку освоил быстр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как, Кеш? - спрашивает подбежавший Семёныч, и одновременно с его вопросом Кеша спускает курок. </w:t>
      </w:r>
    </w:p>
    <w:p>
      <w:pPr>
        <w:pStyle w:val="Style15"/>
        <w:jc w:val="both"/>
        <w:rPr>
          <w:rFonts w:ascii="Times New Roman" w:hAnsi="Times New Roman" w:cs="Times New Roman"/>
          <w:sz w:val="28"/>
          <w:szCs w:val="24"/>
        </w:rPr>
      </w:pPr>
      <w:r>
        <w:rPr>
          <w:rFonts w:cs="Times New Roman" w:ascii="Times New Roman" w:hAnsi="Times New Roman"/>
          <w:sz w:val="28"/>
          <w:szCs w:val="24"/>
        </w:rPr>
        <w:t>- Куда палишь-то? - интересуется Семёныч, привстав на колене, не пригибаясь, и я слышу по его грубому голосу, что он спокоен, что он не волнуется.</w:t>
      </w:r>
    </w:p>
    <w:p>
      <w:pPr>
        <w:pStyle w:val="Style15"/>
        <w:jc w:val="both"/>
        <w:rPr>
          <w:rFonts w:ascii="Times New Roman" w:hAnsi="Times New Roman" w:cs="Times New Roman"/>
          <w:sz w:val="28"/>
          <w:szCs w:val="24"/>
        </w:rPr>
      </w:pPr>
      <w:r>
        <w:rPr>
          <w:rFonts w:cs="Times New Roman" w:ascii="Times New Roman" w:hAnsi="Times New Roman"/>
          <w:sz w:val="28"/>
          <w:szCs w:val="24"/>
        </w:rPr>
        <w:t>- А в чердак, - отвечает Кеша.</w:t>
      </w:r>
    </w:p>
    <w:p>
      <w:pPr>
        <w:pStyle w:val="Style15"/>
        <w:jc w:val="both"/>
        <w:rPr>
          <w:rFonts w:ascii="Times New Roman" w:hAnsi="Times New Roman" w:cs="Times New Roman"/>
          <w:sz w:val="28"/>
          <w:szCs w:val="24"/>
        </w:rPr>
      </w:pPr>
      <w:r>
        <w:rPr>
          <w:rFonts w:cs="Times New Roman" w:ascii="Times New Roman" w:hAnsi="Times New Roman"/>
          <w:sz w:val="28"/>
          <w:szCs w:val="24"/>
        </w:rPr>
        <w:t>Вместе с Семёнычем подбежал Астахов, держит в руках "Муху".</w:t>
      </w:r>
    </w:p>
    <w:p>
      <w:pPr>
        <w:pStyle w:val="Style15"/>
        <w:jc w:val="both"/>
        <w:rPr>
          <w:rFonts w:ascii="Times New Roman" w:hAnsi="Times New Roman" w:cs="Times New Roman"/>
          <w:sz w:val="28"/>
          <w:szCs w:val="24"/>
        </w:rPr>
      </w:pPr>
      <w:r>
        <w:rPr>
          <w:rFonts w:cs="Times New Roman" w:ascii="Times New Roman" w:hAnsi="Times New Roman"/>
          <w:sz w:val="28"/>
          <w:szCs w:val="24"/>
        </w:rPr>
        <w:t>- Дима! - говорит Семёныч Астахову, - Давай. Надо, только, чтобы пацаны от дома отползли.</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вызывает Язв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оша, давай отходи к нам, мы прикрое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беспрерывно лупим по чердаку, по дому, по окнам, и по соседним домам тоже. </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с другой стороны дороги стреляют по диагонали, в другой дом, где засели чичи. Жёстко, серьёзно бьёт ПКМ Андрюхи-Коня. Прицельно стреляет улегшийся рядом со мной Женя Кизяков. Я замечаю, что у него совершенно не дрожат руки.</w:t>
      </w:r>
    </w:p>
    <w:p>
      <w:pPr>
        <w:pStyle w:val="Style15"/>
        <w:jc w:val="both"/>
        <w:rPr>
          <w:rFonts w:ascii="Times New Roman" w:hAnsi="Times New Roman" w:cs="Times New Roman"/>
          <w:sz w:val="28"/>
          <w:szCs w:val="24"/>
        </w:rPr>
      </w:pPr>
      <w:r>
        <w:rPr>
          <w:rFonts w:cs="Times New Roman" w:ascii="Times New Roman" w:hAnsi="Times New Roman"/>
          <w:sz w:val="28"/>
          <w:szCs w:val="24"/>
        </w:rPr>
        <w:t>- Пацаны у нас! - передаёт Шея с той стороны дороги.</w:t>
      </w:r>
    </w:p>
    <w:p>
      <w:pPr>
        <w:pStyle w:val="Style15"/>
        <w:jc w:val="both"/>
        <w:rPr>
          <w:rFonts w:ascii="Times New Roman" w:hAnsi="Times New Roman" w:cs="Times New Roman"/>
          <w:sz w:val="28"/>
          <w:szCs w:val="24"/>
        </w:rPr>
      </w:pPr>
      <w:r>
        <w:rPr>
          <w:rFonts w:cs="Times New Roman" w:ascii="Times New Roman" w:hAnsi="Times New Roman"/>
          <w:sz w:val="28"/>
          <w:szCs w:val="24"/>
        </w:rPr>
        <w:t>- Все? - спрашивает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 Все! И Язва со своими, и водюк из второго "козелка" тож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вай, Дим! - Семёныч пропускает вперед себя Астахова, сам отодвигается вбок, чтобы "трубой" не опали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стахов встаёт рядом со мной на колено, кладёт трубу на плечо, прилажив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Ну-ка уйди! - пинаю я Скворца, лежащего позади Астахова, -  а то морда сгор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здается выстрел, заряд бьёт в край чердака, все покрывается дымом. </w:t>
      </w:r>
    </w:p>
    <w:p>
      <w:pPr>
        <w:pStyle w:val="Style15"/>
        <w:jc w:val="both"/>
        <w:rPr>
          <w:rFonts w:ascii="Times New Roman" w:hAnsi="Times New Roman" w:cs="Times New Roman"/>
          <w:sz w:val="28"/>
          <w:szCs w:val="24"/>
        </w:rPr>
      </w:pPr>
      <w:r>
        <w:rPr>
          <w:rFonts w:cs="Times New Roman" w:ascii="Times New Roman" w:hAnsi="Times New Roman"/>
          <w:sz w:val="28"/>
          <w:szCs w:val="24"/>
        </w:rPr>
        <w:t>Когда дым рассеивается, мы видим напрочь снесенный угол чердака, его тёмное пустое нутро. - Как ломом по челюсти, - говорит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 другой стороны дороги наш гранатометчик бьёт во второй дом. Первый раз мимо, куда-то по садам, второй - попадает. Мы лежим ещё пару минут, в тишине. Никто не стреляет. </w:t>
      </w:r>
    </w:p>
    <w:p>
      <w:pPr>
        <w:pStyle w:val="Style15"/>
        <w:jc w:val="both"/>
        <w:rPr>
          <w:rFonts w:ascii="Times New Roman" w:hAnsi="Times New Roman" w:cs="Times New Roman"/>
          <w:sz w:val="28"/>
          <w:szCs w:val="24"/>
        </w:rPr>
      </w:pPr>
      <w:r>
        <w:rPr>
          <w:rFonts w:cs="Times New Roman" w:ascii="Times New Roman" w:hAnsi="Times New Roman"/>
          <w:sz w:val="28"/>
          <w:szCs w:val="24"/>
        </w:rPr>
        <w:t>- Выдвигаемся к домам! - командует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бежим вдоль домов, двумя группами по разные стороны дороги. Нас прикрывают Андрюха-Конь и ещё кто-то, запуская короткие очереди в чердаки. </w:t>
      </w:r>
    </w:p>
    <w:p>
      <w:pPr>
        <w:pStyle w:val="Style15"/>
        <w:jc w:val="both"/>
        <w:rPr>
          <w:rFonts w:ascii="Times New Roman" w:hAnsi="Times New Roman" w:cs="Times New Roman"/>
          <w:sz w:val="28"/>
          <w:szCs w:val="24"/>
        </w:rPr>
      </w:pPr>
      <w:r>
        <w:rPr>
          <w:rFonts w:cs="Times New Roman" w:ascii="Times New Roman" w:hAnsi="Times New Roman"/>
          <w:sz w:val="28"/>
          <w:szCs w:val="24"/>
        </w:rPr>
        <w:t>Перескакиваем через забор, рассыпаемся вокруг искомого дома, встаём у окон.</w:t>
      </w:r>
    </w:p>
    <w:p>
      <w:pPr>
        <w:pStyle w:val="Style15"/>
        <w:jc w:val="both"/>
        <w:rPr>
          <w:rFonts w:ascii="Times New Roman" w:hAnsi="Times New Roman" w:cs="Times New Roman"/>
          <w:sz w:val="28"/>
          <w:szCs w:val="24"/>
        </w:rPr>
      </w:pPr>
      <w:r>
        <w:rPr>
          <w:rFonts w:cs="Times New Roman" w:ascii="Times New Roman" w:hAnsi="Times New Roman"/>
          <w:sz w:val="28"/>
          <w:szCs w:val="24"/>
        </w:rPr>
        <w:t>Стрельба прекращается, и я слышу дыханье стоящих рядом со мной.</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бьёт ногой в дверь, и тут же встает справа от косяка, прижавшись спиной к стене. Раздается характерный щелчок, в доме громыхает взрыв. Лопается несколько стеко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стоящий возле окна, (плечо в стеклянной пудре), вопросительно смотрит на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астяжку поставили, а сами через чердак съебались! - говор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и ещё пара человек вбегают в дом. Я иду четвертым. Дом однокомнатный, стол, стулья валяются, на полу битая посуда, в углу телевизор с разбитым кинескопом. В правом углу, - лестница на чердак. Лаз на верх откры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лаю два пружинящих прыжка по лестнице, поднимаюсь нарочито быстро, зная, что если я остановлюсь, - мне станет невыносимо страшно. Выдергиваю чеку, кидаю в лаз, в бок чердака гранату, РГН-ку. Спрыгиваю вниз, инстинктивно дёргаюсь от грохота, вижу, как сверху сыплется мусор, будто наверху кто-то подметал пол, а потом резко ссыпал сметённое в лаз.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нова поднимаюсь по лестнице, высовываю мгновенно покрывшуюся холодным потом голову на чердак, предельно уверенный, что сейчас мне ее отстрелят. Кручу головой, - пусто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нимаюсь. Подхожу к развороченному выстрелом Астахова проёму, - здесь было окошко, из которого палили чичи. Вижу, как из дома напротив мне машет Язва. Они тоже влезли навер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ротивоположной стороне чердака выломано несколько досок. </w:t>
      </w:r>
    </w:p>
    <w:p>
      <w:pPr>
        <w:pStyle w:val="Style15"/>
        <w:jc w:val="both"/>
        <w:rPr>
          <w:rFonts w:ascii="Times New Roman" w:hAnsi="Times New Roman" w:cs="Times New Roman"/>
          <w:sz w:val="28"/>
          <w:szCs w:val="24"/>
        </w:rPr>
      </w:pPr>
      <w:r>
        <w:rPr>
          <w:rFonts w:cs="Times New Roman" w:ascii="Times New Roman" w:hAnsi="Times New Roman"/>
          <w:sz w:val="28"/>
          <w:szCs w:val="24"/>
        </w:rPr>
        <w:t>- Вот здесь он выпрыгнул! - говорит Астахов. В прогал видны хилые сады, постройки. Дима даёт туда длинную очередь.</w:t>
      </w:r>
    </w:p>
    <w:p>
      <w:pPr>
        <w:pStyle w:val="Style15"/>
        <w:jc w:val="both"/>
        <w:rPr>
          <w:rFonts w:ascii="Times New Roman" w:hAnsi="Times New Roman" w:cs="Times New Roman"/>
          <w:sz w:val="28"/>
          <w:szCs w:val="24"/>
        </w:rPr>
      </w:pPr>
      <w:r>
        <w:rPr>
          <w:rFonts w:cs="Times New Roman" w:ascii="Times New Roman" w:hAnsi="Times New Roman"/>
          <w:sz w:val="28"/>
          <w:szCs w:val="24"/>
        </w:rPr>
        <w:t>- Вдогон тебе, блядин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в доме напротив дергаются, Язва приседает. Я машу им рукой, - спокойно, мол. </w:t>
      </w:r>
    </w:p>
    <w:p>
      <w:pPr>
        <w:pStyle w:val="Style15"/>
        <w:jc w:val="both"/>
        <w:rPr>
          <w:rFonts w:ascii="Times New Roman" w:hAnsi="Times New Roman" w:cs="Times New Roman"/>
          <w:sz w:val="28"/>
          <w:szCs w:val="24"/>
        </w:rPr>
      </w:pPr>
      <w:r>
        <w:rPr>
          <w:rFonts w:cs="Times New Roman" w:ascii="Times New Roman" w:hAnsi="Times New Roman"/>
          <w:sz w:val="28"/>
          <w:szCs w:val="24"/>
        </w:rPr>
        <w:t>- Дима! Хорош на хуй палить! - орёт Семёныч, - в лазе чердака появляется его круглая голова. - Пош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у нас тут мертвяк! - встречает нас Язва во дворе дома напротив. </w:t>
      </w:r>
    </w:p>
    <w:p>
      <w:pPr>
        <w:pStyle w:val="Style15"/>
        <w:jc w:val="both"/>
        <w:rPr>
          <w:rFonts w:ascii="Times New Roman" w:hAnsi="Times New Roman" w:cs="Times New Roman"/>
          <w:sz w:val="28"/>
          <w:szCs w:val="24"/>
        </w:rPr>
      </w:pPr>
      <w:r>
        <w:rPr>
          <w:rFonts w:cs="Times New Roman" w:ascii="Times New Roman" w:hAnsi="Times New Roman"/>
          <w:sz w:val="28"/>
          <w:szCs w:val="24"/>
        </w:rPr>
        <w:t>- Боевик? - спрашивает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оша ухмыляется, ничего не отвечает. </w:t>
      </w:r>
    </w:p>
    <w:p>
      <w:pPr>
        <w:pStyle w:val="Style15"/>
        <w:jc w:val="both"/>
        <w:rPr>
          <w:rFonts w:ascii="Times New Roman" w:hAnsi="Times New Roman" w:cs="Times New Roman"/>
          <w:sz w:val="28"/>
          <w:szCs w:val="24"/>
        </w:rPr>
      </w:pPr>
      <w:r>
        <w:rPr>
          <w:rFonts w:cs="Times New Roman" w:ascii="Times New Roman" w:hAnsi="Times New Roman"/>
          <w:sz w:val="28"/>
          <w:szCs w:val="24"/>
        </w:rPr>
        <w:t>- Мы его вниз с чердака сбросили, - говорит он Семёныч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подходим; от вида трупа я невольно дергаю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увствую, что мне в глотку провалилась большая тухлая рыба и мне ее необходимо немедленно изрыгнуть. Отворачиваюсь и закурива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глазах стоит дошлое, будто прокопчённое тельце со скрюченными пальцами рук, с отсутствующей вспузырившейся половиной лица, где в красном месиве белеют дроблёные кости. </w:t>
      </w:r>
    </w:p>
    <w:p>
      <w:pPr>
        <w:pStyle w:val="Style15"/>
        <w:jc w:val="both"/>
        <w:rPr>
          <w:rFonts w:ascii="Times New Roman" w:hAnsi="Times New Roman" w:cs="Times New Roman"/>
          <w:sz w:val="28"/>
          <w:szCs w:val="24"/>
        </w:rPr>
      </w:pPr>
      <w:r>
        <w:rPr>
          <w:rFonts w:cs="Times New Roman" w:ascii="Times New Roman" w:hAnsi="Times New Roman"/>
          <w:sz w:val="28"/>
          <w:szCs w:val="24"/>
        </w:rPr>
        <w:t>Астахов подходит в упор к трупу, присаживается возле того, что было головой, разглядывает. Я вижу это боковым зрени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им, ты поройся, - может, у него зубы золотые были, - предлагает Астахову Язва, улыбая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ужики, это же пацан! - восклицает Астахов. - Ему лет четырнадцать! </w:t>
      </w:r>
    </w:p>
    <w:p>
      <w:pPr>
        <w:pStyle w:val="Style15"/>
        <w:jc w:val="both"/>
        <w:rPr>
          <w:rFonts w:ascii="Times New Roman" w:hAnsi="Times New Roman" w:cs="Times New Roman"/>
          <w:sz w:val="28"/>
          <w:szCs w:val="24"/>
        </w:rPr>
      </w:pPr>
      <w:r>
        <w:rPr>
          <w:rFonts w:cs="Times New Roman" w:ascii="Times New Roman" w:hAnsi="Times New Roman"/>
          <w:sz w:val="28"/>
          <w:szCs w:val="24"/>
        </w:rPr>
        <w:t>- Все собрались? - оглядывает парней Семёныч. - Шея! Костя! Не расслабляйтесь, выставьте наблюдателей... Ну что, все целы? Никого не задели?</w:t>
      </w:r>
    </w:p>
    <w:p>
      <w:pPr>
        <w:pStyle w:val="Style15"/>
        <w:jc w:val="both"/>
        <w:rPr>
          <w:rFonts w:ascii="Times New Roman" w:hAnsi="Times New Roman" w:cs="Times New Roman"/>
          <w:sz w:val="28"/>
          <w:szCs w:val="24"/>
        </w:rPr>
      </w:pPr>
      <w:r>
        <w:rPr>
          <w:rFonts w:cs="Times New Roman" w:ascii="Times New Roman" w:hAnsi="Times New Roman"/>
          <w:sz w:val="28"/>
          <w:szCs w:val="24"/>
        </w:rPr>
        <w:t>Мы возвращаемся к машин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ервом «козелке» с вдрызг разбитой лобовухой сидят два чеченца, - те самые, которых мы везли на базу. Оба мёртвые. Вся кабина в крови, задние сиденья сплошь зали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второго "козелка" всё на том же месте валяется старичок, живот щедро замазан густо красным; остывает уж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тыре ноль, - смеётся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 Вот бы так всегда воевать, чтоб чичи сами друг друга расхерачивали! - говорит Астах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плюнь! - отвечает Семёныч. </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5:00Z</dcterms:created>
  <dc:creator>Сочнев</dc:creator>
  <dc:description/>
  <dc:language>en-US</dc:language>
  <cp:lastModifiedBy>Сочнев</cp:lastModifiedBy>
  <dcterms:modified xsi:type="dcterms:W3CDTF">2003-12-14T14:35:00Z</dcterms:modified>
  <cp:revision>1</cp:revision>
  <dc:subject/>
  <dc:title>V</dc:title>
</cp:coreProperties>
</file>