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IV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Наверное, от местной воды у парней началось расстройство желудков. Держа в руках рулоны бумаги, бугаи наши то и дело пробегают по коридору, топая берцами и на ходу расправляя штаны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Хорошо, что мы пока никому не нужны! - ругается Куцый, впрочем, глаза его щурятся по-отцовски нежно, - Вот сейчас бы нас на задание сняли! Сраную команду!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А уж когда пришло время дежурства на крыше, так тут некоторые в неистовство впали - охота ли по крыше туда-сюда, таясь лишнего шума, елозить, когда хочется бежать изо всех сил. За подобное беспокойное поведение на посту Шея вставил бы парням пистон, кабы сам не страдал тем же недугом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Меня это расстройство миновало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Хоть мы и прожили два дня спокойно, массовый понос на настроение парней действует удручающе, кое-кто серьезно на нервах, это чувствуется; и это понятно и простительно. Разве что Плохиш ведет себя так, как, верно, вёл себя в пионерском лагере. Тем более, что у него с желудком тоже нет проблем, и это даёт ему все основания подкалывать парней. Правда, когда он в коридоре, придуряя, повис на рукаве спешащего в сортир Димки Астахова ("Подожди, Дим, сказать кое-чего хочу"), - Дима разразился таким матом, что Плохиш быстро отстал, - а такое случается исключительно редко. Стоит отметить, что Астахову вообще не свойственно повышать голос, но промедление в данных обстоятельствах могло для него окончиться грустно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Однако некоторый невроз, скрываемый в клубах дыма бесконечных перекуров, происходящих прямо в туалете, чтоб не удаляться от спасительных белых кругов, - и откровенная мутная тоска - это разные вещи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от, скажем, Монах, - не курит, не шутит, он сидит на кровати, бессмысленно копошится в своем рюкзаке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Лицо его покрыто следами юношеской угревой сыпи. Он раздражает многих, почти всех. За безрадостный душевный настрой Язва называет его "потоскуха", - от слова тоска. Кроме того, у Монаха всё валится из рук, - то ложку он уронит, то тарелку, - что дало основание Язве называть его "ранимая потоскуха". Утром Монах, спускаясь по лестнице, упал сам, и Язва тут же окрестил его "падучей потоскухой"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онах карябает ложкой о посуду, когда ест, он постукивает зубами о стакан, когда пьёт чай, он быстро и неразборчиво отвечает, если его спрашивают. Издалека его голос похож на курлыканье индюка. Когда он ест, пьёт или говорит, по всему его горлу движется кадык, украшенный несколькими длинными, черными волоскам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 него тошный вид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Ты чего, протух? - спрашивает его Язв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Что? - не понимает Монах; в слове "что" у Монаха букв шесть, при чём не все они имеют обозначение в алфавите, - три буквы, составляющие произнесенное им слово, обрастают всевозможными свистящими призвуками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Язва смотрит на него, не отвечая. Сурово шмыгает носом и выходит покурить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онаху ясно, что его обидели, он ещё глубже зарывается в свой рюкзак, кажется, он с удовольствием забрался бы туда целиком и изнутри завязался. Заглядывая в рюкзак, он пурхает горлом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осле обеда, Монах, послонявшись по "почивальне", подходит к моей лежанке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Ну что, Сергей? - говорю, разглядывая его лоб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Монах что-то бурчит в ответ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Как настроение? Воинственное? - спрашиваю я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Война - это плохо, - неожиданно разборчиво произносит Монах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О как. А почему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Убивать людей нельзя, - продолжает Монах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Оригинально, - говорю, не нашедшись, как сострить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А почему нельзя? - интересуется Женя Кизяков, приподнимая голову с соседней кроват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Бог запрещает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Откуда ты знаешь, что он запрещает? - ухмыляется Кизяков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Глупый вопрос, - отвечает Монах, - Это Божья заповедь: "не убий". Спорить с Богом, по крайней, мере, неумно. Соотношение разумов - как человек и муравей; если не инфузория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Его поучительный тон меня выводит из себя, но я улыбаюсь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А зверям он запрещает убивать? - спрашиваю я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изяков смотрит на нас, и даже подмигивает мн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Звери бездумны, - отвечает Монах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Кто тебе сказал? - опять спрашивает Кизяков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онах молчит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Они бездумны, и значит, у них нет бога? - спрашиваю 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Бог един для всех земных тваре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Но собаке, например, той, что Шея застрелил, ей не нужен человечий Бог, она в нём не нуждается. Ни в отпущении грехов, ни в благословении, ни в Страшном Суде, - говорю 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Она бездумная тварь, собака, - отвечает Монах, я изумленно наблюдаю за движением его кадыка, такое ощущение, будто у него в горле переворачивается плод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Всё это старо... - неопределенно добавляет он, и кадык успокаивается, встает на месте. Монах поворачивается, чтобы уйт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Погоди, Сергей, - останавливаю я его. - Я ещё хочу сказать..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Монах уходит к своей кровати, садится с краю, - словно на чужую лежанку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Сергей! - зову его 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н оборачиваетс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Сказать кое-чего хочу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Монах молчит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Как появляется вера? - говорю я, перевернувшись в его сторону. - Верят те, кто умеет сомневаться, чьи сомненья не разрешимы. Не умеющие разрешить свои сомненья, начинают верить. Звери не умеют сомневаться, поэтому и верить им не за чем. А человек возвел своё сомнение в абсолют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Это... ерунда... - отвечает Монах, он встает с кровати и вновь возвращается ко мне. - Ересь. Человек возвел в абсолют не страх свой и не сомнение, а свою любовь. Любовь с большой буквы, неизъяснимую... Только любовь человеческая предельна, а Бог - не имеет границ, он вмещает в себя всю любовь мира. И сама его сущность - это любовь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И Бог велел нам возлюбить любовь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Да. Возлюбить бога, возлюбить ближнего своего, потому что только на этом пути есть истин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И он сказал: "не убий, ибо гневающийся напрасно на брата своего подлежит суду"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Сказал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А как ты думаешь, почему он сказал "гневающийся напрасно"? Значит, можно гневаться не напрасно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Что ты имеешь в виду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Ты знаешь, что. Бог заповедовал нам возлюбить Бога, ближних своих и врагов своих, но не заповедовал нам любить врагов Божиих. Ты же читал жития святых - там описываются случаи, когда верующие убивали богохульников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Бог не принимает насилия ни в каком виде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А когда ты ребенку вытираешь сопли, - это насилие? Когда врач заставляет женщину тужиться, - насилие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Согласно заповеди божьей, убийство неприемлемо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Бог дал человеку волю бороться со злом, и разум, что бы он мог отличить напрасный гнев от гнева ненапрасного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Бессмысленно бороться со злом - на все воля бож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Если на все Божия воля, так ты не умывайся по утрам: бог тебя умоёт. И подмоет. Не ешь: он тебя накормит. Не лечи своего ребенка: он его вылечит. А? Но ты же умываешься, Монах! Ты же набиваешь пузо килькой, презрев божию волю! Может, он вообще не собирался тебя кормить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Не идиотничай, Егор. Ты хочешь сказать, что здесь ты выполняешь волю божию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Я просто чувствую, что гнев мой не напрасен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Как ты можешь это почувствовать?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А как человек почувствовал, что нужно принять священные книги, как священные книги, а не как сказки Шахеризады?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Человеку явился Христос. А тебе кто явился кроме твоего самолюбия? Ты же ни во что не веришь, Егор!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Эй, софисты, вы достали уже, - кричит Гоша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Я не заметил, как Гоша вернулс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Мне очень хочется ответить Монаху, но я понимаю, что этот разговор не имеет конца. По крайней мере, сегодня его не суждено закончить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Я выхожу из школы, я возбужден. Я всё ещё разговариваю с Монахом - про себя. Обернувшись на него, вновь усевшегося на кровать, и начавшего копошится в рюкзаке, я вижу, что и он со мной разговаривает, - молча, сосредоточенно,  глубоко уверенный в своей правоте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о дворе, за своей кухонькой Плохиш, натаскав из школьного подвала поломанные ящики, разжёг костер. Пацаны сидят вокруг костра, курят, переговариваются. В ногах лежат автоматы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лохиш подбрасывает в огонь щепки, ему жарко. Он раздевается, остается в штанах и в берцах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ыходит из школы Женя Кизяков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О, Плохиш, какой ты хорошенький. Как Наф-Наф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Иди ко мне, мой Ниф-Ниф! - дурит белотелый, пухлый Плохиш, призывая Женю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изяков спускается по ступенькам. Он шутливо хлопает Плохиша по спин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Потанцуем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изяков и Плохиш начинают странный танец вокруг костра, подняв вверх руки, ритмично топая берцами. Пацаны посмеиваютс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Буду погибать молодым! - начинает читать рэп Плохиш в такт своему танцу. - Буду погибать! Буду погибать молодым! Буду погибать!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Буду погибать молодым! - подхватывает Женя Кизяков. - Буду погибать!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Буду погибать молодым! Мне ведь поебать! - кричит Плохиш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Ещё кто-то пристраивается к ним, держа автоматы в руках как гитары, покачивая стволами. Начинают подпевать. Плохиш подхватывает свой ствол с земли, поднимает вверх правой рукой, держа за рукоять. Кизяков тоже поднимает "Калаш"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Будем погибать молодым! Нам ведь поебать! Будем погибать молодым! Нам ведь поебать! - орут пацаны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телефонной трубке, словно в медицинском сосуде, как живительная жидкость переливался ее голос. Она говорила, что ждёт меня, и я верил, до сих пор верю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тром я приезжал к ней домой. По дороге заходил в булочную, купить мне и моей Даше хлеба. Булочная находилась на востоке от ее дома. Я это точно знал, что на востоке, потому что над булочной каждое утро стояло солнце. Я шёл и жмурился от счастья, и потирал невыспавшуюся свою рожу. На плавленом асфальте, успевшем разогреться к полудню, дети в разноцветных шортах выдавливали краткие и особенно полюбившиеся им в человеческом лексиконе слова, произношение которых так распаляло мою Дашу несколько раз в течении любого дня, проведенного нами вместе. У меня богатый запас подобных слов и более-менее удачных комбинаций из них. Гораздо богаче, чем у детей в разноцветных шортах, поднимавших на меня свои хихикающие и стыдливые лиц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Булочная располагалась в решетчатой беседке, представлявшей собой пристрой к большому и бестолковому зданию. До сих пор не знаю, что в нём находилось. Кроме того, о ту пору никакие помещёния кроме кафе нас с Дашей не интересовали. Чтобы подняться к продавцу, надо было сделать шесть шагов вверх по бетонным ступеням. От стылых ступеней шёл блаженный холод, в беседку булочной не проникало солнце, но она хорошо проветривалась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Я говорю, что, идя навстречу солнцу, я жмурился и вертел бритой в области черепа и небритой в области скул и подбородка головой, но войдя в беседку, я, наконец, открывал глаза. Видимо, оттого, что я так долго жмурился и вертел головой, и от солнца в течение нескольких минут ходьбы до булочной наполнявшего мои, не умытые, слипшиеся колцой, глаза, на меня, вошедшего в беседку, и сделавшего несколько шагов по бетонным ступеням, накатывала тягучая сироповая волна головокружения, сопровождающаяся кратковременным помутнением в голове. Открытые глаза мои плавали в полной тьме, в которой, скажу я вам, поэтическим пользуясь словарём, стремительно пролетали запускаемые с неведомых станций желтые звездочки спутников и межгалактических кораблей. Потом тьма сползала, открывая богатый выбор хлебной продукции, себе я покупал черный, вне всякой зависимости от его мягкости хлеб. На выбор хлеба Даше уходило куда больше времени. Собственно хлеба, в конце концов, я ей не покупал. Двенадцать-пятнадцать пирожных, уничтожение которых абсолютно никак не сказывалось на фигуре моей любимой девочки, впрочем, я об этом тогда и не задумывался, но когда задумался, мне это понравилось, - итак, полтора десятка или даже больше пирожных безобразно заполняли купленный здесь же в булочной пакет, мажа легкомысленным кремом суровую спину одинокой ржаной буханки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Хлеб продавала породистой и богатой красоты женщина. Всё время, пока я выбирал хлеб и сопутствующие мучные товары, она, улыбаясь, смотрела на меня. Она очень хорошо на меня смотрела, и я останавливался, и прекращал шляться от витрины к витрине, разглядывая мелочь на своей ладони, и тоже очень хорошо смотрел на нее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Почему у вас не продают пива? - интересовался я. - Вы не можете повлиять на это? Я вам организую небольшую, но постоянную прибыль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На улице дети расплющенным от долгого надавливания в теплый асфальт сучком делали последнюю завитушку над "ижицей", чтобы множественное число увековеченного в детской письменности объекта превратилось в единственное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лнце светило мне в затылок, и моя тень обгоняла меня, и забегала вперед, а потом окончательно терялась в подъезде дома, приютившего нас с Дашей, и порой поджидала меня до следующего утра; грохнувшая входная дверь подъезда оповещала мою девочку о возвращении мен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Шум включенного душа - первое, что я слышал, заходя в квартиру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"Егорушка, это ты?" - второе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Ну, конечно же, это я. Чтоб удостоверится в том, что это действительно я, я подходил к зеркалу и видел свои по-собачьи счастливые глаза.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 заводскому району Грозного примыкает поселок Черноречье. Из Черноречья через Заводской район, выбитые из Грозного чечены, возвращаются в город. Чтобы убить тех, кто их изгнал. И тех, кто занял их осквернённое жильё. Например, мен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с подняли в пять утра. Плохиш привычно заорал, никто никак не отреагировал. Все устали за прошедший день, наглухо заделывая, заваливая, забивая окна первого этаж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 семь утра нам заявили, что мы идём делать зачистку в Заводском районе. Развод провёл чин из штаба, приехавший из Управления на «козелке» (следом катил БТР, но он даже не въехал во двор - развернулся и умчал, подскакивая на ухабах). Я присмотрелся к чину - узнал: тот самый, что нам школу показывал в первый день, и тот же, что подорвавшегося пацана забирал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Чин - черноволосый, с усиками, строгий без хамства и позы, невысокий, ладный. Звёзды свои он поснимал, на плечевых лямках остались дырки в форме треугольника, поэтому и звание непонятно. Для "старлея" чин стар, для "полкана" - молод. Мы, собственно, и не интересовались. Чин сказал, что по офицерам снайпера стреляют в первую очередь, потому, мол, и поснимал звёзды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А по прапорщикам? - спросил Плохиш. Он прапорщик. Все поняли, что Плохиш дурочку валяет. Семёныч посмотрел на Плохиша и тот отстал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Чин Семёнычу посоветовал тоже звезды снять. Семёныч сказал, что под броником всё равно не видно. Это он отговорился. Его майорские, пятиконечные, ему будто в плечи вросли. Хотя, если ему дадут подпола, это быстро пройдет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Чин пояснил Семёнычу задачу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Хасан вызвался в арьергард. Чин узнал, в чем дело, немного поговорил с Хасаном, и дал добро, хотя его никто не спрашивал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ам чин остался на базе. Вместе с ним остались пацаны с постов, дневальный -Монах, начштаба, и помощник повара, азербайджанец, Руслан Аружев. Плохиш увязался с нами, упросил Семёныча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Хасан с двумя бойцами из своего отделения пошёл впереди. Метрах в тридцати за ними - мы, - по двое; сорок человек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Бежим, топаем. Стараемся держаться домов. От земли несёт сыростью, но какой-то непривычной, южной, мутной. Туманится. Броники тяжелые, сферу через пятнадцать минут захотелось снять и выкинуть в кусты. Хасан поднял руку, мы остановились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Сейчас он нас прямо к своим выведет! - съязвил Гоша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Я прислонился сферой к стене деревянного дома с выгоревшими окнами, - чтоб шея отдохнула. Из дома со сквозняком пахнуло неприятно. Я заглянул вовнутрь помещения - битый кирпич, тряпьё. На черный выжженный потолок налип белый пух. Ближе к окну лежит пожелтевший от сырости раскрытый "Коран", с оборванными страницами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Давай Аружеву "Коран" возьмем? - предложил кто-то.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Да у него страницы на подтирки вырваны!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Во, чичи, писанием подтираются!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Да не, это наши, чичи вообще не подтираются. Они моются. С кувшином ходят. Я в армии видел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Поди, дембеля чеченского подмывал? - опять язвит Гош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аня  Скворцов перегнулся через подоконник, и разглядывает паленые внутренности дом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Бля, пацаны, там валяется кто-то! Мужик какой-то! - Скворец показывает рукой в угол помеще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ерегнувшись через подоконник следующего окна, Язва осветил ближайший угол фонариком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Кто там, Гош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Мужик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Живой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Живой. Был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одошел Куцый: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В дом не лезьте!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 углу дома лежит обгоревший труп. Совершенно голый. Открытый рот, губ нет, закинутая голова, разломанный надвое кадык. Горелый, черный, задранный вверх, будто эрегированный член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Мужики, никто не хочет искусственное дыхание ему сделать, рот в рот, может не поздно ещё? - это опять Гоша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...Кончились сельские развалины, начались "хрущёвки". За ними - высотки, полувысотки, недовысотки, вообще уже не высотки. Наверное, на луне пейзаж гораздо оживленнее и веселее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ерьёзные, грузные, внимательные гуляки, мы пересекаем пустыри и тихие, безлюдные кварталы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Очень страшно, очень хочется жить. Так нравится жить, так прекрасно жить. Даша..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На подходе к заводскому блок-посту, мы связались с ним по рации, предупредили, чтоб своих не постреляли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На блок-посту человек десять. БТР стоит рядом. Пацаны-срочники высыпают из поста, сразу просят закурить. Через минуту у срочников за каждым ухом по сигарете. Пацаны все откуда то из Тмутаракани. Один - тувинец, с СВД-шкой. Глаз совсем не видно, когда улыбается. А улыбается он всё время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тарший поста объясняет: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Вон из того корпуса ночью постреливают... - он показывает в сторону Черноречья, на заводское здание. - Здесь объездных дорог в город полно, мы на главной стоим...  Наша комендатура в низинке, пять минут отсюда. Мы базу уже предупредили, что вы будете работать. А то мы по всем шмаляем. Здесь мирным жителям делать не хер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ержим путь к заводским корпусам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ного железа, тёмные окна, неприкуренные трубы, ржавые лестницы... Корпуса видятся чуждыми и нежилым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Метров за двести переходим на трусцу. Бежим, пригибаясь, кустами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Ежесекундно поглядываю на  заводские корпуса: "Сейчас цокнет и прямо мне в голову. Даже если сферу не пробьёт, просто шея сломается и всё... А почему, собственно, тебе?.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...Или в грудь? СВДэшка броник пробивает, пробивает тело, пуля выходит где-нибудь под лопаткой, и, не в силах пробить вторую половинку броника, рикошетит обратно в тело, делает злобный зигзаг во внутренностях и застревает, например, в селезёнке. Всё, амбец. И чего мы бежим? Можно было доползти ведь. Куда торопимся? Цокнет, и прямо в голову. Или не меня?.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...Иди на хрен, заебал ты ныть"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усты кончились. До первого двухэтажного корпуса метров пятьдесят. Он стоит тыльной стороной к нам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уцый разглядывает корпуса в бинокль. Каждое отделение держит на прицеле определенный Семёнычем участок видимых нам корпусов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Ну, давайте, ребятки! - приказывает Семёныч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Гоша, Хасан и его отделение бегут первыми. Остальные сидят. С крыши ближайшего корпуса беззвучно взлетает несколько ворон. Левая рука не держит автомат ровно, дрожит. Можно лечь, но земля грязная, сырая. Никто не ложится, все сидят на корточках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Ташевский, давай своих!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Бегу первый, за спиной десять пацанов, бойцы, братки, Шея - замыкающий. Очень неудобно в бронике бегать. Бля, как же неудобно в нем бежать. Кажется, не было бы на мне броника, я бы взлетел. Медленно бежишь, как от чудовища во сне. Только потеешь. Какое, наверное, наслаждение целится в неуклюжих медленных, нелепых, тёплых людей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"Господи, только бы не сейчас! Ну, давай чуть-чуть попозже, милый господи! Милый мой, хороший, давай не сейчас!"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звод Кости Столяра держит под прицелами окна и крышу. Гоша, Хасан пошли со своими налево, вдоль тыльной стороны корпус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Мы пойдем вдоль правой стороны здания. Останавливаюсь возле первого окна, оглядываюсь. Пацаны все мокрые, розовые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Скворец, давай дальше! - говорю Сане Скворцову. Он обходит меня, ссутулившись, делает прыжок и через секунду оборачивается ко мне, стоя с другого края оконного проёма. Лицо как у всех нас розовое, а губы бескровные. Из-под пряди его рыжих, волнистых волос, стекает капля пот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мотрю сбоку на окно, оно огромное, решёток нет, рам нет, пустой проём. Заглядываю наискось вовнутрь здания. Груды железа, бетон, балки. Глазами и кивком головы на окно спрашиваю у Саньки, что он видит со своей стороны. Санька косится в здание, потом недоуменно пожимает губами. Ничего особенного, мол, не вижу. Держим окно на прицеле. Подходит Куцый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Чего там, Егор? - спрашивает у меня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Да ничего, свалк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гда Куцый рядом - спокойно. Через два часа по прилету в Грозный его весь отряд не сговариваясь стал называть "Семёныч". Конечно, пока никаких чинов рядом нет. У Семёныча круглое лицо с густыми усами. Широкий, пористый нос. Хорошо поставленный командирский голос. Порой орёт на нас, как пастух на глупую скотину. Те, кто давно его знают, - не боятся. Нормальный армейский голос. А как иначе, если не орать? Иногда мне кажется, что Куцый жадный. До чинов, до денег. Что он слишком хочет получить подпол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"А почему бы ему не хотеть?" - отвечаю сам себ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Сынок! - Куцый подзывает Шею. - Возьми со своими окна с этой стороны. Не суйтесь никуда, а то друг друга перебьём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доль нашей стены четыре окна. Пацаны встают, так же как я с Санькой, по двое возле каждого. Несколько человек, пригнувшись, отбегают от здания, чтоб видеть второй этаж. Ещё двое встают на углах. Куцый связывается по рации с парнями на другой стороне корпуса. Хасан отвечает. Говорит, что они тоже у края здания стоят. Куцый с десятком бойцов и парни с того края, все вместе поворачивают за угол, с разных сторон идут ко входу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ы ждём..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енавижу свою "сферу". Утоплю ее в Тереке сегодня же. Далеко, интересно, этот Терек? Надо у Хасана спросить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 диагонали от меня, внутри здания - полуоткрытая раздолбанная дверь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аже не зреньем, и не слухом, а всем существом своим я ощутил движенье за этой дверью. Надо было перчатку снять. Куда удобней, когда мякотью указательного чувствуешь спусковой крючок. И цевьё лежит в ладони удобно, как лодыжка моей девочки, когда я ей холодные пальчики массажиро..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Дверь открылась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от было бы забавно, если б командир отделения Ташевский имел характер неуравновешенный, истеричный. Как раз Плохишу в лоб попал бы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лохиш поднял кулак с поднятым вверх средним пальцем. Это он нас так поприветствовал.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проёме открытой двери я вижу, как пацаны боком, в шахматном порядке поднимаются по лестнице внутри здания, задрав дула автоматов вверх. Первым идёт Хасан..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оявляется Семёныч, делает поднимающимся парням знаки, чтоб под ноги смотрели, - могут быть растяжки. Ступая будто по комнате с чутко спящим больным ребенком, парни исчезают, повернув на лестничной площадке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C</w:t>
      </w:r>
      <w:r>
        <w:rPr>
          <w:rFonts w:cs="Times New Roman" w:ascii="Times New Roman" w:hAnsi="Times New Roman"/>
          <w:sz w:val="28"/>
          <w:szCs w:val="24"/>
        </w:rPr>
        <w:t xml:space="preserve">мотрю на лестницу, ежесекундно ожидая выстрелов или взрыва. Иногда в лестничный пролет сыпется песок и мелкие камни. Задираю голову вверх, - будет очень неприятно, если со второго этажа нам на головы кинут пару гранат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Через пятнадцать минут на лестнице раздается мерный и веселый топот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Спускаются! - с улыбкой констатирует Саня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ервым появляется Плохиш, заходит в просматриваемое мной и Санькой помещение, аккуратно вспрыгивает на бетонную балку, и начинает мочиться на пол, поводя бедрами как радаром и мечтательно глядя в потолок. Затем косится на нас и риторически спрашивает: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Любуетесь, педофилы?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Через пять минут собираемся на перекур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На третьем этаже растяжка стоит, - рассказывает мне Хасан. - Две ступени не дошёл. Спасибо, Слава Тельман заметил. Тельман! С меня пузырь... На чердаке лежанка. Гильзы валяются 7,62. Вид из бойницы отличный. Мы его растяжку на лестнице оставили, и ещё две новых натянули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...Через три часа мы зачистили все пять заводских корпусов, и уселись на чердаке пятого обедать. Тушёнка, килька, хлеб, лук..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Семёныч, может по соточке? - предлагает Плохиш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А у тебя есть? - интересуется командир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о особым модуляциям в голосе Семёныча, Плохиш понимает, что тема поднята преждевременно, и припасенный в эрдэшке пузырь имеет шанс быть разбитым о его же, Плохиша, круглую белесую голову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Откуда! - отзывается Плохиш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Кто без особого разрешения соизволит, может сразу собирать вещи, - строго говорит Семёныч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Парни, может наёбаемся всем отрядом? - предлагает Гоша. - Нас Семёныч домой ушлёт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Такие шуточки Гоше позволительны. На любого другого, кто вздумал бы пошутить по поводу слов Семёныча, посмотрели бы как на дурака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Главное Аружеву ничего не говорить, а то у него запой сразу начнётся, - добавляет Плохиш. Руслан Аружев, помощник Плохиша, оставшийся на базе - трусит, это видят все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Жрём всухомятку, хрустим луком, скоблим ложками консервные банки, и тут Санька Скворец, сидящий на корточках возле оконца, задумчиво говорит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Парни, а вон чеченцы..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о дороге быстрым шагом к нашему корпусу идут шесть человек. Озираются по сторонам, оружия вроде нет, одеты в чёрные короткие кожанки, сапоги, вязаные шапочки. Только один в кроссовках и в норковой шапке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пускаемся вниз. По приказу Семёныча часть бойцов, выйдя из здания, убегает вперёд, часть остается в здании. Мы с Шеей и с моим отделением, притаились у больших окон первого этажа с той стороны, откуда идут чеченцы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Через пару длинных минут, они появляются. Мы не смотрим, чтоб нас не засекли. Слушаем. Чечены идут молча, я слышу как один из них, почему-то я думаю, что это именно тот, что в кроссовках, заскользил по грязи и тихо по-русски, но с акцентом матерно выругался. Как-то тошно от его голоса. Наверное, от произнесения им вслух нецензурных обозначений половых органов, я физиологически чувствую, что он, - живой человек. Мягкий, белый, волосатый, потный, живой...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мвзвода улыбаетс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тою, прижавшись спиной к стене возле окна. Боковым зрением смотрю на видимый мне просвет - два метра от угла здания. На миг в просвете появляется каждый из идущих, - один, второй, третий... Всё, шестой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Пошли!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рузно, но аккуратно выпрыгиваем, или даже вышагиваем из низко расположенного окна, Шея, я, Скворец..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Несколько метров до угла здания, - поворачиваем вслед за чеченами, - последний из них обернулся на звук наших шагов. - На землю! - заорал Шея, и, подбежав, ударил сбоку прикладом автомата по лицу ближнего чеченца, того самого, что в норковой шапке. Чеченец взмахнул ногами в воздухе, и кувыркнулся в грязь, его шапка юркнула в кусты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Остальные молча повалились на землю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одбегая, я наступаю на голову одному из чичей, и, едва не падаю, потому что голова его неожиданно глубоко, как в масло, влезла в грязь. Мне даже показалось, что я чувствую, как он пытается мышцами шеи выдержать мой вес. Хотя вряд ли я могу почувствовать это в берцах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Через минуту подходят наши. Мы обыскиваем чеченцев. Оружия у них нет. Семечки в карманах. С лица чеченца, угодившего под автомат Шеи, обильно течет кровь. Чеченец сжимает скулу в кулаке и безумными глазами смотрит на Шею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Чего на заводе надо? - спрашивает Семёныч у чеченцев. От его голоса становится зябко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Мы работаем здесь, - отвечает один из них. Но одновременно с ним другой чеченец говорит: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Мы в город идём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тало тихо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"Что же они ничего не скажут!" - думаю я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Чеченцы переминаются.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емёныча вызывают по рации пацаны, оставшиеся на чердаке для наблюдения. Он отходит в сторону, связывается с бойцам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Оказывается, что по объездной дороге едет грузовик, в кабине два человека в гражданке, вроде чичи; кузов открытый, пустой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Одно отделение остаётся с задержанными чеченцами. Мы бежим к перекрёстку, навстречу грузовику, мнётся и ломается под тяжелыми ногами бесцветная, сухая чеченская полынь-трава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Шагов через сорок скатываемся, безжалостно мажа задницы, ляжки и руки, в кусты, по разные стороны дороги. Пацаны спешно снимают автоматы с предохранителей, патроны давно досланы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лышно, что грузовик едет с большой скоростью, через минуту мы его видим. За рулем, действительно, кавказцы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Шея, лежащий рядом с Семёнычем, привстает на колено и даёт очередь вверх. Грузовик поддает газку. В ту же секунду по грузовику начинается пальба. Стекло со стороны пассажира летит брызгами. Я тоже даю очередь, запускаю первую порцию свинца в хмурое чеченское небо, но стрелять уже не за чем: машина круто останавливается. Из кустов вылетает Плохиш, открывает дверь со стороны водителя и вытаскивает водителя за шиворот. Он живой, неразборчиво ругается, наверное, по-чеченски. Подходит Хасан, что-то негромко говорит водителю, и тот затихает, удивленно глядя на Хасана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ассажира вытаскивают за ноги. Он стукается головой о подножку. У него прострелена щека, а на груди будто разбита банка с вареньем, - чёрная густая жидкость и налипшее на это месиво стекло с лобовухи. Он мёртв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ацаны лезут в машину, копошатся в бардачке, поднимают сиденья..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Нет ни черта!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Хасан ловко запрыгивает в кузов. Топчется там, потом усаживается на кабину и закуривает. Он любит так красиво присесть где-нибудь, чтоб поэффектней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Что делать дальше никто не знает. Семёныч и Шея стоят поодаль, командир что-то приказывает Ше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Пошли! - говорит Шея бойцам. - Труп на обочину спихнит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А что с этим? - спрашивает Саня Скворец, стоящий возле водителя. Тот лежит на животе, накрыв голову руками. Услышав Саню, чеченец поднял голову и, поискав глазами Хасана, крикнул ему: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Эй, брат, вы что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Давай, Сань! - говорит Шея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Я вижу, как у Скворца трясутся руки. Он поднимает автомат, нажимает на спусковой крючок, но выстрела нет, - автомат на предохранителе. Чеченец прытко встает на колени и хватает Санькин автомат за ствол. Санька судорожно дергает автомат, но чеченец держится крепко. Все это, впрочем, продолжается не более секунды. Димка Астахов бьёт чеченца ногой в подбородок, тот отпускает ствол, и заваливается на бок. Димка тут же стреляет ему в лицо одиночным.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уля попадает в переносицу. На рожу Плохиша, стоящего возле, как будто махнули сырой малярной кистью, - всё лицо разом покрыли брызги развороченной глазницы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Тьфу, бля! - ругается Плохиш и оттирается рукавом. Брезгливо смотрит на рукав, и начинает оттирать его другим рукавом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анька Скворец, отвернувшись, блюет не переваренной килькой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Уходим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лохиш крутится возле машины. Я оборачиваюсь и вижу, как он обливает убитых чеченов бензином из канистры, найденной в грузовике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Через минуту он, довольный, догоняет меня, в канистре болтаются остатки бензина. Возле грузовика, потрескивая, горят два костра.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...Оставшееся возле корпусов отделение выстроило восемь чеченцев у стены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Спросите у своих, кто хочет? - тихо говорит мне и Хасану Шея, кивая на пленных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зывается человек пять. Чеченцы ни о чём не подозревают, стоят, положа руки на стены. Кажется, что щелчки предохранителей слышны за десятки метров, но, нет, они ничего не слышат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Шея махнул рукой. Я вздрогнул. Стрельба продолжается секунд сорок. Убиваемые шевелятся, вздрагивают плечами, сгибают-разгибают ноги, будто впали в дурной сон, и вот-вот должны проснуться. Но постепенно движенья становятся всё слабее и лениве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одбежал Плохиш с канистрой, аккуратно облил расстрелянных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А вдруг они не... боевики? - спрашивает Скворец у меня за спино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Я молчу. Смотрю на дым. И тут в сапогах у расстрелянных начинают взрываться патроны. В сапоги-то мы к ним и не залезли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Ну вот, и отвечать не надо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вязавшись с нами по рации, подъехал БТР из заводской комендатуры. На броне -  солдатики. </w:t>
      </w:r>
    </w:p>
    <w:p>
      <w:pPr>
        <w:pStyle w:val="Normal"/>
        <w:rPr>
          <w:sz w:val="28"/>
        </w:rPr>
      </w:pPr>
      <w:r>
        <w:rPr>
          <w:sz w:val="28"/>
        </w:rPr>
        <w:t>- Парни, шашлычку не хотите? - это, конечно, Гоша сказа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4T14:34:00Z</dcterms:created>
  <dc:creator>Сочнев</dc:creator>
  <dc:description/>
  <dc:language>en-US</dc:language>
  <cp:lastModifiedBy>Сочнев</cp:lastModifiedBy>
  <dcterms:modified xsi:type="dcterms:W3CDTF">2003-12-14T14:34:00Z</dcterms:modified>
  <cp:revision>1</cp:revision>
  <dc:subject/>
  <dc:title>IV</dc:title>
</cp:coreProperties>
</file>