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КОНТИНЕНТ ВЛАСТИ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Это было решено в тот час, когда творился мир. Он творился для победителей. Имена последних известны. И были те, кого называли пеонами, холопами - те, кто не мог найти в себе сил вырваться из круга борьбы за выживание. Этих имен не помнит никто. Иваны, родства не помнящие? Значит, такое родство, что не стоит вспоминать. История бывала разной - и иногда такой, что вражеский сапог, втаптывающий ее в грязь, был прав и достоин уважения. И когда партии делятся на тех, кто был под каблуком и тех, кто под подметкой - не стоит жалеть на них сапога. </w:t>
        <w:br/>
        <w:br/>
        <w:t xml:space="preserve">    У всех свое предназначение. Крестьяне (пеоны, батраки, холопы) годятся для приумножения богатства феодалов, корпоратистов или наций. Крестьянин есть начало начал. Все от него исходит и в него вернется. Но то, что между - жизнь. </w:t>
        <w:br/>
        <w:br/>
        <w:t xml:space="preserve">    О том, что есть такие люди - пеоны, холопы - нужно сказать особо. Пеон в общественном восприятии - больше не социальное положение, а состояние души. Это крестьянин, живущий чуть выше грани абсолютной нищеты, смирившийся со своим положением, ничего не требующий, ни на что не надеющийся и продолжающий род по мере возможности - всеми силами пытаясь отхватить от жизни маленький кусочек чего угодно - в рамках того, что ему положено отхватить. В теории Гумилева они названы "гармоничными людьми", чей запас "пассионарности" равен инстинкту самосохранения. У него же встречается понятие гомеостаза - состояния этноса в равновесии с окружающей (природной) средой. В общем принимая теорию этногенеза, а, равно, понятие гомеостаза, очень тяжело поверить в "пассионарность" - тем более вызванную неведомыми мутациями. Тем более, противопоставлять тягу к расширению жизненного пространства инстинкту самосохранения несерьезно - это однонаправленные инстинкты, это фактически один инстинкт, и у качественных людей все инстинкты в норме. Убрать "пассионарность" - без лишней карты гумилевский домик не рассыплется. Но заменить ее на качественность - как результат правильного, свободного естественного отбора, равно имеющую следствием тягу к расширению ареала, или, социального жизненного пространства - почти все встает на место. </w:t>
        <w:br/>
        <w:br/>
        <w:t xml:space="preserve">    Люди рождаются качественными, гомеостатичными и больными. По доминирующей группе нация себя и ведет - сама она только собрание моментов. За вероятностными исключениями от свободного союза людей, по любви рождаются люди качественные, а в силу затрудненности реализации этой задачи - из-за сословных, социальных, традиционных вопросов - рождаются гомеостатичные или больные. В деревнях, а тем более в бедных деревнях, потонувших в предрассудках и договорных браках, в борьбе за выживание, при бегстве почти всех умудрившихся родиться сильными и смелыми, качеству взяться неоткуда. Так и появляются ареалы пеонов и им подобных персонажей. Они - в гомеостазе, они в равновесии с природной средой, они выживают. Конечно, и их можно довести до восстания, но при этом нужно потерять остатки не только совести, но и мозгов. </w:t>
        <w:br/>
        <w:br/>
        <w:t xml:space="preserve">    Россия - равно все пеонские страны - страна не демократии. При всеобщих выборах победят кандидаты, стоящие в биологическом смысле ближе к пеонам. В результате будет проводиться пеонская политика, не нуждающаяся в прогрессе. Корпоратисты пеонам как элемент вырождающийся и биологически уступающий психологически ближе, чем здоровые силы общества. </w:t>
        <w:br/>
        <w:br/>
        <w:t xml:space="preserve">    По теории вероятности у пеонов рождаются дети качеством выше родителей. Но это уже не пеоны. Это прогресс, первая ступень прогресса, ведущая к переделам жизненного пространства. </w:t>
        <w:br/>
        <w:br/>
        <w:t xml:space="preserve">    Число гомеостатичных людей меняет не принципы борьбы за жизненное пространство, а тактику. Если таких людей мало - имеют смысл гражданские инициативы, а если очень много - получается жесткое противостояние небольших групп, доходящее до войны. Владельцы пространства, владельцы власти против претендентов - суть почти всех конфликтов в истории. А пеоны останутся пеонами - и ничего в этом трагичного нет. </w:t>
        <w:br/>
        <w:br/>
        <w:t xml:space="preserve">    Пеоны - особый вопрос. При его осмыслении теряют смысл все обвинения русского народа в долготерпении, покорности, глупости, лени, скотстве. Все эти обвинения можно отнести только в адрес интеллигенции, а пеоны не обязаны ничего предпринимать, пока голод не выбьет их из состояния равновесия с природной средой. У пеонов - биологическая программа. Они существуют - и это их сознание. Пеоны терпят до крайности везде и всегда. В России в силу распыленности населения их всегда было очень много. </w:t>
        <w:br/>
        <w:br/>
        <w:t xml:space="preserve">    Мир не перестает изменяться. С тем, как человечество разобралось с широтой и долготой, оно открыло множество других измерений и материков, которые при всей своей физической близости трудновоспринимаемы для современного сознания. А путешествия в них интересны не менее географических открытий. </w:t>
        <w:br/>
        <w:br/>
        <w:t xml:space="preserve">    Континент власти. В принципе известно только то, что эта земля существует и золота в ней больше, чем в Америке до конкистадоров. Про этот материк существует не меньше легенд, чем существовало у древних. Континент заселен, и трудно сказать, в какой степени людьми и в какой самой натуральной нечистью. И эта нечисть существует физически, вне зависимости от человеческих представлений о ней. </w:t>
        <w:br/>
        <w:br/>
        <w:t xml:space="preserve">    Раньше не имело смысла писать о континенте - он был на виду, он не был загадочной страной, он принимал формы замка или дворца. Люди знали, к кому обращать претензии. Только сейчас он скрывается за информационным туманом. </w:t>
        <w:br/>
        <w:br/>
        <w:t xml:space="preserve">    Существует мир пеонов и существует континент власти. Социальные понятия достаточно сложны, и представить их через понятия географические - один из множества возможных вариантов описания. </w:t>
        <w:br/>
        <w:br/>
        <w:t xml:space="preserve">    Закон сохранения власти: власть не исчезает и не появляется, она переходит из одной формы в другую. Желательная тенденция - к ее распылению, но истинная - с научно-техническим прогрессом - к концентрации. Власть нельзя уничтожить. Она была, есть и будет. Владеть властью - это владеть свободой. Война на континенте - это не уничтожение его как такового, не погром - это захват территории, которая в данном случае и есть власть. </w:t>
        <w:br/>
        <w:br/>
        <w:t xml:space="preserve">    В мире есть не много вещей, предоставляющих власть их обладателям. Это деньги, оружие, люди и иногда идеи. Это способность быть мстителем. Это талант организатора. Соединяясь вместе, это создает реальную силу. Дальше путь только один - организация экспедиции на континент. И только на этот континент, потому что других больше не существует. Раньше в России была Сибирь - что сильно сглаживало социальные противоречия. Еще раньше - украины. Сейчас остался только континент власти. </w:t>
        <w:br/>
        <w:br/>
        <w:t xml:space="preserve">    Человеку нужна власть, нужно владение властью - для самоуважения как минимум. Власть - это гарантия свободы. Власть распоряжаться собой могла бы быть предоставлена людям - тем более на российских просторах. Власть - она не цель, она средство для свободного творчества. Даже если человек не считает себя творцом, все равно он творит жизнь - настоящую и будущую. Достаточно не считать себя животным - и это уже творчество. А для этого нужно преодолеть, преломить животность российской власти. </w:t>
        <w:br/>
        <w:br/>
        <w:t xml:space="preserve">    Сложно сказать, есть ли стремление к идеалу успеха, идеалу победы, идеалу… Скорее есть вообще стремление к идеалу и его отсутствие. Идеалы можно превозносить самые разные. Это и стремление к идеалу успеха, и стремление к идеалу благополучия. В меру сил, возможностей и отсутствия возможностей для человеческой жизни. </w:t>
        <w:br/>
        <w:br/>
        <w:t xml:space="preserve">    Рано или поздно приходится по-новому пересматривать мир. В свое время человечеству было тяжело представить, что Земля круглая, еще тяжелее - что она вертится. Хотя до этого считалось совершенно естественным, что земля плоская и стоит на месте. В мире многое меняется, и если присмотреться - это все равно что возвращается. </w:t>
        <w:br/>
        <w:br/>
        <w:t xml:space="preserve">    История сделала очередной круг - и то, что казалось древними сказками, преданиями и фантастикой - стало реальностью. Сказки и предания оживают и материализуются. </w:t>
        <w:br/>
        <w:br/>
        <w:t xml:space="preserve">    Континент - это место, где реальность сливается со сказками. Мир сейчас в большей степени таинственный, в нем больше мистического и сакрального, чем в эпоху географических открытий. </w:t>
        <w:br/>
        <w:br/>
        <w:t xml:space="preserve">    Вампиры - захватывают людей с целью получения донорской крови на продажу - случаи в Китае. Воскресшие покойники - те, кто биологически несовместим с жизнью и должен был вымереть давным-давно. Латы рыцарей возвращаются в виде бронежилетов, арбалеты - как самое бесшумное оружие. Колдуны от средств массовой информации. Правители с мерой власти, не снившейся никаким сказочным королям. </w:t>
        <w:br/>
        <w:br/>
        <w:t xml:space="preserve">    ХХ век показал себя временем размытия представлений о добре и зле. И вот, все возвращается - корпоративные системы как вместилища концентрированного биологического зла и стремление к прекрасному во всех моментах жизни - как единственный шанс наций на существование - естественно, выбор сил добра. Корпоратисты не ожидали подобного успеха. Но если их предшественница-чернь была ничем, эти стали не силами зла, а самим злом. </w:t>
        <w:br/>
        <w:br/>
        <w:t xml:space="preserve">    Континент власти - это романтика нашего времени. Прекрасный в архитектурном плане дворец не станет менее прекрасным, если в нем заведутся крысы. </w:t>
        <w:br/>
        <w:br/>
        <w:t xml:space="preserve">    Континент власти - это волшебный континент, где по мановению руки возникают города и заводы, где все бытовые проблемы решаются одой силой взгляда, где возможности создавать прекрасное не ограничены. </w:t>
        <w:br/>
        <w:br/>
        <w:t xml:space="preserve">    Над континентом горят путеводные звезды идеалов. Тот, кто пойдет на свет этих звезд - на континент рано или поздно выйдет. Нужно понять, как это красиво. Не всем дано. Только тем, в ком живы стремления - все равно какие - все они производные от стремления жить. </w:t>
        <w:br/>
        <w:br/>
        <w:t xml:space="preserve">    Как же получилось, что континент заселен… даже не нечистью, а именно нежитью - самыми биологически ущербными родами? Населен именно теми, кого тяжело ассоциировать с драконами или саблезубыми тиграми, но кого вполне можно представить как разросшиеся гроздья всепожирающей ядовитой слизи? </w:t>
        <w:br/>
        <w:br/>
        <w:t xml:space="preserve">    Пока герои на нем воевали, нежить пряталась. Герои перебили друг друга - и тогда нежить вылезла и захватила континент. Все из-за жестокости борьбы, а не потому, что она такая сильная. </w:t>
        <w:br/>
        <w:br/>
        <w:t xml:space="preserve">    Континент власти - кланы и их вожди. Континент власти - субкультура переплетенных клановых линий. Корпосистема - результат крупной аккумуляции биологического шлака. Как они оказались на верху? Сталин боялся талантливых людей и возвышал уродов. Возвышенцы, в свою очередь, тоже. По отношению к себе - к уродам. А на третьей ступени - уроды по отношению к уродам по отношению к уродам. </w:t>
        <w:br/>
        <w:br/>
        <w:t xml:space="preserve">    Получение безопасных сверхприбылей от власти стало возможно благодаря усложнению социально-общественных связей. За ними континент власти скрылся - как в тумане. Современные официальные политические технологии в принципе не могут описать ничего подобного континенту. Их задача - этот континент скрыть, как бы он вообще не существовал, представить власть не местом, а отвлеченным понятием, где не живут, не существуют, а куда иногда на время приходят, играют в какие-то игры и уходят в тень. Если власть отделять от жизненного пространства - так можно все представить; но сливаясь, они создают континент как постоянную, не условную, реальную реальность. </w:t>
        <w:br/>
        <w:br/>
        <w:t xml:space="preserve">    Чтобы быть князем на континенте, не обязательно иметь территориальный удел - хотя у многих уделы именно такие. Достаточно иметь несколько нефтяных скважин и несколько наемников - это и есть удел, княжество в современном виде. </w:t>
        <w:br/>
        <w:br/>
        <w:t xml:space="preserve">    Кланы есть сейчас - но их не было и не будет. Они пришли на вершины власти, они уже получили все удовольствия, которые только могли представить. Путь завершен, задача выполнена. </w:t>
        <w:br/>
        <w:br/>
        <w:t xml:space="preserve">    В переломные моменты истории в России всегда играют две партии - биологически выродившиеся владельцы пространства и биологически качественные претенденты. Пеоны в биологическом плане находятся в нейтралитете. Пеоны - это часть в большей степени не России, не нации, а российской природы. Конечно, приятно было бы обрушивать на врага громы и молнии, но в последние 2000 лет это искусство, похоже, безвозвратно утеряно. </w:t>
        <w:br/>
        <w:br/>
        <w:t xml:space="preserve">    Лозунг перемен однозначен - пожили сами - дайте пожить другим, дайте место победителям. А насчет передачи и издержек - так победителей не судят. </w:t>
        <w:br/>
        <w:br/>
        <w:t xml:space="preserve">    Континент - это место, где стоят замки кланов нечисти. Континент - это место, где нежить стережет награбленные-накопленные богатства. Захваченные даже не ею, а ее предшественниками. </w:t>
        <w:br/>
        <w:br/>
        <w:t xml:space="preserve">    Корпоратисты имеют право владеть континентом сейчас - они слишком многим жертвовали, живя в его расщелинах и питаясь на его помойках. Они выстрадали право владеть им в конкретном сегодня. Но не больше. </w:t>
        <w:br/>
        <w:br/>
        <w:t xml:space="preserve">    Обвинять по пунктам - дело прокуроров. На континенте особые понятия, несколько отличные от человеческих; здесь вина корпосистемы не в том, что она все развалила, не в том, что она растащила последнее, продала ресурсы и ограбила страну на годы вперед. Вина корпосистемы в том, что она есть. Не за что-то конкретное типа 1, 2, 3, а именно за это ей придется ответить. Паршивая овца не виновата, что она паршивая, но ей все равно место в скотомогильнике. Вина корпосистемы в том, что дегенерация - болезнь заразная. В том, что она занимает место под солнцем. В том, что она не сможет себя спасти. </w:t>
        <w:br/>
        <w:br/>
        <w:t xml:space="preserve">    Нечисть - она разговаривает, только если припереть ее к стенке. Обычно она или кричит, или рычит, или бормочет заклинания, наводя на людей сон и усталость. </w:t>
        <w:br/>
        <w:br/>
        <w:t xml:space="preserve">    Сакральный момент власти состоит в том, что она начинается в момент реализации мести. Власть из мести исходит и местью заканчивается. Вне мести начала борьбы за власть не существует. Месть - именно она сакральный момент, с которого начинают движение шестеренки социальных механизмов. Именно в этом состоит великая тайна и всех успехов, и всех неудач. </w:t>
        <w:br/>
        <w:br/>
        <w:t xml:space="preserve">    За просто так, ради любых самых высоких идей стрелять в людей крайне тяжело, фактически невозможно. Круг истории замкнулся. Люди кланов наделали гадостей достаточно, чтобы им мстить. За что-то конкретное. А с тем, как они гадости делали, возможности мстить сами они лишились - на психическом уровне. </w:t>
        <w:br/>
        <w:br/>
        <w:t xml:space="preserve">    Появился другой тип людей, отличающийся от людей обычных даже внешностью. Они похожи только на себя, для всех остальных они - чужие. Их предшественники боролись за выживание. Они боролись ради потребления. К финалу пути они напотреблялись до блевотины. Они победили, они правят континентом, они выползли на него. И вот с вершины открывается картина движения многочисленных, свежих, новых вражеских армий. Победа. Но силы подорваны. Творческих ценностей нет. Развития нет. Только потребление. Они не могут воевать по-настоящему. Нельзя жертвовать жизнью ради процента от потребления. Они понимают, что безопаснее просто с континента уйти - но скорее это уже не жадность, а форма дегенеративной лени. </w:t>
        <w:br/>
        <w:br/>
        <w:t xml:space="preserve">    Их жизни никому не нужны - только их пространство. И женщинам, и бандитам. Они уже перешли к обороне. Отдельные поселки, охранники, сигнализации, железные двери, решетки на окнах. Охота объявлена - и кто за решеткой, становится не вполне понятным. Как они ползли - так их и уничтожат. В целях безопасности они создали систему, в которой невозможно движение - только загнивание. </w:t>
        <w:br/>
        <w:br/>
        <w:t xml:space="preserve">    Оказалось, что континент штурмуют не периодически, а всегда. Оказалось, что в России материальная польза от континента может быть только сиюминутной - обычно люди, добравшиеся до вершин, оставляли только память о себе. </w:t>
        <w:br/>
        <w:br/>
        <w:t xml:space="preserve">    Корпоратисты - не воины. Это не кланы воинов типа средневековых шотландских. Это не семьи типа итальянских мафий. Это наследники тех, кого называли "жуками" - наследники цепких и пронырливых. Но даже если наследники героев, пришедших к власти, через два поколения мирной и обеспеченной жизни превращались в ленивых и бездарных царедворцев, в тип привилегированной черни, что говорить о наследниках самой челяди? </w:t>
        <w:br/>
        <w:br/>
        <w:t xml:space="preserve">    Настанет день - путь кланов и пути героев пересекутся. Путь на континент власти - это путь героев сегодня. О походе не говорят - его начинают тихо, спокойно, каждый со своей базы, каждый со своим оружием и каждый со своими принципами. Континент доступен всем - именно бедному, а не богатому было легче бросить все и отправиться на ее завоевание. Чем меньше человек имеет - тем легче он на подъем. У каждой жизни своя цена и своя ставка. </w:t>
        <w:br/>
        <w:br/>
        <w:t xml:space="preserve">    Для самих претендентов не стоят политические вопросы. Власть - это место, им правят недостойные; недостойность состоит в том, что претенденты лучше. Претенденты сильнее - это в системе ценностей претендентов. Претенденты привержены хоть каким-то этическим ценностям, и они сделают жизнь красивее - это в системе национальных ценностей. Жизнь всех людей. И от красоты жизни, как круги по воде, пойдут положительные изменения в глобальном плане. </w:t>
        <w:br/>
        <w:br/>
        <w:t xml:space="preserve">    Было бы наивностью полагать, что люди дерутся за власть ради блага незнакомых им людей. Теоретически есть идеалисты, но в современном политическом, да и просто в мире их ничтожно мало. К тому же идеалисты - ничто без мстителей, они не владеют сакральной изначальной властью, и если объединения с мстителями не происходит, идеалисты ничего не добиваются и плохо кончают. За власть люди ведут борьбу в своих интересах - одни из честолюбия, другие ради кармана. Первые предпочтительней, так как способны на высокое. </w:t>
        <w:br/>
        <w:br/>
        <w:t xml:space="preserve">    Континент власти уже открыт. Но пока на нем работают только маленькие группы охотников за сокровищами. За ними пойдут охотники за приключениями. За ними - настоящие завоеватели. Но когда пойдут последние - их доля будет меньше доли первых. </w:t>
        <w:br/>
        <w:br/>
        <w:t xml:space="preserve">    Война должна себя кормить. Если не кормит - путь ложный. Армия завоевателей первым делом выйдет на окраины континента. По меркам центра континента в таком месте серьезных денег нет. Но когда завоеватели эти мизера увидят - а таких они не представляли никогда - остановиться уже не смогут. Так голодные и нищие авантюристы спускались с кораблей на берега Америки и Индии. Первый удар примут мелкие корпоративные группы, уничтожение которых не может быть великим делом. Тылов у завоевателей нет, потому именно мелкий бизнес должен будет взять на себя снабжение. Это и будет проникновением в систему. С окраин континента виды откроются поистине великолепные. Первый шаг, первое столкновение - всегда самые сложные и опасные. </w:t>
        <w:br/>
        <w:br/>
        <w:t xml:space="preserve">    Наемники власти - их будут обходить, они машины. Они не обладают властью. Задача - обойти, не трогая, монстров континента - армию и милицию. Потом их приручат. </w:t>
        <w:br/>
        <w:br/>
        <w:t xml:space="preserve">    Воевать будут только за себя - за свои убеждения, и, следовательно, за свою победу. Выступать против чего-то - тоже не путь. Дорога, ведущая в никуда. Когда враг исчезает, с ним проходит смысл борьбы - остается пустота. Оружие завоевания - как раньше владение мечом, так сегодня - технологиями власти. </w:t>
        <w:br/>
        <w:br/>
        <w:t xml:space="preserve">    Нужно попасть на континент свободным, нужно прийти на него завоевателем, а не быть привезенным в трюмах корабля-работорговца. На континент попадают не так редко - но обычно в качестве прислуги. Пошедший таким путем обычно отказывается от свободы. А все, что ему на континенте дали, отберут после. </w:t>
        <w:br/>
        <w:br/>
        <w:t xml:space="preserve">    Можно предположить, что путь героя может обогнуть континент, что существует множество путей к прекрасному. Да, в мире существует много путей. В мире, но не в России. Да и в мире подавляющее большинство героев совершило свои подвиги именно на континенте. В России континент присутствует в каждой точке, в каждом моменте жизни, здесь он и в науке, и в искусстве, здесь он везде. В России приоритетны не деньги, не собственность, а власть. Все пути ведут в Рим - все дороги на континент. И только на континенте можно свободно - именно свободно - заниматься искусством, наукой, вообще творчеством. </w:t>
        <w:br/>
        <w:br/>
        <w:t xml:space="preserve">    Да и какой же принц без замка? А замок - он ведь на континенте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3:20:00Z</dcterms:created>
  <dc:creator>Tugrik</dc:creator>
  <dc:description/>
  <dc:language>en-US</dc:language>
  <cp:lastModifiedBy>Tugrik</cp:lastModifiedBy>
  <dcterms:modified xsi:type="dcterms:W3CDTF">2004-02-08T23:20:00Z</dcterms:modified>
  <cp:revision>1</cp:revision>
  <dc:subject/>
  <dc:title>КОНТИНЕНТ ВЛАСТИ </dc:title>
</cp:coreProperties>
</file>