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ПРЕДИСЛОВИЕ </w:t>
      </w:r>
    </w:p>
    <w:p>
      <w:pPr>
        <w:pStyle w:val="Web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"Заговору" в России исполнился век - сто лет русский народ прибегает к подобному представлению, добавляя то "жидо-масонский", то "атлантический", то какой-либо другой. Здесь он скорее не организация, а понятие, описывающее действия скрытых сил. Еще ни разу не описывались структуры, не находились люди, стоящие во главе - даже если кто-то проявлялся из "заговорщической" тени - через годы это оказывалось результатом минутных политических спекуляций. </w:t>
        <w:br/>
        <w:br/>
        <w:t xml:space="preserve">    "Заговор" исходит из ниоткуда и уходит в никуда, о нем могут не помнить десятилетиями, он известен только как "черный ящик". Только по его воздействию на окружающий мир можно предполагать его внутреннее устройство. Люди придумывают мутантов и жидомасонов, между тем как есть все основания говорить о существовании несколько иной биологической формы существования людей, формы жизни, обычно соотносимой с иными мирами, временами, измерениями и понятиями, от них производными. Дошло до того, что "заговор" стал представляться как вульгаризированное отражение действий скрытых сил, и с этим подходом появилась возможность некоторые общественные явления описывать. Но без описания самих сил "заговору" нельзя сопротивляться. </w:t>
        <w:br/>
        <w:br/>
        <w:t xml:space="preserve">    Исследователи или не видят, или не хотят видеть подобные структуры в повседневной жизни. Скорее не хотят, ибо социальные карты национальных организмов просто изрезаны черными дырами. Патриархальная родоплеменная многосотенная община в современном городе - это ведь тоже иная биология. Трудно поверить, что подобное может существовать и тем более являться определяющим моментом современного существования - но это гораздо ближе к истине, чем мистика или масонство. </w:t>
        <w:br/>
        <w:br/>
        <w:t xml:space="preserve">    Революции и перевороты совершаются не пролетариатом и буржуазией, а неизвестно какими силами против столь же темных сил. Государственные системы меняются на принципиально противоположные, а у власти остаются те же самые люди. С одной стороны политика - это продолжение экономики. Деньги вроде бы правят миром - но они оказываются понятием, производным от власти. Принципы экономической целесообразности приносятся в жертву - от частной лавочки до государства - непонятно почему и ради кого. Как если бы на географической карте река уходила в никуда и появлялась из ничего, так и некоторые группы внезапно появляются и столь же внезапно исчезают с политического горизонта. Кому-то эти группы нужны и из кого-то они состоят - но современная политическая наука подает все в маскирующем истину свете. </w:t>
        <w:br/>
        <w:br/>
        <w:t xml:space="preserve">    Меняется техника, меняется биология, меняются люди. Существование новых общностей, не отождествляющих себя с людьми как таковыми, не имеющих представления о таких понятиях, как благо нации или вред нации, состоящих из людей, безошибочно распознающих собственно "людей" и видящих во всех прочих просто двуногих, в отношении которых нет ни добра, ни зла - это скорее тема антиутопии, чем социального исследования. Более того, при психологическом анализе современного общества прорисовываются группы, вообще не ведающие понятия добра и зла, понимающие мир однообразно и живущие своей иерархией и своими законами. Это не люди в общепринятом смысле. Как их только не называли - даже грибами в попытке подчеркнуть иную биологическую природу. Действительно, большая часть гриба - это подземная сеть, сообщающаяся с другими грибами, являющаяся связующим звеном, управляющая всеми и не имеющая центра. И если на людях заводятся грибки, то почему бы и на нации как организме не завестись какой-нибудь биологической погани? И с каких позиций, в рамках каких наук все вышеперечисленное понимать? </w:t>
        <w:br/>
        <w:br/>
        <w:t xml:space="preserve">    Иcторико-идеологические концепции описывают жизнь, и только во вторую очередь ее определяют. Рано или поздно жизнь меняется, и представлять ее со старых позиций становится невозможно. Вместе со временем меняются термины, и даже говорить о новых событиях удается с трудом. Нехватки теорий ни в России, ни в мире не ощущается, но только на первый взгляд. Только из последних -- либерализм, этногенез и многочисленные формы марксизма… Интерес к социальным наукам падает в первую очередь из-за нерезультативности всех возможных осмыслений, из-за детерминизма (предопределенности развития будущего из прошлого), лишающего читающую личность возможности применить теорию к себе лично, из-за политических спекуляций, выхолостивших все возможные терминологии. </w:t>
        <w:br/>
        <w:br/>
        <w:t xml:space="preserve">    Промышленный рабочий класс перестал быть самым многочисленным, перестал даже претендовать на роль передового, раскололся. В нем самом появилась возможность внутренней эксплуатации. Конечно, это просто история вернулась на круг (конфликт мастеров и вечных подмастерьев существовал и в средние века), но только сейчас раскол принял тотальный характер. Есть "просто рабочие", высокооплачиваемые рабочие и капиталисты. Капиталистам достаточно отчуждать труд только "просто рабочих", чтобы получать достаточные прибыли. А у высокооплачиваемых можно ничего не отчуждать, и тогда последние, глядя на "простых", становятся на защиту капитала. Но если вышеприведенное еще может вызвать возражения, то кризис марксизма в области классовой борьбы дошел до логического предела. Лозунг "Пролетарии всех стран, объединяйтесь!" отошел в прошлое с тем, как капиталисты развитых стран начали делиться со своими пролетариями прибылями от эксплуатации стран третьего мира. </w:t>
        <w:br/>
        <w:br/>
        <w:t xml:space="preserve">    Марксизм выполнил свою историческую миссию и исчерпал себя. Паровоз тоже был полезной вещью и отлично тянул составы, но тепловоз пришел ему на смену. Паровоз работал и был сделан правильно, истинно, но от него отказались ради лучшего. На сегодняшний момент чисто социальное представление не предлагает ни истинного описания процессов, ни возможности прогнозирования. Социально-биологические (представляющие социальные механизмы общества как производные от его биологических характеристик) теории должны заменить марксизм - они эффективнее представляют изменившийся мир. Государственно-капиталистический режим в России, понятие "новых классов", тоталитарность и репрессии - с марксисткой точки зрения все это имеет право на существование. Марксистскую идеологию, как выяснилось, можно поставить на службу эксплуататорам, а прикрываясь ею, можно творить любые безобразия. С теориями социально-биологическими такого еще не случалось, к тому же в рамках старых теорий решать современные задачи становится невозможно. Нужен новый подход. </w:t>
        <w:br/>
        <w:br/>
        <w:t xml:space="preserve">    Подошел к логическому финалу и либерализм - в качестве суммы принципов развития, а целостной идеологией он никогда и не был - и тоже в одной из своих основных ипостасей. Демократия, как и всякая палка, оказалась о двух концах. Если 51% населения - здоровые, демократия выражает интересы нации, она - ее инструмент в борьбе за место под солнцем. А если 51% - больные (чего нельзя было представить еще 50 лет назад), демократия будет направлена на подавление оставшихся здоровых - на деградацию нации. Тем более, когда средства информации в оперировании массовым сознанием достигли предела в совершенствовании. С катастрофическим ростом числа больных меняются биологические принципы существования нации - и как отражение меняются принципы социальные. </w:t>
        <w:br/>
        <w:br/>
        <w:t xml:space="preserve">    При рассмотрении заговора как системы никак не преследовалась цель обличить или как-то воздействовать на персонажей. Суть вопроса в том, что заговор в большей степени следствие, чем причина свалившихся на Россию несчастий, одно из следствий, и вопрос его описания в большей степени сводится не к истории болезни больных, а к вопросу профилактики и сохранения здоровых. Россия настоящая живет заговором и в заговоре, как рыба в воде; он стал средой обитания, но он не среда от природы, располагающая к нормальной жизни. Он - вредная для всего живого, искусственная, экологически неблагоприятная среда, подрывающая нацию как биологический организм в каждом конкретном живом человеке. Нация до сих пор больна заговором - но лечение невозможно без постановки диагноза, болезнь прогрессирует - и грех не беспокоиться. </w:t>
        <w:br/>
        <w:br/>
        <w:t xml:space="preserve">    Можно предпринимать различные действия - разогнать парламент, советы, правительство, скинуть президента, провести приватизацию или национализацию, установить строй демократический или террористический, ввести рынок или коммунизм, но есть система, которая правит и имеет все блага, система, приобретающая характер ярко выраженной биологической аномалии, рождающей мутантов самых страшных качеств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3:14:00Z</dcterms:created>
  <dc:creator>Tugrik</dc:creator>
  <dc:description/>
  <dc:language>en-US</dc:language>
  <cp:lastModifiedBy>Tugrik</cp:lastModifiedBy>
  <dcterms:modified xsi:type="dcterms:W3CDTF">2004-02-08T23:15:00Z</dcterms:modified>
  <cp:revision>1</cp:revision>
  <dc:subject/>
  <dc:title>ПРЕДИСЛОВИЕ </dc:title>
</cp:coreProperties>
</file>