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КОРПОРАТИВНЫЕ СТРУКТУРЫ </w:t>
      </w:r>
    </w:p>
    <w:p>
      <w:pPr>
        <w:pStyle w:val="Web"/>
        <w:rPr>
          <w:sz w:val="27"/>
          <w:szCs w:val="27"/>
        </w:rPr>
      </w:pPr>
      <w:r>
        <w:rPr>
          <w:sz w:val="27"/>
          <w:szCs w:val="27"/>
        </w:rPr>
        <w:t>    </w:t>
      </w:r>
      <w:r>
        <w:rPr>
          <w:sz w:val="27"/>
          <w:szCs w:val="27"/>
        </w:rPr>
        <w:t xml:space="preserve">Система как понятие - совокупность элементов (кланов), находящихся в отношениях и связях между собой и образующих целостность, единство (собственно корпоративную систему). Системный анализ оперирует элементами (кланы, роды, семьи), подсистемами (корпорации, землячества), связями (ложи, клубы, иные коммутаторы), отношениями (иерархии и картели), структурами. Для системы характерно не только наличие определенной организованности, но и неразрывное единство со средой (нациями России), во взаимоотношениях с которой целостность (заговор) проявляется). Во всех сложных системах наличествуют процессы передачи информации и управления. Любая система может быть рассмотрена как элемент системы более высокого порядка (мир империй). Внешнее воздействие системы есть результат суммы ее внутренних взаимодействий. </w:t>
        <w:br/>
        <w:br/>
        <w:t xml:space="preserve">    Система имеет тенденции развития: историю, прошлое, настоящее, будущее. Она имеет начало и конец. Система внутринациональная, изначально имеющая нацию высшим уровнем, повторяет развитие национальных институтов и привержена подобным кризисам. </w:t>
        <w:br/>
        <w:br/>
        <w:t xml:space="preserve">    Из структур состоит любая система, и корпоративная - не исключение. Корпорация - основная единица для построения горизонтальных союзов и вертикальных иерархий. Структуры нужны для проведения совместных операций, для определения правил внутренней и внешней игры, для коммутации. Структуры создаются корпорациями средними для конкуренции с корпорациями крупными. </w:t>
        <w:br/>
        <w:br/>
        <w:t xml:space="preserve">    Структуры - это то, с чем непосредственно сталкивается каждый конкретный человек. Вся деятельность корпоративной системы - это деятельность ее структур. Они бывают общеизвестными и скрытыми, принадлежать власти явной и тайной. В современном российском обществе - обществе развитого корпоратизма - любая структура в той или иной степени корпоративна, так или иначе с корпоративной системой соотносится и на нее работает. </w:t>
        <w:br/>
        <w:br/>
        <w:t xml:space="preserve">    Пространство корпоративного общества представлено собранием ниш с базирующимися в них группами, в том числе существует целая иерархия ниш, связанных с властью. Ниша верховная - руководство страной. Обладание ею предполагает распоряжение государственными средствами, контроль над внешней торговлей, распределение кредитов и льгот, получение доходов из министерств и ведомств. </w:t>
        <w:br/>
        <w:br/>
        <w:t xml:space="preserve">    Главная ниша не закреплена ни за каким кланом. Сильные кланы и союзы кланов и корпораций ведут за нее постоянную борьбу. Удержаться в ней долго никому не удается: как только кто-нибудь ее захватывает, все другие, незахватившие, объединяются для его скидывания. Захватившему приходится создавать коалиции, часто неустойчивые, делясь льготами, привилегиями, кредитами. Но при сокращении пространства обделенных всегда большинство. </w:t>
        <w:br/>
        <w:br/>
        <w:t xml:space="preserve">    Иерархия ниш представляется следующим образом: </w:t>
      </w:r>
    </w:p>
    <w:p>
      <w:pPr>
        <w:pStyle w:val="Normal"/>
        <w:numPr>
          <w:ilvl w:val="0"/>
          <w:numId w:val="1"/>
        </w:numPr>
        <w:spacing w:before="0" w:after="0"/>
        <w:rPr>
          <w:sz w:val="27"/>
          <w:szCs w:val="27"/>
        </w:rPr>
      </w:pPr>
      <w:r>
        <w:rPr>
          <w:sz w:val="27"/>
          <w:szCs w:val="27"/>
        </w:rPr>
        <w:t xml:space="preserve">Торговля сырьем: нефтью, газом, ценными металлами, драгоценными камнями. Прибыли полностью контролируются правительством. Сделки заключаются на паевой основе между главным корпоративным кругом и отдельными корпорациями. Торговля оружием. </w:t>
      </w:r>
    </w:p>
    <w:p>
      <w:pPr>
        <w:pStyle w:val="Normal"/>
        <w:numPr>
          <w:ilvl w:val="0"/>
          <w:numId w:val="1"/>
        </w:numPr>
        <w:spacing w:before="0" w:after="0"/>
        <w:rPr>
          <w:sz w:val="27"/>
          <w:szCs w:val="27"/>
        </w:rPr>
      </w:pPr>
      <w:r>
        <w:rPr>
          <w:sz w:val="27"/>
          <w:szCs w:val="27"/>
        </w:rPr>
        <w:t xml:space="preserve">Крупная компрадорская деятельность и финансовое посредничество на государственном уровне. </w:t>
      </w:r>
    </w:p>
    <w:p>
      <w:pPr>
        <w:pStyle w:val="Normal"/>
        <w:numPr>
          <w:ilvl w:val="0"/>
          <w:numId w:val="1"/>
        </w:numPr>
        <w:spacing w:before="0" w:after="0"/>
        <w:rPr>
          <w:sz w:val="27"/>
          <w:szCs w:val="27"/>
        </w:rPr>
      </w:pPr>
      <w:r>
        <w:rPr>
          <w:sz w:val="27"/>
          <w:szCs w:val="27"/>
        </w:rPr>
        <w:t xml:space="preserve">Торговля металлами, лесом. Распоряжение транспортом. СМИ. </w:t>
      </w:r>
    </w:p>
    <w:p>
      <w:pPr>
        <w:pStyle w:val="Normal"/>
        <w:numPr>
          <w:ilvl w:val="0"/>
          <w:numId w:val="1"/>
        </w:numPr>
        <w:spacing w:before="0" w:after="0"/>
        <w:rPr>
          <w:sz w:val="27"/>
          <w:szCs w:val="27"/>
        </w:rPr>
      </w:pPr>
      <w:r>
        <w:rPr>
          <w:sz w:val="27"/>
          <w:szCs w:val="27"/>
        </w:rPr>
        <w:t xml:space="preserve">Распоряжение собственностью территориальных образований. </w:t>
      </w:r>
    </w:p>
    <w:p>
      <w:pPr>
        <w:pStyle w:val="Normal"/>
        <w:numPr>
          <w:ilvl w:val="0"/>
          <w:numId w:val="1"/>
        </w:numPr>
        <w:spacing w:before="0" w:after="280"/>
        <w:rPr>
          <w:sz w:val="27"/>
          <w:szCs w:val="27"/>
        </w:rPr>
      </w:pPr>
      <w:r>
        <w:rPr>
          <w:sz w:val="27"/>
          <w:szCs w:val="27"/>
        </w:rPr>
        <w:t xml:space="preserve">Внутренняя оптовая торговля - корпорации и картели без участия центральной власти. </w:t>
      </w:r>
    </w:p>
    <w:p>
      <w:pPr>
        <w:pStyle w:val="Normal"/>
        <w:spacing w:before="0" w:after="270"/>
        <w:rPr>
          <w:sz w:val="27"/>
          <w:szCs w:val="27"/>
        </w:rPr>
      </w:pPr>
      <w:r>
        <w:rPr>
          <w:sz w:val="27"/>
          <w:szCs w:val="27"/>
        </w:rPr>
        <w:t>    </w:t>
      </w:r>
      <w:r>
        <w:rPr>
          <w:sz w:val="27"/>
          <w:szCs w:val="27"/>
        </w:rPr>
        <w:t xml:space="preserve">Разумеется, борьба за главную нишу - не для одиночек, и даже не для средних корпораций. Она для гигантов типа Ставропольского или Свердловского кланов, для крупных сырьевиков. И только отчасти для картелей. </w:t>
        <w:br/>
        <w:br/>
        <w:t xml:space="preserve">    У крупных структур наблюдается жесткая иерархия. Средние структуры создают выборные органы, объединяясь и уравновешивая крупные. А все вместе образуют национальную систему управления, через которую собственно демократические институты мало что значат. Больше, эти демократические институты выражают политику кругов, за которыми стоят настоящие люди, деньги и, следовательно, власть. </w:t>
      </w:r>
    </w:p>
    <w:p>
      <w:pPr>
        <w:pStyle w:val="Normal"/>
        <w:jc w:val="center"/>
        <w:rPr>
          <w:b/>
          <w:b/>
          <w:bCs/>
          <w:i/>
          <w:i/>
          <w:iCs/>
          <w:sz w:val="36"/>
          <w:szCs w:val="36"/>
        </w:rPr>
      </w:pPr>
      <w:r>
        <w:rPr>
          <w:b/>
          <w:bCs/>
          <w:i/>
          <w:iCs/>
          <w:sz w:val="36"/>
          <w:szCs w:val="36"/>
        </w:rPr>
        <w:t>Профкорпорации</w:t>
      </w:r>
    </w:p>
    <w:p>
      <w:pPr>
        <w:pStyle w:val="Web"/>
        <w:spacing w:before="280" w:after="270"/>
        <w:rPr>
          <w:sz w:val="27"/>
          <w:szCs w:val="27"/>
        </w:rPr>
      </w:pPr>
      <w:r>
        <w:rPr>
          <w:sz w:val="27"/>
          <w:szCs w:val="27"/>
        </w:rPr>
        <w:t>    </w:t>
      </w:r>
      <w:r>
        <w:rPr>
          <w:sz w:val="27"/>
          <w:szCs w:val="27"/>
        </w:rPr>
        <w:t xml:space="preserve">Любое общество грешно корпоративностью. Иное дело - собственно корпорации не всегда складываются. И если степень корпоративности не превышает 20-35%, как в российском случае, то для сложения корпоративной системы необходимо множество условий. История последних десятилетий содержит избыточный материал об этом не столь сложном процессе. Русская революция старые корпорации уничтожила. Люди консорций большей частью погибли в последующих усобицах. Общественным фундаментом стала профкорпоративная система, где партия была высшей в иерархии, но все-таки просто профкорпорацией - вход был открыт всем достойным. При мирном, размеренном течении жизни не оказалось нужды в привлечении способных людей к управлению. Консорции парализовывались профкорпорацией, вытягивающей из них всех сильнейших авантюристов, а внутренних и даже внешних войн не было 50 лет. Иерархия сложилась, появились мастера и подмастерья. Имущие поделились властью с потомством, приведя не только второе, но и третье поколение. Одновременно в профкорпорации, оказавшейся слишком большой для мирного времени, появились землячества. Факторы потомства и сепаратизма привели к формированию малых профкорпораций, а в последних - к созданию клановых родственных групп. </w:t>
        <w:br/>
        <w:br/>
        <w:t xml:space="preserve">    Лишняя свобода создает лишнюю иерархию. В том числе - иерархию ниш жизненного пространства. В иерархии возникают корпорации. Корпоративная болезнь общества развивается из лишней, не годной к усвоению свободы. Лишняя свобода - это когда человек может переплатить таксисту, а может и не переплачивать. Но он переплачивает, пользуясь своей свободой. Возникает таксистская профкорпорация - и теперь человек должен переплачивать, иначе он никуда не уедет. А над профкорпорацией возникает корпорация руководителей. </w:t>
        <w:br/>
        <w:br/>
        <w:t xml:space="preserve">    Кроме компартии существовали и иные профкорпоративные формы - профкорпоративное время обязывало. Так, была воровская корпорация, тоже "проф-": со своей моралью, законами, этикой и т. д. Застой привел к закреплению старого и приходу нового поколения - родились мафии. Профкорпорация тоже осталась - но в ее низах такая специфика, что вечно война, и закрепиться никому не удается. </w:t>
        <w:br/>
        <w:br/>
        <w:t xml:space="preserve">    В профкорпоративном обществе происходило движение людей наверх. И вот застой вызвал его кристаллизацию - кто до какого места добрался, тот там и застрял. Высшие инстанции заваливались жалобами незаконно уволенных - процесс корпоратизации стал процессом передела мест. В результате перетасовки, обмена людьми в каждой нише сформировалась устойчивая родовая группа. Существует мнение о всесильности парткомов в годы застоя, но при сравнении со строительной, торговой, правоохранительной мафиями они выглядят бледно и к перестройке перечисленными структурами не то что субсидировались - формировались. Вторая роль политических структур, ставшая впоследствии первой - коммутация. Они стали опорными пунктами системы связи и обмена по аналогии с современными западными элитарными клубами и масонскими ложами. Они стали инструментом борьбы местных группировок за центральную власть: "свой" в "центре" - это и выгодные заказы, и расширение штатов, и прочие льготы. </w:t>
        <w:br/>
        <w:br/>
        <w:t xml:space="preserve">    От консорции к профкорпорации нет прямого перехода. Только когда консорция распыляется, выходит из игры по старости, возможен поиск новых форм организации. А до этого людей консорций боятся. Система профкорпоративного общества - структурная: под структуру подбираются достойные люди, структура первична, а люди потом. Ниша уже есть, она принимает желающих ее защищать. Но профкорпорация может быть стабильной системой, если угроза посягательства на ее нишу велика до кровопролития. Только в этом случае у нее есть стимул принимать достойных. Во всех других - загнивание, корпоратизация, кланы. </w:t>
        <w:br/>
        <w:br/>
        <w:t xml:space="preserve">    Итак, условия мира. Пока система не сформировалась, один из руководителей встает во главе процесса. Он имеет круг знакомых внутри и вовне структуры - питательную среду произрастания корпорации. С помощью круга он повышает своих людей, собирает свой клан - скелет корпорации - род. Род изгоняет из структуры недовольных и набирает наемников. Среди полезных выделяются сильнейшие, в том числе незаменимые профи, способные диктовать условия правящему клану. Дальше два пути: или они создают кланы свои и в союзе с правящим кланом начинают эксплуатировать наемников остальных (рабочих), либо создают профкорпорацию (если требуется высокоинтеллектуальная работа) под правящим классом на условиях социального партнерства. А сотрудникам "со стороны" профессионалами не дадут стать, держа в "черном теле" цехового института "вечных подмастерьев". </w:t>
        <w:br/>
        <w:br/>
        <w:t xml:space="preserve">    Размеры профкорпораций самые разные: это и руководство компартии в 40-х - 70-х гг., профкорпорации существовали в торговле, бытовом обслуживании, в такси, в науке, в образовании - везде, где выгодно работать и где нет корпораций как таковых; впрочем, на верхушке иерархии именно последние. </w:t>
        <w:br/>
        <w:br/>
        <w:t xml:space="preserve">    Основные профкорпоративные системы - уголовный мир, наука, военные, квалифицированный пролетариат. В современной России везде абсолютно как результат регресса и сокращения жизненного пространства наметились тенденции к жесткой семейно-родовой корпоратизации. </w:t>
        <w:br/>
        <w:br/>
        <w:t xml:space="preserve">    Пролетариат в равной степени оказался затронут этим явлением. При переходе к пост-индустриальному обществу - а это происходит во всех развитых странах или при регрессе - численность занятых в промышленном производстве сокращается. Работы становится меньше, и деятельность людей активизируется к ее защите. Сначала создаются самоуправленческие организации, но после, по исчерпании их возможностей, рабочие создают что-то вроде средневекового цеха - корпорации. Они никого не могут уволить - даже по внедрению научно-технических новшеств сокращенные остаются при предприятии - создают внутренние службы услуг и т. д. Ясно, что ни о каких рынках труда-сбыта и речи идти не может. Рабочие места записываются за семьями и передаются по наследству. </w:t>
        <w:br/>
        <w:br/>
        <w:t xml:space="preserve">    Корпорация есть союз кланов (родов). В данном случае кланами выступают рабочие династии, и говорить о корпорациях можно с полной уверенностью. Корпорация рабочих плюс корпорация руководителей дают в сумме корпорацию-предприятие. Здесь и передача части акций в собственность рабочих, и самоуправление, по сути ненужное, и классовый мир в борьбе с внешними врагами. </w:t>
        <w:br/>
        <w:br/>
        <w:t xml:space="preserve">    Корпорации сворачивают рынок труда; рабочего со стороны, даже готового работать за меньшую плату, никто не возьмет - разве что только плата будет многократно меньшей. Это и есть механизм современной эксплуатации безо всяких капиталистов - со стороны трудовых коллективов. После этого ни о каком праве на труд, ни о каких равных возможностях, декларированных либерализмом, не может идти и речи. </w:t>
        <w:br/>
        <w:br/>
        <w:t xml:space="preserve">    Там, где труд не особенно выгоден, сохранились и настоящие профкорпорации. У шахтеров, например - чем объясняется их способность к организации и борьбе. В случае общественного регресса они становятся положительной силой. Но при прогрессе - отрицательной. Их время - индустриальное. Ни при каком другом они не нужны и даже социально опасны. </w:t>
        <w:br/>
        <w:br/>
        <w:t xml:space="preserve">    Наука. Интеллектуальное производство при профкорпоративной системе было достаточно престижным местом. Щедрые финансовые вливания позволяли конкурировать в зарубежными интеллектуальными центрами, и в отсутствии успехов советскую науку 40-х - 70-х гг. обвинить никак нельзя. Но те самые деньги, плановую науку поднимающие, в конце концов ее утопили. Связь с Западом нарушилась усилиями охранок, пропала конкуренция. На почве монополизации возникли ниши - сначала отдельные теплые места, потом теплые институты, теплые отрасли. С сокращением финансирования пошла обвальная корпоратизация: меньше ниш - сильнее борьба. Победили максимально организованные группы, имевшие лобби в верхах, причем иногда к науке имевшие отношение весьма далекое: снабженцы, администраторы, партаппаратчики. Но так как они выбивали деньги - они ими и распоряжались. Опять, как и везде: деление "свои и чужие", выживание "чужих", корпоратизация. Но корпоратизация интеллектуального производства не допускается даже на Западе. Больше того, при высоких запросах она невозможна. В России в кратчайшие сроки перешли от науки к наукообразному ремесленничеству, а такое ремесленничество никому не нужно - даже самым гнилым корпоратистам. Вот и не стало русской науки - редкие оазисы, работающие на Запад, да те самые корпоратисты, ранее процветавшие, а ныне живущие от сдачи в аренду под склады площадей своих "наукоемких производств". </w:t>
        <w:br/>
        <w:br/>
        <w:t xml:space="preserve">    Армия. Процесс корпоратизации успешно проходил до начала 90-х годов, но с тем, как на нее выделяли все меньше средств, прекратился не завершившись. Сложились отдельные группы, до титула "корпорация" не дотягивающие. Для создания корпорации нужна концентрация - но офицерские династии распылены по огромной стране. Нужны собственные ресурсы - но армия потребляет то, что ей дают. А если выдают только на хлеб и воду - тут не до корпоратизации. Армия в России всегда сословие, профкорпорация. И тенденции ее развития пойдут в сторону мафий и множества бандитских групп. </w:t>
        <w:br/>
        <w:br/>
        <w:t xml:space="preserve">    Милиция и криминальный мир живут по закону единства и борьбы противоположностей. Вверху - корпорации, внизу - наемники корпоратистов и мафии. Корпоратизация пошла по линиям прокуратуры и юстиции, здесь корпорации сложились в своем чистом, стандартном виде - но имеют они дело не с себе подобными, а с мафиями. При этом все переплетается и взаимно стагнирует. И даже корпоратисты - руководители страны иногда возмущаются создавшимся здесь положением. Такие структуры корпоратистов ни от кого не защитят. </w:t>
      </w:r>
    </w:p>
    <w:p>
      <w:pPr>
        <w:pStyle w:val="Normal"/>
        <w:jc w:val="center"/>
        <w:rPr>
          <w:b/>
          <w:b/>
          <w:bCs/>
          <w:i/>
          <w:i/>
          <w:iCs/>
          <w:sz w:val="36"/>
          <w:szCs w:val="36"/>
        </w:rPr>
      </w:pPr>
      <w:r>
        <w:rPr>
          <w:b/>
          <w:bCs/>
          <w:i/>
          <w:iCs/>
          <w:sz w:val="36"/>
          <w:szCs w:val="36"/>
        </w:rPr>
        <w:t>Пути корпоратизации: внешняя иерархия</w:t>
      </w:r>
    </w:p>
    <w:p>
      <w:pPr>
        <w:pStyle w:val="Web"/>
        <w:spacing w:before="280" w:after="270"/>
        <w:rPr>
          <w:sz w:val="27"/>
          <w:szCs w:val="27"/>
        </w:rPr>
      </w:pPr>
      <w:r>
        <w:rPr>
          <w:sz w:val="27"/>
          <w:szCs w:val="27"/>
        </w:rPr>
        <w:t>    </w:t>
      </w:r>
      <w:r>
        <w:rPr>
          <w:sz w:val="27"/>
          <w:szCs w:val="27"/>
        </w:rPr>
        <w:t xml:space="preserve">Корпоративная система возникла как общность иерархичная, и вне рамок исчезнувшего непосредственного подчинения она таковой и остается. Внешняя иерархия почти полностью, за исключением "интеллектуальных" групп, повторяет партийно-хозяйственную структуру. </w:t>
        <w:br/>
        <w:br/>
        <w:t xml:space="preserve">    Свои корпорации возникли при центральных органах власти, в отраслевых министерствах и главках, на предприятиях и в объединениях. Общей чертой было то, что кланы корпорировались из КРУГОВ ЗНАКОМЫХ, и, следственно, не имели отцов-основателей. По исходному местоположению кланов корпорации получились центральными, министерскими, райкомовскими и производственными. </w:t>
        <w:br/>
        <w:br/>
        <w:t xml:space="preserve">    Типичный пример центральной корпорации - "Роспром" Михаила Ходорковского. В 1987 году 24-летний (магическое число, все корпоратисты начинают восхождение именно с этого возраста) Ходорковский возглавил Центр научно-технического творчества молодежи. Эта организация занималась самым прибыльным на тот момент делом - импортом компьютеров. В 1988 году он же создал Коммерческий инновационный банк НТП с помощью знакомых из Госбанка СССР. Далее совершил традиционное для всех бизнесменов хождение во власть в качестве советника Ивана Силаева. Следующий шаг - созданный Ходорковским Коммерческий инновационный банк НТП выкупил возглавляемый Ходорковским ЦНТТМ у Моссовета при привлечении государственных денег. ЦНТТМ переименован в "МЕНАТЕП-инвест". В "МЕНАТЕП-инвест" открыты расчетные счета Фонда ликвидации последствий аварии на Чернобыльской АЭС с разрешения Горбачева. После последнего кризиса четырежды руководитель Центробанка Геращенко сказал: "Менатепу" Центробанк будет помогать". </w:t>
        <w:br/>
        <w:br/>
        <w:t xml:space="preserve">    Стиль создания центральной корпорации - она первоначально работает на государственных средствах, целевым порядком перечисляемых на ее счета. Связи с Ясиным и Геращенко - обязательное условие. Все подобные владения возникли в период первоначального накопления денег путем перекачки из госструктур посредством Центробанка. Из комсомола вышли далеко не все новые корпоратисты, но именно для центральных типично соотношение типа Николай Чаушеску - руководитель партии, Нику Чаушеску - руководитель комсомола. </w:t>
        <w:br/>
        <w:br/>
        <w:t xml:space="preserve">    "Финансово-промышленые группы есть продолжение старых советских отраслевых министерств - заявили исследователи от Карнеги Эндоумент - и банкиры из этих групп используют государственную власть как магазин самообслуживания". </w:t>
        <w:br/>
        <w:br/>
        <w:t xml:space="preserve">    Примеры министерских корпораций - Интеррос/ОНЭКСИМ (основные акционеры - внешторговые ассоциации советского периода) Владимира Потанина (друга Чубайса), "Газпром" Виктора Черномырдина и внутренняя центробанковская корпорация Ясина. Для этих корпораций типично направлять своих представителей во власть с конкретной целью захвата должностей. Бывший руководитель Центробанка Сергей Дубинин - с 1994 первый заместитель председателя банка "Империал" (входящего в круг т.н. "газпромовских банков" - "Газпромбанка", Банка "Империал", Банка "Олимпийский", Национального резервного банка), 1998 год - заместитель председателя правления РАО Газпром. О хождении во власть Чубайса написано более чем достаточно - в конце всех провалов страны и взлетов ОНЭКСИМа возглавил РАО ЕЭС России. Люди Ясина в центре, помимо его собственной бытности министром экономики - Яков Уринсон и Александр Лифшиц. </w:t>
        <w:br/>
        <w:br/>
        <w:t xml:space="preserve">    Райкомовские корпорации: Ленинградская - Романова, Ставропольская - Горбачева, Свердловская - Ельцина. Как и везде, отцов-основателей не было, круг был основной структурной единицей. Выдвиженцы круга направлялись на должности в центральные государственные и партийные органы. Вопрос власти был вопросом продвижения кадров, вопросом ускорения. Даже одна ступенька в иерархии при прочих равных возможностях - это много. Выдвигает круг, выдвигает людей по одному, но через 15-20 лет вверху - только люди круга; равно круг сталкивает вниз всех тех, кто не в нем. </w:t>
        <w:br/>
        <w:br/>
        <w:t xml:space="preserve">    Первый шаг к корпоратизации произошел в годы войны, когда деление произошло на своих и эвакуированных; в оккупированных районах процесс корпоратизации настолько замедлился, что к моменту создания корпоративной системы местные корпоратисты оказались в аутсайдерах и потеряли все ранее приобретенные преимущества. Второе деление послевоенное: фронтовики и "тыловые крысы": несложно понять, кто был в выгодном положении при переделах власти. Очередной шаг - торможение процесса продвижения кадров в 1970-80-х гг. Если в послевоенные годы круги знакомых возникли, то теперь они сформировались, расширились и усилились. </w:t>
        <w:br/>
        <w:br/>
        <w:t xml:space="preserve">    Где были сельхозработы и стройки - там были приписки. Там же долгострои, там же проверки и договоренности с проверяющими из партийных органов. Партийцы плюс отраслевики приходили к взаимному пониманию, после чего - сауны, охоты, рыбалки, банкеты, взаимные приглашения. Все про всех знают, все повязаны, все дружат. Живут в нескольких определенных домах, дети учатся в одной школе, дачи рядом в спецзоне, отдых в одном и том же санатории, выезды в одни и те же партийные и комсомольские школы. А в конце концов круг собирается и решает: "А не послать ли нам Мишу Горбачева в Москву? Может, познакомится с какими полезными Стерлиговыми или Тарасовыми?" </w:t>
        <w:br/>
        <w:br/>
        <w:t xml:space="preserve">    Следующая ступень - корпорации предприятий. В рамках своих владений они существовали с 60-х годов. Но с началом перестройки те из них, кто имел выход на внешние рынки с конкурентоспособной продукцией, перешли в наступление на отставших в развитии соседей. </w:t>
        <w:br/>
        <w:br/>
        <w:t xml:space="preserve">    Типичный пример, когда человек приходит к власти в результате длительного присутствия в структуре - Валерий Яшин - контролирует питерскую связь. Он начал чуть ли не с рабочих должностей, и в течение 20 лет присутствия оброс нужными связями и людьми. И только с началом перестройки началось расширение. В его владения входят Петербургская телефонная сеть, "Лентелефонстрой" - прокладка линий, "Петрстар" - услуги цифровой связи) , пенсионный фонд "Телекомсоюз", "Нек-Нева" - производство телефонных станций, завод по производству телефонного кабеля, сеть магазинов "Технофон", издательство "Пресском". </w:t>
        <w:br/>
        <w:br/>
        <w:t xml:space="preserve">    Другой вариант - расширение фирмы "Тольяттиазот" Владимира Махлая, поставлявшей аммиак и удобрения на экспорт. Возник фирменный "Тольяттихимбанк", после чего были подкуплены НПЦ Спектр (электроника), Волгоцеммаш (машиностроение), Шекснинский комбинат ДСП, Мраморные карьеры в Свердловской области. </w:t>
        <w:br/>
        <w:br/>
        <w:t xml:space="preserve">    Вариант довольно оригинальный - "Автоваз". Здесь кланы еще находятся в процессе создания корпорации, и общенациональные процессы 10-летней давности можно прослеживать непосредственно. Каданников - непосредственно ходил во власть в чине вице-премьера. Его партнером был Березовский, занимавшийся на "Автовазе": внедрением САПР и АСУ. Они даже совместно учредили швейцарскую фирму "Форус", предоставившую ВАЗу кредит на 150 млн. долл. Но Березовский пошел по своему пути, и ВАЗ многократно оказывался в бедственном положении, что никак не повлияло на благосостояние его кланов. Президент ВАЗа Алексей Николаев - занимается поставками и продажами АО Автоваз, одновременно контролирует АКБ "Автомобильный банкирский дом". Человек этой же команды Николай Ляченков контролирует 60 фирм, обслуживающих Автоваз + банк "Потенциал". </w:t>
        <w:br/>
        <w:br/>
        <w:t xml:space="preserve">    Несколько особняком стоят корпоратисты, расширившие свои владения непосредственно в перестроечные годы. Среди них Березовский - потому и недолюбливаемый в среде традиционных корпоратистов, что занял пространство "не по чину": сначала используя Каданникова, потом устроив номер с компанией AVVA, а далее внедряя своих людей типа Юмашева в президентское окружение. Генеральным директором АО "Аэрофлот - международные линии", контролируемое Березовским, был поставлен зять Ельцина. </w:t>
        <w:br/>
        <w:br/>
        <w:t xml:space="preserve">    Здесь же относительно небольшие "земляческие корпоратисты": азербайджанские группы поставили под контроль выставочный бизнес (Арас Агаларов, хозяин фирмы "Крокус", стал сначала организатором выставки "Комтек" - первой частной выставки, а потом расширил владения до 27 выставок), армянские группы занялись нефтегазовыми предприятиями в регионах (Аветисян Владимир, первоначально контролируя "Волгопромгаз", после установления дружеских отношений с губернатором Самары Титовым создал банки АКБ "Газбанк" и Волго-Камский коммерческий банк, затем поставил под контроль целый ряд предприятий - "Синтезкаучук", "Новокуйбышевский нефтехимкомбинат", Самарский завод синтетического спирта, Средневолжскую газовую компанию - и пошел расширяться дальше, создав ряд фирм во множестве отраслей: страховая компания "Самара-Аско", Торговая сеть "Атлант", ОАО "Роспечать", Телерадиокомпания "Терра".) В числе ваучерных трофеев грузинских групп - Холдинг "Уральские машиностроительные заводы" Кахи Бендукидзе, включающий знаменитый "Уралмаш" и другие машиностроительные предприятия. </w:t>
        <w:br/>
        <w:br/>
        <w:t xml:space="preserve">    Низший уровень корпоративной иерархии - кланы, сидящие непосредственно в низовых единицах. Олигархи приходят и уходят, олигархи сменяются, но их опора -низовые группы - всегда сидят на месте. Есть корпорации предприятий, есть корпорации "сверху"; есть корпорации старые и относительно новые. Между ними идет борьба в рамках ими же установленных правил. Иерархия может незначительно меняться, кланы могут захватывать должности в правительстве и терять их - но это исключительно внутрисистемные разборки, в которые иногда вовлекаются массы. Нация не является субъектом корпоративной системы, и потому ото всех иерархических переделов и перетрясок не получит ничего и никогда. </w:t>
      </w:r>
    </w:p>
    <w:p>
      <w:pPr>
        <w:pStyle w:val="Normal"/>
        <w:jc w:val="center"/>
        <w:rPr>
          <w:b/>
          <w:b/>
          <w:bCs/>
          <w:i/>
          <w:i/>
          <w:iCs/>
          <w:sz w:val="36"/>
          <w:szCs w:val="36"/>
        </w:rPr>
      </w:pPr>
      <w:r>
        <w:rPr>
          <w:b/>
          <w:bCs/>
          <w:i/>
          <w:iCs/>
          <w:sz w:val="36"/>
          <w:szCs w:val="36"/>
        </w:rPr>
        <w:t>Внутренняя иерархия</w:t>
      </w:r>
    </w:p>
    <w:p>
      <w:pPr>
        <w:pStyle w:val="Web"/>
        <w:spacing w:before="280" w:after="270"/>
        <w:rPr>
          <w:sz w:val="27"/>
          <w:szCs w:val="27"/>
        </w:rPr>
      </w:pPr>
      <w:r>
        <w:rPr>
          <w:sz w:val="27"/>
          <w:szCs w:val="27"/>
        </w:rPr>
        <w:t>    </w:t>
      </w:r>
      <w:r>
        <w:rPr>
          <w:sz w:val="27"/>
          <w:szCs w:val="27"/>
        </w:rPr>
        <w:t xml:space="preserve">"В стране до сих пор существуют профессиональные и социальные кланы - политиков, дипломатов, промышленников, ученых, людей искусства. Зачастую дети идут по стопам отцов, больше того, профессиональную карьеру трудно сделать, не имея соответствующих связей. Основой социальной структуры России является семья в широком смысле этого слова (включающая в себя сеть дружеских связей). Между этими семьями идет такая же напряженная конкурентная борьба, как и в любой западной стране". Это выдержка из инструкции по России для западных бизнесменов. Бизнесмены имеют дело с бизнесменами, и без описания корпоратизма, а выдержка - это корявое или криво переведенное описание последнего, понять современную Россию невозможно. </w:t>
        <w:br/>
        <w:br/>
        <w:t xml:space="preserve">    Меняются места в иерархии - преемственность сохраняется. На самой верхушке люди немолодые, все имеющие, нуждающиеся только в уважении. В деньгах нуждаются их семьи. Корпоративная преемственность - не по конкретным лицам, она семейная. Причем при переходе от одного поколения к другому власть может конвертироваться в деньги, потом снова во власть, потом в собственность - и так по кругу. </w:t>
        <w:br/>
        <w:br/>
        <w:t xml:space="preserve">    В каждой корпорации существует иерархия, прежде всего родо-семейная. Продвижения по служебной лестнице возможны в ее рамках. Соблюдение иерархии - первейшее корпоративное правило. Человек, поднявшийся каким-либо образом выше, оказывается в поле подозрения всех семей корпорации. Когда пространства на стороне не существует, когда оно охвачено корпорацией полностью и поделено, при попытке его расширения происходит или внутрикорпоративный конфликт, или столкновения с иными корпорациями. Это на высоких уровнях. На низких подобное имеет характер конфликта с мафиями. </w:t>
      </w:r>
    </w:p>
    <w:p>
      <w:pPr>
        <w:pStyle w:val="Normal"/>
        <w:jc w:val="center"/>
        <w:rPr>
          <w:sz w:val="27"/>
          <w:szCs w:val="27"/>
        </w:rPr>
      </w:pPr>
      <w:r>
        <w:rPr>
          <w:rStyle w:val="Emphasis"/>
          <w:sz w:val="27"/>
          <w:szCs w:val="27"/>
        </w:rPr>
        <w:t>Примерная внутренняя структурно-экономическая схема корпорации</w:t>
      </w:r>
    </w:p>
    <w:p>
      <w:pPr>
        <w:pStyle w:val="Normal"/>
        <w:rPr>
          <w:sz w:val="27"/>
          <w:szCs w:val="27"/>
        </w:rPr>
      </w:pPr>
      <w:r>
        <w:rPr>
          <w:sz w:val="27"/>
          <w:szCs w:val="27"/>
        </w:rPr>
      </w:r>
    </w:p>
    <w:p>
      <w:pPr>
        <w:pStyle w:val="Normal"/>
        <w:jc w:val="center"/>
        <w:rPr>
          <w:sz w:val="27"/>
          <w:szCs w:val="27"/>
        </w:rPr>
      </w:pPr>
      <w:r>
        <w:rPr>
          <w:sz w:val="27"/>
          <w:szCs w:val="27"/>
        </w:rPr>
        <w:drawing>
          <wp:inline distT="0" distB="0" distL="0" distR="0">
            <wp:extent cx="4572000" cy="5715000"/>
            <wp:effectExtent l="0" t="0" r="0" b="0"/>
            <wp:docPr id="1" name="zag_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g_8_1" descr=""/>
                    <pic:cNvPicPr>
                      <a:picLocks noChangeAspect="1" noChangeArrowheads="1"/>
                    </pic:cNvPicPr>
                  </pic:nvPicPr>
                  <pic:blipFill>
                    <a:blip r:embed="rId2"/>
                    <a:srcRect l="-8" t="-6" r="-8" b="-6"/>
                    <a:stretch>
                      <a:fillRect/>
                    </a:stretch>
                  </pic:blipFill>
                  <pic:spPr bwMode="auto">
                    <a:xfrm>
                      <a:off x="0" y="0"/>
                      <a:ext cx="4572000" cy="5715000"/>
                    </a:xfrm>
                    <a:prstGeom prst="rect">
                      <a:avLst/>
                    </a:prstGeom>
                  </pic:spPr>
                </pic:pic>
              </a:graphicData>
            </a:graphic>
          </wp:inline>
        </w:drawing>
      </w:r>
    </w:p>
    <w:p>
      <w:pPr>
        <w:pStyle w:val="Normal"/>
        <w:spacing w:before="0" w:after="270"/>
        <w:rPr>
          <w:sz w:val="27"/>
          <w:szCs w:val="27"/>
        </w:rPr>
      </w:pPr>
      <w:r>
        <w:rPr>
          <w:sz w:val="27"/>
          <w:szCs w:val="27"/>
        </w:rPr>
        <w:br/>
        <w:br/>
        <w:t xml:space="preserve">    Борьба за жизненное пространство ставит определенные рамки - число ниш, привязанность человека к определенному роду деятельности полагают "от роду" один-единственный вариант. </w:t>
        <w:br/>
        <w:br/>
        <w:t xml:space="preserve">    Техника проверена веками и не допускает изменений. Семейные связи существуют только в горизонтальных аспектах. Работник может подняться в управляющие, но его социальный статус не изменится. Он все равно будет только первым работником, это место не наследуется и новых прав не дает. Даже хуже - это значит подняться над своей семьей, оставаясь чужим высшему окружению. </w:t>
        <w:br/>
        <w:br/>
        <w:t xml:space="preserve">    Русским любят говорить про "новых русских" миллионеров. Имена у них действительно новые - вот только фамилии старые - брежневской эпохи. </w:t>
        <w:br/>
        <w:br/>
        <w:t xml:space="preserve">    Интеллектуальные возможности не играют никакой роли; даже если корпоратист выбирает снайперский путь, трехкратные усилия не поднимут планку доходов выше 20%. Олигофрен, состоящий в корпорации на порядок выше, в любом случае "заработает" на порядок больше. Только корпорации есть субъекты предпринимательства, и в них имеет значение только состоять, но ум, способности, таланты хотя и приветствуются, но не оплачиваются. </w:t>
        <w:br/>
        <w:br/>
        <w:t xml:space="preserve">    Должности распределяются в относительном допуске плюс-минус уровень, но доходы - по близости к главной семье. Люди главного клана возглавляют все производные структуры. Люди, стоящие ниже, организуют временные операции, в т. ч. с созданием фирм и банков. </w:t>
        <w:br/>
        <w:br/>
        <w:t xml:space="preserve">    Исходя из принципов возможного охвата, допускающего контроль, корпорация состоит из главной семьи со всеми родственниками - главного клана, 3 - 5 близких кланов непрямых родственников, имеющих каждый 3 - 5 доверенных семей. Плюс доверенные друзья семей - наемники и специалисты. 10 - 25 человек первого круга, 100 - 150 второго. Плюс "друзья друзей" вокруг вышеприведенных. </w:t>
        <w:br/>
        <w:br/>
        <w:t xml:space="preserve">    Человеческие способности, предопределяющие успех в какой-либо деятельности, сильно различны и не передаются по наследству. Корпорация держит определенную нишу, ориентируя своих людей на эту деятельность. Наследник торговца становится торговцем, музыканта - музыкантом, и т. д. Место в жизни запланировано, предопределено связями и средствами производства. Появляются противоречия между способностями и возможностями. Профессиональный уровень корпоратистов падает, корпорация деградирует - ухудшается качество человеческого материала. Слабость корпорации заложена в ней самой. Выход - в создании больших корпораций с обменом людьми через сеть корпоративных организаций, но равные эквиваленты подыскать тяжело, что делает обмен практически невозможным. </w:t>
        <w:br/>
        <w:br/>
        <w:t xml:space="preserve">    Природная разнонаправленность, должная гарантировать расцвет, ведет к снижению качества. Корпорация может удержаться, если достаточно богата для найма специалистов: в обществах, где в корпорациях большинство населения, вакантных специалистов нет - выход в импорте людей. Вопрос талантов - больной даже для Америки, но вертолет и телевизор русские изобрели здесь. Средства на развитие НТП, на науку принято собирать всем миром. И если бы даже в России оставались серьезные научные производства, они должны были бы вырывать свой кусок бюджета с боем - в результате распыление сил и снова отставание. </w:t>
        <w:br/>
        <w:br/>
        <w:t xml:space="preserve">    Жизненное пространство страны можно представить как поле из неравных участков: ниш конкретных корпораций. Каждый разбит на множество мелких: мест, местечек, должностей - микрониш. В каждой - семья. В семье - отдельные люди. Пустого места не существует. Некоторые ниши - это штатные места бизнесменов. Если уезжает семья на запад - ниша сразу же занимается соседними семьями; если выбывает человек - занимается человеком этой семьи. </w:t>
        <w:br/>
        <w:br/>
        <w:t xml:space="preserve">    Любому корпоратисту могут предложить получать "корпоративный минимум" за то, что он не будет до освобождения места работать в корпорации. Собственно, коммерческие институты, в т. ч. экономические, существуют в качестве отстойников для лишних корпоратистов. Для этой же цели - зарубежные стажировки и на худой случай - работа рядовым с перспективой. Пока не освободится микрониша, корпоратист должен сидеть и ждать. </w:t>
        <w:br/>
        <w:br/>
        <w:t xml:space="preserve">    В корпоративном обществе, по определению, не существует бизнесменов-личностей, если только бизнесмены-корпорации. Боссы, сияющие с экранов, - это не люди, это корпоративные символы, не больше чем знаки различия. "Русской Мечты" по подобию американской не существует - нет здесь человека, начавшего с нуля и добившегося успеха: иначе именно его, хотя бы в единственном экземпляре, показывали СМИ. </w:t>
        <w:br/>
        <w:br/>
        <w:t xml:space="preserve">    Никогда точно не известно, кто возглавляет коммерческие организации. Элементарная логика подсказывает, что это дети представителей власти, которым все позволено и все возможности предоставлены. Совокупность всех российских законов не позволяет заниматься бизнесом. Любого бизнесмена можно если не привлечь, то разорить. Но своих не разоряют, им предоставляют кредиты и государственные заказы, ниши на внешнеэкономическом рынке, квоты на вывоз сырья и тому подобные вещи. Все, что делают эти цветы корпоративной жизни, могло бы делать государство, как оно это делало раньше, и прибыль бы делилась на всех граждан, шла бы на строительство жилья и создание высокооплачиваемых рабочих мест, на науку и оборудование, на культуру и просвещение. На благо всех людей, а не нескольких сотен семейств, измазанных кровью еще сталинских жертв, не говоря уже о жертвах последующих. </w:t>
      </w:r>
    </w:p>
    <w:p>
      <w:pPr>
        <w:pStyle w:val="Normal"/>
        <w:jc w:val="center"/>
        <w:rPr>
          <w:b/>
          <w:b/>
          <w:bCs/>
          <w:i/>
          <w:i/>
          <w:iCs/>
          <w:sz w:val="36"/>
          <w:szCs w:val="36"/>
        </w:rPr>
      </w:pPr>
      <w:r>
        <w:rPr>
          <w:b/>
          <w:bCs/>
          <w:i/>
          <w:iCs/>
          <w:sz w:val="36"/>
          <w:szCs w:val="36"/>
        </w:rPr>
        <w:t>Универсальный коммутатор</w:t>
      </w:r>
    </w:p>
    <w:p>
      <w:pPr>
        <w:pStyle w:val="Web"/>
        <w:spacing w:before="280" w:after="270"/>
        <w:rPr>
          <w:sz w:val="27"/>
          <w:szCs w:val="27"/>
        </w:rPr>
      </w:pPr>
      <w:r>
        <w:rPr>
          <w:sz w:val="27"/>
          <w:szCs w:val="27"/>
        </w:rPr>
        <w:t>    </w:t>
      </w:r>
      <w:r>
        <w:rPr>
          <w:sz w:val="27"/>
          <w:szCs w:val="27"/>
        </w:rPr>
        <w:t xml:space="preserve">Мир корпоратистов существует фактически независимо от остального общества подобно двум нескрещивающимся биологическим популяциям, обитающим в одном ареале. Их система во многом повторяет обычные институты, часто занимает то же место, но она призвана решать конкретные системные задачи, никак не общественные. А при столкновении с обществом, если такое происходит, система старается свести взаимодействие к минимуму. Например, суд никогда не осудит важного корпоратиста: или не хватит доказательств, или закроется дело, и т. д. </w:t>
        <w:br/>
        <w:br/>
        <w:t xml:space="preserve">    Корпоративное общество (по Гумилеву - субэтнос) не планировалось, оно именно возникло и обособилось. Оно подобно нации в строении своих институтов, но является отдельной популяцией - все институты у корпоративной системы свои, куда люди со стороны не допускаются. </w:t>
        <w:br/>
        <w:br/>
        <w:t xml:space="preserve">    Для возникновения структуры нужно сконцентрировать нужных людей в нужном месте. Власть в равной степени - система коммутации. Собственно круги власти - корпоративная питательная среда - как раз то место, где проросли семена корпоративной системы,. Власть в первую очередь прошлая. Нынешняя только дораспределяет захваченное. Но структуры нужны - иначе корпоративная система не будет корпоративным миром. </w:t>
        <w:br/>
        <w:br/>
        <w:t xml:space="preserve">    Собственно власть и была коммутатором первичным. Власть наследуется. В России не так много ее первоисточников. Это министерства, это управления делами, это крупные предприятия, это органы местного управления, это госучреждения. Корпоративная система родилась где-то в подобных закоулках. И как она возникла, как появилась корпоративная самоидентификация - появились структуры специальные, ориентированные на будущие поколения. </w:t>
        <w:br/>
        <w:br/>
        <w:t xml:space="preserve">    Эти структуры - спецшколы. Дети представителей власти встречаются здесь, здесь они первоначально делятся на команды: высшее, среднее и низшее управляющие звенья. Все встретившиеся - наследники корпоративных ниш. У них отличный от всех уровень жизни и следственно другое определенное бытием сознание. </w:t>
        <w:br/>
        <w:br/>
        <w:t xml:space="preserve">    Далее - элитарные институты и факультеты. Опять концентрация наследников пространства. Академия народного хозяйства при правительстве РФ, МГИМО, Российская экономическая академия имени Плеханова (МИНХ), МГУ, Московский финансовый институт - в Москве; в крупнейших городах состредоточены экономические и другие халявные институты, для наследников колхозных групп - сельскохозяйственные. Далее - партийные структуры: партийные школы, комсомольские школы, Высшая комсомольская школа при ЦК КПСС, семинары и т. д. По сути дела ничего не дающие мероприятия, кроме одного - коммутации. </w:t>
        <w:br/>
        <w:br/>
        <w:t xml:space="preserve">    За время прохождения всех приведенных структур корпоратисты обрастают нужными связями: все они наследники и владельцы жизненного пространства, каждый чем-то владеет и каждый может что-то дать или в чем-то взаимно помочь. А если даже не напрямую, то через цепочку взаимозачетов. </w:t>
        <w:br/>
        <w:br/>
        <w:t xml:space="preserve">    Получается так, что если у каждой семьи есть выход хотя бы на 40 семей, то через них уже на (40х40=)1600. Громадная паутина, где сконцентрировано все жизненное пространство и великая власть. Всего же, по ориентировочным подсчетам, в центральных коммутаторах первого и второго уровней представлено около 1000 человек. </w:t>
        <w:br/>
        <w:br/>
        <w:t xml:space="preserve">    Кто-то распоряжается жильем, кто-то - властью, кто-то судит, кто-то защищает, у кого-то - автомобильный завод, у кого-то - автосервис, и т. д. , и т. п. Каждый что-то качает в систему - жилье, услуги, товары - деньги ни за что по сути не платятся, они берутся со стороны, и никуда из системы не уходят - все живут, все богатеют, все проводят совместные операции по выкачиванию средств из населения и из государства. </w:t>
        <w:br/>
        <w:br/>
        <w:t xml:space="preserve">    Да, система держится на взятках, но в большей степени она держится на связях, и взятку у человека с улицы в серьезных кругах никто не возьмет. А если и возьмет - только по корпоративной рекомендации. </w:t>
        <w:br/>
        <w:br/>
        <w:t xml:space="preserve">    После того как исчезли партийные коммуникационные структуры, корпоратистам все равно надо было как-то договариваться. И чтобы проводить эти переговоры, по традиции была выбрана "политическая крыша". Так, несколько корпораций в борьбе за власть могут создавать союзы под видом политических партий и групп. В зале заседаний наемником фабрикуется лапша для народных ушей, а в кулуарах встречаются сами корпоратисты и решают свои вопросы. И если какая-либо корпорация желает примкнуть к союзу, она посылает представителя по координатам политической организации - маяка. Сюда и перекочевал главный коммутатор. А после кулуарных переговоров принимаются решения, спускаемые дальше средствами массовой информации. </w:t>
        <w:br/>
        <w:br/>
        <w:t xml:space="preserve">    Помимо распределения жизненного пространства и совместных действий оговариваются политическая ориентация групп, квоты в масс-медиа, доли в проведении операций на уровне центральной власти и т. д. Коммутатор - это не то что параллельная система власти, это ее первая система. Заговор и коммутатор неразделимы, ибо без связи и правил, с его помощью установленных, нет и заговора. </w:t>
        <w:br/>
        <w:br/>
        <w:t xml:space="preserve">    Любая корпорация имеет группу связи, работающую в коммутаторе. Эти лица везде шатаются, по всем учреждениям, вроде бы не делая никакой работы. Они - постоянные представители на частных встречах истеблишмента, завсегдатаи клубов и подобных заведений. Они ищут связи и обмениваются связями. Так как мест, посещаемых сильными мира, немного, то и найти их не сложно. Так связываются со следователями, прокурорами, адвокатами, журналистами, так выходят на уровень министров. Один из вариантов отбора - открытие корпорациями особо дорогих клубов для своего нового поколения. Нужные люди слетятся на огоньки сами: они знают, для чего эти клубы открываются. Например, "Клуб молодых миллионеров" Стерлигова. Или респектабельные клубы типа "Ротари". А по налаживанию достаточных связей клубы хиреют, сходят в тень, потом исчезают с социальной арены. </w:t>
        <w:br/>
        <w:br/>
        <w:t xml:space="preserve">    К подобным структурам можно отнести ассоциацию "Форум - 90" и движение "Будущие лидеры третьего тысячелетия". Е. Спицын, лидер: "Опыт развития таких стран, как США, Франция, Англия, ФРГ, Япония, Южная Корея, что люди, занимающие ключевые посты в государстве, играющие сколько-нибудь значительную роль в бизнесе, науке, политике, начинали не с нуля и НЕ ПРИХОДИЛИ С УЛИЦЫ. За каждым из растущих лидеров стоит ОРГАНИЗАЦИЯ, занимающаяся их планомерной и целенаправленной подготовкой. Теперь такие организации появились в Росии." А кто выступает на их мероприятиях, проходящих в Москве, а не в Балтиморе? "Ожидается, что на форуме выступят президент России, министр иностранных дел, командующий Объединенными Вооруженными Силами СНГ, руководство Верховного Совета страны". Ничего себе "будущие лидеры". Все руководство страны выступает перед ними чуть ли не с отчетами. В наличии одна из "крыш" заговора, а именно - структура, звено коммутатора. И что за ОРГАНИЗАЦИИ могут быть представлены на форуме, кроме корпораций - хозяев страны? Истинное, коллегиальное правительство России? Воистину - суть русской трагедии не в "лидерах", а в ОРГАНИЗАЦИЯХ. </w:t>
        <w:br/>
        <w:br/>
        <w:t xml:space="preserve">    Коммутатор выявить практически невозможно. Заговор - в нем, и его равносильно. Коммутатор - это черный ящик, можно наблюдать только результаты его деятельности. Он существует умозрительно, но действует реально. В коммутаторе нет никаких бумаг, не ведется и не читается протоколов. В нем просто встречаются агенты корпораций. Доказать, что говорят они не о природе, невозможно. Клубы - это место, где коммутация называется "дружбой". Искать коммутатор, чем занимается множество патриотов - занятие безрезультатное. Он умозрителен и тем в сокрытии совершенен. Это звено не укусить. </w:t>
        <w:br/>
        <w:br/>
        <w:t xml:space="preserve">    Как сказал один из крестных отцов сицилийской мафии фашистскому суду: "Вы не смогли осудить меня за множество преступлений, и вы осудили за единственное, что я не совершал". </w:t>
        <w:br/>
        <w:br/>
        <w:t xml:space="preserve">    Коммутатор нельзя выявить, как нельзя выявить коррупцию или наказать корпоратиста-преступника. Нельзя осудить корпоратиста за что-то конкретное - ничего не будет доказано, его можно осудить только за единственное, что он не совершал. </w:t>
        <w:br/>
        <w:br/>
        <w:t xml:space="preserve">    У каждого свои проблемы: миллионеры советуются, как сделать миллиарды. И договариваются, чтобы их не перерезали за сотворенные благодеяния. Сговариваются. Зговариваются. И никто конкретно не виноват в проблемах России - это пауки на общей паутине. Это стая акул в океане - несерьезно искать кого-то виновного. Потому это и называется "системой". </w:t>
      </w:r>
    </w:p>
    <w:p>
      <w:pPr>
        <w:pStyle w:val="Normal"/>
        <w:jc w:val="center"/>
        <w:rPr>
          <w:b/>
          <w:b/>
          <w:bCs/>
          <w:i/>
          <w:i/>
          <w:iCs/>
          <w:sz w:val="36"/>
          <w:szCs w:val="36"/>
        </w:rPr>
      </w:pPr>
      <w:r>
        <w:rPr>
          <w:b/>
          <w:bCs/>
          <w:i/>
          <w:iCs/>
          <w:sz w:val="36"/>
          <w:szCs w:val="36"/>
        </w:rPr>
        <w:t>Фирмы и предприятия</w:t>
      </w:r>
    </w:p>
    <w:p>
      <w:pPr>
        <w:pStyle w:val="Web"/>
        <w:spacing w:before="280" w:after="270"/>
        <w:rPr>
          <w:sz w:val="27"/>
          <w:szCs w:val="27"/>
        </w:rPr>
      </w:pPr>
      <w:r>
        <w:rPr>
          <w:sz w:val="27"/>
          <w:szCs w:val="27"/>
        </w:rPr>
        <w:t>    </w:t>
      </w:r>
      <w:r>
        <w:rPr>
          <w:sz w:val="27"/>
          <w:szCs w:val="27"/>
        </w:rPr>
        <w:t xml:space="preserve">Корпорации могут и не владеть фирмой или заводом. Для получения прибыли экономическую единицу достаточно контролировать. В нормальных экономических системах такого понятия быть не может: можно или владеть фирмой или ее частью, или не владеть. Корпоратисты создали систему именно контроля - это когда прибыли принадлежат им, а убытки оплачивает контролируемая, не обязательно находящаяся в собственности, структура. </w:t>
        <w:br/>
        <w:br/>
        <w:t xml:space="preserve">    Например, несколько кланов владеют машиностроительным заводом. Развалившимся и умирающим. Но каким бы завод ни был, он - основная база. Ресурсы завода мобилизуются для создания дочерних организаций. Один из кланов организует банк - туда переводятся заводские счета и там прокручиваются деньги. Другой клан организует торговую фирму, используя транспорт и складские помещения завода бесплатно. Третий клан организует на заводском оборудовании какое-либо производство. Все три структуры минимизируют объявленные доходы, но при этом имеют еще фактически бесплатные помещения, связь, транспорт, технику - за все платит завод. Завод должен сидеть на грани финансовой ямы. Но если при этом какой-либо фирме требуется оборудование, то платит за него завод, а работает оно на фирму. Стабильность системы поддерживается тем, что все верхушки кланов держат должности именно на заводе. Фирмы без завода - ничто. </w:t>
        <w:br/>
        <w:br/>
        <w:t xml:space="preserve">    Естественные монополии никому не принадлежат, но кто их контролирует - известно. С собственностью это слабо соотносится - Черномырдинский клан не владеет "Газпромом", но всем известно, кто "Газпромом" распоряжается. Черномырдин совершенно верно сказал о деньгах: "Это не мои деньги, это деньги моего сына". Так же могут сказать о деньгах президенты Татарии и Башкирии. Сын президента Минтимера Шаймиева Радик Шаймиев - главный советник гендиректора АО ТАИФ (Местный монополист связи). Первым вице-президентом Башнефтехима является сын президента Башкирии Урал Рахимов. </w:t>
        <w:br/>
        <w:br/>
        <w:t xml:space="preserve">    Корпорации имеют дело с корпорациями, друг друга знают и друг другу не доверяют. Деньги корпорация хранит в своем банке, оперирует недвижимостью - через свою фирму. Клиенты у фирм есть "свои" - свои корпоратисты и все остальные. Фирмы проводят взаимозачеты услуг внутри корпорации, и потому услуги для своих ничего не стоят. Для своих - льготы, выигрыши, бесплатные услуги; причем все это включается в легальную расходную часть баланса. Когда прогорает подставной корпоративный банк - корпоратисты получают целиком все свои проценты. Когда прогорает корпоративная фирма - корпоратисты за копейки скупают ее имущество. </w:t>
        <w:br/>
        <w:br/>
        <w:t xml:space="preserve">    Изо всех принципов разрастания корпорация предпочитает все свое: если есть фирма, то появляется свой банк, своя брокерская контора, своя фирма по недвижимости, своя туристическая компания, своя газета, свой журнал и т.д. Те же фирмы типа МММ - это филиалы многочисленных корпораций, простым людям с улицы подобным заниматься никто бы не позволил. </w:t>
        <w:br/>
        <w:br/>
        <w:t xml:space="preserve">    Каждая фирма в отдельности и все фирмы вместе могут нести убытки, но люди этих фирм всегда получат прибыль. Экспорт "Газпрома" убыточен, себестоимость нефти составляет 85 - 95% от продажной цены, но нефтегазовые олигархи, равно все вокруг них вращающиеся, живут очень хорошо. </w:t>
      </w:r>
    </w:p>
    <w:p>
      <w:pPr>
        <w:pStyle w:val="Normal"/>
        <w:jc w:val="center"/>
        <w:rPr>
          <w:b/>
          <w:b/>
          <w:bCs/>
          <w:i/>
          <w:i/>
          <w:iCs/>
          <w:sz w:val="36"/>
          <w:szCs w:val="36"/>
        </w:rPr>
      </w:pPr>
      <w:r>
        <w:rPr>
          <w:b/>
          <w:bCs/>
          <w:i/>
          <w:iCs/>
          <w:sz w:val="36"/>
          <w:szCs w:val="36"/>
        </w:rPr>
        <w:t>Картели</w:t>
      </w:r>
    </w:p>
    <w:p>
      <w:pPr>
        <w:pStyle w:val="Web"/>
        <w:spacing w:before="280" w:after="270"/>
        <w:rPr>
          <w:sz w:val="27"/>
          <w:szCs w:val="27"/>
        </w:rPr>
      </w:pPr>
      <w:r>
        <w:rPr>
          <w:sz w:val="27"/>
          <w:szCs w:val="27"/>
        </w:rPr>
        <w:t>    </w:t>
      </w:r>
      <w:r>
        <w:rPr>
          <w:sz w:val="27"/>
          <w:szCs w:val="27"/>
        </w:rPr>
        <w:t xml:space="preserve">Клан - первоначальная, первичная ячейка корпоративного общества. Но кланы формируются не только по производственным признакам. Картельный вариант имеет то отличие, что контролируется не материальная единица - например, завод, а участок власти, обычно связанный с территорией. Возникают те же самые банк, торговая фирма, производство (обычно общепит). Без поддержки со стороны власти все эти структуры были бы нерентабельны и не работали бы в принципе. </w:t>
        <w:br/>
        <w:br/>
        <w:t xml:space="preserve">    Картель - система равноправных родов (кланов), каждый со своими, а все вместе с общими наемниками. Имеет выбранный руководящий клан, который можно переизбрать. Аналогия: "Медельинский картель" - соглашение-союз производителей наркотиков, соблюдающих правила игры и объединяющихся только при внешней угрозе. </w:t>
        <w:br/>
        <w:br/>
        <w:t xml:space="preserve">    Хозяйственно-партийные структуры - это множество кланов-родов в иерархической структуре на общем поле жизненного пространства. Каждый клан (корпорация) держит свою нишу - завод, стройтрест, и т. д., все строительство и жизнеобеспечение. Почти все их заказы исходят от городской власти. Им стоит взять эту власть, объединив для этого усилия. </w:t>
      </w:r>
    </w:p>
    <w:p>
      <w:pPr>
        <w:pStyle w:val="Normal"/>
        <w:jc w:val="center"/>
        <w:rPr>
          <w:sz w:val="27"/>
          <w:szCs w:val="27"/>
        </w:rPr>
      </w:pPr>
      <w:r>
        <w:rPr>
          <w:rStyle w:val="Emphasis"/>
          <w:sz w:val="27"/>
          <w:szCs w:val="27"/>
        </w:rPr>
        <w:t>Примерные сравнительные схемы картеля и корпорации</w:t>
      </w:r>
    </w:p>
    <w:p>
      <w:pPr>
        <w:pStyle w:val="Normal"/>
        <w:rPr>
          <w:sz w:val="27"/>
          <w:szCs w:val="27"/>
        </w:rPr>
      </w:pPr>
      <w:r>
        <w:rPr>
          <w:sz w:val="27"/>
          <w:szCs w:val="27"/>
        </w:rPr>
      </w:r>
    </w:p>
    <w:p>
      <w:pPr>
        <w:pStyle w:val="Normal"/>
        <w:jc w:val="center"/>
        <w:rPr>
          <w:sz w:val="27"/>
          <w:szCs w:val="27"/>
        </w:rPr>
      </w:pPr>
      <w:r>
        <w:rPr>
          <w:sz w:val="27"/>
          <w:szCs w:val="27"/>
        </w:rPr>
        <w:drawing>
          <wp:inline distT="0" distB="0" distL="0" distR="0">
            <wp:extent cx="5715000" cy="2857500"/>
            <wp:effectExtent l="0" t="0" r="0" b="0"/>
            <wp:docPr id="2" name="zag_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ag_8_2" descr=""/>
                    <pic:cNvPicPr>
                      <a:picLocks noChangeAspect="1" noChangeArrowheads="1"/>
                    </pic:cNvPicPr>
                  </pic:nvPicPr>
                  <pic:blipFill>
                    <a:blip r:embed="rId3"/>
                    <a:srcRect l="-6" t="-13" r="-6" b="-13"/>
                    <a:stretch>
                      <a:fillRect/>
                    </a:stretch>
                  </pic:blipFill>
                  <pic:spPr bwMode="auto">
                    <a:xfrm>
                      <a:off x="0" y="0"/>
                      <a:ext cx="5715000" cy="2857500"/>
                    </a:xfrm>
                    <a:prstGeom prst="rect">
                      <a:avLst/>
                    </a:prstGeom>
                  </pic:spPr>
                </pic:pic>
              </a:graphicData>
            </a:graphic>
          </wp:inline>
        </w:drawing>
      </w:r>
    </w:p>
    <w:p>
      <w:pPr>
        <w:pStyle w:val="Normal"/>
        <w:spacing w:before="0" w:after="270"/>
        <w:rPr>
          <w:sz w:val="27"/>
          <w:szCs w:val="27"/>
        </w:rPr>
      </w:pPr>
      <w:r>
        <w:rPr>
          <w:sz w:val="27"/>
          <w:szCs w:val="27"/>
        </w:rPr>
        <w:br/>
        <w:t xml:space="preserve">    Свой картель существует почти в каждом российском городе. В России около 1600 официальных городов, и везде партийно-хозяйственные структуры оставили такой след. Не везде они удержались, но даже где нет - там их место заняли мафиозные или чисто корпоративные группы с местных предприятий. И даже если по минимуму считать около 50 человек на город, то всего получится 100 тысяч. Это сила, с которой считается центральная власть. Это те же корпоративные, родоплеменные структуры, имеющие одну биологическую природу и одни и те же экономические интересы. Иногда они конфликтуют с корпорациями, подобно Чубайсу с Лужковым, но в общем, а особенно в борьбе с нацией, всегда будут следовать одним курсом и объединять усилия. </w:t>
        <w:br/>
        <w:br/>
        <w:t xml:space="preserve">    Основные картели, распространяющие влияние на всю страну через представительство в центральных органах власти - Нижегородский (Кириенко, Немцов - нефть, банки, взаимозачеты, энергетика), Самара (Губернатор Константин Титов, Алексей Титов, сын, в 24 года назначен руководителем подразделения "Волгопромгаза" местного олигарха Аветисяна Газбанка, Олег Сысуев - зам главы президентской администрации, бывший мэр Самары). В Петербурге нет ни картеля, ни серьезных корпораций - это результат разгрома романовского клана горбачевцами. Есть и псевдокартели: Сибирское соглашение, Дальневосточная ассоциация, Большая Волга - но эти редко экспансируют, придерживаясь оборонительной политики. </w:t>
        <w:br/>
        <w:br/>
        <w:t xml:space="preserve">    Рыба гниет с головы. Страна - со столицы. Москва представляет собой концентрированный момент корпоративной системы, наглядный пример, но случай не из ряда вон выходящий. Лоббисты регионов в центральных представительских органах власти - люди аналогичных картелей. Верхняя палата Федерального Собрания создана специально для них. Эта сеть окутала всю страну, она выбивает региональные автономии и региональные льготы. С тем, как главнейшие кланы будут терять власть, будет увеличиваться власть картелей. Но суть корпоративной системы не меняется. Эта борьба - не для простых смертных, хотя и последним в ней иногда предоставляется возможность поучаствовать. Без права пользования результатами победы. Картель приходит на смену корпорации. Картель - широкая, мобильная, универсальная, перспективная структура. И даже без формального распада страны действительный распад пройдет на территории, контролируемые и облагаемые налогами картеля. </w:t>
        <w:br/>
        <w:br/>
        <w:t xml:space="preserve">    Отражая и концентрируя аномальность корпосистемы, Москва стала своего рода аномалией. Процент психически больного и просто больного населения многократно выше средненационального. Цены выше, чем в Париже и Нью-Йорке. Окрестные земли стоят дороже, чем вся территория Франции. Один метр бетонного пола стоит как суперсовременный компьютер, на этом метре не размещающийся. В столице 250 тысяч пейджеров, в России - около 500 тысяч. 8 % населения платят 27 % всех налогов. Считая, что скрытый процент везде примерно одинаков - 8 % населения владеют 27% страны. Картель не работает по экспорту-импорту. Но Москва - место сосредоточения центральной власти и штаб-квартира абсолютного большинства корпораций. Москва - единственный центр корпоративной коммутации. Не иметь представительства в Москве невозможно. </w:t>
        <w:br/>
        <w:br/>
        <w:t xml:space="preserve">    Все штрафы, собранные милицией, идут целевым порядком на прокрутку в частном "Мост-банке". На ремонт одной кольцевой автодороги ушло больше средств, чем на все дороги России. Но это не коррупция, и потому коррупции в России не существует. Сам Лужков, как это ни смешно, действительно ничем не владеет; семья его только "дружит" почти с 40 фирмами. </w:t>
        <w:br/>
        <w:br/>
        <w:t xml:space="preserve">    Попытки начертить финансово-экномическую схему вокруг Мэрии еще не приводили к удовлетворительным результатам - структур оказывалось великое множество, все они кем-то владеют и кто-то владеет ими - чуть ли не до замкнутого круга. Иерархия, весьма сомнительная, прослеживается только на самом верху. </w:t>
        <w:br/>
        <w:br/>
        <w:t xml:space="preserve">    На самом деле каждой структурой владеет конкретная корпорация, а всеми вместе руководит, а не владеет картель. Корпорации взаимодействуют друг с другом, играют на акциях своих и чужих, покупают акции по правилам взаимовыручки, что создает иллюзию иерархии и принадлежности. Не напрасно одна из главных коммерческих структур мэрии называется просто "Система" (контролирует МТС-GSM, Ао "Регион", (владеет ФПК Кедр, Марганец-Коми, УПК Недра, Алмеко), СО Лидер (владеет ВАО Интурист), Кедр-м (сеть бензоколонок), Московский банк реконструкции и развития, Медиа-центр СММ (владеет ИД Метрополис), "Детский Мир", Система-инвест (владеет Система-нефть), Гута-банк.) "Мост-банк" Гусинского - структура в равной степени картельная, и сложно сказать, насколько он принадлежит лично Гусинскому. </w:t>
        <w:br/>
        <w:br/>
        <w:t xml:space="preserve">    Картельные структуры возникают на базе нескольких корпоративных групп - землячеств, мафий, прочих неформальных подразделений, желающих быть на равных с большими корпорациями. По объему контролируемого пространства Московскую группу можно поставить на равных со Ставрополем и Свердловском. </w:t>
        <w:br/>
        <w:br/>
        <w:t xml:space="preserve">    Руководство картеля пестрит всеми оттенками. Здесь и председатель греческого землячества, и председатель "Ротари-клуба". Здесь - никак не клан; русские, греки, грузины и евреи работают вместе, вместе отбиваются от обвинений в коррупции, вместе учат жизни центральные власти. Нашествие сорока языков. Сила довольно серьезная. Начав с видимого нуля, эта команда, выдвинув одного человека, захватила больше половины власти в Москве, создала параллельные структуры и приобрела здание бывшего СЭВа, наладила свои информационные каналы вплоть до телевидения и установила связи со многими странами мира. По числу созданных ниш московская группа обогнала всех. В переделе картель грубо отодвинул в сторону представительские органы власти. Скорость удивительна, возможности тоже, но механика непонятна. </w:t>
        <w:br/>
        <w:br/>
        <w:t xml:space="preserve">    Дело в том, что картель - это объединение. То, что объединилось в него, принадлежало корпорациям - каждой на своем месте. Чтобы картель возник, корпорациям нужно было только объединиться. Договаривались они долго - хотя во многом пришли к согласию еще во времена советской власти, понадобилась еще эпоха Попова. Все эти люди знали друг друга, и принцип "ты - мне, я - тебе" характеризует именно равноправные отношения в противовес иерархичным. Они менялись благами, услугами и товарами еще при Советской власти. А как наконец договорились - один момент, и картель создан; хозяйственно-партийные структуры переименованы, корпорации-наемники подключены. Кто был всем, тот всем остался. </w:t>
      </w:r>
    </w:p>
    <w:p>
      <w:pPr>
        <w:pStyle w:val="Normal"/>
        <w:jc w:val="center"/>
        <w:rPr>
          <w:b/>
          <w:b/>
          <w:bCs/>
          <w:i/>
          <w:i/>
          <w:iCs/>
          <w:sz w:val="36"/>
          <w:szCs w:val="36"/>
        </w:rPr>
      </w:pPr>
      <w:r>
        <w:rPr>
          <w:b/>
          <w:bCs/>
          <w:i/>
          <w:iCs/>
          <w:sz w:val="36"/>
          <w:szCs w:val="36"/>
        </w:rPr>
        <w:t>Снайперы. В рамках свободного пространства</w:t>
      </w:r>
    </w:p>
    <w:p>
      <w:pPr>
        <w:pStyle w:val="Web"/>
        <w:spacing w:before="280" w:after="270"/>
        <w:rPr>
          <w:sz w:val="27"/>
          <w:szCs w:val="27"/>
        </w:rPr>
      </w:pPr>
      <w:r>
        <w:rPr>
          <w:sz w:val="27"/>
          <w:szCs w:val="27"/>
        </w:rPr>
        <w:t>    </w:t>
      </w:r>
      <w:r>
        <w:rPr>
          <w:sz w:val="27"/>
          <w:szCs w:val="27"/>
        </w:rPr>
        <w:t xml:space="preserve">Нельзя объять необъятное, и при всей тотальности, даже при желаемом совершенстве заговор - система не смогла бы определить ниши до мелочей, выдав уделы всем участникам. Она и не стала этого делать - на самых нижних этажах предоставляемым коньком стали условия - лицензии на прибыльные дела. Да и Россия оказалась столь богатой, что ограбить ее планомерно, без инициативы корпоративных масс, представилось невозможным. </w:t>
        <w:br/>
        <w:br/>
        <w:t xml:space="preserve">    Старое поколение удерживало ниши и жило от их эксплуатации; новое проявляло инициативу и эксплуатировало систему связей - именно ему принадлежат все новые фирмы с громкими названиями и учредительными капиталами, переведенными со счетов государственных структур. </w:t>
        <w:br/>
        <w:br/>
        <w:t xml:space="preserve">    Снайперы - это корпоратисты нового, молодого поколения. Старое давало им юридические разрешения, помещения и средства производства, живые деньги перечислением или кредит под проценты меньше инфляционного. Ясно, что человек с улицы всего этого никогда не получит - как и ясно, что с таким начальным капиталом не сделает деньги только кретин. А для потенциальных экономических противников сохранили систему запретов и мелочной регламентации. Так, например, разрешение продавать цветные металлы за валюту было у Тарасова и фирмы "Исток", а у металлургических комбинатов такого разрешения не было, к тому же их обязывали продавать по госцене, заведомо заниженной. На вырученную валюту закупались компьютеры и ТНП, рубли по новой вкладывались в металл. Прибыли измерялись в миллионах долларов. Такую операцию могло произвести любое, самое ублюдочное предприятие. Но в то время, когда требовали по килограмму объяснительных на каждый грамм металла, этот же металл вывозился тоннами и совершенно бесконтрольно. Тарасов и миллионер Герман Стерлигов были первыми ласточками. Иное дело, что развязность последнего перешла все пределы, и масс-медиа его "замолчали". </w:t>
        <w:br/>
        <w:br/>
        <w:t xml:space="preserve">    Как делают бешеные деньги? Директор завода предлагает своему родственнику (снайперу) продать товар этого же завода. Родственник (брокер, дилер) получает его по минимальной цене, близкой к себестоимости, а продает по реальной либо иному предприятию - по договоренности директоров, либо хозуправлению госструктуры - по договору директор - начальник. Прибыль делится на троих; берется она не из воздуха, как принято думать - либо с конкретного завода, либо с госструктуры. А родственник - обычно ему 20-30 лет - представитель молодого поколения. Вот откуда у российской золотой молодежи миллионы. </w:t>
        <w:br/>
        <w:br/>
        <w:t xml:space="preserve">    Так было сначала. Теперь снайпер получает товар по договоренности с директором и пытается сбыть его либо на внутреннем, либо на внешнем рынке. Завод может понести убытки - снайпер никогда. У него монопольное право на продажу товара и никакой ответственности. Возможны варианты, например, торговля договорами, где заключивший договор получает 20-40% от суммы. А заключать этот договор может только родственник директора. Десятки людей взялись бы за эту работу за один, даже 0, 1% - но им никто не предоставит такой возможности. Так и работают. Это не кража, не хищение. Это корпоративная система. </w:t>
        <w:br/>
        <w:br/>
        <w:t xml:space="preserve">    Снайперы на общем фоне вносят некоторое оживление в экономику. Им принадлежат брокерские и дилерские структуры. Им приходится давать взятки чиновникам. Но жаловаться на жизнь им не приходится. В качестве монопольного владения им принадлежит свобода предпринимательства. Они - часть системы, люди системы, без своих корпораций они ничто. Они действуют на общекорпоративном пространстве. </w:t>
        <w:br/>
        <w:br/>
        <w:t xml:space="preserve">    Компрадоры. Разговоры о том, что западного козла пустили в наш огород, не совсем состоятельны. Россия - собственность корпораций, большая общекорпоративная ниша, а в свою нишу чужих не очень-то пускают. Вывоз сырья - дело в принципе простое, конъюнктура рынка здесь постоянна и никаких вопросов не возникает: гони сырье за кордон - получай деньги. Этим занимаются сырьевые корпорации. </w:t>
        <w:br/>
        <w:br/>
        <w:t xml:space="preserve">    Россия завалена ширпотребом. Продают все это не иностранцы, в исключительных случаях дилеры иностранных фирм. Продает все это новая буржуазия. По определению: компрадоры - лица, занимающиеся продажей иностранного ширпотреба в своих странах, посредники между иностранными компаниями и покупателями. Компрадоры объединены одной общей целью - иностранцев не пускать! Технология компрадоров много сложнее, чем у сырьевиков. Фирма закупает товар у иностранцев, продает его на национальную валюту, конвертирует выручку, снова закупает товар. Получается вывоз валюты, ввозимой сырьевиками, немногими корпорациями, освоившими высокие технологии и непосредственно иностранцами. </w:t>
        <w:br/>
        <w:br/>
        <w:t xml:space="preserve">    Компрадоры - те же самые корпоратисты. Были начальные капиталы, юридическая защита, связи, помещения. Снайперы - новое поколение, возжелавшее экономической свободы. За редким исключением начальные капиталы компрадорских фирм переведены со счетов государственных структур. Компрадоры - плоть от плоти системы. В цивилизованных, да и в просто проводящих национальную торговую политику странах компрадоров нет. </w:t>
        <w:br/>
        <w:br/>
        <w:t xml:space="preserve">    Коммерческие банки - речь идет о банках в т. ч. народных, принимающих вклады от населения и выпускающих акции для населения. Не у всех корпораций оказалось достаточно средств, чтобы вести борьбу. Но корпорации знали, что инфляционный процесс разовьется вне всяких норм. Снайперские команды начали выманивать деньги у населения под любыми поводами, суля высокие, но отстающие от инфляции проценты. Так делал "Менатеп", так делало "Ринако". При повышении цен в 10-20 раз их ставки увеличивались в 1, 05-1, 3 раза. Разницу забрали корпоратисты. Никто здесь не виноват. Просто инфляция, а тем более знание будущего и его программирование - это тоже деньги. </w:t>
        <w:br/>
        <w:br/>
        <w:t xml:space="preserve">    Взаимозачеты - тоже снайперская стихия. Если с ними разбираться, то получается, что просто обмены товарами между предприятиями - это довольно скромные операции. На самом деле результат взаимозачета - покупка государственной структурой какого-либо товара за полторы - две цены. Обычно это крупные товары, типа электропоездов. Деньги делятся между лицом, протолкнувшим покупку со стороны государства и снайперской взаимозачетной фирмой. </w:t>
        <w:br/>
        <w:br/>
        <w:t xml:space="preserve">    Общекорпоративное пространство сокращается с регрессом. Снайперские структуры чувствуют это первыми: их доходы режутся в первую очередь. Но они - только представители, только подчиненная часть корпоративной армии. Их "свободный рынок" обречен на стагнацию, но при всех усилиях они не смогут его спасти. </w:t>
      </w:r>
    </w:p>
    <w:p>
      <w:pPr>
        <w:pStyle w:val="Normal"/>
        <w:jc w:val="center"/>
        <w:rPr>
          <w:b/>
          <w:b/>
          <w:bCs/>
          <w:i/>
          <w:i/>
          <w:iCs/>
          <w:sz w:val="36"/>
          <w:szCs w:val="36"/>
        </w:rPr>
      </w:pPr>
      <w:r>
        <w:rPr>
          <w:b/>
          <w:bCs/>
          <w:i/>
          <w:iCs/>
          <w:sz w:val="36"/>
          <w:szCs w:val="36"/>
        </w:rPr>
        <w:t>Наёмники</w:t>
      </w:r>
    </w:p>
    <w:p>
      <w:pPr>
        <w:pStyle w:val="Web"/>
        <w:spacing w:before="280" w:after="270"/>
        <w:rPr>
          <w:sz w:val="27"/>
          <w:szCs w:val="27"/>
        </w:rPr>
      </w:pPr>
      <w:r>
        <w:rPr>
          <w:sz w:val="27"/>
          <w:szCs w:val="27"/>
        </w:rPr>
        <w:t>    </w:t>
      </w:r>
      <w:r>
        <w:rPr>
          <w:sz w:val="27"/>
          <w:szCs w:val="27"/>
        </w:rPr>
        <w:t xml:space="preserve">Когда интеллектуальный потенциал системы падает, когда она заражена потребительством сверх всяких пределов, когда не нужно захватывать пространство, а можно жить на доходы с захваченного, тогда на сцене истории появляются наемники. Их задача - стать буфером между корпорациями и консорциями, между владельцами пространства и сильными нации, жаждущими передела. Между римлянами и варварами, между метрополиями и колониями, между фабрикантами и рабочими и т. д. Иногда бывает наоборот, но крайне редко: у владельцев пространства денег больше. Иногда наемники выступают как сила межкорпоративных стычек - но таких много и не нужно. </w:t>
        <w:br/>
        <w:br/>
        <w:t xml:space="preserve">    Когда жизненное пространство сокращается, появляются консорции. Власть имущим это не нравится, и они инкорпорируют людей консорций в свои охранные структуры через либерализацию системы найма. Но много наемников - это тоже опасно: они становятся беднее во-первых и концентрация становится взрывоопасной во-вторых. В списках переворотов наемникам принадлежит немало страниц. Кроме того, наемникам нужно платить много, ибо недовольный наемник в силу своей осведомленности опаснее врага. А если пространство сокращается так, что выкидывает ранее принятых наемников пачками, получаются готовые к употреблению организованные банды. </w:t>
        <w:br/>
        <w:br/>
        <w:t xml:space="preserve">    В сословной (профкорпоративной) системе наемников по сути нет - только на работу особо грязную. В это время армия, охрана, полиция - профкорпорации, открывающие людям перспективы, а людям нравится благодарная работа. У профкорпоратистов своя мораль, чувство долга; они знают, за что воюют - за честь сословия и свою личную. Они берут в свои ряды достойных. Крестьянин становится вольным казаком и может дослужиться до атамана. Рабочий может пойти в милицию и стать героем. Опасность выявляет худшие и лучшие черты. Худшие люди не выдерживают и уходят. </w:t>
        <w:br/>
        <w:br/>
        <w:t xml:space="preserve">    Иное дело корпоратисты: зажравшиеся, наглые, самодовольные, денежные. Из чувства долга или из авантюризма таким служить не будут. Деньги - инструмент оперирования жизненным пространством. Больше платится наемникам - больше берется от народа, сокращается жизненное пространство, растут консорции, растет опасность, необходимо больше наемников. Сами корпоратисты часто потребляют меньше, чем наемные легионы - а дерутся наемники плохо за любые деньги, их надо опять больше - и так до бесконечности, венчающейся взрывом. </w:t>
        <w:br/>
        <w:br/>
        <w:t xml:space="preserve">    Переходный период от сословий к корпорациям возвел в степень число вариаций найма. В то время, когда дрались уже корпорации, профсистема была неисчерпаемым источником героев - не понимавших, что по сути своей они уже наемники. Потому и выходили казусы. Придя к власти, Горбачев решил сломать шею азиатским группировкам - Ленинградская система была уничтожена традиционным профкорпоративным способом - с помощью Комитета. Похоже, за азиатов никто не брался. Всплыли Гдлян и Иванов. Они бы не сделали и десятой части без полномочий сверху. Они исполняли заказ Ставрополя и Горбачева - потому многое сходило с рук. </w:t>
        <w:br/>
        <w:br/>
        <w:t xml:space="preserve">    Следующий крупный, серьезный наемник - Лукьянов. Почти друг Горбачева, человек, вытащенный им на свет. Кроме Горбачева за ним никто не стоял, у Лукьянова не было своей серьезной ниши. Из профкорпорации был забран, а вернуться назад - ее не стало. В защиту слова никто не сказал. Аналогично - Полозков - та же судьба. Эти стояли на защите профсистемы и Горбачева, тогда профсистемой поддерживаемого, от корпораций кланового толка - азиатских, уральских, сырьевых. Следующий наемник - Руцкой, тоже плохо все понимающим. Этот человек даже не понял, что он был нанятым представителем своего картеля в центральных органах власти. Он даже не понял, что прощение - плата за принадлежность корпосистеме. Его, как и Травкина, в свое время выживали в деревню - со спадом политической активности, и в нужный момент вытаскивали. Но потом - прощен и пожалован уделом. Все правильно, корпоратисту без имения никак нельзя, даже если он был наемником и плохо себя вел. А Травкин - не корпоратист, ему и без удела хорошо. </w:t>
        <w:br/>
        <w:br/>
        <w:t xml:space="preserve">    Корпоративная система - одна большая семья. Но кого-то все время то преследуют, то сажают, даже иногда убивают. Так обходятся с проворовавшимися наемниками, причем укравшими не у народа (это - пожалуйста, только делись), а у самой системы. </w:t>
        <w:br/>
        <w:br/>
        <w:t xml:space="preserve">    Наемники, за исключением вышеперечисленных, потерявших хозяев или с цепи сорвавшихся, своей игры не ведут. В стране национально-популистской, лидерской система найма может распространяться до самого верха - как и система хозяев-теневиков. Глядя на лидеров, вождей партий, министров, депутатов, стоит анализировать - а не наемники ли они, и чьи они наемники? Оппозиция выставляет заведомо непроходных кандидатов, не пользуясь возможностями раскрутки своих людей. Даже в Государственной думе продолжается наемническая линия: фракция Явлинского "дружит" с Московским картелем, ЛДПР и КПРФ - с теми, кто делает интересные предложения с третьего раза, чей дом Газпром - известно, а название "аграрии" скорее не от обычных аграриев, а от банка "СБС-Агро" Смоленского. На местных выборах то же самое: в конце 1998 года в Петербурге боролись за губернаторское кресло Петербургский филиал ОНЭКСИМа во главе с Юрием Рыдником (он же бывший "Союзконтракт - окорочка летят") и местный промстойолигарх Владимир Коган; а СМИ почему-то решили, что конкурировали Владимир Яковлев и Анатолий Собчак. </w:t>
        <w:br/>
        <w:br/>
        <w:t xml:space="preserve">    Есть и корпорации на положении наемников - в основном в средствах информации. В таковые превратились большие, массовые, обладающие своей базой системы. Но эти свое положение осознали целиком и полностью - они получали дотации и выгодную рекламу. А куда еще деваться лишенным средств масс-медиа, кроме как искать хозяев? Кто не нашел - исчез, прогорел. Наемники-политики и руководители информационных корпораций входят в истеблишмент. Они много решают, но они все равно далеко не главные. В политику можно пробиться лишь по великому блату; обычно в отношении корпоратистов политики - друзья по работе и учебе, но в исключительных случаях родственники. </w:t>
        <w:br/>
        <w:br/>
        <w:t xml:space="preserve">    На счету Каддафи 14 млрд долларов, на счету Саддама - 8 млрд. Россия в 10 раз богаче Ливии и Ирака, вместе взятых. У корыта быть, да не нажраться - только русские корпоратисты способны на такой подвиг. Тем более когда кругом, как они сами заявляют, множество корыт с великим количеством свиней. </w:t>
        <w:br/>
        <w:br/>
        <w:t xml:space="preserve">    Российские политики физически не могут ни уследить, ни припрятать подобные суммы, ведь чтобы их оборачивать, нужны целые финансовые империи. Следовательно, они кого-то прикрывают, кто стоит за ними. А кому эти миллионеры могут доверить власть, кроме близких родственников и лучших школьных и институтских друзей? Наемники могут набираться и из членов и руководителей территориальных картелей (Строев, Руцкой). За многими полуоппозиционными политиками стоят регионы, и в то же время эти политики не ведут своей игры, а подыгрывают в чужих играх. Они выполняют свое дело, получают свои деньги, и отправляются отдыхать в родовые места, где все кругом - свои люди, выдвинувшие высокопоставленного наемника наверх. </w:t>
        <w:br/>
        <w:br/>
        <w:t xml:space="preserve">    Институт политического найма - один из самых сложных в системе. Есть корпорации и картели, состоящие из кланов и корпораций. И те, и другие имеют многоуровневые иерархии. И иерархии корпораций - о иерархии картелей говорить сложно, скорее всего ее не существует. И везде есть наемники. </w:t>
        <w:br/>
        <w:br/>
        <w:t xml:space="preserve">    Корпорация или союз корпораций могут взять в наемники как человека из низшей корпорации, так и из картеля. Такая необходимость может возникнуть из-за отсутствия в корпорации приличных лидеров или из-за наличия нескольких возможных лидеров от разных кланов. Из корпораций или низших этажей корпорации брать довольно сложно - могут начаться иерархические конфликты. Берется человек от картеля, территориальный лидер, не претендующий на что-либо серьезное в центре. Сотрудничество взаимовыгодно: корпорация получает лидера, картель улучшает свое положение, наемник практически безопасен для корпорации и в случае провала корпорация не будет подставлена под удар. Он по сути - двойной лоббист: родной картель и нанявшая корпорация. Лоббирует всем понемногу, но этого обычно достаточно. </w:t>
        <w:br/>
        <w:br/>
        <w:t xml:space="preserve">    С помощью наемников корпоративная система может как угодно вертеть массовым сознанием. Например, на важную должность ставится наемник. Творит он такое - кошмар. Народ и оппозиция начинают борьбу, власть ожесточенно сопротивляется, но напор велик: через 6-8 месяцев побеждают. Система заменяет наемника следующим стоящим в обойме, и новый проводит абсолютно ту же политику под другими лозунгами. И народу приятно - вроде бы скинули, и власти тоже - все идет по плану, все осталось на месте. А в народе начинается разочарование от политики. Если в корпоративном обществе к власти ставится человек без собственной серьезной корпорации - он наемник. Если к власти ставится наемник, значит корпосистема готовит очередную гадость. </w:t>
      </w:r>
    </w:p>
    <w:p>
      <w:pPr>
        <w:pStyle w:val="Normal"/>
        <w:jc w:val="center"/>
        <w:rPr>
          <w:b/>
          <w:b/>
          <w:bCs/>
          <w:i/>
          <w:i/>
          <w:iCs/>
          <w:sz w:val="36"/>
          <w:szCs w:val="36"/>
        </w:rPr>
      </w:pPr>
      <w:r>
        <w:rPr>
          <w:b/>
          <w:bCs/>
          <w:i/>
          <w:iCs/>
          <w:sz w:val="36"/>
          <w:szCs w:val="36"/>
        </w:rPr>
        <w:t>Масоны</w:t>
      </w:r>
    </w:p>
    <w:p>
      <w:pPr>
        <w:pStyle w:val="Web"/>
        <w:spacing w:before="280" w:after="270"/>
        <w:rPr>
          <w:sz w:val="27"/>
          <w:szCs w:val="27"/>
        </w:rPr>
      </w:pPr>
      <w:r>
        <w:rPr>
          <w:sz w:val="27"/>
          <w:szCs w:val="27"/>
        </w:rPr>
        <w:t>    </w:t>
      </w:r>
      <w:r>
        <w:rPr>
          <w:sz w:val="27"/>
          <w:szCs w:val="27"/>
        </w:rPr>
        <w:t xml:space="preserve">Ложный путь тоже приводит к истине. К истинному пониманию ложности пути. Масонам стоит уделить место хотя бы потому, что они вторые по популярности в русских патриотических сказках. </w:t>
        <w:br/>
        <w:br/>
        <w:t xml:space="preserve">    Масонство - название преемственное и неоднозначное. Очень разные организации встречаются под этим наименованием. Масонство первоначально - движение сопротивления корпоратизму. В средневековой Европе так сложилось, что профессиональные знания были изначально владением нескольких семей - рода. Ему принадлежали ниши жизненного пространства в строительстве и любом ремесле. Из поколения в поколение люди рода (цеха) становились мастерами. Дружественные семьи из поколения в поколение поставляли в эту систему подмастерьев (термин даже появился - "вечные подмастерья"). Все вместе дает самую обыкновенную корпорацию. А она уже использовала труд наемных работников, при этом на законном основании оставляя себе большую часть прибыли. Но квалификация любого рабочего со временем растет - за годы и обезьяна научится дома возводить. Цеховики не позволяли им стать мастерами, всеми правдами и неправдами охраняя свою монополию. Наемным работникам подобный расклад не нравился, и они стали создавать тайные общества для борьбы за свою долю. По-современному - профсоюзы. В отличие от цеховых каменщиков они стали именоваться "вольными каменщиками", "франк-масонами". По ходу веков части прав добились, с развитием фабричного производства часть цеховых прав отмерла, с ними - приставка "вольные" - "франк". Но система тайных связей осталась, введение мистических ритуалов сделало ее недоступной для рабочих, и появились просто масоны - союзы буржуазии в борьбе с аристократией (это было и в России в 17-м). А к нашему времени остались просто союзы власть имущих. </w:t>
        <w:br/>
        <w:br/>
        <w:t xml:space="preserve">    Средний бизнес может играть в политику только при относительном паритете сил с бизнесом крупным. Большинство ниш масонов - на уровне "город-местность". Их же стихия - местное самоуправление, мэрии, префектуры и т. п. А играть в крупную политику они даже если не желают, то вынуждены, иначе центр сократит местные свободы и лишит низы части дохода. </w:t>
        <w:br/>
        <w:br/>
        <w:t xml:space="preserve">    После того как ушли в прошлое дьяволизм, иудаика и мистика, масонская традиция продолжилась в самом главном, чистом виде - коммутации. Структуры трансформировались к варианту клубной системы средней буржуазии. Возникла сетка местных клубов и руководяще-направляющих центральных. Профкорпоративный элемент - отбор достойных - позволяет привлекать талантливых людей к руководству. Во Франции, например, большинство руководителей страны вышло из клубов - как элитарных, так и не очень. Высшие клубы - это уже истеблишмент. </w:t>
        <w:br/>
        <w:br/>
        <w:t xml:space="preserve">    Одно из направлений деятельности масонских структур - средства массовой информации (масс-медиа). Они не рассматриваются как ниши жизненного пространства, они - оружие в борьбе за ниши иные. И потому клубно-масонские масс-медиа часто выигрывают у корпоративных, что заставляет сильных мира с клубами считаться. Здесь оружие масонов - сенсационные разоблачения, нарушающие корпоративное равновесие. </w:t>
        <w:br/>
        <w:br/>
        <w:t xml:space="preserve">    Для характеристики общественно-политической структуры западных демократий часто употребляется термин "гражданское общество". Обычно "общество" совпадает со "средним классом". Не совсем так. "Общество" - это врачи, журналисты, юристы, средние предприниматели, средние служащие - имеющие 3-5 средних доходов. Но инженеры и ученые, имеющие примерно такой доход, к нему редко относятся. У них - профкорпоративная, а не родокорпоративная система, иначе бы они не выжили. У инженеров нет клубной системы, нет клубной сетки. Соответственно гражданское общество - это клубная сетка и есть. Но клубы формируют общественное мнение - и с ними опасно не считаться - можно представить какой-либо протест интеллигенции - а он будет всеобщим. Вот и получается, что есть гражданская система интеллигенции, а никак не гражданское общество, часть общества, но никак не все. И строить гражданское общество - наибредовейшая задача, пропагандируемая в чьих-то интересах, ловушка для неокрепшего массового сознания. </w:t>
        <w:br/>
        <w:br/>
        <w:t xml:space="preserve">    Сколь-нибудь серьезное объединение, хоть немного претендующее на именование "масонским" - клуб "Монолит". Во главе, как всегда - Лужков. Клуб создан для коммутации между представителями Московского картеля и корпораций, имеющих выход на уровень руководства страной. Примаков не мог стать премьером, пока в этом клубе не появился. </w:t>
        <w:br/>
        <w:br/>
        <w:t xml:space="preserve">    Собственно масонами сейчас именуются очень и очень немногие. Да и эти не масоны в классическом контексте. Современное масонство - что-то среднее между охотой и фуршетом. Но иных сейчас нет, и потому термин остается свободным. Суть масонства - клубная коммутация. Современные масонские ложи -- "Ротари", "Львы" -- не играют на уровнях выше городского, причем присутствуют только в городах-миллионерах. Клубы в России - это теннисный и охотничий правительственные, футбольный картельный, любителей конного спорта для наемников-псевдооппозиционеров. От заговора остается только "жидо-", но уже не "масонский". </w:t>
        <w:br/>
        <w:br/>
        <w:t xml:space="preserve">    Масонские структуры - явление сложное и неоднозначное. На Западе они дают дорогу в свет лучшим представителям среднего бизнеса. В азиатских странах они выступают проводниками прогресса и социализации - против феодальных пережитков их идеология - национал-прогрессизм. В современной России они представляют в большей степени досужие интересы крепко сидящих кланов и корпораций. </w:t>
      </w:r>
    </w:p>
    <w:p>
      <w:pPr>
        <w:pStyle w:val="Normal"/>
        <w:jc w:val="center"/>
        <w:rPr>
          <w:b/>
          <w:b/>
          <w:bCs/>
          <w:i/>
          <w:i/>
          <w:iCs/>
          <w:sz w:val="36"/>
          <w:szCs w:val="36"/>
        </w:rPr>
      </w:pPr>
      <w:r>
        <w:rPr>
          <w:b/>
          <w:bCs/>
          <w:i/>
          <w:iCs/>
          <w:sz w:val="36"/>
          <w:szCs w:val="36"/>
        </w:rPr>
        <w:t>Еврейские структуры</w:t>
      </w:r>
    </w:p>
    <w:p>
      <w:pPr>
        <w:pStyle w:val="Web"/>
        <w:spacing w:before="280" w:after="270"/>
        <w:rPr>
          <w:sz w:val="27"/>
          <w:szCs w:val="27"/>
        </w:rPr>
      </w:pPr>
      <w:r>
        <w:rPr>
          <w:sz w:val="27"/>
          <w:szCs w:val="27"/>
        </w:rPr>
        <w:t>    </w:t>
      </w:r>
      <w:r>
        <w:rPr>
          <w:sz w:val="27"/>
          <w:szCs w:val="27"/>
        </w:rPr>
        <w:t xml:space="preserve">Российские фирмы и капиталы, что бы о них ни говорили, кому бы их ни приписывали - по законам безличны. Нет у них конкретных лиц-хозяев. Но есть прибыли, есть группы, ими распоряжающиеся - корпорации, картели, кланы, семьи. Еврейские структуры простираются по всем социально-политическим этажам, от главных компрадоров до нищих кланов. </w:t>
        <w:br/>
        <w:br/>
        <w:t xml:space="preserve">    Основа заговора - корпорации сырьевиков. Но они только контролируют сырье. При всем желании продать его не очень просто. Во всем мире вопросы купли-продажи поручаются посредникам. И чем крупнее партия товара - тем высокопоставленнее этот посредник должен быть. Это одна сторона, с другой - в страну нужно что-то ввозить, иначе обстановка может стать совершенно нездоровой. Опять необходимы посредники. В современном мире посредники обязаны располагать большими деньгами, в том числе и теневыми капиталами. За посредниками должен кто-то стоять - иначе их самих обманут. Гарантии дают крупнейшие мировые банки. В качестве агентов по переговорам используются местные представители. </w:t>
        <w:br/>
        <w:br/>
        <w:t xml:space="preserve">    Кто-то должен решать вопросы переправки денег, заключения гарантированных контрактов, вопросы политической и информационной безопасности - так образуется второй круг, низший, но без которого сырьевикам не обойтись. Мир так устроен, что ценности должны двигаться сразу в двух направлениях. </w:t>
        <w:br/>
        <w:br/>
        <w:t xml:space="preserve">    Сырьевики не могут обойтись без компрадоров и наоборот. Две стороны одной монеты. С одной - уральцы, газовики, нефтяники. С другой - Внешторг, иностранные банки, иностранные специалисты. Эти силы - контрагенты, все хотят покупать дешевле и продавать дороже. </w:t>
        <w:br/>
        <w:br/>
        <w:t xml:space="preserve">    Другая известная традиция, связанная с евреями - откуп. Например, финансовые дела московского картеля отданы на откуп Мост-банку во главе с Гусинским. Но крайне сложно сказать, кому принадлежит сам Мост-банк и кому его деньги, равно деньги самого руководителя - ведь без картеля никакого банка не могла бы возникнуть, без картеля он не мог бы функционировать. В эту связку обычно попадает канадский миллионер Эдгар Тронфман, одновременно президент ВЕК, но вряд ли его отношения с Московским картелем иерархичные. Здесь Гусинский - скорее посредник между группами транснационального капитала. То же и с Березовским - он начинал с автовазовских финансовых операций. </w:t>
        <w:br/>
        <w:br/>
        <w:t xml:space="preserve">    На самом деле сложно сказать, кому конкретно принадлежат "еврейские" деньги. Деньги Гусинского, например, могут быть частью деньгами его самого, могут быть деньгами Лужкова, могут быть обезличенной кассой Московского картеля. Так же и деньги Березовского - могут быть деньгами семьи Ельцина, могут быть "общаком". Естественно, и Гусинсий, и Березовский имеют значительные доли в любом случае; но большие доли или меньшие - неизвестно. </w:t>
        <w:br/>
        <w:br/>
        <w:t xml:space="preserve">    Еврейский вопрос представляется действительно наболевшим. На Руси он стоит со времен иудейского полководца Песаха и решается со времен Святослава, разгромившего Волжскую Хазарию. Решается с успехом, переменным, с потерями с обеих сторон. А если вникать в суть самого вопроса, то русские о евреях просто ничего не знают. Играют роль позитивное и негативное отношения, но истина вне эмоциональных оценок по делу не раскопана. </w:t>
        <w:br/>
        <w:br/>
        <w:t xml:space="preserve">    Евреи могут быть враждебны или нет русским, но они имеют представление о себе как нации. Они резко отличают своих от чужих - можно уверенно говорить о национальном самосознании. В странах Европы и Азии еврейские общины объединяют почти всех евреев; наличие общин - не секрет, их руководители открыто выступают на телевидении "от имени нации". Община - мощная социальная структура, объединяющая множество корпораций, защищающая общекорпоративные интересы и интересы каждой корпорации в отдельности. Но община - корпоративное объединение, сталкивается в жизни с точно такими же корпоративными объединениями, пусть даже себя национально не осознающими. Корпорации своих знают, и борьба на корпоративном уровне сводит роль национального самосознания к нулю. Здесь из общей массы евреи не выделяются. Да, у них сильное лобби во всех руководящих структурах - но ирландское лобби сильнее. Евреи не доминируют в Америке. Структуры американского общества - корпорации, а, еврейская община - только союз нескольких из них. Учитывая, что евреев там всего около 7 млн, а корпоратистов - не меньше 150, то даже располагая непропорционально большими средствами, они не могут определять американскую политику. </w:t>
        <w:br/>
        <w:br/>
        <w:t xml:space="preserve">    Еврейское бытие - корпоративное с древнейших времен. В их самосознании незыблема твердая и неразрывная цепочка: семья - род - племя/корпорация (старая община) - союз корпораций (современная община) - нация. Нация есть союз корпораций. </w:t>
        <w:br/>
        <w:br/>
        <w:t xml:space="preserve">    Будучи во враждебном окружении, евреи веками вырабатывали механизмы защиты. Пространство сокращалось - шла корпоратизация; расширялось - евреи увеличивали население, но корпоративных связей не рвали, чтоб не пропасть поодиночке. И так сложились не только корпорации, под этой нагрузкой выросло национальное самосознание. Евреям легче создавать устойчивые группы - корпоратироваться. В России это люди образованные, с исторической уникальной религией, со своей системой родства - по линии матери, часто со взаимной антипатией с другими народами. Ко всему этому - самосознание. Самосознание - грозное оружие. Если у русских "свои" не числятся дальше семьи, в лучшем случае - рода, в исключительном - корпорации, то у евреев понятие нации - сразу за корпорацией. Русские могут консолидироваться вокруг врага, "чужих" они выделяют, но вот своих выделить никак не получается: ведь "не враг" - это не обязательно "свой". Самосознание и есть первоисточник национального конструктивизма, и русские решения неконструктивны в отличие от еврейских, да и прочих земляческих. Евреи знают, что есть жизненное пространство, что оно состоит из конкретных ниш, за которые стоит бороться. </w:t>
        <w:br/>
        <w:br/>
        <w:t xml:space="preserve">    Одна из массовых ошибок - приписывать еврейские действия теории, почерпнутой из священных книг. Якобы существует полумистическое сокровенное знание. Но, к делу, таких книг не найдено, а поскольку еврейская идеология национально-всеобща, то и книги должны быть распространены. Известно обратное: вопросы религии, собственно книги играют в жизни евреев все меньшую роль. Но евреи действуют и побеждают. </w:t>
        <w:br/>
        <w:br/>
        <w:t xml:space="preserve">    Сионизм - это доктрина, полагающая решение вопросов еврейства через создание совершенного национального государства как единственного гаранта защиты и увеличения жизненного пространства. Это доктрина евреев, в пространстве обделенных, доктрина еврейских консорций, стоящих за передел. В еврейском корпоративном мире существует самая обыкновенная эксплуатация, где владельцы ниш отчуждают долю труда своих соплеменников. Последние тенденции в жизни Израиля грозят добить сионизм бесповоротно. Корпоратизация сводит землю обетованную как нишу на нет. </w:t>
        <w:br/>
        <w:br/>
        <w:t xml:space="preserve">    У евреев корпорации, у большинства русских их нет. При равных возможностях побеждают корпорации. Идеология равных возможностей для волков и овец - либерализм. Одно упущение - у русских внизу общества нет корпораций - и в низах они проигрывают. Но на верху, у власти корпорации русских сырьевиков. Евреи на верхних этажах системы не выигрывают - не должны, по крайней мере, выигрывать. Но либерализм-то пропагандировали они - и, получилось, пропагандировали его для русских сырьевиков. </w:t>
        <w:br/>
        <w:br/>
        <w:t xml:space="preserve">    Создается впечатление, что корпоратисты набирают партию евреев, расставляют ее на должности, сами же делают из них "врагов народа", сами же с ними "расправляются", "спасая" русских и политический капитал, после чего всю партию отправляют за границу. Вслед за Коротичем. </w:t>
        <w:br/>
        <w:br/>
        <w:t xml:space="preserve">    Евреи знали, что такое жизненное пространство, но среди сырьевиков и промышленников их очень мало, на настоящее время серьезных ниш они не контролируют. Мировая, европейская традиция - самые высокие доходы имеют юристы, врачи, журналисты; есть кино, шоу-бизнес - но здесь как повезет; в первых трех случаях доходы стабильны. Сегодня есть юристы, еще держащиеся, а о людях остальных профессий говорить не приходится. Еврейская эмиграция из России не сокращается. Евреи делали то, что им невыгодно, выходит, они действовали по найму. И открывается их роль - наемники больших корпораций, наемники-корпорации, которым некуда было податься. Сверху шла "демократия" - они выступали за демократию, пойдет диктатура - выступят за диктатуру. Евреи, сначала почувствовав силу, оказались розыгрышной картой корпораций. Будет обидно, если русские потратят на нее свои козыри. </w:t>
        <w:br/>
        <w:br/>
        <w:t xml:space="preserve">    При профкорпорации жизненное пространство в областях гуманитарной и интеллектуального производства постоянно расширялось. Евреи двинулись туда; они были достойными, их брали. А при сокращении пространства в тех же областях евреи создавали профкорпорацию внутреннюю и до поры до времени удерживались; кто не был с ними - "уходили" через выдавливание. </w:t>
        <w:br/>
        <w:br/>
        <w:t xml:space="preserve">    Да и глобальные аспекты играют не последнюю роль. Во главе России стоят русские, русскими же именуемые "руководящей сволочью". И чем выше в иерархии власти стоит человек, тем ближе он к этой "сволочи". Ведет это к отторжению уровней, и к власти из низовых структур набирается действительно второсортный русский человеческий материал. В результате даже для русских еврей-начальник оказывается лучше своего начальника - до первого сокращения. </w:t>
        <w:br/>
        <w:br/>
        <w:t xml:space="preserve">    Одна из еврейских традиций - настоящий еврей должен владеть двумя - тремя специальностями, причем одной из них - в совершенстве. Еврейские корпорации - в медицине, в юридической системе, в науке, в музыке и культуре, в издательском деле. Средний человек - он всегда средний человек, у евреев и русских на этом уровне интеллектуальные способности равны. Но у евреев есть принцип наследования места, и, соответственно, семья готовится к занятию этого места. Еврей получает первый плюс. Еврею помогает община - второй плюс. В еврейских семьях ярко выражена преемственность культуры, в т. ч. интеллектуальной - третий плюс. Пробить себе место в профкорпоративной системе (берущей достойных) не представляется большого труда. Так евреи и заняли медицину, юриспруденцию и т. д. У русских были те же шансы - за исключением трех плюсов. </w:t>
        <w:br/>
        <w:br/>
        <w:t xml:space="preserve">    До поры до времени евреи не могли использовать корпорации - они у них были, но ощутимых выгод не могли принести - в силу существующей профкорпоративной системы. Готовая корпорация - лучшая поддержка в обществе корпоративных тенденций. При перестройке еврейские группы в науке развернули бурную деятельность по поиску западных заказчиков. Корпорации провели эти акции лучше, чем грызущиеся коллективы русских. (для русских начальник - чужой), и пока русские начальники шатались по заграничным магазинам и выставкам, агенты российских еврейских корпораций носились там же в поисках заказчиков. </w:t>
        <w:br/>
        <w:br/>
        <w:t xml:space="preserve">    Так же точно действовали еврейские корпорации и в журналистике: они упорно искали хозяев - и рекламодателей, и заинтересованных в информации. Они легче шли на сделки, в отличие от русских, думающих, как то или иное сообщение отзовется на судьбах русской интеллигенции. А евреи думали, как достать хлеб для своих, и, поскольку делать газету для них не моральный долг, а делание денег, они хозяев нашли и выжили. А солидные советские издания так вопрос поставить не смогли и прогорели. А что, действительно, оставалось евреям? Писать в русских национальных интересах о возрождении русского духа? Так им бы все равно не поверили. </w:t>
        <w:br/>
        <w:br/>
        <w:t xml:space="preserve">    Евреи в высших эшелонах российской власти всегда на положении наемников. А перед перестройкой ситуация характеризовалась тем, что нанять их могли только корпоратисты, иных сил в обществе не было. И нельзя сказать, что евреям отдали что-то хорошее - ведь фактически все русские ушли в торговлю - политика у корпоратистов на порядок ниже. Да, главные корпоратисты во главе страны, но исполнять их волю - занятие малорентабельное и не очень благодарное. Брать взятки, торговать - дело, а досаждать шефу жалобами на газетные беды - совсем иное. </w:t>
        <w:br/>
        <w:br/>
        <w:t xml:space="preserve">    Евреи имели большое влияние в экономической науке, в экономических институтах. При корпоратизации все эти ниши зависли в воздухе. А откуда корпоратистам брать высокопоставленных марионеток, кроме как не из подобных залежей? В 89-90 гг. сложились целые сети поставщиков "политиков". В Москве существовала структура ложи "Свободная Россия", множество других мелких корпоративных союзов с выпускниками Высшей Партийной школы во главе. Отсюда и из подобных структур вышли Пияшева, Пинскер, Явлинский, множество других мелкого ранга. Сценарий их появления один и тот же: человек неожиданно появляется на горизонте, из ниоткуда, сияет определенное время и исчезает в никуда. Для этих людей созданы специальные институты - туда их сдают, как утиль, чтобы не возникали в будущем. А комментаторы удивляются, почему это лидеры неудавшихся экспериментов занимаются развитием экономической теории. </w:t>
        <w:br/>
        <w:br/>
        <w:t xml:space="preserve">    Евреи удобны по множеству параметров. Они знают, какое жизненное пространство принадлежит им, и потому от них нельзя ожидать непредсказуемых действий; они знают свое место. Они не будут, находясь на самых высоких должностях, посягать на чужое пространство, они сразу уходят, если в том есть кому-то нужда; они чужды реванша - ведь дело они делают чужое - и не будет никаких разоблачений. Еврей тихо сделает, что от него требуется, получит свою долю ударов от оппозиции и благополучно отбудет за кордон. Наемники для того и нужны. Наконец, ответственность: велика ли вина евреев в деградации российской системы? Во-первых и сразу - не евреев, а нескольких еврейских корпораций; во-вторых - наемных корпораций. Нация за корпорации не отвечает - ведь русским нет никакого смысла, никакой логики отвечать за ограбившие их же русские корпорации. Наемники на оккупированной территории несут ответственность за военные преступления - но силовым подавлением тоже занимаются корпорации русские. А за агитацию несут ответственность свои предатели, а не чужие солдаты - тем более не солдаты, в идеале мечтающие сбежать и бегущие с поля боя. </w:t>
        <w:br/>
        <w:br/>
        <w:t xml:space="preserve">    Это личное дело - не любить русских или не любить себя, вопросы любви - не политические. Да, развязана информационная война. Но не евреи ее финансировали, и, соответственно, развязали. Евреи им прислуживали - но адвокатов не судят. Должны отвечать те, кто состоял в корпорациях, в т. ч. в еврейских, но это дело корпоративное, а не национальное. Короче, в том, что русские дали навешать себе на уши лапши, виноваты сами русские, но никак не изобретатели этого продукта итальянцы. А что до тех, кто врал - их окажется немного. По предварительным расчетам, евреев не больше 400 человек. Те, кто получал дотации, кому спускали силовыми средствами рекламу, кто действовал не из страха, а за деньги. А что до нации - если русские не должны отвечать за своих корпоратистов, то почему это должны делать евреи? Спросите простых евреев, как они относятся к тель-авидению? Погано они к нему относятся. </w:t>
        <w:br/>
        <w:br/>
        <w:t xml:space="preserve">    Можно подвести итоги: в профсистеме, особенно при ее развале, евреи имели ощутимые преимущества. С корпоратизацией общества, с его регрессом они эти преимущества утратили, но жили во многом за счет дивидендов с них. Жизненное пространство в еврейских нишах постоянно сокращается, что обуславливает продолжающуюся эмиграцию. И только некоторые еврейские корпорации были приняты в заговор-систему на положении наемников, в основном как экран между серьезными корпоратистами и раздробленным обществом. </w:t>
        <w:br/>
        <w:br/>
        <w:t xml:space="preserve">    Мировой еврейский ростовщический капитал к России серьезного интереса не проявлял и не проявляет, никаких акций на территории России он не финансировал. Деятельность сионистских организаций в России полностью легальна и имеет единственную цель - исход в землю обетованную - в Израиль. Еврейское лобби осуществляют евреи - наемники корпораций в свободное от основной работы время. Единственное, что они выбили - двойное гражданство, которое им самим не нужно - не могут же они жить в двух странах одновременно, а иностранцы себя в России и так прекрасно чувствуют. </w:t>
        <w:br/>
        <w:br/>
        <w:t xml:space="preserve">    Корпоратисты к нуждам простых людей-евреев тем не менее безразличны. Только социальным регрессом и можно объяснить расцвет еврейских общин в России в 87 - 91 гг. В нормальном обществе ниш в интеллектуальном производстве быть просто не может - таких четких ниш в этих отраслях нет и на Западе - там профсистема. А исходя из этого - еврейский вопрос может быть снят с повестки дня. Есть вопросы корпоративный и русский. Каждый удар по евреям - это удар по корпоративному громоотводу. А если раскинуть сеть на корпорации - в ней окажется немного, но довольно интересных евреев. Лужков - он только во вторую очередь "Кац" и в десятую председатель масонского "Ротари-клуба". Он носит ермолку и строит православные храмы. Он корпоратист. У корпоратистов нет постоянной нации, у них есть только постоянные интересы. </w:t>
        <w:br/>
        <w:br/>
        <w:t xml:space="preserve">    То, что заговор - мало кто сомневается; неистощима народная фантазия: появились "жидомасоны", иначе - "иудо-сионисты", они же - "империалисты-технократы". Для начала посмотрим там, где действительно нечисто: масоны - в России есть только ротарианцы. Во главе - Лужков. Здесь мало родовых связей. Здесь - нувориши, уже забывшие о своих масонских увлечениях. Масонский клуб "Львов" заглох, окончательно не родившись. </w:t>
        <w:br/>
        <w:br/>
        <w:t xml:space="preserve">    Технократы думают только о том, сколько им недоплачивает босс и как перегрызть ему глотку - до заснеженной России им дела нет. С евреями дело обстоит несколько интереснее. </w:t>
        <w:br/>
        <w:br/>
        <w:t xml:space="preserve">    Корпорация украинцев - в кинематографе, корпорации кавказцев - на рынках, корпорации азербайджанцев - в выставочном, корпорации ассирийцев - в игорном бизнесе. А корпорация евреев - на ТВ и в прессе; она довольно немногочисленна - никак не больше 500 человек. А было так: корпоратисты договорились с руководством еврейской корпорации - кстати, именно они перечисляли деньги на учреждение демократических газет, а потом их финансировали через рекламу - а за это евреи создавали соответствующие информационные потоки, а в рамках их - демократических, патриотических и коммунистических вождей, равно замалчивали опасные течения. А стоят ли евреи во главе заговора? Если их покупают, то как они могут стоять во главе? Да, соучаствуют, но пресса и ТВ нерентабельны, и у них нет иного выхода. </w:t>
        <w:br/>
        <w:br/>
        <w:t xml:space="preserve">    Проблема заключается не в евреях, а в русских, в расколе русского этнического поля. Кривая силы евреев обратно пропорциональна кривой качества русской нации. Евреи не могут ее сдвинуть ни на миллиметр. Евреи в России то поднимались на самый верх, то опускались на самый низ - это продолжается тысячелетие. И если в онце 90-х они переживают взлет - впереди очередное падение. </w:t>
      </w:r>
    </w:p>
    <w:p>
      <w:pPr>
        <w:pStyle w:val="Normal"/>
        <w:jc w:val="center"/>
        <w:rPr>
          <w:b/>
          <w:b/>
          <w:bCs/>
          <w:i/>
          <w:i/>
          <w:iCs/>
          <w:sz w:val="36"/>
          <w:szCs w:val="36"/>
        </w:rPr>
      </w:pPr>
      <w:r>
        <w:rPr>
          <w:b/>
          <w:bCs/>
          <w:i/>
          <w:iCs/>
          <w:sz w:val="36"/>
          <w:szCs w:val="36"/>
        </w:rPr>
        <w:t>Азиатский корпоратизм</w:t>
      </w:r>
    </w:p>
    <w:p>
      <w:pPr>
        <w:pStyle w:val="Web"/>
        <w:rPr>
          <w:sz w:val="27"/>
          <w:szCs w:val="27"/>
        </w:rPr>
      </w:pPr>
      <w:r>
        <w:rPr>
          <w:sz w:val="27"/>
          <w:szCs w:val="27"/>
        </w:rPr>
        <w:t>    </w:t>
      </w:r>
      <w:r>
        <w:rPr>
          <w:sz w:val="27"/>
          <w:szCs w:val="27"/>
        </w:rPr>
        <w:t xml:space="preserve">При нормальной национальной корпоративности свыше 50-70% консорции не возникают в силу рассасывания по корпорациям или наемным группам. При потрясениях за передел жизненного пространства выступает одна из корпораций. При победе она инкорпорирует консорцию наемников в свои ряды, в свою систему и располагает в захваченных нишах. Для азиатских систем характерна строгая иерархия хозяин - воины - слуги - работники - рабы и большое число семей в роду - у таджиков 20-40, крепкие междуродовые связи. В отличие от западных и российских корпораций в параллельной азиатской структуре - племени - все родственники. </w:t>
        <w:br/>
        <w:br/>
        <w:t xml:space="preserve">    Азиатские системы ориентированы на принятие корпоратизма как изначальной реальности, и потому здесь выработаны необходимые механизмы защиты; сверхвысокая рождаемость - один из них. Второй - большой размер корпораций - предоставляет достаточное жизненное пространство из корпоративных фондов для способных людей. </w:t>
        <w:br/>
        <w:br/>
        <w:t xml:space="preserve">    Россия столкнулась с фактом: в 50-80 гг. на Северном Кавказе, в Закавказье и в Средней Азии произошел демографический взрыв - резкое увеличение численности населения. Народам не стало хватать жизненного пространства, а рядом лежало фактически безграничное пространство российское. Нехватка пространства снизила цену жизни у горских и степных народов, и без того низкую. В составе племенных групп возникли консорциальные, попросту говоря банды. А на промысел - в Россию. Проблемы были до того, как в России появились богатые и бедные. </w:t>
        <w:br/>
        <w:br/>
        <w:t xml:space="preserve">    Отправляя своих людей на промысел, клан их вооружал, снабжал капиталом, адресами, связями, ранее накопленным опытом. Под контроль были поставлены проституция, наркоторговля, неучтенные доходы частных фирм. Те, кто хуже организован, не брезгуют грабежами и бандитизмом. А власть по сути не вмешивается - боится, ведь в России тоже корпоратисты, только зажравшиеся и потому трусливые. </w:t>
        <w:br/>
        <w:br/>
        <w:t xml:space="preserve">    Жизненное пространство захватывают те, у кого меньше цена жизни и кто лучше организован. Раздробленному российскому обществу были противопоставлены клановая структура и дикие обычаи. У русских не было выработано механизмов защиты; Россия ушла в никуда, а по ее территории гуляют полудикие полчища азербайджанцев, чеченцев, дагестанцев и других им подобных. Произошла обычная экспансия - Россия оказалась нишей без хозяев, вернее без одного хозяина - без национального правительства. Российские кланы и картели имеют основные доходы от внешней торговли (доходы от экспорта превосходят национальный продукт), основные их ресурсы, в т. ч. и человеческие, стянуты на охрану внешторговых связей. А дела страны ведутся постольку-поскольку у кого-то оказывается избыток людей. В основном территориями занимаются картели, но они чаще предпочитают сотрудничать с крупными мафиями против мелких, так что российские власти оказываются даже заинтересованными в иноземной экспансии. </w:t>
        <w:br/>
        <w:br/>
        <w:t xml:space="preserve">    Российские корпорации, хотя и пользуются силовыми приемами, тяготеют к мирному решению проблем. Азиатские - придерживаются военной доктрины, открыто захватывают и делят ниши. Им не трудно побеждать: они воюют, а российские - нет. И где они укрепились - там они и ведут себя как на оккупированной территории - в Москве, например. И пресловутые восточная наглость и грубость - просто проявление синдрома оккупанта. Продолжение лозунга: "Горе побежденным". </w:t>
        <w:br/>
        <w:br/>
        <w:t xml:space="preserve">    Собственно Азии вся советская эпоха не коснулась. Для них это может выглядеть совершенно иначе: "В 1880 году пришел русский хан и обложил страну нашу данью и наших ханов ставил по своему усмотрению. В 1991 году вышла замятня в Русской Орде и отложился наш хан Ниязов от русских. И было русского правления 111 лет". Все это время Азия жила своей, азиатской жизнью. Так же, как и в старину, существовала жесткая иерархия, существовало неофициальное рабство, ниши жизненного пространства были поделены между кланами. Хозяева сидели в парткомах и администрациях, воины служили в органах - охраняя собственно хозяев, слуги выбивали дань из работников, а работники ловили бомжей и обращали в рабство. </w:t>
        <w:br/>
        <w:br/>
        <w:t xml:space="preserve">    Нахождение в составе Союза увеличило иерархическую пирамиду на еще одну ступень - руководство страны. А руководителям принято посылать подарки. Нельзя сказать, что корпоративная болезнь пришла из Азии, но Азия своим наличием ускорила ее течение. Азия же укрепила и улучшила свое положение - естественно, что она выступала против демонтажа Союза. Российская атомарная система имела преимущества при ускорении научно-технического прогресса, а при регрессе побеждают корпоратисты. Всякие и почти все. </w:t>
        <w:br/>
        <w:br/>
        <w:t xml:space="preserve">    Средства борьбы с Азией стары, как мир: санитарный кордон, жесткая система национального гражданства, национально-гос. торгово-экономическая политика. Здесь действует европейский и американский опыт борьбы с экспансией сопредельных народов. И если чему учиться у Америки - то только этому.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19:00Z</dcterms:created>
  <dc:creator>Tugrik</dc:creator>
  <dc:description/>
  <dc:language>en-US</dc:language>
  <cp:lastModifiedBy>Tugrik</cp:lastModifiedBy>
  <dcterms:modified xsi:type="dcterms:W3CDTF">2004-02-08T23:19:00Z</dcterms:modified>
  <cp:revision>1</cp:revision>
  <dc:subject/>
  <dc:title>КОРПОРАТИВНЫЕ СТРУКТУРЫ </dc:title>
</cp:coreProperties>
</file>