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6"/>
          <w:szCs w:val="36"/>
        </w:rPr>
      </w:pPr>
      <w:r>
        <w:rPr>
          <w:b/>
          <w:bCs/>
          <w:i/>
          <w:iCs/>
          <w:sz w:val="36"/>
          <w:szCs w:val="36"/>
        </w:rPr>
        <w:t xml:space="preserve">НАЦИЯ И ВРЕМЯ </w:t>
      </w:r>
    </w:p>
    <w:p>
      <w:pPr>
        <w:pStyle w:val="Web"/>
        <w:spacing w:before="280" w:after="270"/>
        <w:rPr>
          <w:sz w:val="27"/>
          <w:szCs w:val="27"/>
        </w:rPr>
      </w:pPr>
      <w:r>
        <w:rPr>
          <w:sz w:val="27"/>
          <w:szCs w:val="27"/>
        </w:rPr>
        <w:t>    </w:t>
      </w:r>
      <w:r>
        <w:rPr>
          <w:sz w:val="27"/>
          <w:szCs w:val="27"/>
        </w:rPr>
        <w:t xml:space="preserve">Попытки описания нации стары как мир. Но до последнего времени они делались в историческом плане, не затрагивая дня сегодняшнего и тем более дня будущего. Они имеют практический смысл, но только как опыт и ничего кроме опыта. Катастрофа России и русской нации в 80-90-х годах не была предсказана, и до настоящего времени в силу отсутствия серьезных исследований по теории вопроса не может быть исследована. А пока эта самая катастрофа не определена, из нее не может быть выхода. </w:t>
        <w:br/>
        <w:br/>
        <w:t xml:space="preserve">    Собственно сознание российского человека столетиями ориентировалось на историю государства. Все попытки создания истории этнической датируются настоящим временем, буквально двумя последними десятилетиями. Есть несколько довольно удачных определений нации, даже красивых определений, но практического смысла извлечь из них пока так и не удалось. </w:t>
        <w:br/>
        <w:br/>
        <w:t xml:space="preserve">    Самое лучше, да скорее и единственное на данный момент - концепция Гумилева. Естественно, ответа на главный практический вопрос: "Кто виноват?" в ней не оказалось - получается, что все неприятности - результат исторического детерминизма, результат событий, произошедших сотни лет назад. Гумилев создал этническую историю, терминологию, написал десятки книг - и вот в самом начале инерционной фазы, своего "золотого века" Россия и ее народ оказываются на таком дне, что дальше некуда. </w:t>
        <w:br/>
        <w:br/>
        <w:t xml:space="preserve">    В основе теории Гумилева проходит линия, что под влиянием внешних излучений, вызывающих мутации, появляются "группы людей с противоположными инстинктам направленностями". Эти люди, объединенные желанием переделать мир, - "пассионарии" - создают устойчивые объединения - консорции. Одна из них становится ядром, вокруг которого в результате обрастания появляется нация. Но биологический материал - прежний. Консорция, придя к власти, формирует нацию "под себя", утверждая выбранную культурную традицию или форму традиции прежней. При этом ее люди сталкиваются с "субпассионариями" - агрессивными обывателями, которые "ничего не хотят делать" и действуют исключительно исходя из инстинктивных побуждений. Все это дело начинается с "пассионарного толчка" и обрастает корпорациями, конвиксиями, экспортом-импортом "пассионарности", а заканчивается исчерпанием энергии первоначального выброса и впадением нации в состояние равновесия с природой. </w:t>
        <w:br/>
        <w:br/>
        <w:t xml:space="preserve">    Общественная модель - система координат, без которой немыслимы серьезный анализ и направленный поиск. Есть жизненное пространство, есть и субъекты истории, на нем действующие. Этногенез - слишком масштабно; наши герои - корпорации, профкорпорации, консорции - небольшие группы, сменяющие друг друга в управлении нацией и ее институтами. Консорция - собрание людей, имеющих общие черты в образе жизни, общие методы в борьбе за жизненное пространство. В перспективе может развиться в нацию, но чаще в ней растворяется. Консорции возникают при нехватке жизненного пространства, при масштабных переселениях, и ведут борьбу за его передел или освоение. Примеры: раскольники, вольные казаки, революционеры, землепроходцы, конкистадоры. Путь в консорцию открыт каждому: она ведет войну. Профкорпорации (в т. ч. сословие или его часть) - собрания людей, объединенных сходной групповой моралью, этическими нормами, контролирующими и защищающими захваченную нишу жизненного пространства, для чего отбирающих в свою среду наиболее "достойных". Примеры: варяги, стрельцы, казаки на службе, коммунисты 40-х - 70-х годов, таксисты, шахтеры, переводчики на Западе. Иногда используют наемников. </w:t>
        <w:br/>
        <w:br/>
        <w:t xml:space="preserve">    Понятие консорции можно взять из гумилевских терминов, но не в данном им определении, а именно в описании - как группы, модернизировавшейся под действием внешних факторов и следственно имеющей повышенный уровень активности. Иначе - группы повышенного биологического качества. А пассионарность достаточно заменить качественностью. Тогда отпадает необходимость в пассионарных толчках и все становится биологически приемлемым и соразмерным. Консорции состоят не из мутантов, а из нормальных людей, желающих расширить свое пространство или такового не имеющих, обладающих при этом достаточной для решения данной задачи качеством. </w:t>
        <w:br/>
        <w:br/>
        <w:t xml:space="preserve">    Микромутации происходят постоянно - они вызваны солнечной радиацией. Возникновение одинаковой мутации маловероятно, а уж положительной - тем более. Но солнечная радиация - один из факторов изменчивости, природного различия людей. В том числе и качественности, которая является не одним признаком в отличие от "пассионарности", а собранием их множества. Гораздо большее значение для изменчивости имеет фактор стрессирования. У животных это выражается в том, что следующее после психической перегрузки родителей поколение дает большую относительно обычной разницу в весе. Рождается больше слишком тяжелых и слишком легких. А у людей после таких условий возрастает число некачественных и особо качественных против обыкновенных. Рост качества и увеличение отбраковки - процессы неразрывные, вызванные одними и теми же причинами. С ростом числа людей "активных" возрастает число людей индифферентных, в результате численной разницы начинаются переделы места под солнцем. Как развитие тенденции при сильной дифференциации появляется много психов. Их энергия компенсирует нехватку качественных людей, но и результаты получаются не очень качественными. </w:t>
        <w:br/>
        <w:br/>
        <w:t xml:space="preserve">    Изменчивость бывает наследственной и ненаследственной (модификационной) - под влиянием факторов окружающей среды. Последний вид изменчивости не является мутационным, и производная от него качественность является реакцией на меняющиеся условия среды. И только в следующем поколении возникает комбинативная изменчивость, связанная с изменением комбинации генов у потомства. Цепочка изменения нации строится следующим образом: стрессирование - создание ареала качественных - победа качественных - передача качества по наследству. </w:t>
        <w:br/>
        <w:br/>
        <w:t xml:space="preserve">    Другой фактор резких качественных колебаний - изменение экономических или социальных условий, влияющих на естественный отбор. Революции 1905-17 гг. предшествовало не только стрессирование, вызванное социальным давлением при ломке патриархальных отношений, но и освобождение крестьян в 1861 г., и урбанизация, и повышение мобильности общества. </w:t>
        <w:br/>
        <w:br/>
        <w:t xml:space="preserve">    Движущим фактором этногенеза является не пассионарность, а критические колебания уровня качества. Когда качественных, с нормальными инстинктами людей становится много, они начинают борьбу за жизненное пространство, которое имеет обычай концентрироваться у немногих людей. Соответственно: первые группы - консорции, а их противники, владельцы пространства - союзы кланов, или корпорации. Люди качественные - они же национальные. Они похожи через национальность и потому им легче объединяться. У них сходные представления о жизни и красоте мира. Все, больше ничего нет. Так скучнее, но ближе к природе и истине. </w:t>
        <w:br/>
        <w:br/>
        <w:t xml:space="preserve">    По теории нации накоплен ограниченный, но вполне достаточный материал. Существуют вещи и понятия, с которыми трудно не согласиться. Это наличие цивилизаций - не по уровню развития, а на базе общих культурных моментов объединенных. Это наличие наций (иначе - этносов, народов) - устойчивых популяций с похожим генофондом, предрасполагающим к определенному характеру и соответствующей характеру культуре. Это принадлежность этносов к цивилизациям на основании морально-нравственных традиций. Это наличие циклов развития в цивилизациях, индивидуальная цикличность развития собственно этносов (имеется в виду жизнь этноса - рождение, зрелость, старение), это наличие коротких циклов в жизни этноса - ускорения или замедления социального, экономического и культурного развития. </w:t>
        <w:br/>
        <w:br/>
        <w:t xml:space="preserve">    В западной социологии распространено понятие "вызова", обращенного к нации - обычно это изменение внешних условий, заставляющее нацию ускорять свое социальное и экономическое развитие. И любое действие нации - это ответ на "вызов": природный, социальный, на действия наций иных. Первоначальная реакция на ужесточение внешних условий - повышение численности. Следующая - создание групп по преодолению "вызова" внешних условий и их действия до возврата в стабильное докризисное состояние. Обычно эти группы называются "партиями" в широком смысле слова. Но их можно назвать и консорциями. </w:t>
        <w:br/>
        <w:br/>
        <w:t xml:space="preserve">    Понятие нации многомерно. Рассмотрение может идти в трех плоскостях: 1) нация - биологический тип; 2) нация - характеристическое сообщество; 3) нация - социальный организм. В плане биологическом все нации одинаковы. Это популяции вида homo sapiens. Все они имеют ареал изначального происхождения, всех их можно назвать популяциями. Есть биологические часы взлетов и падений нации в зависимости от ее численности и состояния природной среды. У всех наций есть биологическое чувство заполненности ареала, проявляющееся в каждой особи нации, и потому можно говорить о биологическом поле нации, а значит, и о векторе этого поля - соответственно в каждой особи. А если есть вектор - можно вывести уравнение национального состояния. </w:t>
        <w:br/>
        <w:br/>
        <w:t xml:space="preserve">    Биологический план - это платформа, это мегалитическая плита, на которой собственно нация отстраивается. Биологический тип плюс ландшафт влияют на биологию и дают преимущества определенным типам, которые, умножаясь, и становятся национальными с появлением национального характера. А исходя из национального характера подбираются социальные отношения и культурные институты - религия, принципы распределения и управления. </w:t>
      </w:r>
    </w:p>
    <w:p>
      <w:pPr>
        <w:pStyle w:val="Normal"/>
        <w:jc w:val="center"/>
        <w:rPr>
          <w:sz w:val="27"/>
          <w:szCs w:val="27"/>
        </w:rPr>
      </w:pPr>
      <w:r>
        <w:rPr>
          <w:rStyle w:val="Emphasis"/>
          <w:sz w:val="27"/>
          <w:szCs w:val="27"/>
        </w:rPr>
        <w:t>Тренд национального качества при изначальном условном делении</w:t>
      </w:r>
      <w:r>
        <w:rPr>
          <w:i/>
          <w:iCs/>
          <w:sz w:val="27"/>
          <w:szCs w:val="27"/>
        </w:rPr>
        <w:br/>
      </w:r>
      <w:r>
        <w:rPr>
          <w:rStyle w:val="Emphasis"/>
          <w:sz w:val="27"/>
          <w:szCs w:val="27"/>
        </w:rPr>
        <w:t xml:space="preserve">1/3 - качественные, 1/3 - гомеостатичные (среднего качества), 1/3 - вымирающие (некачественные) </w:t>
      </w:r>
    </w:p>
    <w:p>
      <w:pPr>
        <w:pStyle w:val="Normal"/>
        <w:rPr>
          <w:sz w:val="27"/>
          <w:szCs w:val="27"/>
        </w:rPr>
      </w:pPr>
      <w:r>
        <w:rPr>
          <w:sz w:val="27"/>
          <w:szCs w:val="27"/>
        </w:rPr>
      </w:r>
    </w:p>
    <w:p>
      <w:pPr>
        <w:pStyle w:val="Normal"/>
        <w:jc w:val="center"/>
        <w:rPr>
          <w:sz w:val="27"/>
          <w:szCs w:val="27"/>
        </w:rPr>
      </w:pPr>
      <w:r>
        <w:rPr>
          <w:sz w:val="27"/>
          <w:szCs w:val="27"/>
        </w:rPr>
        <w:drawing>
          <wp:inline distT="0" distB="0" distL="0" distR="0">
            <wp:extent cx="5715000" cy="3810000"/>
            <wp:effectExtent l="0" t="0" r="0" b="0"/>
            <wp:docPr id="1" name="zag_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ag_1_2" descr=""/>
                    <pic:cNvPicPr>
                      <a:picLocks noChangeAspect="1" noChangeArrowheads="1"/>
                    </pic:cNvPicPr>
                  </pic:nvPicPr>
                  <pic:blipFill>
                    <a:blip r:embed="rId2"/>
                    <a:srcRect l="-6" t="-9" r="-6" b="-9"/>
                    <a:stretch>
                      <a:fillRect/>
                    </a:stretch>
                  </pic:blipFill>
                  <pic:spPr bwMode="auto">
                    <a:xfrm>
                      <a:off x="0" y="0"/>
                      <a:ext cx="5715000" cy="3810000"/>
                    </a:xfrm>
                    <a:prstGeom prst="rect">
                      <a:avLst/>
                    </a:prstGeom>
                  </pic:spPr>
                </pic:pic>
              </a:graphicData>
            </a:graphic>
          </wp:inline>
        </w:drawing>
      </w:r>
    </w:p>
    <w:p>
      <w:pPr>
        <w:pStyle w:val="Web"/>
        <w:spacing w:before="280" w:after="270"/>
        <w:rPr>
          <w:sz w:val="27"/>
          <w:szCs w:val="27"/>
        </w:rPr>
      </w:pPr>
      <w:r>
        <w:rPr>
          <w:sz w:val="27"/>
          <w:szCs w:val="27"/>
        </w:rPr>
        <w:br/>
        <w:t xml:space="preserve">    Ландшафт современной нации - это не только природа, даже далеко не природа, а иногда и не природа вообще. Как раньше ландшафт природный отражался в сознании, давая особенности национальному характеру, так и сейчас мир отражается в сознании нации. Мир сильно изменился, и то, что идет по телевизору, тоже отчасти ландшафт; и заводы, и архитектура - все это вносит свои корректировки в национальный характер. </w:t>
        <w:br/>
        <w:br/>
        <w:t xml:space="preserve">    Трудно сказать, что первично - ландшафт или нация. Первоначально все ясно: нация имеет в своей природе отражение ландшафта - изо всех вариантов изменчивости максимум потомства дают особи с прирожденными ландшафтными преимуществами; но современная нация сама творит свой ландшафт. Архитектурное наследие именно тем и ценно, что является ориентиром для привязки, пристройки новых ландшафтных единиц. Это и есть один из вариантов творчества: увидеть прошлое, ощутить настоящее и создать будущее. Культурная традиция - выбор максимально соответствующих фенотипу (собранию внешних данных, соответствующих комплекту генов) форм жизни через адаптацию сознания к окружающей среде. Без культурной традиции нет красоты, без традиции национальной нет культурной традиции, которая всегда чья-то. </w:t>
        <w:br/>
        <w:br/>
        <w:t xml:space="preserve">    С позиций механистических нация - это машина, работающая на естественном отборе. Люди не рождаются равными. Нация находится в перманентном состоянии биологического прогресса. Качество нации - показатель уровня биологической жизнеспособности, выражающийся в т. ч. и в активном желании расширить ареал (в социальном плане тоже), и приверженности национальным традициям. </w:t>
        <w:br/>
        <w:br/>
        <w:t xml:space="preserve">    Красота - термин, придуманный для неопределенного подсознательного влечения в области продолжения вида. Традиция красоты - биологическая приверженность к определенному фенотипу, считаемому красивым, и менталитету, существующая на генетическом уровне и предопределяющая подсознательный выбор биологически дополняющих из биологически жизнеспособных. Она приводит к возникновению комплементарности (симпатии по Гумилеву), как в нации, так и между нациями. Традиция красоты - один из компонентов национальной культурной традиции. </w:t>
        <w:br/>
        <w:br/>
        <w:t xml:space="preserve">    У нации есть общее представление о красоте - в том числе как о знаке здоровья и как о первоначальном стремлении к идеалу. Это дело вкуса не усредненной личности, но целой нации - нечто обязательно признается красивым примерно 80% ее состава. Нация в массе этой линии красоты придерживается. И на уровне личности все логически складывается. Нельзя не признать, что пирамиды величественны; однако красивы ли они? Гораздо менее величественная статуя Свободы, по свидетельству русских людей, просто не красива. А Кремль - красив. В любой нации существуют женщины, считаемые красивыми 80% мужчин, и мужчины, считаемые красивыми у 80% женщин. В то же время эти "красивые" могут считаться некрасивыми 100% населения другой нации. </w:t>
      </w:r>
    </w:p>
    <w:p>
      <w:pPr>
        <w:pStyle w:val="Normal"/>
        <w:jc w:val="center"/>
        <w:rPr>
          <w:sz w:val="27"/>
          <w:szCs w:val="27"/>
        </w:rPr>
      </w:pPr>
      <w:r>
        <w:rPr>
          <w:rStyle w:val="Emphasis"/>
          <w:sz w:val="27"/>
          <w:szCs w:val="27"/>
        </w:rPr>
        <w:t xml:space="preserve">Кривая национального качества </w:t>
      </w:r>
    </w:p>
    <w:p>
      <w:pPr>
        <w:pStyle w:val="Normal"/>
        <w:rPr>
          <w:sz w:val="27"/>
          <w:szCs w:val="27"/>
        </w:rPr>
      </w:pPr>
      <w:r>
        <w:rPr>
          <w:sz w:val="27"/>
          <w:szCs w:val="27"/>
        </w:rPr>
      </w:r>
    </w:p>
    <w:p>
      <w:pPr>
        <w:pStyle w:val="Normal"/>
        <w:jc w:val="center"/>
        <w:rPr>
          <w:sz w:val="27"/>
          <w:szCs w:val="27"/>
        </w:rPr>
      </w:pPr>
      <w:r>
        <w:rPr>
          <w:sz w:val="27"/>
          <w:szCs w:val="27"/>
        </w:rPr>
        <w:drawing>
          <wp:inline distT="0" distB="0" distL="0" distR="0">
            <wp:extent cx="5457825" cy="3181350"/>
            <wp:effectExtent l="0" t="0" r="0" b="0"/>
            <wp:docPr id="2" name="zag_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zag_1_1" descr=""/>
                    <pic:cNvPicPr>
                      <a:picLocks noChangeAspect="1" noChangeArrowheads="1"/>
                    </pic:cNvPicPr>
                  </pic:nvPicPr>
                  <pic:blipFill>
                    <a:blip r:embed="rId3"/>
                    <a:srcRect l="-7" t="-11" r="-7" b="-11"/>
                    <a:stretch>
                      <a:fillRect/>
                    </a:stretch>
                  </pic:blipFill>
                  <pic:spPr bwMode="auto">
                    <a:xfrm>
                      <a:off x="0" y="0"/>
                      <a:ext cx="5457825" cy="3181350"/>
                    </a:xfrm>
                    <a:prstGeom prst="rect">
                      <a:avLst/>
                    </a:prstGeom>
                  </pic:spPr>
                </pic:pic>
              </a:graphicData>
            </a:graphic>
          </wp:inline>
        </w:drawing>
      </w:r>
    </w:p>
    <w:p>
      <w:pPr>
        <w:pStyle w:val="Web"/>
        <w:rPr>
          <w:sz w:val="27"/>
          <w:szCs w:val="27"/>
        </w:rPr>
      </w:pPr>
      <w:r>
        <w:rPr>
          <w:sz w:val="27"/>
          <w:szCs w:val="27"/>
        </w:rPr>
        <w:br/>
        <w:t xml:space="preserve">    Красоты не существует вне национального восприятия. Красота, представление о ней - это отражение естественного отбора в психологическом плане, на уровне подсознания. Мало кто может сказать, что красивого в бесспорно красивом и простом объекте. Это - инстинкт. Это отражение инстинкта воспроизводства, изначально направленного на повышение качества биологического материала. </w:t>
        <w:br/>
        <w:br/>
        <w:t xml:space="preserve">    Желание отразить подсознательно ощущаемую традицию красоты в реальной жизни покрывается накопленным материалом до тех пор, пока не отрывается от традиции красоты и не теряет вследствие этого способности к развитию. Воздействует на механизм отбора и через него - на генотип. </w:t>
        <w:br/>
        <w:br/>
        <w:t xml:space="preserve">    Состояние нации определяется через каждого конкретного человека. Любая популяция реагирует на ухудшение жизненных условий однозначно, как мыши на радиацию. При слабом ухудшении численность увеличивается, при дальнейшем ухудшении - уменьшается. Следующий шаг - повышение сопротивляемости оставшихся и очередное повышение численности при сохранении плохих условий и демографический взрыв при их улучшении. Иная производная от качества - понятие "сопротивляемость нации". Нация как устойчивая система приходит в стабильное положение и начинает реагировать на изменения окружающего мира - на внутренние и внешние. Общая сопротивляемость состоит из суммы сопротивления воздействиям в каждом человеке нации. </w:t>
        <w:br/>
        <w:br/>
        <w:t xml:space="preserve">    Далее - термины вроде бы известные, но стертые и размытые ввиду частого употребления. Генотип - набор генов. Генотип нации - общий комплект генов у всей нации. Психотип - собрание характеристических особенностей, предопределенных набором генов. То же самое - менталитет. Состояние равновесия с природной средой - гомеостаз. По выходу из этого состояния в "активное", в состояние неравновесия, в этносе начинаются колебания качества. В состоянии неравновесия этнос лучше называть нацией. </w:t>
        <w:br/>
        <w:br/>
        <w:t xml:space="preserve">    Если число интегрированных в нацию людей мало - нация замыкается в числе своих вариантов и начинает деградировать. Если велико - разваливается на несколько новых. По другому нация возникает или от смешения наций-родителей, или от разделившихся групп одной ранее развалившейся нации. Если нация возникает только из консорции, она должна постоянно и резко увеличивать свою численность, хотя бы в первые два столетия. Вымирание должно стимулировать рост рождаемости (функция при снижении биомассы) и аккумуляцию качества с соответствующим его ростом. </w:t>
        <w:br/>
        <w:br/>
        <w:t xml:space="preserve">    Национальный биологический материал постоянно совершенствуется - это и есть жизнь нации. Так получилось, так происходит в результате свободного выбора варианта. Когда отбор работает, дети рождаются в массе здоровыми и нормальными, по вышеприведенной методологии - качественными. А в результате отбора искусственного или ограниченного неприродными рамками (например, в результате браков династических или по расчету) получаются люди качеством на порядок ниже. </w:t>
        <w:br/>
        <w:br/>
        <w:t xml:space="preserve">    Нация - единый, целостный организм, приверженный многокомпонентным колебаниям активности, определяемым в свою очередь процентом качественных людей и их концентрацией. Нация - биологическая плита, с колебаниями которой идут вверх или вниз ее надстройки - политическая активность, культура, самосознание, плита, без которой надстройки невозможны. </w:t>
        <w:br/>
        <w:br/>
        <w:t xml:space="preserve">    Действуя на уровне надстроек, можно манипулировать не национальной активностью, но ее направленностью. Через социальную структуру можно влиять на направления популяционного отбора, проводить селекцию; причем это не нужно даже осознавать, можно этого не хотеть, достаточно создавать различные условия для разных групп. Если развитие нации и ее прогресса со временем ускоряется или замедляется, то его и дальше можно ускорять или замедлять. </w:t>
        <w:br/>
        <w:br/>
        <w:t xml:space="preserve">    Попытка глобального воздействия через сокращение естественного отбора была предпринята при тоталитарном строе в России в 1920-х - 1950-х гг. Заложенные тогда семена "нового народа", "новой общности" взошли в 1970-х - 1990-х, сорняки на национальном поле выросли и окрепли. Это было предопределено, исторический детерминизм действительно существует, но он не тотален, и при понимании ситуации можно плыть против его течения. </w:t>
      </w:r>
    </w:p>
    <w:p>
      <w:pPr>
        <w:pStyle w:val="Normal"/>
        <w:rPr>
          <w:sz w:val="27"/>
          <w:szCs w:val="27"/>
        </w:rPr>
      </w:pPr>
      <w:r>
        <w:rPr>
          <w:sz w:val="27"/>
          <w:szCs w:val="2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8T23:15:00Z</dcterms:created>
  <dc:creator>Tugrik</dc:creator>
  <dc:description/>
  <dc:language>en-US</dc:language>
  <cp:lastModifiedBy>Tugrik</cp:lastModifiedBy>
  <dcterms:modified xsi:type="dcterms:W3CDTF">2004-02-08T23:15:00Z</dcterms:modified>
  <cp:revision>1</cp:revision>
  <dc:subject/>
  <dc:title>НАЦИЯ И ВРЕМЯ </dc:title>
</cp:coreProperties>
</file>