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ПРОСТРАНСТВО ЗАГОВОРА </w:t>
      </w:r>
    </w:p>
    <w:p>
      <w:pPr>
        <w:pStyle w:val="Web"/>
        <w:spacing w:before="280" w:after="270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Такое событие, как заговор, нельзя вырывать из контекста всемирной истории. Пространство заговора - это историческое время распада русской нации и мировое время агрессивных империй. Пространство заговора - это кабинеты, коридоры, банки и заграницы. Но прежде всего это русский народ - среда, в которой заговор произрос и без которой он не может существовать. Это могло произойти где угодно в мире, и где-нибудь произойдет в самом ближайшем будущем - России просто не повезло в стечении неблагоприятно сложившихся совпавших обстоятельств. Очень большие военные потери, диктатура, конкурентная изоляция, крепостное право большевиков, достижения медицины, экология, социальные депрессивные воздействия - все обрушилось одним большим потоком. Нация биологически ослабла. Корпоративная чума выбрала самую ослабленную нацию - из тех, которых никто не смог завоевать. </w:t>
        <w:br/>
        <w:br/>
        <w:t xml:space="preserve">    Корпоративная система не возникла из воздуха. Она произошла именно из русской нации - из той, что была всегда, и из той, во что эта нация в последние десятилетия превратилась. Спланирован заговор - но он спланирован в корпосистеме. Корпосистему спланировать было невозможно. Она явилась результатом череды неблагоприятных обстоятельств, свалившихся на русский народ в начале - середине 20 века. </w:t>
        <w:br/>
        <w:br/>
        <w:t xml:space="preserve">    Россия заболела корпоративностью - заболела, в отличие от Запада или Азии, - из-за сильного ослабления генофонда, истребления сильных представителей нации как во внутренней, так и во внешней борьбе, из-за появления в результате психических перегрузок мало способных к борьбе вымирающих групп, снизивших и без того слабую сопротивляемость национального организма. Страна заболевшая - страна слабая, лакомый кусок для сопредельных наций. Избежать агрессии в подобном случае невозможно.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Разгром</w:t>
      </w:r>
    </w:p>
    <w:p>
      <w:pPr>
        <w:pStyle w:val="Web"/>
        <w:spacing w:before="280" w:after="270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Россия проиграла холодную войну. Она досталась противнику, которого можно назвать "силами регресса" - ибо Россия отброшена в прошлое. И началось это не в 1985-м, а несколько раньше; с перестройкой рухнули последние фронты. В конце 70-х запад прорвал технологический фронт - наметилось отставание; в начале 80-х рухнул фронт индустриальный; с началом перестройки - информационный; к концу 80-х - геополитический. И после этого - война не проиграна? Россия соперничала с Западом - и мир свидетель, чем кончилось соперничество - мировая держава повержена, России нет, есть российская катастрофа. </w:t>
        <w:br/>
        <w:br/>
        <w:t xml:space="preserve">    В русских патриотических кругах именуют правительство "оккупационным", и при этом возмущаются: "Мы ведь не проиграли войну!" Увы, то, что приходится наблюдать, сравнивая с прошедшим - горестная картина. Это - последствия войны; это - последствия разгрома. Без войны ВВП на душу населения не может упасть в два раза за семь лет (1990 - 5867$, 1997 - 2740$). Запад прошел смерчем и оставил оккупационное правительство. А то, что он вламывался в российские форпосты не танками, а блестящими "мерседесами", дело вряд ли меняет. </w:t>
        <w:br/>
        <w:br/>
        <w:t xml:space="preserve">    Развал страны в основном отождествляется с развалом промышленности. Но промышленность, за исключением сотни-другой предприятий, была уже разрушена, морально устарела, работала в режиме зомби - пока барабан бил о ее успехах. Социализмы и капитализмы ни при чем - экономику съел протекционизм, он сделал ее неэффективной. Вроде работала, народ как-то кормила - и ладно. Заводы умерли не в 90-х годах; основные фонды должны обновляться каждые 8 - 15 лет. И если последний раз они обновлялись в 1965 году, то реально производство умерло в году 1980-м. Дальше - расходы выше доходов, изнуряющие ремонты, и так как специалисты по развитию не нужны - возможность подавляющего протекционизма на всех уровнях управления. А строить предприятия новые, современные тоже смысла не имело - хозяйственники-строители все равно превратили бы их в кормушки-долгострои. Круг замкнулся, выхода действительно не было. </w:t>
        <w:br/>
        <w:br/>
        <w:t xml:space="preserve">    Застой - он был воистину застой. Мало того, он корпорации сформировал - при тогдашней системе на лучшие места попадал все худший человеческий материал. Общественный корпоратизм создал строго иерархическую систему - талантливым в ней места не оказалось. В науке сложились свои корпорации, в систему набились дураки - и технологический фронт рухнул. Гражданская наука держалась на честном слове, военная хоть и стимулировалась гонкой вооружений, сгнила вместе с обществом. Пошла конверсия - пропали и технологические объедки, питавшие "гражданку" - вот и крах индустриальный. </w:t>
        <w:br/>
        <w:br/>
        <w:t xml:space="preserve">    Россия покатилась по пути регресса, и на сцену истории вышли рудиментарные (обреченные на отмирание в индустриальном обществе) структуры: многосотенные "семьи", общины, кланы, последний модифицированный вариант - корпорации и их союзы - картели. </w:t>
        <w:br/>
        <w:br/>
        <w:t xml:space="preserve">    Где корпоративное общество, там отставание. Оно происходит из-за распыления сил на межкорпоративную борьбу и внутреннюю конкуренцию, не связанную с объективными результатами деятельности. </w:t>
        <w:br/>
        <w:br/>
        <w:t xml:space="preserve">    Россия может жить и развиваться только при максимальной, при глобальной интенсификации труда и управления. В первую очередь из-за климата и территориальных особенностей. </w:t>
        <w:br/>
        <w:br/>
        <w:t xml:space="preserve">    Россия клановая физически не может интегрироваться в мировое сообщество - ее товары, обремененные корпоративной наценкой, неконкурентоспособны; если же Россия интегрируется единственно возможным способом - как сырьевая страна - внутренний рынок лишится оставшихся товаров - их станет не из чего делать. </w:t>
        <w:br/>
        <w:br/>
        <w:t xml:space="preserve">    Путь только один - к натурализации хозяйства. И опять учитывая климатический фактор - натуральное хозяйство не сможет обеспечить выживаемости населения. Есть природные ресурсы, но, например, нефти на человека добывается 2 тонны в год, и если всю ее продать, получится 11 $ в месяц. А в последние времена и добыча золота стала малорентабельной.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огресс и регресс</w:t>
      </w:r>
    </w:p>
    <w:p>
      <w:pPr>
        <w:pStyle w:val="Web"/>
        <w:spacing w:before="280" w:after="270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Американцы, писавшие в 60-х о смерти идеологии, торжественно прокляли свою ересь десятилетием позже. Отсутствие идеологии оказалось идеологией либеральной, а в условиях кризисов 70-х годов Европа вынужденно провела серьезную социализацию и поставила американское лидерство под угрозу. </w:t>
        <w:br/>
        <w:br/>
        <w:t xml:space="preserve">    В России строй по ориентации принято делить на капиталистический и социалистический. На самом деле системы бывают либеральными или социальными. Для первых характерно стимулирование накоплением, для второго - кредитованием. По уровню развития инфраструктуры: доиндустриальное, индустриальное, постиндустриальное общества. Первое - аграрно-сырьевое (Латинская Америка, Африка), второе - промышленное (Турция, Италия, СССР в 70-х годах), третье - информационное - порядка 50% населения занято в непроизводственной сфере (Америка, Германия). От первого через второе к третьему и есть прогресс: к освобождению труда и времени, к раскрытию творческих возможностей человека. Систему можно характеризовать по проценту занятых в различных отраслях: </w:t>
      </w:r>
    </w:p>
    <w:tbl>
      <w:tblPr>
        <w:tblW w:w="38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33"/>
        <w:gridCol w:w="992"/>
        <w:gridCol w:w="1636"/>
        <w:gridCol w:w="1363"/>
        <w:gridCol w:w="1185"/>
      </w:tblGrid>
      <w:tr>
        <w:trPr/>
        <w:tc>
          <w:tcPr>
            <w:tcW w:w="193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Style w:val="Emphasis"/>
                <w:sz w:val="27"/>
                <w:szCs w:val="27"/>
              </w:rPr>
              <w:t>Сельское хозяйство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Style w:val="Emphasis"/>
                <w:sz w:val="27"/>
                <w:szCs w:val="27"/>
              </w:rPr>
              <w:t>Промышленность</w:t>
            </w:r>
          </w:p>
        </w:tc>
        <w:tc>
          <w:tcPr>
            <w:tcW w:w="13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Style w:val="Emphasis"/>
                <w:sz w:val="27"/>
                <w:szCs w:val="27"/>
              </w:rPr>
              <w:t>Обслуживание</w:t>
            </w:r>
          </w:p>
        </w:tc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Style w:val="Emphasis"/>
                <w:sz w:val="27"/>
                <w:szCs w:val="27"/>
              </w:rPr>
              <w:t>% инженерно-технических работников</w:t>
            </w:r>
          </w:p>
        </w:tc>
      </w:tr>
      <w:tr>
        <w:trPr/>
        <w:tc>
          <w:tcPr>
            <w:tcW w:w="193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Emphasis"/>
                <w:sz w:val="27"/>
                <w:szCs w:val="27"/>
              </w:rPr>
              <w:t>Доиндустриальное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&gt; 50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&lt; 30</w:t>
            </w:r>
          </w:p>
        </w:tc>
        <w:tc>
          <w:tcPr>
            <w:tcW w:w="13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----</w:t>
            </w:r>
          </w:p>
        </w:tc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----</w:t>
            </w:r>
          </w:p>
        </w:tc>
      </w:tr>
      <w:tr>
        <w:trPr/>
        <w:tc>
          <w:tcPr>
            <w:tcW w:w="193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Emphasis"/>
                <w:sz w:val="27"/>
                <w:szCs w:val="27"/>
              </w:rPr>
              <w:t>Индустриальное</w:t>
            </w:r>
          </w:p>
        </w:tc>
        <w:tc>
          <w:tcPr>
            <w:tcW w:w="517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93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Emphasis"/>
                <w:sz w:val="27"/>
                <w:szCs w:val="27"/>
              </w:rPr>
              <w:t>1-я стадия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35-50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30-50</w:t>
            </w:r>
          </w:p>
        </w:tc>
        <w:tc>
          <w:tcPr>
            <w:tcW w:w="13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&lt; 20</w:t>
            </w:r>
          </w:p>
        </w:tc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5-25%</w:t>
            </w:r>
          </w:p>
        </w:tc>
      </w:tr>
      <w:tr>
        <w:trPr/>
        <w:tc>
          <w:tcPr>
            <w:tcW w:w="193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Emphasis"/>
                <w:sz w:val="27"/>
                <w:szCs w:val="27"/>
              </w:rPr>
              <w:t>2-я стадия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2-35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50-65</w:t>
            </w:r>
          </w:p>
        </w:tc>
        <w:tc>
          <w:tcPr>
            <w:tcW w:w="13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20-35</w:t>
            </w:r>
          </w:p>
        </w:tc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25-35%</w:t>
            </w:r>
          </w:p>
        </w:tc>
      </w:tr>
      <w:tr>
        <w:trPr/>
        <w:tc>
          <w:tcPr>
            <w:tcW w:w="193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Emphasis"/>
                <w:sz w:val="27"/>
                <w:szCs w:val="27"/>
              </w:rPr>
              <w:t>3-я стадия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5-12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40-65</w:t>
            </w:r>
          </w:p>
        </w:tc>
        <w:tc>
          <w:tcPr>
            <w:tcW w:w="13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35-50</w:t>
            </w:r>
          </w:p>
        </w:tc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35-45%</w:t>
            </w:r>
          </w:p>
        </w:tc>
      </w:tr>
      <w:tr>
        <w:trPr>
          <w:trHeight w:val="600" w:hRule="atLeast"/>
        </w:trPr>
        <w:tc>
          <w:tcPr>
            <w:tcW w:w="193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Emphasis"/>
                <w:sz w:val="27"/>
                <w:szCs w:val="27"/>
              </w:rPr>
              <w:t>Постиндустриальное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&lt; 5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&lt; 40</w:t>
            </w:r>
          </w:p>
        </w:tc>
        <w:tc>
          <w:tcPr>
            <w:tcW w:w="13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&gt; 50</w:t>
            </w:r>
          </w:p>
        </w:tc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45-60%</w:t>
            </w:r>
          </w:p>
        </w:tc>
      </w:tr>
    </w:tbl>
    <w:p>
      <w:pPr>
        <w:pStyle w:val="Web"/>
        <w:spacing w:before="280" w:after="270"/>
        <w:rPr>
          <w:sz w:val="27"/>
          <w:szCs w:val="27"/>
        </w:rPr>
      </w:pPr>
      <w:r>
        <w:rPr>
          <w:sz w:val="27"/>
          <w:szCs w:val="27"/>
        </w:rPr>
        <w:br/>
        <w:t xml:space="preserve">    Россия находилась в конце первой стадии общества индустриального. Это 10-летнее отставание от США, Германии и Японии, на одном уровне с Англией и Италией, впереди таких стран как Испания и Турция. Для перехода в третью стадию России не хватало только образованных людей и технологий, а в первую очередь - нормального строя. </w:t>
        <w:br/>
        <w:br/>
        <w:t xml:space="preserve">    В сфере прогресса параллельно возрастанию уровня идет социализация. Чем сложнее организовано общество, тем в большей степени оно нуждается в защите, в т. ч. и от экономической стихии. С отказом от перепроизводства во имя рационализации либерализм уступает место социализму - государственные научные и экономические программы, защита внутреннего и внешнего рынка, регулирование внутренних противоречий между социумами и профессиональными группами. А если либерализм (неоконсерватизм) еще и удерживает позиции, то только за счет эксплуатации ресурсов третьих стран. В России, в иных системах, особенно негражданских, где социализм симпатичен нациям, он может быть введен как государственный строй национального плана до перехода к постиндустриализму, как строй ускорения прогресса научно-технического через ускорение прогресса социального. В этом случае при каждом переходе требуется его реформирование. </w:t>
        <w:br/>
        <w:br/>
        <w:t xml:space="preserve">    Хотя и убогий, но социализм в России был. Нужна была радикальная реформа. Госсистема сгнила, права человека не соблюдались - система не могла перескочить в третью стадию индустриального общества. </w:t>
        <w:br/>
        <w:br/>
        <w:t xml:space="preserve">    Если общество передерживается на одной стадии, то начинается застой и депрессия, если оно регрессирует - начинается распад. Двигатель прогресса - социализация: здесь опыт и Рузвельта, и опыт Гитлера, и опыт Сталина; цели - разные, суть - одна. Так Америка, Германия и Россия перешли во вторую стадию. В 3-ю стадию Америку вывели гонка вооружений и соперничество, остальных - конкуренция; но и социализация - тоже. Это время расцвета демократического, этического и христианского социализма: социалисты у власти в Германии, Франции, Швеции. И вот через 20 лет во всем мире стагнация. Нужна очередная социализация, а социализм дискредитирован. </w:t>
        <w:br/>
        <w:br/>
        <w:t xml:space="preserve">    Застойному социализму недоставало свободы, недоставало рынка и конкуренции, но в области интеллектуальной и сфере услуг. Эти же свободы в промышленности и агропроизводстве при невозможности ввоза сырья и продовольствия ведут к несвободе в высших сферах общества. Так что выбор однозначен: или свобода на высших уровнях, или на низших, свободу выбора ликвидирующая. Первая - путь прогресса, путь к постиндустриализму, вторая - возврат к рынку жизненных потребностей, а при наличии сильных конкурентов - к аграрно-сырьевой структуре. </w:t>
        <w:br/>
        <w:br/>
        <w:t xml:space="preserve">    Для России социализм как строй выступает в двух представлениях: во-первых, как строй национальный, соответствующий национальным характеристическим предпосылкам (русский социализм); во-вторых, как строй, максимально благоприятствующий прогрессу во всех сферах жизни (государственный социализм всемирной модели). </w:t>
        <w:br/>
        <w:br/>
        <w:t xml:space="preserve">    Русская социализация: государственная власть - единственный гарант развития при отсутствии гражданского общества; прогресс нужен нации, но не нужен каждому конкретному устроенному ремесленнику - прогрессистская функция государства; делегирование "пожирательских" полномочий власти с ликвидацией смысла "пожирательства" - залог русских свободы и солидарности. </w:t>
        <w:br/>
        <w:br/>
        <w:t xml:space="preserve">    Если существуют силы прогресса, то есть и силы регресса. Регресс - это не отвлеченная тенденция без конкретных лиц. Прогресс постоянно меняет структуру системы, но находятся силы, извлекающие выгоду из настоящих неудобств общества. Это не только люди, это объединения; это корпорации - не те, которые концерны, а которые ближе к кланам и неуголовным мафиям. Задача социализации - сломить эти силы. </w:t>
        <w:br/>
        <w:br/>
        <w:t xml:space="preserve">    Прогресс предполагает экономическую иерархию с возрастанием верхних этажей. Российские корпорации начали продавать сырье. За этими делами - дичь, каменный век. Например, технологический процесс производства металлических изделий: руда-концентрат-чугун-сталь-заготовка-изделие. Выкиньте руду - что получится? Рухнет вся промышленность, потому что без руды ничего не будет - ни чугуна, ни стали, ни изделия. На вырученные деньги корпорации купят себе изделия за границей; а что же делать остальным - кто производит сталь, чугун и т. д.? Рушится сфера обслуживания - она сворачивается до потребностей корпоратистов, а ведь она - мерило прогресса. С границы второй и третьей стадий Россия рухнула на границу первой и второй - примерно на 40 лет в прошлое. </w:t>
        <w:br/>
        <w:br/>
        <w:t xml:space="preserve">    Российское сельское хозяйство было ориентировано на технику конца 2-й стадии - оно не получает этой техники, топлива, специалистов - отбрасывается на конец 1-й стадии; но для компенсации количественных показателей нужно увеличить численность работающих как минимум в два раза! Где их взять, их нет! Начинается продовольственный кризис, начинается крах агроструктуры - в снижении производительности, в свертывании площадей. И наука в таких условиях не может прогрессировать: кому она нужна, у того нет денег - все прибыли забирают корпорации. И образование не может, и информационные структуры. И радиоэлектронная промышленность сдыхает - нет спроса, потому что нет денег, а у кого есть - купят импортное. У сырьевиков денег полно, у других - ни гроша. Дифференциация происходит не по социальному, а по профессионально-корпоративному делению. А исправлять это как? Танками? А если не ими, то как урезать доходы в десятки раз? </w:t>
        <w:br/>
        <w:br/>
        <w:t xml:space="preserve">    Эмиграция - тоже разгром науки; дурак за границу не побежит - он там совершенно не нужен. Бегут те, кого общественный регресс по сути лишает работы - высококлассные специалисты; они нужны в третьей индустриальной стадии и далее, а во второй общество еще не доросло до их услуг - оно больше не производит ничего такого, в чем бы пригодились знания этих людей. В равной степени не нужны никакие элиты - ни национальные, ни технократические. И только околонаучная шушера, никуда не стремясь и не в силах ничего конкретного сделать, льет слезы об отсутствии внимания к российским ученым. Российской науки не существует с 1980 года точно - просто до этого околонаучные ремесленники получали неплохие деньги, а теперь их оттеснили от кормушки. </w:t>
        <w:br/>
        <w:br/>
        <w:t xml:space="preserve">    Товары бывают с высокой долей добавленной стоимости и с малой. К первой группе относятся товары высокотехнологичные. В России не производилось ни компьютеров, ни автомобилей, но были мощности по машиностроению и легкой промышленности, были авиастроение и космические услуги - что успешно продавалась третьим странам. А из низкотехнологичных, малорентабельных - кипятильник - он и в Африке кипятильник, рубашка - она и в Америке рубашка. На низкотехнологичных товаров серьезных денег заработать невозможно - но вкладывая даже несерьезные деньги в развитие промышленности, можно было дотировать и тем поддерживать высокотехнологичные отрасли - до получения с них серьезных доходов. А внутренний российский рынок был самодостаточен. Например, Южная Корея начинала с производства цемента и других строительных материалов для мирового рынка - товаров низкотехнологичных, но прибыли вкладывались в отрасли высокотехнологичные - в электронику и машиностроение. В России можно было действовать так же - только стартовые условия были гораздо лучше. </w:t>
        <w:br/>
        <w:br/>
        <w:t xml:space="preserve">    Россия была на переходе от второй стадии к третьей. Россия продавала электромоторы; а ныне корпоратисты продают медь, нужную для изготовления этих моторов. Их выгода - прибыль от моторов делилась на все общество, а прибыль от меди идет в их карманы. Техника просто работает: из общественного устройства выкидываются якобы ненужные детали - элиты, высокоорганизованные производства, институты социальной зашиты, информационные институты. Их потребление делится на сырьевиков и спекулянтов. </w:t>
        <w:br/>
        <w:br/>
        <w:t xml:space="preserve">    Итак, цепочка разгрома: объективная причина - вынуты ресурсы, субъективная - действия корпораций сырьевиков. В первую очередь индустрия уничтожена открытием границ под благородным лозунгом интеграции в мировое сообщество. Распад страны добил ее окончательно; разъединяться так разъединяться: пусть политически, но зачем экономически, зачем цепочки рвать? Да, на Запад прорваться хотели, со свиным корпоративным рылом да в калашный ряд. И Украина, и Прибалтика - страны разгромленные в еще большей степени. Богатеют регионы сырьевые, а те, кто вырвался в прогрессе вперед, отбрасываются на уровень третьих стран. Либеральная экономика полагает постепенное выравнивание, но с чего это идеологи либерализма решили, что отсталые регионы поднимутся до процветающих? В рамках России - процветающие сравниваются с отсталыми. А насчет мирового сообщества - что в нем будет делать разгромленная страна? </w:t>
        <w:br/>
        <w:br/>
        <w:t xml:space="preserve">    Если честно, то и в разгромленном виде Россия может выпускать высокотехнологичную продукцию на высшем мировом уровне. При готовности высококлассных специалистов работать за 100 долларов в месяц и конвертируемых за 300 их достаточно только собрать в одном месте, всем миром профинансировать создание производственной базы и поставить пять человек на операцию, где в Америке стоит один человек - это первый шаг. Авиация, энергетическое машиностроение, оружие, транспорт. Но это если честно, а честно в России мало что делается.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орпоратизм деградантов</w:t>
      </w:r>
    </w:p>
    <w:p>
      <w:pPr>
        <w:pStyle w:val="Web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Не вызывает сомнений, что грабить богатое и сытое общество гораздо приятней и безопасней, чем нищее и голодное. По степени деградации российского общества можно представить степень деградации ее корпораций. На Западе тоже корпоративный строй, но там нет ни регресса, ни застоя, ни обнищания, ни люмпенизации. </w:t>
        <w:br/>
        <w:br/>
        <w:t xml:space="preserve">    Зачем нужно было рушить империю экономическую, когда дивидендов с разгрома политической хватило бы на 10-15 лет? Зачем нужно было подрывать рубль, когда из каждых двух можно было сделать доллар? Зачем нужно было свертывать социальные программы, когда западные корпорации на них отъедаются вволю, так что и народам хватает? Все вышеприведенное делает общность страна-народ нищей. Это не выгодно кланам, но они делают себе невыгодное дело. Не это ли - высота падения и уровень деградации? </w:t>
        <w:br/>
        <w:br/>
        <w:t xml:space="preserve">    Отождествляя корпорации с княжескими дружинами, можно придти к выводу о наличии крутой усобицы в верхах - потому-то и развал, а деградация ни при чем. Но усобица начинается при острой нехватке пространства - когда все начиналось, его было достаточно. Драка пошла позже и усугубила развал многократно, но началась она опять же с деградации. </w:t>
        <w:br/>
        <w:br/>
        <w:t xml:space="preserve">    Тоталитарная эпопея России не закончилась ни в 86-м, ни в 91-м. Тоталитаризм власти трансформировался в тоталитаризм корпораций, система преемственности сохранена, сохранена собственно Система, продолжающая гнить. В силе корпораций их слабость: контроль столь силен и глобален, что система не нуждается в развитии. В результате отставания - потеря контроля над обществом. Система начинает давить своих: иерархия не дает даже способным что-либо делать корпоратистам встать у власти - ведь иерархи вышли из тоталитаризма, они больше всех боятся его повторения - а талантливый авантюрист, воспользовавшись корпоративными рычагами, вполне может установить национальную диктатуру, и не брежневского, а сталинско-гитлеровского типа. И они по себе представляют, как, под каким соусом и с кем диктатор будет решать продовольственную проблему. </w:t>
        <w:br/>
        <w:br/>
        <w:t xml:space="preserve">    Общество не спасет и корпоративная борьба. Таланты не играют большой роли в организации и удержании ниш - все решает серая посредственная масса. Если один клан сильнее другого, значит, он унаследовал нишу уровнем выше. Во-первых, соседняя ниша ему не нужна, а во-вторых, корпорация делает нишу под себя. Контролирует ее с помощью профессиональных секретов и организационной, опять-таки уникальной специфики. Ниша срастается с людьми, и выбить из нее владельцев без разрушения собственно ниши представляется невозможным. Возможно упрощение, но всякое реформирование исключено. А передел, его попытка, вызовет объединение близких групп против агрессоров. Результатом может быть только создание корпоративных союзов - не больше. </w:t>
        <w:br/>
        <w:br/>
        <w:t xml:space="preserve">    Деградация обладающих средствами производства и финансами корпораций приводит к тому, что с ними невозможно иметь никакого дела. Да и сами они предпочитают старые корпоративные связи, пусть даже себе в убыток. Из 89 регионов России прибыльны только 6. Но поскольку Россия - собственность корпоратистов - это их убыточная система. Они ее придумали и ею владеют. </w:t>
        <w:br/>
        <w:br/>
        <w:t xml:space="preserve">    Система упрощается - ей нет стимула отторгать деградировавшие элементы. Она пойдет на понижение доходов скорее, чем на сокращение. На реконструкцию она не способна, а на расширение пойти не сможет. </w:t>
        <w:br/>
        <w:br/>
        <w:t xml:space="preserve">    С полной уверенностью можно говорить, что корпоратисты о своей деградации знают. Они общаются с корпоратистами иностранными и ощущают разницу. И в интеллекте, и в культуре, и во всем остальном они чувствуют себя неполноценными, в некоторой степени обреченными. Они действуют и проигрывают постоянно, но они держат систему в равновесии. Они не нападают, а если и нападают, то шумом прикрывая отход. </w:t>
        <w:br/>
        <w:br/>
        <w:t xml:space="preserve">    Философия бегства - грабеж, мародерство, предательство. В большинстве развитых стран тоже правят корпорации, но они десятилетиями, из поколения в поколение берут понемногу: они грабят чужие народы, но делятся со своими: богаче народ - богаче его корпорации. Нашим же надо обеспечить себя на десятилетия за считанные годы - вот и получается пресловутая всепоглощающая бездна. На Западе корпоратисты умны, они ведут борьбу за расширение жизненного пространства. Хотя на нижних этажах прогресс тормозится, сверху он подгоняется. Российские же свели пространство до минимума и перегрызлись. Деграданты, что с них взять. Тем более в последний день Помпеи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3:18:00Z</dcterms:created>
  <dc:creator>Tugrik</dc:creator>
  <dc:description/>
  <dc:language>en-US</dc:language>
  <cp:lastModifiedBy>Tugrik</cp:lastModifiedBy>
  <dcterms:modified xsi:type="dcterms:W3CDTF">2004-02-08T23:18:00Z</dcterms:modified>
  <cp:revision>1</cp:revision>
  <dc:subject/>
  <dc:title>ПРОСТРАНСТВО ЗАГОВОРА </dc:title>
</cp:coreProperties>
</file>