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6"/>
          <w:szCs w:val="36"/>
        </w:rPr>
      </w:pPr>
      <w:r>
        <w:rPr>
          <w:b/>
          <w:bCs/>
          <w:i/>
          <w:iCs/>
          <w:sz w:val="36"/>
          <w:szCs w:val="36"/>
        </w:rPr>
        <w:t xml:space="preserve">ЗАГОВОР СЕГОДНЯ </w:t>
      </w:r>
    </w:p>
    <w:p>
      <w:pPr>
        <w:pStyle w:val="Web"/>
        <w:rPr>
          <w:sz w:val="27"/>
          <w:szCs w:val="27"/>
        </w:rPr>
      </w:pPr>
      <w:r>
        <w:rPr>
          <w:sz w:val="27"/>
          <w:szCs w:val="27"/>
        </w:rPr>
        <w:t>    </w:t>
      </w:r>
      <w:r>
        <w:rPr>
          <w:sz w:val="27"/>
          <w:szCs w:val="27"/>
        </w:rPr>
        <w:t xml:space="preserve">В странах, где корпорации охватывают 5 - 15% населения, всегда распространена теория заговора темных сил. Обычно эти страны в обиходе называют популистскими в политическом отношении. Понятие корпорации кланов не прививается на массовом уровне, и поэтому начинается заранее обреченный на провал поиск виновных: ищут зловредные идеи или лидеров - и то, и другое спокойно можно поменять. Получается не реальный мир, а мир псевдолидеров и призраков: удар по лидеру, по идеологии - удар штыком в кисель. Общество погружается в мифы, живет в мифах, спорит, сражается, а реальная жизнь приходит мимо. Мысли о заговоре исходят не то что из социального анализа - из бесплодности борьбы. </w:t>
        <w:br/>
        <w:br/>
        <w:t xml:space="preserve">    Можно бесконечно спорить: существует заговор или нет. На самом деле всё глобальное, пусть даже сложное и сверхсекретное, обычно лежит на поверхности, и в политике в том числе - не хватает только эквивалентного подхода, взгляда не со стороны, а с высоты. </w:t>
        <w:br/>
        <w:t xml:space="preserve">В современной политологии есть термины, которые свободно и довольно широко используются на западе, но почему-то крайне редко появляются в российской прессе. </w:t>
      </w:r>
    </w:p>
    <w:p>
      <w:pPr>
        <w:pStyle w:val="Normal"/>
        <w:numPr>
          <w:ilvl w:val="0"/>
          <w:numId w:val="3"/>
        </w:numPr>
        <w:spacing w:before="0" w:after="0"/>
        <w:rPr>
          <w:sz w:val="27"/>
          <w:szCs w:val="27"/>
        </w:rPr>
      </w:pPr>
      <w:r>
        <w:rPr>
          <w:sz w:val="27"/>
          <w:szCs w:val="27"/>
        </w:rPr>
        <w:t xml:space="preserve">Трибализм - стремление к политическому обособлению на основе родоплеменного деления. Проявляется как активное участие в общественной жизни кланов, образовавшихся на родовой и племенной основе. </w:t>
      </w:r>
    </w:p>
    <w:p>
      <w:pPr>
        <w:pStyle w:val="Normal"/>
        <w:numPr>
          <w:ilvl w:val="0"/>
          <w:numId w:val="3"/>
        </w:numPr>
        <w:spacing w:before="0" w:after="0"/>
        <w:rPr>
          <w:sz w:val="27"/>
          <w:szCs w:val="27"/>
        </w:rPr>
      </w:pPr>
      <w:r>
        <w:rPr>
          <w:sz w:val="27"/>
          <w:szCs w:val="27"/>
        </w:rPr>
        <w:t xml:space="preserve">Политический клан - устойчивое неформальное объединение, ведущее борьбу за власть и сочетающее черты патриархального семейного или земляческого коллектива и современных политических организаций, насчитывающее несколько десятков или сотен взрослых индивидуумов, опирающееся на разветвленную сеть клиентов в средних и низших звеньях социальной пирамиды. </w:t>
      </w:r>
    </w:p>
    <w:p>
      <w:pPr>
        <w:pStyle w:val="Normal"/>
        <w:numPr>
          <w:ilvl w:val="0"/>
          <w:numId w:val="3"/>
        </w:numPr>
        <w:spacing w:before="0" w:after="280"/>
        <w:rPr>
          <w:sz w:val="27"/>
          <w:szCs w:val="27"/>
        </w:rPr>
      </w:pPr>
      <w:r>
        <w:rPr>
          <w:sz w:val="27"/>
          <w:szCs w:val="27"/>
        </w:rPr>
        <w:t xml:space="preserve">Заговор политический - тайное соглашение о совместных действиях нескольких лиц, выступающих индивидуально или в качестве лидеров политических сил. Заговор как инструмент политики противостоит сознательному участию в ней широких масс. </w:t>
      </w:r>
    </w:p>
    <w:p>
      <w:pPr>
        <w:pStyle w:val="Normal"/>
        <w:spacing w:before="0" w:after="270"/>
        <w:rPr>
          <w:sz w:val="27"/>
          <w:szCs w:val="27"/>
        </w:rPr>
      </w:pPr>
      <w:r>
        <w:rPr>
          <w:sz w:val="27"/>
          <w:szCs w:val="27"/>
        </w:rPr>
        <w:t>    </w:t>
      </w:r>
      <w:r>
        <w:rPr>
          <w:sz w:val="27"/>
          <w:szCs w:val="27"/>
        </w:rPr>
        <w:t xml:space="preserve">Три вышеприведенных термина являются для запада прописными истинами, которые этически запрещено применять для своих стран, но без которых немыслимо описание режимов типа русского. </w:t>
        <w:br/>
        <w:br/>
        <w:t xml:space="preserve">    Политические кланы в России имеются. В 90 - 93 гг. о них говорили и термин был в ходу. Их активное участие в политической жизни тоже есть. А исходя из третьего пункта - любые тайные переговоры лидеров кланов именуются термином "заговор". </w:t>
        <w:br/>
        <w:br/>
        <w:t xml:space="preserve">    Коррупция, кумовство, протекционизм, непотизм - все это было и будет. Новым звеном является система - корпоративная система и заговор в ней. Из профкорпорации музыкальных работников возникли клан и корпорация Пугачевой. Но эстрадных исполнителей можно слушать, а можно и нет. С корпорациями заговора взаимодействовать приходится каждому конкретному человеку. </w:t>
        <w:br/>
        <w:br/>
        <w:t xml:space="preserve">    В начале перестройки получила распространение перепечатка из журнала "Шпигель": схема родственных связей в Политбюро, показывающая, что фактически все это бюро являлось собранием нескольких семей в прямом смысле слова. Семей, объединяющих десятки родственников - кланом. С целью удержания жизненного пространства (в данном случае - ниш в системе власти) кланы верховные объединяются в корпорации с кланами нижестоящими: Ставрополь (Горбачев), Ленинград (Романов), Свердловск (Ельцин). Только эти объединения могут вести и ведут борьбу за власть в России. Никакой разницы между этой борьбой и феодальными усобицами нет, она исключительно в терминологии. </w:t>
      </w:r>
    </w:p>
    <w:p>
      <w:pPr>
        <w:pStyle w:val="Normal"/>
        <w:jc w:val="center"/>
        <w:rPr>
          <w:sz w:val="27"/>
          <w:szCs w:val="27"/>
        </w:rPr>
      </w:pPr>
      <w:r>
        <w:rPr>
          <w:rStyle w:val="Emphasis"/>
          <w:sz w:val="27"/>
          <w:szCs w:val="27"/>
        </w:rPr>
        <w:t>Заговор сегодня</w:t>
      </w:r>
    </w:p>
    <w:p>
      <w:pPr>
        <w:pStyle w:val="Normal"/>
        <w:rPr>
          <w:sz w:val="27"/>
          <w:szCs w:val="27"/>
        </w:rPr>
      </w:pPr>
      <w:r>
        <w:rPr>
          <w:sz w:val="27"/>
          <w:szCs w:val="27"/>
        </w:rPr>
      </w:r>
    </w:p>
    <w:p>
      <w:pPr>
        <w:pStyle w:val="Normal"/>
        <w:jc w:val="center"/>
        <w:rPr>
          <w:sz w:val="27"/>
          <w:szCs w:val="27"/>
        </w:rPr>
      </w:pPr>
      <w:r>
        <w:rPr>
          <w:sz w:val="27"/>
          <w:szCs w:val="27"/>
        </w:rPr>
        <w:drawing>
          <wp:inline distT="0" distB="0" distL="0" distR="0">
            <wp:extent cx="5857875" cy="3190875"/>
            <wp:effectExtent l="0" t="0" r="0" b="0"/>
            <wp:docPr id="1" name="zag_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ag_4_1" descr=""/>
                    <pic:cNvPicPr>
                      <a:picLocks noChangeAspect="1" noChangeArrowheads="1"/>
                    </pic:cNvPicPr>
                  </pic:nvPicPr>
                  <pic:blipFill>
                    <a:blip r:embed="rId2"/>
                    <a:srcRect l="-6" t="-11" r="-6" b="-11"/>
                    <a:stretch>
                      <a:fillRect/>
                    </a:stretch>
                  </pic:blipFill>
                  <pic:spPr bwMode="auto">
                    <a:xfrm>
                      <a:off x="0" y="0"/>
                      <a:ext cx="5857875" cy="3190875"/>
                    </a:xfrm>
                    <a:prstGeom prst="rect">
                      <a:avLst/>
                    </a:prstGeom>
                  </pic:spPr>
                </pic:pic>
              </a:graphicData>
            </a:graphic>
          </wp:inline>
        </w:drawing>
      </w:r>
    </w:p>
    <w:p>
      <w:pPr>
        <w:pStyle w:val="Normal"/>
        <w:spacing w:before="0" w:after="270"/>
        <w:rPr>
          <w:sz w:val="27"/>
          <w:szCs w:val="27"/>
        </w:rPr>
      </w:pPr>
      <w:r>
        <w:rPr>
          <w:sz w:val="27"/>
          <w:szCs w:val="27"/>
        </w:rPr>
        <w:br/>
        <w:br/>
        <w:t xml:space="preserve">    Принципиальный момент заговора российского - это не заговор личностей; это социально-экономический блок кланов и корпораций, управляемый коллегиально опять-таки не личностями, а здравым смыслом в сочетании с групповыми интересами. </w:t>
        <w:br/>
        <w:br/>
        <w:t xml:space="preserve">    Корпоративная система - это не есть заговор. Но заговора нет вне корпоративной системы. Каждая корпорация в общем сама по себе. Заговор возникает, когда несколько корпораций объединяются с целью захвата или удержания центральной власти. Субъектами заговора являются корпорации. И хотя говорится, например, "партия Черномырдина" - этот Черномырдин просто метка корпоративного союза, его можно убрать или поставить в любое время, и ничего не изменится. Корпорации есть на всех этажах общества, и заговор-структура распространяется на все этажи. Область, город, район - для захвата этих подразделений нужно также объединяться, и личностям в этих объединениях места нет. </w:t>
        <w:br/>
        <w:br/>
        <w:t xml:space="preserve">    Инородные системы существовали всегда, всегда они будут существовать. Вопрос стоит не в существовании, а во взаимодействии с остальной частью населения, собственно нацией. Во взаимодействии корпоративная система - руководство нацией заговор представляется объединением с целью борьбы за жизненное пространство. </w:t>
        <w:br/>
        <w:br/>
        <w:t xml:space="preserve">    Заговор можно понимать по-разному, в меру воображения: все будет примерно одним и тем же. Например, как договор о правилах межкорпоративной игры. Или как заговор деловых кругов с органами власти с целью ограбления населения страны. Или заговор сырьевиков с компрадорами с целью исключения из разделения труда большей части населения России и присвоения его потенциальных доходов. На крайний случай это заговор верхушки КПСС с иностранными капиталистами с целью продажи ресурсов страны. Или заговор правителей России с целью конвертации власти в деньги с целью передачи их по наследству. Или заговор власти и оппозиции, позволяющий первым и вторым выступать одной, спаянной общей целью командой. В любом случае - заговор. Подход через кланы и их корпоративную систему исключает из заговора минимум субъектов и не отсылает в поисках в покойницкую. </w:t>
      </w:r>
    </w:p>
    <w:p>
      <w:pPr>
        <w:pStyle w:val="Normal"/>
        <w:jc w:val="center"/>
        <w:rPr>
          <w:b/>
          <w:b/>
          <w:bCs/>
          <w:i/>
          <w:i/>
          <w:iCs/>
          <w:sz w:val="36"/>
          <w:szCs w:val="36"/>
        </w:rPr>
      </w:pPr>
      <w:r>
        <w:rPr>
          <w:b/>
          <w:bCs/>
          <w:i/>
          <w:iCs/>
          <w:sz w:val="36"/>
          <w:szCs w:val="36"/>
        </w:rPr>
        <w:t>Заговор: мифы и реальности</w:t>
      </w:r>
    </w:p>
    <w:p>
      <w:pPr>
        <w:pStyle w:val="Web"/>
        <w:rPr>
          <w:sz w:val="27"/>
          <w:szCs w:val="27"/>
        </w:rPr>
      </w:pPr>
      <w:r>
        <w:rPr>
          <w:sz w:val="27"/>
          <w:szCs w:val="27"/>
        </w:rPr>
        <w:t>    </w:t>
      </w:r>
      <w:r>
        <w:rPr>
          <w:sz w:val="27"/>
          <w:szCs w:val="27"/>
        </w:rPr>
        <w:t xml:space="preserve">Возможно, заговор некоторым русским патриотам хотелось бы видеть так: при тусклом свете семисвечника собираются масоны, сатанисты, американцы - все черноволосые и носатые, и клянутся не щадя жизни губить Святую Русь. Они приводят свинью, на которой написано "Россия", закалывают ее, расчленяют и пожирают кровоточащее мясо. Это - клятва. После они садятся в черные "мерседесы" и гоняют по улицам, наматывая на колеса чистокровных русских прапорщиков и отнимая пенсии у старушек. А символ "Альфа-банка" бывшего министра внешней торговли Авена - желтая петля на шее русского человека; а Лужков на самом деле - масон Кац из "Ротари-клуба"; а премьер Кириенко - из секты хоббардистов… Отчасти это правда, но с другой стороны - это не главное и вообще путь в никуда. В таком варианте СМИ представляют патриотическое видение мира. И некоторые патриоты в самом деле так начинают его видеть. </w:t>
        <w:br/>
        <w:br/>
        <w:t xml:space="preserve">    А на самом деле все скромнее и проще. В помещении бывшего райкома собирается цвет нашей промышленности - директора, начальники, председатели. И говорят они не о России, не о дьяволе и не о проблемах талмудистики. Они говорят о детях. Они говорят, что их детям нужны деньги и все, что на них можно купить. Как озолотить новое поколение, уже предпринимателей? </w:t>
      </w:r>
    </w:p>
    <w:p>
      <w:pPr>
        <w:pStyle w:val="Normal"/>
        <w:numPr>
          <w:ilvl w:val="0"/>
          <w:numId w:val="2"/>
        </w:numPr>
        <w:spacing w:before="0" w:after="0"/>
        <w:rPr>
          <w:sz w:val="27"/>
          <w:szCs w:val="27"/>
        </w:rPr>
      </w:pPr>
      <w:r>
        <w:rPr>
          <w:sz w:val="27"/>
          <w:szCs w:val="27"/>
        </w:rPr>
        <w:t xml:space="preserve">Детки учреждают фирму. </w:t>
      </w:r>
    </w:p>
    <w:p>
      <w:pPr>
        <w:pStyle w:val="Normal"/>
        <w:numPr>
          <w:ilvl w:val="0"/>
          <w:numId w:val="2"/>
        </w:numPr>
        <w:spacing w:before="0" w:after="0"/>
        <w:rPr>
          <w:sz w:val="27"/>
          <w:szCs w:val="27"/>
        </w:rPr>
      </w:pPr>
      <w:r>
        <w:rPr>
          <w:sz w:val="27"/>
          <w:szCs w:val="27"/>
        </w:rPr>
        <w:t xml:space="preserve">Фирма учреждает биржу и коммерческий банк. </w:t>
      </w:r>
    </w:p>
    <w:p>
      <w:pPr>
        <w:pStyle w:val="Normal"/>
        <w:numPr>
          <w:ilvl w:val="0"/>
          <w:numId w:val="2"/>
        </w:numPr>
        <w:spacing w:before="0" w:after="0"/>
        <w:rPr>
          <w:sz w:val="27"/>
          <w:szCs w:val="27"/>
        </w:rPr>
      </w:pPr>
      <w:r>
        <w:rPr>
          <w:sz w:val="27"/>
          <w:szCs w:val="27"/>
        </w:rPr>
        <w:t xml:space="preserve">Папы-директора предоставляют этому банку льготный кредит. </w:t>
      </w:r>
    </w:p>
    <w:p>
      <w:pPr>
        <w:pStyle w:val="Normal"/>
        <w:numPr>
          <w:ilvl w:val="0"/>
          <w:numId w:val="2"/>
        </w:numPr>
        <w:spacing w:before="0" w:after="0"/>
        <w:rPr>
          <w:sz w:val="27"/>
          <w:szCs w:val="27"/>
        </w:rPr>
      </w:pPr>
      <w:r>
        <w:rPr>
          <w:sz w:val="27"/>
          <w:szCs w:val="27"/>
        </w:rPr>
        <w:t xml:space="preserve">На кредит папы продают товар своих предприятий по низким ценам. </w:t>
      </w:r>
    </w:p>
    <w:p>
      <w:pPr>
        <w:pStyle w:val="Normal"/>
        <w:numPr>
          <w:ilvl w:val="0"/>
          <w:numId w:val="2"/>
        </w:numPr>
        <w:spacing w:before="0" w:after="0"/>
        <w:rPr>
          <w:sz w:val="27"/>
          <w:szCs w:val="27"/>
        </w:rPr>
      </w:pPr>
      <w:r>
        <w:rPr>
          <w:sz w:val="27"/>
          <w:szCs w:val="27"/>
        </w:rPr>
        <w:t xml:space="preserve">Товар продается через биржу по реальным ценам. </w:t>
      </w:r>
    </w:p>
    <w:p>
      <w:pPr>
        <w:pStyle w:val="Normal"/>
        <w:numPr>
          <w:ilvl w:val="0"/>
          <w:numId w:val="2"/>
        </w:numPr>
        <w:spacing w:before="0" w:after="0"/>
        <w:rPr>
          <w:sz w:val="27"/>
          <w:szCs w:val="27"/>
        </w:rPr>
      </w:pPr>
      <w:r>
        <w:rPr>
          <w:sz w:val="27"/>
          <w:szCs w:val="27"/>
        </w:rPr>
        <w:t xml:space="preserve">Кредит возвращается предприятиям (пока не вернули - задержка зарплаты) без учета инфляции. </w:t>
      </w:r>
    </w:p>
    <w:p>
      <w:pPr>
        <w:pStyle w:val="Normal"/>
        <w:numPr>
          <w:ilvl w:val="0"/>
          <w:numId w:val="2"/>
        </w:numPr>
        <w:spacing w:before="0" w:after="0"/>
        <w:rPr>
          <w:sz w:val="27"/>
          <w:szCs w:val="27"/>
        </w:rPr>
      </w:pPr>
      <w:r>
        <w:rPr>
          <w:sz w:val="27"/>
          <w:szCs w:val="27"/>
        </w:rPr>
        <w:t xml:space="preserve">Остаток (а он может превысить доход завода в несколько раз) и есть деньги папиных деток; он - созданный начальный капитал. </w:t>
      </w:r>
    </w:p>
    <w:p>
      <w:pPr>
        <w:pStyle w:val="Normal"/>
        <w:numPr>
          <w:ilvl w:val="0"/>
          <w:numId w:val="2"/>
        </w:numPr>
        <w:spacing w:before="0" w:after="0"/>
        <w:rPr>
          <w:sz w:val="27"/>
          <w:szCs w:val="27"/>
        </w:rPr>
      </w:pPr>
      <w:r>
        <w:rPr>
          <w:sz w:val="27"/>
          <w:szCs w:val="27"/>
        </w:rPr>
        <w:t xml:space="preserve">Папы - руководители задолжавших предприятий клянчат деньги у правительства. Правительство им дает, что вызывает инфляцию. </w:t>
      </w:r>
    </w:p>
    <w:p>
      <w:pPr>
        <w:pStyle w:val="Normal"/>
        <w:numPr>
          <w:ilvl w:val="0"/>
          <w:numId w:val="2"/>
        </w:numPr>
        <w:spacing w:before="0" w:after="0"/>
        <w:rPr>
          <w:sz w:val="27"/>
          <w:szCs w:val="27"/>
        </w:rPr>
      </w:pPr>
      <w:r>
        <w:rPr>
          <w:sz w:val="27"/>
          <w:szCs w:val="27"/>
        </w:rPr>
        <w:t xml:space="preserve">Деткам хватит только одних процентов с сорванного куша, чтобы гонять на иномарках, покупать квартиры и отдыхать в Америке. </w:t>
      </w:r>
    </w:p>
    <w:p>
      <w:pPr>
        <w:pStyle w:val="Normal"/>
        <w:numPr>
          <w:ilvl w:val="0"/>
          <w:numId w:val="2"/>
        </w:numPr>
        <w:spacing w:before="0" w:after="280"/>
        <w:rPr>
          <w:sz w:val="27"/>
          <w:szCs w:val="27"/>
        </w:rPr>
      </w:pPr>
      <w:r>
        <w:rPr>
          <w:sz w:val="27"/>
          <w:szCs w:val="27"/>
        </w:rPr>
        <w:t xml:space="preserve">Закон соблюден и не нарушен - да здравствует закон! </w:t>
      </w:r>
    </w:p>
    <w:p>
      <w:pPr>
        <w:pStyle w:val="Normal"/>
        <w:rPr>
          <w:sz w:val="27"/>
          <w:szCs w:val="27"/>
        </w:rPr>
      </w:pPr>
      <w:r>
        <w:rPr>
          <w:sz w:val="27"/>
          <w:szCs w:val="27"/>
        </w:rPr>
        <w:t>    </w:t>
      </w:r>
      <w:r>
        <w:rPr>
          <w:sz w:val="27"/>
          <w:szCs w:val="27"/>
        </w:rPr>
        <w:t xml:space="preserve">Вышеприведенным способом действовали корпоратисты от промышленности. Бешеные деньги - это несложно. При всеобщей озадаченности все знают, что существует коррупция снизу до верху. Распространенный пример - оперирование госзаказом. Существуют две дорожно-строительных корпорации: А и В. Власти нужно построить дорогу, корпорация В готова сделать ее за 10 млн. руб. </w:t>
      </w:r>
    </w:p>
    <w:p>
      <w:pPr>
        <w:pStyle w:val="Normal"/>
        <w:numPr>
          <w:ilvl w:val="0"/>
          <w:numId w:val="1"/>
        </w:numPr>
        <w:spacing w:before="0" w:after="0"/>
        <w:rPr>
          <w:sz w:val="27"/>
          <w:szCs w:val="27"/>
        </w:rPr>
      </w:pPr>
      <w:r>
        <w:rPr>
          <w:sz w:val="27"/>
          <w:szCs w:val="27"/>
        </w:rPr>
        <w:t xml:space="preserve">Корпорация А выдвигает своего человека в органы власти путем выборов, или путем покупки должностного лица. </w:t>
      </w:r>
    </w:p>
    <w:p>
      <w:pPr>
        <w:pStyle w:val="Normal"/>
        <w:numPr>
          <w:ilvl w:val="0"/>
          <w:numId w:val="1"/>
        </w:numPr>
        <w:spacing w:before="0" w:after="0"/>
        <w:rPr>
          <w:sz w:val="27"/>
          <w:szCs w:val="27"/>
        </w:rPr>
      </w:pPr>
      <w:r>
        <w:rPr>
          <w:sz w:val="27"/>
          <w:szCs w:val="27"/>
        </w:rPr>
        <w:t xml:space="preserve">Человек корпорации А предлагает иным представителям этого круга власти (допустим, их 10 человек) по 500 тыс. руб. за то, чтобы строительство дороги поручили ему. Если иных нет, все деньги он заберет себе. </w:t>
      </w:r>
    </w:p>
    <w:p>
      <w:pPr>
        <w:pStyle w:val="Normal"/>
        <w:numPr>
          <w:ilvl w:val="0"/>
          <w:numId w:val="1"/>
        </w:numPr>
        <w:spacing w:before="0" w:after="0"/>
        <w:rPr>
          <w:sz w:val="27"/>
          <w:szCs w:val="27"/>
        </w:rPr>
      </w:pPr>
      <w:r>
        <w:rPr>
          <w:sz w:val="27"/>
          <w:szCs w:val="27"/>
        </w:rPr>
        <w:t xml:space="preserve">Круг власти выделяет на строительство этой самой дороги 40 млн. руб., которые перечисляет на счет корпорации А. </w:t>
      </w:r>
    </w:p>
    <w:p>
      <w:pPr>
        <w:pStyle w:val="Normal"/>
        <w:numPr>
          <w:ilvl w:val="0"/>
          <w:numId w:val="1"/>
        </w:numPr>
        <w:spacing w:before="0" w:after="0"/>
        <w:rPr>
          <w:sz w:val="27"/>
          <w:szCs w:val="27"/>
        </w:rPr>
      </w:pPr>
      <w:r>
        <w:rPr>
          <w:sz w:val="27"/>
          <w:szCs w:val="27"/>
        </w:rPr>
        <w:t xml:space="preserve">Для обеспечения безопасности проекта корпорация А из полученных средств перечисляет 5 млн. прокурорам, работникам милиции и других государственных структур, журналистам и юристам, бандитам для защиты. </w:t>
      </w:r>
    </w:p>
    <w:p>
      <w:pPr>
        <w:pStyle w:val="Normal"/>
        <w:numPr>
          <w:ilvl w:val="0"/>
          <w:numId w:val="1"/>
        </w:numPr>
        <w:spacing w:before="0" w:after="0"/>
        <w:rPr>
          <w:sz w:val="27"/>
          <w:szCs w:val="27"/>
        </w:rPr>
      </w:pPr>
      <w:r>
        <w:rPr>
          <w:sz w:val="27"/>
          <w:szCs w:val="27"/>
        </w:rPr>
        <w:t xml:space="preserve">Нетрудовой доход корпорации А после всех вычетов составляет 20 млн. рублей. Доход чиновников и иных людей системы - 10 млн. рублей. </w:t>
      </w:r>
    </w:p>
    <w:p>
      <w:pPr>
        <w:pStyle w:val="Normal"/>
        <w:numPr>
          <w:ilvl w:val="0"/>
          <w:numId w:val="1"/>
        </w:numPr>
        <w:spacing w:before="0" w:after="0"/>
        <w:rPr>
          <w:sz w:val="27"/>
          <w:szCs w:val="27"/>
        </w:rPr>
      </w:pPr>
      <w:r>
        <w:rPr>
          <w:sz w:val="27"/>
          <w:szCs w:val="27"/>
        </w:rPr>
        <w:t xml:space="preserve">Убытки государства составляют 30 млн. рублей. Работники из корпорации В, готовые построить дорогу в четыре раза дешевле, остаются без работы. </w:t>
      </w:r>
    </w:p>
    <w:p>
      <w:pPr>
        <w:pStyle w:val="Normal"/>
        <w:numPr>
          <w:ilvl w:val="0"/>
          <w:numId w:val="1"/>
        </w:numPr>
        <w:spacing w:before="0" w:after="0"/>
        <w:rPr>
          <w:sz w:val="27"/>
          <w:szCs w:val="27"/>
        </w:rPr>
      </w:pPr>
      <w:r>
        <w:rPr>
          <w:sz w:val="27"/>
          <w:szCs w:val="27"/>
        </w:rPr>
        <w:t xml:space="preserve">Сделанные якобы из воздуха, а на самом деле вытянутые из государства 20 млн. распределяются примерно следующим образом - 2 млн. на премии рабочим, 8 млн. на премии главным наемникам, 10 млн. - на доходы хозяев корпорации. Первых 1 000 человек, вторых - 100, третьих - 10. </w:t>
      </w:r>
    </w:p>
    <w:p>
      <w:pPr>
        <w:pStyle w:val="Normal"/>
        <w:numPr>
          <w:ilvl w:val="0"/>
          <w:numId w:val="1"/>
        </w:numPr>
        <w:spacing w:before="0" w:after="280"/>
        <w:rPr>
          <w:sz w:val="27"/>
          <w:szCs w:val="27"/>
        </w:rPr>
      </w:pPr>
      <w:r>
        <w:rPr>
          <w:sz w:val="27"/>
          <w:szCs w:val="27"/>
        </w:rPr>
        <w:t xml:space="preserve">Итоги, помимо материальных убытков государства: резкая дифференциация - рабочие получают по 2 тыс., наемники по 80 тыс., хозяева по 1 млн., рабочие корпорации В - ноль без палочки. При том рабочие корпорации А готовы глотку перегрызть за своих хозяев, глядя на положение рабочих корпорации В. И корпоратистов так просто не укусишь: ведь и пролетарии их поддерживают. </w:t>
      </w:r>
    </w:p>
    <w:p>
      <w:pPr>
        <w:pStyle w:val="Normal"/>
        <w:spacing w:before="0" w:after="270"/>
        <w:rPr>
          <w:sz w:val="27"/>
          <w:szCs w:val="27"/>
        </w:rPr>
      </w:pPr>
      <w:r>
        <w:rPr>
          <w:sz w:val="27"/>
          <w:szCs w:val="27"/>
        </w:rPr>
        <w:t>    </w:t>
      </w:r>
      <w:r>
        <w:rPr>
          <w:sz w:val="27"/>
          <w:szCs w:val="27"/>
        </w:rPr>
        <w:t xml:space="preserve">Вышеописанная операция - уровень средних корпоратистов и средних эшелонов власти типа городского или местного совета. Уровнем выше заказы доходят до 1 000 млн. - соответственно доходы в 100 раз выше. Коррупция - это система использования власти с целью обогащения, один из механизмов, при помощи которого заговор приносит доходы. И как видно - линия разделения проходит не между классами трудящихся и буржуазии (в корпоративном обществе обычны богатые трудящиеся и нищие буржуи), а между миром корпоратистов и миром остальных людей. </w:t>
        <w:br/>
        <w:br/>
        <w:t xml:space="preserve">    Заработать миллионы, причем большие миллионы, не просто, а очень просто. Например, есть большой металлургический комбинат. Директора собирают родственников и предлагают им учредить общество типа "Металлосбыт". Десяток работников - не больше. Сынки и дочки. Общество по реализации металла. Казалось бы - зачем, ведь потребителю можно заключить договор с комбинатом напрямую и не платить новому посреднику. Потребители так и делают. И тут начинается: этот сорт не катаем, деньги ваши потерялись, отгрузим в течение трех месяцев… Это в отделе сбыта комбината. А потом там вообще перестают отвечать на звонки. А "общество" отгружает точно в срок, на звонки отвечает, правда, берет сверху 10%. И получает металл на реализацию со скидкой 10%. Всего 20% - "обществу" и руководству комбината. Рабочим говорят - нет сбыта, зарплату задерживают. А директорские сынки получают большие миллионы. И все до последней буквы - законно. Заработать миллионы просто, надо только иметь папу-директора. </w:t>
        <w:br/>
        <w:br/>
        <w:t xml:space="preserve">    Деньги возникают из ничего. Корпоратисты сами не раз говорили, что делают их именно таким образом. Никем и ничем в корпоративной системе считаются некорпоратисты. </w:t>
        <w:br/>
        <w:br/>
        <w:t xml:space="preserve">    Вывоз капитала из России с 1990 по 1998 гг. оценивают суммой до 700 млрд. $. На самом деле такому количеству денег невозможно подобрать товарного эквивалента, скорее оно порядка 150 - 250 млрд. </w:t>
        <w:br/>
        <w:br/>
        <w:t xml:space="preserve">    Подобные состояния сколачиваются вне рамок национальных экономик. Остается - экспорт, импорт, оружие, сырье, наркотики. Что ж еще такое можно предпринять в "нищей" России, чтобы "заработать" такие деньги? Ограбить госбанк? Да, и причем не один раз! Денежная масса страны равна определенному валютному эквиваленту. Если напечатать деньги - валютный эквивалент останется тем же. Госбанк предоставляет кредиты корпоративным банкам под процент ниже инфляции. В Госбанке лежат сбережения населения. Сначала на 10 рублей населения приходится 1 корпоративный рубль. После печати денег на 10 рублей населения приходится 100 корпоративных рублей. Т.е. поскольку новые ценности в последнее время не создавались, то, чем владеют корпоратисты сейчас - квартиры, машины, фирмы, оборотные фонды - это и есть вклады, якобы съеденные инфляцией, а на самом деле переданные представителями власти новым русским; от старых корпоратистов - новым корпоратистам. </w:t>
        <w:br/>
        <w:br/>
        <w:t xml:space="preserve">    Можно утверждать, что власть тоже в доле, точнее, в заговоре - достаточно примера бирж. Власть со своими средствами могла создать сеть государственных бирж, и все деньги, "зарабатываемые" брокерами и прочими, пошли бы в госбюджет. Возможная сумма в несколько раз превысила бы налоговые поступления 1992 - 1994 гг. - можно было вообще отказаться от налогов! Но власть этого не сделала: ей выгодно, чтобы миллиарды оседали в карманах биржевиков. Не потому ли, что представители власти получат от них некоторую мзду? Не потому ли, что представители власти и биржевики - одно семейное лицо? Корпоратисты говорят, что это не так. </w:t>
        <w:br/>
        <w:br/>
        <w:t xml:space="preserve">    Далеко не все представители молодого поколения получали льготные кредиты. Приходилось играть на том и делать то, что другим не позволялось. Комсомольские лидеры делали миллионы на лотереях в то время, когда наперсточников сажали; хотя последние обобрали народ в куда меньшей степени. Если бы кто-то со стороны вздумал печатать лотерейные билеты в 89- 90 гг., ему просто не разрешили бы это сделать, а при нарушении запрета - посадили бы. Комсомольцы, дети коммунистов, делали это безнаказанно. В то же время Стерлиговы создали "Алису". Уголовные статьи за предпринимательство действовали, людей бросали в тюрьмы, тех, кто занимался предпринимательством раньше, не выпускали до полной корпоративной победы. "Алиса" процветала в море конкурентов, потому что конкурентов крушила репрессивная сталинско-брежневская машина. В 1992 г. посадили трех разведчиков, выболтавших какую-то военную тайну, а двумя годами раньше Бакатин выдал американцам схему подслушивающих устройств в посольстве. Так и новое поколение корпоратистов - оно сделало деньги на том, за что некорпоратистов сажали. У них был начальные капитал и начальная власть. Ими же ограбленный еще в коммунистические времена народ должен был на равных с ними строить капитализм - светлый корпоративный рай. И сейчас СМИ повторяют: молодые преуспевают, поддерживают курс! Те, кто получил миллионные наследства с конвертирования власти - естественно, поддерживают. </w:t>
        <w:br/>
        <w:br/>
        <w:t xml:space="preserve">    В 89 - 91 гг. твердили о препятствиях, чинимых предпринимателям. Предпринимателям со стороны их действительно чинили до тех пор, пока процесс концентрации капитала в руках молодых корпоратистов не был завершен. И чинили папаши-корпоратисты, иначе народ выдвинул бы предпринимателей настоящих. Русский народ трудолюбив и талантлив, и честную торговлю он бы захватил с лету. СМИ его ославили ленивым и работать не желающим, корпоратисты украли его накопления, а бюрократы обложили такими капканами, чтобы даже шевелиться было опасно. На что только не пойдешь ради любви к детям. К корпоративным. </w:t>
      </w:r>
    </w:p>
    <w:p>
      <w:pPr>
        <w:pStyle w:val="Normal"/>
        <w:jc w:val="center"/>
        <w:rPr>
          <w:b/>
          <w:b/>
          <w:bCs/>
          <w:i/>
          <w:i/>
          <w:iCs/>
          <w:sz w:val="36"/>
          <w:szCs w:val="36"/>
        </w:rPr>
      </w:pPr>
      <w:r>
        <w:rPr>
          <w:b/>
          <w:bCs/>
          <w:i/>
          <w:iCs/>
          <w:sz w:val="36"/>
          <w:szCs w:val="36"/>
        </w:rPr>
        <w:t>Последняя история про Горбачева</w:t>
      </w:r>
    </w:p>
    <w:p>
      <w:pPr>
        <w:pStyle w:val="Web"/>
        <w:spacing w:before="280" w:after="270"/>
        <w:rPr>
          <w:sz w:val="27"/>
          <w:szCs w:val="27"/>
        </w:rPr>
      </w:pPr>
      <w:r>
        <w:rPr>
          <w:sz w:val="27"/>
          <w:szCs w:val="27"/>
        </w:rPr>
        <w:t>    </w:t>
      </w:r>
      <w:r>
        <w:rPr>
          <w:sz w:val="27"/>
          <w:szCs w:val="27"/>
        </w:rPr>
        <w:t xml:space="preserve">Чуть ли не самой зловещей фигурой последних десятилетий представляется Горбачев. Скорее всего его таковым создали в качестве фона, на котором его наследники в органах власти смотрелись бы как светлое пятно. Если корпоративная система у власти - она решает все. И даже самые высокие государственные чиновники оказываются ее игрушками. </w:t>
        <w:br/>
        <w:br/>
        <w:t xml:space="preserve">    Политический идеал корпоратистов - слабый центр. Умирающий Черненко - чем не кандидатура? Именно демонстрацией умирающего человека кланы дали сигнал своим: центра больше нет; профсистемы по сути не существует. Пятилетка пышных похорон. Крайняя точка - 1980 год - один из переломных, один из тех, когда корпорации брали власть. Профсистема отчаянно сопротивлялась, но никто этого не заметил, ибо она исповедовала молчание, абсолютное и совершенное. Слабый центр - идеал корпораций. В последние годы Брежнева они усилились и захватили ключевые форпосты на всех этажах власти. Профсистема переходила в наступление: расстреляли замминистра внешней торговли Смелякова, покончил с собой Щелоков, арестован Чурбанов, возбуждено дело против Галины Брежневой. При Андропове брежневская корпорация была наголову разгромлена. Она уже не возродится никогда. Но корпоративные тенденции при нем же набирали силу. Как умер Андропов - точно не известно. </w:t>
        <w:br/>
        <w:br/>
        <w:t xml:space="preserve">    Кланы сформировались не в один день и не в один год. Корни тянутся в сталинские времена - но разбираться в них без архивных материалов - дело гиблое. Трудно вычленить конкретное, зато общее у всех на глазах. Россией правит не разгромленная КПСС, Россией правят не демократы, не Ельцин и не иностранцы. Россией правят кланы, и Ельцин - человек свердловского клана, и не обязательно первый человек. Демократы кричали о системе, которую нужно сломать. Система эта - корпоративная структура, иерархия кланов с чисто уголовными на нижних этажах. Система - цела, преемственность - сохранена, власть с нею. При чем здесь социализмы, капитализмы, демократии и либерализации? А ни при чем совершенно. Понятия - безличны, понятия - временное оружие в руках людей. </w:t>
        <w:br/>
        <w:br/>
        <w:t xml:space="preserve">    Год 1985-й - первая межклановая схватка: Ставрополь против Ленинграда. Горбачев начинает и выигрывает. Горбачев не опирается на профсистему, но привлекает ее для решения некоторых задач, Горбачев - человек клана, он знает о кланах все и потому их боится, им не доверяет. Он хочет восстановить профсистему на новом уровне. Для этого нужно разгромить параллельную систему власти корпораций. Корпорации предпринимают действия с целью дискредитировать Горбачева: не Горбачев, но они устроили перебои с водкой и сигаретами. Горбачев поднял цену на спиртное, но не он организовывал очереди: их создавала торговая мафия. Горбачев не приказывал вырубать виноградники. Опять же корпорации сделали это за него. В 88-90 гг. торговые мафии организовали нехватку продовольствия. Именно организовали, ибо консервы с датой "89" продавались в огромных количествах даже в 92 году. Молоко выливалось в канавы, мясо закапывалось, консервы складировались где только можно и нельзя - подальше от людских глаз. А чтобы было убедительно - попросили гуманитарной помощи - в то время, когда миллионы тонн продуктов уничтожались. </w:t>
        <w:br/>
        <w:br/>
        <w:t xml:space="preserve">    Доходы корпораций от создания дефицитов росли на глазах. Одновременно к 89 году они превратили генсека во всем ненавистную фигуру. </w:t>
        <w:br/>
        <w:br/>
        <w:t xml:space="preserve">    Горбачев собирался перетасовать ниши с помощью научно-технического прогресса. Так родились лозунги ускорения и интенсификации. Он решил создать новый класс - технократию западного типа, новую профсистему вместо компартии. Научно-технические работники помнят время, когда их зарплата в 2-3 раза превышала зарплату рабочего. Корпорации почувствовали опасность - не минутную, серьезную - и не будь корпораций в интеллектуальном производстве, им бы действительно пришлось туго. </w:t>
        <w:br/>
        <w:br/>
        <w:t xml:space="preserve">    Куда деваться бедному генсеку, которого никто не любит. Апеллировать - к народу и к Западу. Народу - выборы от профсистемы, Западу - уступки, профсистеме - партии - победу на выборах. Ошибка заключалась в том, что профсистема уже была разъедена корпорациями. И в том, что Запад не захотел ставить на экономический прогресс в России. Горбачев это понял и заметался. Он был, как на оккупированной территории, земля горела под его ногами. Он связался с Тарасовым, влез в аферы - ему были нужны деньги, чтобы удержать власть. А связавшись с деньгами, Горбачев запятнал себя целиком. </w:t>
        <w:br/>
        <w:br/>
        <w:t xml:space="preserve">    Русские патриоты представляют Горбачева чуть ли не людоедом, виновником всех войн на территории бывшего Союза. В то время Горбачев танками пытался восстановить этот самый Союз. Горбачева клянут демократы, в то время как все демократические свободы были предоставлены только при Горбачеве: они были уродливы, но дальше дело не двинулось ни на шаг. План Горбачева - лучший план для России, демократический социализм - мелкобуржуазный социализм - лучший экономический вариант. Но чтобы все это перевернулось, нужно было быть героем. </w:t>
        <w:br/>
        <w:br/>
        <w:t xml:space="preserve">    Горбачев не был героем. Были и армия, и прочие силы, можно было вооружить народ - но на такое он был не то что не способен - корпоративная мораль этого не могла позволить. Тем более он был человеком клана, поставившим на профсистему, а профсистема умирала; создать профсистему новую он не смог. В июне 1991 г. корпорации пошли в последний решительный бой. Горбачев готовил ответный удар. С 90-го года Горбачев готовил кадры. По всей стране он собирал некорпоратистов: от профсистемы - Полозкова, Янаева, Крючкова, в основном чисто независимых людей - без состояний, без кланов, без участия в совместных предприятиях, вообще без ниш: Павлова, Стародубцева, Пуго, Лукьянова. Развязка должна была свершиться. Те, кто рукоплещет путчистам, обычно проклинают Горбачева. Неплохо бы знать, что весь путч продуман и составлен именно последним. </w:t>
        <w:br/>
        <w:br/>
        <w:t xml:space="preserve">    Горбачев набрал крепкую команду некорпоратистов, людей профсистемы. Эти люди были никем в корпоративном мире: за ними не стояло организаций. Они плохо относились к коммунистической морали, но они имели представление о морали профессиональной. Они хотели удержать жизненное пространство за теми, кого считали - естественно, сами - достойными. Но по той же морали они должны были быть верными Горбачеву, ведшему двойную игру. Они были обречены и проиграли. </w:t>
        <w:br/>
        <w:br/>
        <w:t xml:space="preserve">    Летом 91-го власть уже не была в руках Горбачева - потому переворот имел смысл - переворот с целью захвата власти профсистемой. Если считать, что корпораций и профсистемы не существовало, переворот вообще теряет всякий смысл. Профсистема оказалась не на высоте: была проиграна информационная война. Свердловский клан создал истинному демократу Горбачеву образ врага свободы, а истинный враг свободы Ельцин оказался демократом. А ведь последний не провел НИ ОДНОЙ демократической реформы. А как вышеприведенное было представлено: борьба коммунистов с демократами! При том, что по программе Горбачев был кривым социалистом, а Ельцин - либералом - большая разница, ничего общего с демократией. </w:t>
        <w:br/>
        <w:br/>
        <w:t xml:space="preserve">    До Горбачева, да и в первые его годы кланы надеялись сохранить власть; для этого - качество, ускорение. Но их подвели способности - новые поколения оказывались все более слабыми. Удерживать систему становилось все труднее и труднее. С Брежнева началась замена вертикальных связей горизонтальными. При Ельцине замена закончилась - Ельцин выдержал линию. Но интеллекта опять не хватило - начался распад. Ушли национальные кланы - их линией стал сепаратизм - если раньше центр был выгоден, то с регрессом он стал убыточен. Уехал на запад клан Ставропольский. И ельцинский авторитаризм - следственный: нарушилось внутриклановое, раньше бы сказали "внутрипартийное" равновесие. </w:t>
        <w:br/>
        <w:br/>
        <w:t xml:space="preserve">    В настоящее время Свердловский клан как изначально промышленно-строительный с деградацией производства потерял в силе настолько, что был вынужден лавировать между кланами другими, сдавая своих людей - Силаева, Бурбулиса, Гайдара. Реальная власть перешла к олигархам. </w:t>
        <w:br/>
        <w:br/>
        <w:t xml:space="preserve">    В 90 - 93 гг. корпоративная система закрепила свои позиции в органах власти. Скорость деградации при концентрации близких биологических типов в одном месте увеличилась, и попытки Горбачева что-то выправить сами носили печать дегенеративности. При одновременной деградации значительной части населения серьезную перестройку стало делать не то что некому, но и не для кого. </w:t>
        <w:br/>
        <w:br/>
        <w:t xml:space="preserve">    Лучший исторический аналог современному состоянию - феодальные войны. Просто раньше ниша была территориальной, а ныне - экономической. И вот владельцы ниш ведут драку за центр, за нишу центральную. Не правда ли, знакомо по истории средних веков? Но как и у феодалов были кодексы чести, так и у корпоратистов есть правила взаимного пожирания. Борьба Ставрополя со Свердловском - это межкорпоративная борьба. Вариантов действий не было ни у Горбачева, ни у Ельцина. Когда клан идет против клана, результат однозначен: победит клан. Кланы не бывают хорошими или плохими, они антинациональны от первого пункта до последнего. На месте Горбачева мог быть любой корпоратист, и единственный вывод из этой истории - любая корпоративная перестройка имеет целью сохранение корпоративной системы при единственном пути развития событий. Выход только в разрыве корпоративного круга. "Хороший" корпоратист станет плохим, когда придет к власти. </w:t>
      </w:r>
    </w:p>
    <w:p>
      <w:pPr>
        <w:pStyle w:val="Normal"/>
        <w:jc w:val="center"/>
        <w:rPr>
          <w:b/>
          <w:b/>
          <w:bCs/>
          <w:i/>
          <w:i/>
          <w:iCs/>
          <w:sz w:val="36"/>
          <w:szCs w:val="36"/>
        </w:rPr>
      </w:pPr>
      <w:r>
        <w:rPr>
          <w:b/>
          <w:bCs/>
          <w:i/>
          <w:iCs/>
          <w:sz w:val="36"/>
          <w:szCs w:val="36"/>
        </w:rPr>
        <w:t>Олигархия</w:t>
      </w:r>
    </w:p>
    <w:p>
      <w:pPr>
        <w:pStyle w:val="Web"/>
        <w:rPr>
          <w:sz w:val="27"/>
          <w:szCs w:val="27"/>
        </w:rPr>
      </w:pPr>
      <w:r>
        <w:rPr>
          <w:sz w:val="27"/>
          <w:szCs w:val="27"/>
        </w:rPr>
        <w:t>    </w:t>
      </w:r>
      <w:r>
        <w:rPr>
          <w:sz w:val="27"/>
          <w:szCs w:val="27"/>
        </w:rPr>
        <w:t xml:space="preserve">Тенденций, если принимать в расчет только серьезные, две: сырье идет на Запад, товары идут в Россию. Больше ничего. Вычислять действующие силы российской политики гораздо проще по глобальным товаропотокам, чем по отвлеченным рейтингам и журналистским расследованиям. Вычислять из того, что если есть товар, то кому-то этот товар принадлежит. </w:t>
      </w:r>
    </w:p>
    <w:p>
      <w:pPr>
        <w:pStyle w:val="Normal"/>
        <w:ind w:left="720" w:hanging="0"/>
        <w:rPr>
          <w:sz w:val="27"/>
          <w:szCs w:val="27"/>
        </w:rPr>
      </w:pPr>
      <w:r>
        <w:rPr>
          <w:sz w:val="27"/>
          <w:szCs w:val="27"/>
        </w:rPr>
        <w:t xml:space="preserve">Сырьевики: бывшее министерство газовой промышленности. Газ - наиболее прибыльный экспортный товар, требующий минимальных вложений. "Газпром" - это не только экс-премьер, это еще и "Национальный резервный банк", и "Газпромбанк", и банк "Империал", и банк "Олимпийский", и много всего другого. "Газпром" слишком велик и потому не очень экспансивен, благодаря чему его человек так долго держался на вершине власти. К тому же он и нефть контролирует (3% добычи). На межкорпоративном пространстве выступает в альянсе "Газпром" - "Лукойл" - "Шелл". </w:t>
        <w:br/>
        <w:br/>
        <w:t xml:space="preserve">Сырьевики: цветная металлургия. Урал - концентрация предприятий. Свердловск - столица Урала. Экспортные поставки продукции цветной металлургии. Ельцин, Бурбулис, Гайдар, Силаев. Свердловская корпорация - одна из самых засекреченных. </w:t>
        <w:br/>
        <w:br/>
        <w:t xml:space="preserve">Сырьевики: энергетика. Ее контролирует тот, у кого больше власти в конкретный момент. При кажущейся прибыльности с нею постоянно возникают серьезные проблемы - и потому она последней оказалась поделена, причем большую часть взял под контроль Нижегородский картель, опоздавший к первоначальным переделам. Деятели из нижегородского НБД-банка, они же лидеры картеля, Кириенко, Немцов и Бревнов, при помощи Международной финансовой корпорации и Фест Бостон-банка, взяли энергетику в лице Бревнова незадолго до центральной власти в лице Кириенко и Немцова. Но такая власть - по корпоративным правилам - не для молодой формирующейся группы. Быстрая развязка не заставила себя ждать, и энергетику получил соответствующий ее значению Чубайс. </w:t>
        <w:br/>
        <w:br/>
        <w:t xml:space="preserve">Сырьевики: нефть. Газ принадлежит фактически одному хозяину. Нефть - имеет порядка 20 хозяев. Поставки нефти оказались не очень выгодными. В результате нефтяное пространство - поле действия нескольких корпораций. </w:t>
      </w:r>
    </w:p>
    <w:p>
      <w:pPr>
        <w:pStyle w:val="Normal"/>
        <w:rPr>
          <w:sz w:val="27"/>
          <w:szCs w:val="27"/>
        </w:rPr>
      </w:pPr>
      <w:r>
        <w:rPr>
          <w:sz w:val="27"/>
          <w:szCs w:val="27"/>
        </w:rPr>
        <w:t>    </w:t>
      </w:r>
      <w:r>
        <w:rPr>
          <w:sz w:val="27"/>
          <w:szCs w:val="27"/>
        </w:rPr>
        <w:t xml:space="preserve">Крупнейшая сырьевая корпорация - "Лукойл" (17% добычи), Вагита Алекперова. Непосредственно связана с банком "Империал". Корпорация контролирует в основном нефтяные предприятия: Когалымнефтегаз, Лонгепаснефтегаз, Урайнефтегаз, Пермьнефть, Нижневолжскнефть, Калининградморнефть, Астраханьнефть, Лукойл-транснефтепродукт. </w:t>
        <w:br/>
        <w:br/>
        <w:t xml:space="preserve">    "Роспром" Михаила Ходорковского обычно ассоциируется с группой предприятий ЮКОС (11,4 % нефти). Головные подразделения ЮКОСа: ООО Юкос-Москва, ЗАО ЮКОС Refining i Marketing, ЗАО ЮКОС Exploration i Production, производственные подразделения: Юганскнефтегаз, Самаранефтегаз, Сызранский НПЗ, Самаранефтепродукт. Корпорация Ходорковского владеет Березняковским титано-магниевый комбинатом, АО "Апатит", компанией "Волго-Танкер", Кировским медеплпвильным заводом, заводом "Щелковсталь", Волжским трубным заводом, АО "Карболит", АО "Сибволокно", еще свыше 25 предприятий. </w:t>
      </w:r>
    </w:p>
    <w:p>
      <w:pPr>
        <w:pStyle w:val="Normal"/>
        <w:ind w:left="720" w:hanging="0"/>
        <w:rPr>
          <w:sz w:val="27"/>
          <w:szCs w:val="27"/>
        </w:rPr>
      </w:pPr>
      <w:r>
        <w:rPr>
          <w:sz w:val="27"/>
          <w:szCs w:val="27"/>
        </w:rPr>
        <w:t xml:space="preserve">Сырьевики: "Башнефть" и "Татнефть". Кому они принадлежат - это даже не вопрос, системы национальной власти и соответствующие землячества прописаны в названии. </w:t>
      </w:r>
    </w:p>
    <w:p>
      <w:pPr>
        <w:pStyle w:val="Normal"/>
        <w:rPr>
          <w:sz w:val="27"/>
          <w:szCs w:val="27"/>
        </w:rPr>
      </w:pPr>
      <w:r>
        <w:rPr>
          <w:sz w:val="27"/>
          <w:szCs w:val="27"/>
        </w:rPr>
        <w:t>    </w:t>
      </w:r>
      <w:r>
        <w:rPr>
          <w:sz w:val="27"/>
          <w:szCs w:val="27"/>
        </w:rPr>
        <w:t xml:space="preserve">Березовский с группой товарищей взял под контроль "Сибнефть" (5,7% добычи), ОНЭКСИМ Потанина - "Сиданко" (6,5% добычи нефти). </w:t>
        <w:br/>
        <w:br/>
        <w:t xml:space="preserve">    В нефтяной промышленности стреляют чаще, чем в других отраслях. Вся добытая в России в 1994 году нефть в чистом виде стоила менее 50 млрд. долл. Это в товарной стоимости, без затрат на транспортировку и собственно добычу. И ради всех этих, с глобальной точки зрения, мелочей все происходит. </w:t>
      </w:r>
    </w:p>
    <w:p>
      <w:pPr>
        <w:pStyle w:val="Normal"/>
        <w:ind w:left="720" w:hanging="0"/>
        <w:rPr>
          <w:sz w:val="27"/>
          <w:szCs w:val="27"/>
        </w:rPr>
      </w:pPr>
      <w:r>
        <w:rPr>
          <w:sz w:val="27"/>
          <w:szCs w:val="27"/>
        </w:rPr>
        <w:t xml:space="preserve">Компрадоры: Министерство внешней торговли. "ОНЭКСИМ", Чубайс, Потанин; вторая линия - Авен - "Альфа-банк". Приведенные компрадорские группы - главные, они же - посредники при работе с мировым капиталом. Все остальные, за исключением пары-тройки десятков независимых и пары сотен мелких узкоспециализированных, торгуют именно их товарами. </w:t>
      </w:r>
    </w:p>
    <w:p>
      <w:pPr>
        <w:pStyle w:val="Normal"/>
        <w:spacing w:before="0" w:after="270"/>
        <w:rPr>
          <w:sz w:val="27"/>
          <w:szCs w:val="27"/>
        </w:rPr>
      </w:pPr>
      <w:r>
        <w:rPr>
          <w:sz w:val="27"/>
          <w:szCs w:val="27"/>
        </w:rPr>
        <w:t>    </w:t>
      </w:r>
      <w:r>
        <w:rPr>
          <w:sz w:val="27"/>
          <w:szCs w:val="27"/>
        </w:rPr>
        <w:t xml:space="preserve">Сырьевики становятся компрадорами, а компрадоры - сырьевиками. Капитал направляется туда, где не только максимальны доходы, расширением базы он гарантирует свою независимость от изменений рыночных конъюнктур. </w:t>
        <w:br/>
        <w:br/>
        <w:t xml:space="preserve">    Корпоратистов нельзя поймать на сделках. ОНЭКСИМ-банк и Чубайс ничем не связаны - ни деньгами, ни собственностью. Они дружат. Они просто хорошие бескорыстные друзья. ЮКОС и банк "Менатеп" - тоже друзья. И в принципе не понятно, то ли "Сибнефть" принадлежит Березовскому, то ли нефтяные фирмы Березовского контролируются Ходорковским. Похоже, он сам этого толком не представляет. Только Лебедь знает, кто кому принадлежит. То, что контролируется олигархами - контролируется ДЛЯ корпораций, и какова доля конкретного человека - вычислить практически невозможно. </w:t>
        <w:br/>
        <w:br/>
        <w:t xml:space="preserve">    По публикующимся в иностранной прессе данным, состояния от 1 до 1,5 млрд. долл. имеют Вяхирев (Газпром), Алекперов (Лукойл), Потанин (ОНЭКСИМ), Ходорковский (Менатеп), Березовский. У президента крошечной Калмыкии в собственности сотни фирм с оборотом в 500 млн. долларов. Только российское руководство, стоящее над ним, не имеет за душой ни копейки в силу принципиальных честности и благородства. Судя по прессе, к категории не просто честных, но "особо честных" относятся Черномырдин, Чубайс, Лужков. Доходы людей свердловского ельцинского клана вообще не публиковались. </w:t>
        <w:br/>
        <w:br/>
        <w:t xml:space="preserve">    Все основные российские исследования по заговору ведутся в рамках олигархических структур. С одной стороны это понятно: вышеприведенные товарищи и организации обеспечивают больше 90% поступлений в бюджет. Столько доходов они и контролируют. Из этой логики выводится, что заниматься остальными 10 процентами несерьезно. Но олигархия - только видимая часть айсберга. Олигархии не могло возникнуть без достаточно широкой социальной базы. Она не смогла бы держаться без массовой поддержки - не финансовой, в которой не нуждается, а силой и волей довольно широких социальных групп. Без поддержки уже описанных бюрократии в госструктурах, пролетарских кланов на предприятиях, челяди - там, где есть любые незаслуженные копейки. </w:t>
        <w:br/>
        <w:br/>
        <w:t xml:space="preserve">    Заговора нет вне корпоративной системы. Без социальной поддержки заговор бы не состоялся. Корпоративная система - это не только социальная верхушка российского общества. Корпорации и кланы распространяются и на пролетарскую среду, особенно они распространены на предприятиях, где господствует низкоквалифицированный труд - в строительстве, в муниципальном хозяйстве, в торговле. Обычно это принимает форму договоренности администрации с некоторыми рабочими династиями по эксплуатации остальных сотрудников. </w:t>
        <w:br/>
        <w:br/>
        <w:t xml:space="preserve">    Вторая серьезная социальная группа - никчемные работники, которых иначе можно назвать чернью, а точнее - челядью. Водятся и размножаются везде, но обычно в низкооплачиваемых госучреждениях. </w:t>
        <w:br/>
        <w:br/>
        <w:t xml:space="preserve">    Третья группа - бюрократия. Чиновничьи корпорации среднего ранга и картели, люди, удерживающие ниши в госаппарате. Про них написано предостаточно. Их стиль - коррупция. </w:t>
      </w:r>
    </w:p>
    <w:p>
      <w:pPr>
        <w:pStyle w:val="Normal"/>
        <w:jc w:val="center"/>
        <w:rPr>
          <w:b/>
          <w:b/>
          <w:bCs/>
          <w:i/>
          <w:i/>
          <w:iCs/>
          <w:sz w:val="36"/>
          <w:szCs w:val="36"/>
        </w:rPr>
      </w:pPr>
      <w:r>
        <w:rPr>
          <w:b/>
          <w:bCs/>
          <w:i/>
          <w:iCs/>
          <w:sz w:val="36"/>
          <w:szCs w:val="36"/>
        </w:rPr>
        <w:t>План</w:t>
      </w:r>
    </w:p>
    <w:p>
      <w:pPr>
        <w:pStyle w:val="Web"/>
        <w:spacing w:before="280" w:after="270"/>
        <w:rPr>
          <w:sz w:val="27"/>
          <w:szCs w:val="27"/>
        </w:rPr>
      </w:pPr>
      <w:r>
        <w:rPr>
          <w:sz w:val="27"/>
          <w:szCs w:val="27"/>
        </w:rPr>
        <w:t>    </w:t>
      </w:r>
      <w:r>
        <w:rPr>
          <w:sz w:val="27"/>
          <w:szCs w:val="27"/>
        </w:rPr>
        <w:t xml:space="preserve">Корпоратисты как владельцы действительной информации первыми заметили приближающийся кризис. Жили они очень хорошо, и, не будь негативных тенденций, им в голову не пришло бы перестраиваться. Диктатура выгодна, когда она устанавливается. Со временем она становится убыточной. Советская сверхсистема переставала функционировать, и корпоративная система как часть ее оказалась под угрозой. Корпоратисты собирались по этому поводу не раз - в кулуарах коммунистических сессий и промышленных собраний. План готов был 40 лет назад, причем план был единственным, не допускающим альтернативных толкований: корпоративная структура и ее механизм отчуждения должны быть сохранены. </w:t>
        <w:br/>
        <w:br/>
        <w:t xml:space="preserve">    Тактические задачи: задействовать в корпорациях больше половины населения и создать класс технократов-наемников - профкорпорацию интеллектуалов в качестве локомотива будущего общества. Одновременно уничтожить мафиозные теневые группы и политическую профкорпорацию - компартию - как тормоз прогресса. Научно-технический прогресс проводится усилиями профкорпораций соответствующей специализации, и наличие конкурирующих профкорпоративных групп в местах его проведения сказывается на нем отрицательно. Прогресс бы двинулся вперед, а корпоратисты бы жили на дивиденды с него. Это был первоначальный план: он нес в себе негативный для страны момент, но был бы идеальным планом мирной перестройки общества. 40% в нижних слоях остались бы при своем, а 60% в высших улучшили бы свое положение. И были бы довольны. Это был план корпоратистов-промышленников. Если бы они были достаточно состоятельны интеллектуально, они бы смогли его осуществить при поддержке всего общества. </w:t>
        <w:br/>
        <w:br/>
        <w:t xml:space="preserve">    Но кризис усугублялся, драка за жизненное пространство центра сделала невозможной постепенный равноправный переход в светлый корпоративный рай: ведь каждая корпорация должна была чем-то жертвовать ради национальной задачи. Осуществление даже началось: были повышены доходы инженерно-технических работников, начались процессы акционирования. Провал плана обусловлен тем, что корпоративная система не смогла улучшить управление и интенсифицировать производство. Она не смогла выполнить объективную часть плана. Жизненное пространство сократилось, корпорации создали партии и перегрызлись. В 50?е годы план вывел бы Россию в список сверхдержав; в 60-е - позволил бы доминировать в Евразии; в 70-е - сделал бы Россию сильной Европейской державой. Все решала степень корпоративности. К 80-м в России не осталось никого, кроме корпоратистов-деградантов. Корпоратизм + власть = коррупция. Из всего происходящего кошмара родился план заговора-2. Основные принципы - те же. Лозунг - "интеграция в мировое сообщество". Двигатель - конкуренция с Европой и Америкой, точнее с иностранными корпорациями. Смысл - ликвидация коррупции на предприятиях через установление частной собственности. </w:t>
        <w:br/>
        <w:br/>
        <w:t xml:space="preserve">    Сложность государственного управления возрастает с научно-техническим прогрессом. Государственные (паразитирующие на государстве) корпорации не могли обеспечить новых запросов, не могли усовершенствовать планирование и регулировку - интеллектуально не вышли, умных не любили. Только скинув с себя эти функции, госаппарат мог остаться госаппаратом без перспективы быть выкинутым на свалку. Что же делает аппарат? </w:t>
        <w:br/>
        <w:br/>
        <w:t xml:space="preserve">    После первых неудачных попыток подстроиться под прогресс (конверсия, демократический социализм) он вытаскивает на свет самую дикую архаику: экономический либерализм со свободным рынком и ценообразованием, безработицей - регулятором и государственным невмешательством. </w:t>
        <w:br/>
        <w:br/>
        <w:t xml:space="preserve">    Правдами и неправдами производственно-директорский корпус должен был сосредоточить в своих руках контрольный пакет акций, чем отчуждал бы доход через распределение рабочих мест и дивиденды. Опять во главе - корпоратисты-промышленники - лучшие из худших. Экономическо-правовой механизм заговора - приватизация. На деле отношения собственности, как доказано в американских изысканиях по этой теме, не играют серьезной роли в развитии или деградации производства. План провалился, потому что в силовом обществе акция есть пустая бумажка и не больше того. Ею в России нишу не удержать, и через это теряется всякий ее смысл. </w:t>
        <w:br/>
        <w:br/>
        <w:t xml:space="preserve">    Дальнейшим развитием стратегии должно было стать разбиение общества на касты через раздачу остальной собственности: одна треть - правящий класс - стрижет дивиденды, вторая треть - корпорации - производственный коллективы плюс мастера и прочие "грамотеи-десятники", стагнирующие в кланы, вольные крепостные - получают максимум от заработанного, одновременно поддерживая стабильность системы, третья треть - вплоть до 40 - 50 - наемные работники без доли обеспечивает дивиденды первой. </w:t>
        <w:br/>
        <w:br/>
        <w:t xml:space="preserve">    Промышленники, продавая товары на Запад и тем усиливаясь, должны были создать новый истеблишмент, новый правящий класс, оттеснив сырьевиков; тем более, как считалось, сырья в России достаточно. Российские корпорации завоевывают позиции на мировом рынке и с этих позиций поддерживают порядок в России. В течение 10-15 лет Россия догоняет Запад и живет нормальной жизнью. Нужно одно условие: сырье должно было перерабатываться в России. </w:t>
        <w:br/>
        <w:br/>
        <w:t xml:space="preserve">    Запад вмешался раньше - с помощью коррупции, с помощью кровно заинтересованного в их победе Запада сырьевики пробили брешь в железном занавесе. Кровь современной экономики - сырье. А не стало сырья - сократилось жизненное пространство, началась корпоративная грызня, и ни о каких планах больше не могло идти и речи. В последнее время часто слышно о том, что директорский корпус спасет Россию, что на него последняя надежда. Меж тем в реализации двух шикарных планов он потерпел полный провал, ладно лишив страну производства - лишив себя лично денег. Только деградация - интеллектуальная, политическая, морально-нравственная тому виной. И слова Горбачева - инициатора обеих вариантов: "Ну и м… же вы" можно адресовать не только ГКЧПистам, но и всем корпоратистам-промышленникам, в интересах которых ГКЧП выступил. И стоит думать, более, поддерживать их - слабых, несостоявшихся, проигравших. Их место не на свалке истории. Их место на ее помойке. </w:t>
      </w:r>
    </w:p>
    <w:p>
      <w:pPr>
        <w:pStyle w:val="Normal"/>
        <w:jc w:val="center"/>
        <w:rPr>
          <w:b/>
          <w:b/>
          <w:bCs/>
          <w:i/>
          <w:i/>
          <w:iCs/>
          <w:sz w:val="36"/>
          <w:szCs w:val="36"/>
        </w:rPr>
      </w:pPr>
      <w:r>
        <w:rPr>
          <w:b/>
          <w:bCs/>
          <w:i/>
          <w:iCs/>
          <w:sz w:val="36"/>
          <w:szCs w:val="36"/>
        </w:rPr>
        <w:t>Эксперты и консультанты</w:t>
      </w:r>
    </w:p>
    <w:p>
      <w:pPr>
        <w:pStyle w:val="Web"/>
        <w:spacing w:before="280" w:after="270"/>
        <w:rPr>
          <w:sz w:val="27"/>
          <w:szCs w:val="27"/>
        </w:rPr>
      </w:pPr>
      <w:r>
        <w:rPr>
          <w:sz w:val="27"/>
          <w:szCs w:val="27"/>
        </w:rPr>
        <w:t>    </w:t>
      </w:r>
      <w:r>
        <w:rPr>
          <w:sz w:val="27"/>
          <w:szCs w:val="27"/>
        </w:rPr>
        <w:t xml:space="preserve">Никакая значительная операция не может проводиться без соответствующим образом подготовленных специалистов. Заговор - это серьезно, и потому могут быть найдены места их концентрации и подготовки. И если для специалистов среднего уровня вполне достаточно отраслевого министерства или внешторгового главка, то специалистам глобального плана не обойтись без подготовки в соответствующих структурах. </w:t>
        <w:br/>
        <w:br/>
        <w:t xml:space="preserve">    Первой, да похоже и последней такой структурой был Всесоюзный научно-исследовательский институт системных исследований. Сложно представить, что понималось под системными исследованиями в Советском Союзе, и сложно понять, почему деятельность этого института была фактически засекречена. Официальная наука системные исследования признавала, но никогда не применяла в других областях науки и техники. </w:t>
        <w:br/>
        <w:br/>
        <w:t xml:space="preserve">    С этим таинственным институтом напрямую связаны имена Евгения Ясина, Егора Гайдара, академика Станислава Шаталина, будущего президента "Альфа-банка" Петра Авена, заместителя председателя Центробанка Сергея Алексашенко, руководителя аппарата президента в 1991-93 гг. Алексея Головкова. Специалистом, напрямую с институтом не связанным, но имевшим к нему непосредственное отношение, был член-корреспондент АН Борис Березовский. </w:t>
        <w:br/>
        <w:br/>
        <w:t xml:space="preserve">    Специалисты, имевшие отношение к ВНИИСИ, по пришествии Горбачева к руководству страной, в один момент оказались во всех структурах власти и бизнеса. Вокруг этих людей подобно кругам по воде пошли процессы создания аналогичных интеллектуальных групп. Шаталин создал фонд "Реформа", из которого вышел Явлинский; друзьями Ясина оказались Яков Уринсон и Александр Лифшиц; вокруг Гайдара сгруппировался целый сонм "экономистов". </w:t>
        <w:br/>
        <w:br/>
        <w:t xml:space="preserve">    Далее пути "выпускников ВНИИСИ" разошлись: некоторые встали во главе своих корпораций, как Авен, Березовский или Ясин - "хозяин" Центробанка (Ирина Ясина, дочь, возглавляет пресс-центр Центробанка, Дмитрий Киселев, зять, заместитель председателя Центробанка, Сергей Алексашенко - друг семьи - первый зампред). Имена других стали ассоциироваться с крупнейшими корпоративными группами. Создается впечатление, что во ВНИИСИ кланы, желавшие стать корпорациями, отправляли своих людей на стажировку. Егор Гайдар соотносится со Свердловской корпорацией, Шаталин - со Ставропольской, Березовский до разрыва ассоциировался с автовазовскими кланами. </w:t>
        <w:br/>
        <w:br/>
        <w:t xml:space="preserve">    Каждая из так называемых консультационных структур так или иначе была связана с заграницей, как собственно формально ВНИИСИ был создан для развития и практического применения системного подхода - важной и интересной, но не афишированной для широкого использования дисциплиной. Реально в институте изучались вопросы развития общества как системы - на самом новейшем уровне, а поскольку количество информации развивается в качество управления - вопросы манипулирования обществом посредством новых, системных технологий. Здесь разрабатывалась именно та стратегия и те правила, которых должны были придерживаться российские власть имущие для сохранения своей власти: стратегия корпораций в заговоре. А чтобы не было расхождений между планами реальными и пропагандистскими, все легальные программы Гайдар и Явлинский разрабатывали под чутким руководством главного специалиста ВНИИСИ - Ясина. </w:t>
        <w:br/>
        <w:br/>
        <w:t xml:space="preserve">    Фонд "Реформа" финансировал сначала государственными, а потом "непонятными" деньгами демократические организации в России. (В России нет денег, полученных политорганизациями с Запада, тем более от иностранных спецслужб - есть только деньги "непонятные"). После ухода Явлинского из фонда потоки этих средств ушли вместе с ним. Столь же интересно с заграницей был связан и Авен, и гораздо раньше того момента, как стал министром внешнеэкономических связей в правительстве Гайдара. А сам Гайдар непосредственно на Западе стажировался - до сих пор непонятно, в какой области. </w:t>
        <w:br/>
        <w:br/>
        <w:t xml:space="preserve">    Цель "системщиков" - коммутация. Они связывают людей кланов в корпорации и корпорации с западными структурами. Официально объявить о такой роли было невозможно, и потому приходилось создавать должности, не обмолвившись об истинном их предназначении: Евгений Ясин - министр без портфеля. </w:t>
        <w:br/>
        <w:br/>
        <w:t xml:space="preserve">    Сейчас ВНИИСИ забыт и неинтересен. Планировщики при деле - учат корпоративную молодежь тонкостям внутрисистемных взаимоотношений: Ясин как самый главный руководит Высшей Школой Экономики, остальные пристроены в структурах пониже. Заговор осуществлен, коммутация налажена, правила установлены, "мозговой центр" больше не нужен. Корпоративная система создана - и теперь именно она, как системный механизм, подобный саморегулирующемуся рынку, определяет все отношения внутри и вокруг себя. </w:t>
      </w:r>
    </w:p>
    <w:p>
      <w:pPr>
        <w:pStyle w:val="Normal"/>
        <w:jc w:val="center"/>
        <w:rPr>
          <w:b/>
          <w:b/>
          <w:bCs/>
          <w:i/>
          <w:i/>
          <w:iCs/>
          <w:sz w:val="36"/>
          <w:szCs w:val="36"/>
        </w:rPr>
      </w:pPr>
      <w:r>
        <w:rPr>
          <w:b/>
          <w:bCs/>
          <w:i/>
          <w:iCs/>
          <w:sz w:val="36"/>
          <w:szCs w:val="36"/>
        </w:rPr>
        <w:t>Политика</w:t>
      </w:r>
    </w:p>
    <w:p>
      <w:pPr>
        <w:pStyle w:val="Web"/>
        <w:spacing w:before="280" w:after="270"/>
        <w:rPr>
          <w:sz w:val="27"/>
          <w:szCs w:val="27"/>
        </w:rPr>
      </w:pPr>
      <w:r>
        <w:rPr>
          <w:sz w:val="27"/>
          <w:szCs w:val="27"/>
        </w:rPr>
        <w:t>    </w:t>
      </w:r>
      <w:r>
        <w:rPr>
          <w:sz w:val="27"/>
          <w:szCs w:val="27"/>
        </w:rPr>
        <w:t xml:space="preserve">Политика - это совокупность действий, направленных на реализацию интересов, национальных или групповых. С тех пор как в России существует два мира - им соответствует две политики. Политика межкорпоративная - мирный способ решения конфликтов между корпорациями. Политика для народа (для корпоратистов она внешняя) - политика удержания захваченного. Поскольку интересы нации ставятся на службу корпорациям, первая не может ставиться выше второй. Ради корпораций - борьба, драка, ради всех прочих - резолюции, красивые жесты. Одно объединяет - ни с драк, ни с жестов народ пространства не получит. Для него - моральное удовлетворение. </w:t>
        <w:br/>
        <w:br/>
        <w:t xml:space="preserve">    Корпоративные общества занимаются политикой по мере необходимости. При этом у них нет симпатий или антипатий относительно общественного строя: что социализм, что капитализм - все едино. Главное - сохранение корпоративной монополии на власть. Второе - цивилизованное выяснение отношений между корпорациями, по жесткости не выходящее за рамки событий октября 1993 года. </w:t>
        <w:br/>
        <w:br/>
        <w:t xml:space="preserve">    Широко используя наемников, корпосистема успешно создает иллюзию политической борьбы, привлекая этим сериалом на свою сторону миллионы людей под красными, трехцветными и вообще любыми флагами. </w:t>
        <w:br/>
        <w:br/>
        <w:t xml:space="preserve">    Политическая жизнь дает выход народным эмоциям и нейтрализует смутьянов. Она и клапан на котле народного недовольства, и система подавления недовольства народными силами - через культивацию презрения к поставленным корпосистемой народным вождям-наемникам. Она и система нагнетания депрессии на здоровые силы нации. Она же - сточная канава, в которой должны тонуть все здоровые идейные и социальные инициативы. </w:t>
        <w:br/>
        <w:br/>
        <w:t xml:space="preserve">    Корпоративный политик, серьезный, значащий политик - это фишка на шахматной доске. Возможно, даже значащая фишка. Но на этой шахматной доске решается далеко не все. Семья (корпорация) может эту фишку выдвинуть, задвинуть, подставить. И политик, это понимая, будет соответствующим образом поступать - выдвигаться, задвигаться, подставляться. Власть и политика - понятия в России весьма далекие. </w:t>
        <w:br/>
        <w:br/>
        <w:t xml:space="preserve">    Политическая борьба при глубокой корпоративности общества - фикция для масс, самый натуральный обман. Только в замутненном массовом сознании существуют такие понятия, как "демократы", "патриоты", "государственники". В разговорах между собой власть имущие ничем подобным не пользуются. У них проще - клан выступает против клана. И если кланы пытаются заручиться поддержкой масс - а это бывает при клановом равновесии - в действие вступает политика. </w:t>
        <w:br/>
        <w:br/>
        <w:t xml:space="preserve">    В современной России реальные партии образуются вокруг кланов: сырьевая - газовая, компрадорская - Внешторговая, полуфабрикатная цветметовская - уральская, вокруг - множество мелких, внутрирыночных - автовазовских, аэрофлотовских и подобных, а вдобавок - картели, типа княжеств территориальных - партий пока не создают, но в принципе о них думают. Основных - две: сырьевая вокруг Газпрома, компрадорская - вокруг ОНЭКСИМА. Промышленные партии внутрироссийских производителей 85-95 гг. канули в небытие, новая промпартия возникнет, но серьезной силой не станет. </w:t>
        <w:br/>
        <w:br/>
        <w:t xml:space="preserve">    Политика - верная служанка экономики. Представим себе: группа субъектов, располагающих никем не ограниченной властью, решила заработать большие деньги - очень большие. За российские военные тайны при Горбачеве рубля не давали, а после - дадут в морду: отпадает. Остается сырье, но если его продать - встанет производство, возникнет недовольство. Тогда эти люди решают, что надо подготовить народ: вбить в головы постулат о плохой жизни, заранее создать миф о том, что производство встанет и экономика рухнет. Постулат вбивается, сырье продается, производство останавливается - наши субъекты оказываются пророками. Так точно с конверсией: она была нужна только для того, чтобы продать стратегические материалы. А что до производства - так ведь конверсия! </w:t>
        <w:br/>
        <w:br/>
        <w:t xml:space="preserve">    В России слово "демократ" уже стало ругательным, хотя борьба за демократию в России еще не начиналась. Есть лжедемократия, псевдодемократия. И вести ее должны именно русские патриоты, никому другому она не нужна. Демократия - один из залогов социального прогресса, без которого невозможен прогресс, ломающий ниши, и потому им опасна истинная демократия. Россия национальная может быть только Россией демократической. Истинно русский умный национализм и борьба за демократию неразделимы. </w:t>
        <w:br/>
        <w:br/>
        <w:t xml:space="preserve">    Патриоты часто ставят вопрос о политической программе заговорщиков. Нет у них никакой программы - приватизация, либерализация - все вранье. Не ставят они целью ни уничтожение русского народа, ни развал страны, ни подрыв национального авторитета. Все это само, следственно происходит в стране, где власть занята личным обогащением. Есть, конечно, чисто формальный президент, но власть принадлежит заговору, пусть ныне имперсонифицированному. А в политике можно наметить любой путь - под руководством кланов он приведет к общему обрыву. </w:t>
        <w:br/>
        <w:br/>
        <w:t xml:space="preserve">    Развал государства, развал армии… Входило ли это в планы заговорщиков? О чем думает человек, когда выкручивает лампочку в подъезде? Он думает о том, что ему нужна эта лампочка, и он не помышляет о том, чтобы в подъезде не стало света. Он не против, чтобы в подъезде был свет, но лампочка ему нужнее. Точно также и заговорщики: они не против армии, но деньги, бензин, стройматериалы и прочее, что она потребляет, им необходимы в гораздо большей степени, чем безопасность державы. </w:t>
        <w:br/>
        <w:br/>
        <w:t xml:space="preserve">    Подход корпоратистов к политике как к инструменту манипулирования не-людьми предопределяет соответствующее отношение. Корпорации - хозяева, нации - собаки для них. Собакам иногда нужно бросать кость для их умиротворения; кости планируются и идут по конвейеру. Например, "черные" - это именно кость на случай, когда народы потребуют крови. Да, удерживаемая на крайний случай. И к тому же кость взаимовыгодная. Когда она будет брошена, народ получит кровь "черных", а корпорации - их деньги и жизненное пространство. Но до этого вряд ли дойдет, а в обычном плане народные массы приглашаются в качестве массовки. Этим объясняются многие парадоксы в современной России, в том числе главный - катастрофически низкая практическая отдача всех политических штормов. </w:t>
        <w:br/>
        <w:br/>
        <w:t xml:space="preserve">    Если кто-то собирается захватить жизненное пространство, на котором собирается строить новое общество, ему стоит сперва посмотреть, кем это пространство занято, как и кто будет это пространство расчищать. </w:t>
        <w:br/>
        <w:br/>
        <w:t xml:space="preserve">    Истинная борьба за Россию, умная борьба - вне официальной политики. Любой политический термин все равно будет украден корпоратистами и станет работать на систему заговора, как стала работать "демократия", и, скорее всего, будет работать "патриотизм". Истинная борьба - нация против корпораций; а если провозглашать лозунги - то в первую очередь экономические. А байки о правах человека, границах и возрождении России вообще ложь и провокация, если не сказать сильнее. </w:t>
      </w:r>
    </w:p>
    <w:p>
      <w:pPr>
        <w:pStyle w:val="Normal"/>
        <w:jc w:val="center"/>
        <w:rPr>
          <w:b/>
          <w:b/>
          <w:bCs/>
          <w:i/>
          <w:i/>
          <w:iCs/>
          <w:sz w:val="36"/>
          <w:szCs w:val="36"/>
        </w:rPr>
      </w:pPr>
      <w:r>
        <w:rPr>
          <w:b/>
          <w:bCs/>
          <w:i/>
          <w:iCs/>
          <w:sz w:val="36"/>
          <w:szCs w:val="36"/>
        </w:rPr>
        <w:t>Заговор и люди</w:t>
      </w:r>
    </w:p>
    <w:p>
      <w:pPr>
        <w:pStyle w:val="Web"/>
        <w:rPr>
          <w:sz w:val="27"/>
          <w:szCs w:val="27"/>
        </w:rPr>
      </w:pPr>
      <w:r>
        <w:rPr>
          <w:sz w:val="27"/>
          <w:szCs w:val="27"/>
        </w:rPr>
        <w:t>    </w:t>
      </w:r>
      <w:r>
        <w:rPr>
          <w:sz w:val="27"/>
          <w:szCs w:val="27"/>
        </w:rPr>
        <w:t xml:space="preserve">Тому, кто имеет хоть какие-то весомые жизненные перспективы, грех выступать против существующего порядка вещей. Но этот человек не имеет никакого морального права призывать прочих к спокойствию и порядку. Он имеет право защищать этот порядок физическими средствами, ибо это его порядок. Заговор - категория не моральная и не нравственная. Это физическая субстанция, ради перспектив своих лишающая перспектив иных людей. И еще раз - тому, у кого есть квартира, вилла и белый мерседес в каменном гараже, выступать против власти великий грех. </w:t>
        <w:br/>
        <w:br/>
        <w:t xml:space="preserve">    Тех, кто составил заговор, искать бесполезно - они взяли свою долю и отошли от руководства. Армия вторглась в великую страну: сначала она шла колоннами - и колоннами грабила город за городом; но страна великая - части растерялись, штаб остался неизвестно где, и вот - уже не армия, а множество банд мародеров. Центр - зачем он нужен? Он - штаб, покинутый армией, штаб, нагрузивший телеги добром и укативший в неизвестном направлении. Остались банды - осколки армии. </w:t>
        <w:br/>
        <w:br/>
        <w:t xml:space="preserve">    Ныне - множество фирм, каждая - сама по себе, каждый сам покупает депутата и журналиста. Заговор расползся, как коровий блин после дождя, поразил все органы власти, все производства, все социальные слои. Управление стало невозможным из-за утраты контроля над обстановкой, из-за решения задачи обогащения заговорщиков. Инициативу тысяч перехватили миллионы - произошла имперсонификация. Вылавливать каждого конкретного заговорщика сегодня - дело не результативное и совершенно нерентабельное. </w:t>
        <w:br/>
        <w:br/>
        <w:t xml:space="preserve">    Заговор есть союз корпораций, общность людей. Их не нужно убивать, их достаточно распылить, лишить власти и прочих механизмов отчуждения - "мерседесы" как раз можно оставить. Не будет заговора - жизненные перспективы появятся у всех в равной степени, в том числе и у бывших. И тут уж у кого хватит трудолюбия и таланта - тот и будет жить. Сразу. В том, что нет перспектив, виноват заговор. Потому-то его и нужно ликвидировать. Для этого необходимо знать, что он есть такое и где обитает. Он никак не "внутрь нас есть" - это главное правило. Социально он расположился в органах власти. Территориально - в кирпичных домах улучшенной планировки в центре городов. Визуально - в дорогих и шикарных автомобилях. Регулярно - за границей и в ресторанах. Это и есть враг. Тот, кто находится в четырех перечисленных точках и лишает конкретного человека квартиры, дешевой и простой машины, нормального питания, чистой водки и невонючих сигарет. Чтобы с кем-то бороться, нужно этого кого-то увидеть. Нужно иметь в сознании образ врага. Чтобы освободиться от оккупации, нужно знать ее механизм. </w:t>
        <w:br/>
        <w:br/>
        <w:t xml:space="preserve">    Об этой борьбе нужно говорить прямо, ее не нужно стесняться. Любой талант имеет право на признание, любой труд - на достойную оплату. Жизненное пространство во вторую очередь нужно для того, чтобы комфортно себя чувствовать. В первую очередь - для раскрытия творческого потенциала каждого конкретного человека, как поле для созидания. А созидание открывает новые горизонты жизненного пространства - и только так, но не иначе возможен прогресс: национальный, экономический, научно-технический. </w:t>
        <w:br/>
        <w:br/>
        <w:t xml:space="preserve">    Только жизненное пространство и борьба за него. Видеть владельцев пространства и попытаться отнять пространство у них. Это вынужденная задача: пространство ограничено, и жизни вне его не существует. Вне - только прозябание и пожизненное бесперспективное батрачество. Каждый должен выбрать сам: или это, или несколько лет красивой борьбы за демократию и социальный прогресс, борьбы с заговором, и десятилетия нормальной, благородной человеческой жизни. И еще раз - если нет перспектив - бороться стоит. Хотя бы для того, чтобы не попасть в разряд быдла </w:t>
      </w:r>
    </w:p>
    <w:p>
      <w:pPr>
        <w:pStyle w:val="Normal"/>
        <w:rPr>
          <w:sz w:val="27"/>
          <w:szCs w:val="27"/>
        </w:rPr>
      </w:pPr>
      <w:r>
        <w:rPr>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23:17:00Z</dcterms:created>
  <dc:creator>Tugrik</dc:creator>
  <dc:description/>
  <dc:language>en-US</dc:language>
  <cp:lastModifiedBy>Tugrik</cp:lastModifiedBy>
  <dcterms:modified xsi:type="dcterms:W3CDTF">2004-02-08T23:17:00Z</dcterms:modified>
  <cp:revision>1</cp:revision>
  <dc:subject/>
  <dc:title>ЗАГОВОР СЕГОДНЯ </dc:title>
</cp:coreProperties>
</file>